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урсовая работа по теме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омпьютерные сети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5440680" cy="110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270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Школа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72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ченика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браменко Ив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еподаватель ИВТ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артынова Нина Михайло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86.7pt;mso-wrap-distance-left:9pt;mso-wrap-distance-right:0pt;mso-wrap-distance-top:0pt;mso-wrap-distance-bottom:0pt;margin-top:3.2pt;mso-position-vertical-relative:text;margin-left:3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  <w:gridCol w:w="270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а: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ind w:left="-108" w:right="72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ченика: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браменко Ивана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подаватель ИВТ: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артынова Нина Михайло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горск 2002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 такое компьютерная сеть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Определенное число компьютеров соединенных между собой и имеющих специальное аппаратное и программное обеспечение, предназначенное для совместного использования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 xml:space="preserve">Компьютерная сеть также может иметь, сервер или хост-машину, или быть глобализованной (т.е. быть частью </w:t>
      </w:r>
      <w:r>
        <w:rPr>
          <w:b/>
          <w:sz w:val="44"/>
          <w:szCs w:val="44"/>
          <w:lang w:val="en-US"/>
        </w:rPr>
        <w:t>Internet</w:t>
      </w:r>
      <w:r>
        <w:rPr>
          <w:sz w:val="44"/>
          <w:szCs w:val="44"/>
          <w:lang w:val="en-US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 устроена локальная сеть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 xml:space="preserve">Структура сети устроена так, чтобы каждый абонент мог соединиться с другим. Так, например, сети обслуживающие какую-либо отрасль, называют </w:t>
      </w:r>
      <w:r>
        <w:rPr>
          <w:b/>
          <w:sz w:val="44"/>
          <w:szCs w:val="44"/>
        </w:rPr>
        <w:t>отраслевыми</w:t>
      </w:r>
      <w:r>
        <w:rPr>
          <w:sz w:val="44"/>
          <w:szCs w:val="44"/>
        </w:rPr>
        <w:t xml:space="preserve">, есть сети, существующие в пределах одного региона это – </w:t>
      </w:r>
      <w:r>
        <w:rPr>
          <w:b/>
          <w:sz w:val="44"/>
          <w:szCs w:val="44"/>
        </w:rPr>
        <w:t>региональные сети</w:t>
      </w:r>
      <w:r>
        <w:rPr>
          <w:sz w:val="44"/>
          <w:szCs w:val="44"/>
        </w:rPr>
        <w:t>. Локальная сеть обычно имеет связь с другими сетями, для этого один из серверов выполняет функцию шлюза, он соединяется с аналогичными северами других сете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кие функции она выполняет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 xml:space="preserve">Локальные сети выполняют, довольно много функций, основополагающими являются: электронная почта, передача файлов и др. По сети может передаваться самая разнообразная информация, в частности возможен обмен письмами. Вся информация лежит в виде файлов хранящихся на магнитных дисках </w:t>
      </w:r>
      <w:r>
        <w:rPr>
          <w:sz w:val="44"/>
          <w:szCs w:val="44"/>
          <w:lang w:val="en-US"/>
        </w:rPr>
        <w:t>PC</w:t>
      </w:r>
      <w:r>
        <w:rPr>
          <w:sz w:val="44"/>
          <w:szCs w:val="44"/>
        </w:rPr>
        <w:t xml:space="preserve"> или серверов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 такое глобальная сеть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44"/>
          <w:szCs w:val="44"/>
        </w:rPr>
        <w:t>Глобальная компьютерная сеть</w:t>
      </w:r>
      <w:r>
        <w:rPr>
          <w:sz w:val="44"/>
          <w:szCs w:val="44"/>
        </w:rPr>
        <w:t xml:space="preserve"> - совокупность серверов, локальных сетей образующих единую «бесшовную» сеть и использующих различные </w:t>
      </w:r>
      <w:r>
        <w:rPr>
          <w:sz w:val="44"/>
          <w:szCs w:val="44"/>
          <w:lang w:val="en-US"/>
        </w:rPr>
        <w:t>IP</w:t>
      </w:r>
      <w:r>
        <w:rPr>
          <w:sz w:val="44"/>
          <w:szCs w:val="44"/>
        </w:rPr>
        <w:t xml:space="preserve"> протоколы, а также предоставляющие определенные услуги свом пользователям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 xml:space="preserve">Так же можно дать такое определение: </w:t>
      </w:r>
      <w:r>
        <w:rPr>
          <w:b/>
          <w:sz w:val="44"/>
          <w:szCs w:val="44"/>
        </w:rPr>
        <w:t>Глобальная компьютерная сеть</w:t>
      </w:r>
      <w:r>
        <w:rPr>
          <w:sz w:val="44"/>
          <w:szCs w:val="44"/>
        </w:rPr>
        <w:t xml:space="preserve"> - технология сетевого взаимодействия между компьютерами разных типов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 такое отраслевая и региональная?</w:t>
      </w:r>
    </w:p>
    <w:p>
      <w:pPr>
        <w:pStyle w:val="Normal"/>
        <w:spacing w:lineRule="auto" w:line="360"/>
        <w:ind w:firstLine="180"/>
        <w:jc w:val="both"/>
        <w:rPr>
          <w:sz w:val="44"/>
          <w:szCs w:val="44"/>
        </w:rPr>
      </w:pPr>
      <w:r>
        <w:rPr>
          <w:sz w:val="44"/>
          <w:szCs w:val="44"/>
        </w:rPr>
        <w:t>См. вопрос 2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Как называется всемирная сеть, которая объединяет большинство компьютеров?</w:t>
      </w:r>
    </w:p>
    <w:p>
      <w:pPr>
        <w:pStyle w:val="Normal"/>
        <w:spacing w:lineRule="auto" w:line="360"/>
        <w:ind w:firstLine="180"/>
        <w:jc w:val="both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  <w:t>Interne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44"/>
          <w:szCs w:val="44"/>
        </w:rPr>
        <w:t>Придумать различные способы соединения 4х компьютерных серверов. Найти способ общения, самый короткий маршрут между двумя компьютерами?</w:t>
      </w:r>
    </w:p>
    <w:p>
      <w:pPr>
        <w:pStyle w:val="Normal"/>
        <w:spacing w:lineRule="auto" w:line="360"/>
        <w:ind w:firstLine="180"/>
        <w:jc w:val="center"/>
        <w:rPr>
          <w:sz w:val="44"/>
          <w:szCs w:val="44"/>
        </w:rPr>
      </w:pPr>
      <w:r>
        <w:rPr>
          <w:sz w:val="44"/>
          <w:szCs w:val="44"/>
        </w:rPr>
        <w:object w:dxaOrig="8230" w:dyaOrig="27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5pt;height:137.05pt" filled="f" o:ole="">
            <v:imagedata r:id="rId3" o:title=""/>
          </v:shape>
          <o:OLEObject Type="Embed" ProgID="" ShapeID="ole_rId2" DrawAspect="Content" ObjectID="_423373359" r:id="rId2"/>
        </w:objec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Виды соединений приведены на рисунке. Самый короткий маршрут между двумя компьютерами будет при соединении шиной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 такое электронная почта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Основным видом сетевых услуг является электронная почта (E-mail). При регистрации в сети каждый пользователь получает там «почтовый ящик». В действительности почтовый ящик есть просто подкаталог на диске узлового компьютера сети, и пользователь приобретает право читать файлы в этой области. Для об</w:t>
        <w:softHyphen/>
        <w:t>мена письмами используется особая система адресации. Систем адресации электронной почты очень много, но все чаще исполь</w:t>
        <w:softHyphen/>
        <w:t xml:space="preserve">зуется именно та, которая принята в </w:t>
      </w:r>
      <w:r>
        <w:rPr>
          <w:b/>
          <w:sz w:val="44"/>
          <w:szCs w:val="44"/>
        </w:rPr>
        <w:t>Internet</w:t>
      </w:r>
      <w:r>
        <w:rPr>
          <w:sz w:val="44"/>
          <w:szCs w:val="44"/>
        </w:rPr>
        <w:t xml:space="preserve">. Это связано не только с масштабами самой </w:t>
      </w:r>
      <w:r>
        <w:rPr>
          <w:b/>
          <w:sz w:val="44"/>
          <w:szCs w:val="44"/>
        </w:rPr>
        <w:t>Internet</w:t>
      </w:r>
      <w:r>
        <w:rPr>
          <w:sz w:val="44"/>
          <w:szCs w:val="44"/>
        </w:rPr>
        <w:t>, но и с тем, что многие раз</w:t>
        <w:softHyphen/>
        <w:t>розненные сети связаны между собой по почте не напрямую, а именно через Internet. В этой системе адреса записываются с помощью букв латинского алфавита и цифр, причем формат ад</w:t>
        <w:softHyphen/>
        <w:t>реса всегда один и тот же: &lt;username&gt;@&lt;computemame&gt;, т. е. слева от знака @ стоит имя пользователя, под которым он заре</w:t>
        <w:softHyphen/>
        <w:t>гистрирован в данной системе, а справа от @ — «имя» того ком</w:t>
        <w:softHyphen/>
        <w:t>пьютера, на котором находится «почтовый ящик», например:</w:t>
      </w:r>
    </w:p>
    <w:p>
      <w:pPr>
        <w:pStyle w:val="Normal"/>
        <w:spacing w:lineRule="auto" w:line="360"/>
        <w:ind w:firstLine="180"/>
        <w:jc w:val="both"/>
        <w:rPr>
          <w:sz w:val="44"/>
          <w:szCs w:val="44"/>
        </w:rPr>
      </w:pPr>
      <w:r>
        <w:rPr>
          <w:sz w:val="44"/>
          <w:szCs w:val="44"/>
        </w:rPr>
        <w:t>nccom@prest.msk.su</w:t>
      </w:r>
    </w:p>
    <w:p>
      <w:pPr>
        <w:pStyle w:val="Normal"/>
        <w:spacing w:lineRule="auto" w:line="360"/>
        <w:ind w:firstLine="180"/>
        <w:jc w:val="both"/>
        <w:rPr>
          <w:sz w:val="44"/>
          <w:szCs w:val="44"/>
        </w:rPr>
      </w:pPr>
      <w:r>
        <w:rPr>
          <w:sz w:val="44"/>
          <w:szCs w:val="44"/>
        </w:rPr>
        <w:t>mois@glas.apc.org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з чего состоит электронное письмо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Имя компьютера состоит из нескольких слов или сокраще</w:t>
        <w:softHyphen/>
        <w:t>ний, разделенных точками. Читать имя компьютера надо справа налево. Это выглядит для нас непривычно, но те, кто переписы</w:t>
        <w:softHyphen/>
        <w:t>вался с друзьями или коллегами из США, вспомнят последова</w:t>
        <w:softHyphen/>
        <w:t>тельность написания адреса на Западе: сначала имя адресата, потом улица, потом город, потом штат..., — так и здесь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По электронной почте можно вести частную переписку (один на один), можно рассылать копии своего письма другим пользо</w:t>
        <w:softHyphen/>
        <w:t>вателям сети, отправлять факсы и телексы, а также работать с информационными серверами, запрашивая у них интересующую вас информацию. Кстати, электронное письмо вовсе не только текст. Электронным письмом может пересылаться и двоичный файл, и графика, и звук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На</w:t>
        <w:softHyphen/>
        <w:t>брав адрес и сообщение, мы нажимаем кнопку Send (Отправить). С помощью кнопки Attach можно присоединить к сообщению произвольный файл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Электронная почта рассчитана на прочтение конкретным пользователем. А как быть, если нужно обратиться сразу ко всем или к большой группе пользователей? Конечно, можно разослать письмо по списку, — и такой метод в сетях широко использует</w:t>
        <w:softHyphen/>
        <w:t>ся. Но есть и другой, часто более удобный подход — разместить послание в некоторой области сети, которая (в отличие от поч</w:t>
        <w:softHyphen/>
        <w:t>тового ящика) доступна всем пользователям. Чтобы в этой об</w:t>
        <w:softHyphen/>
        <w:t>ласти было легче ориентироваться, она имеет четкую структуру: разбита на отдельные участки, именуемые телеконференциями (teleconference). Конечно, каждый пользователь сам решает, ка</w:t>
        <w:softHyphen/>
        <w:t>кие конференции ему интересно просматривать, а какие — нет. Конференции принято строить по единой схеме: каждая конфе</w:t>
        <w:softHyphen/>
        <w:t>ренция состоит из тем, а каждая тема содержит последовательно пронумерованные отклики. Вы можете представить себе конфе</w:t>
        <w:softHyphen/>
        <w:t>ренцию как доску объявлений, разделенную на вертикальные колонки с заголовками, причем в каждой колонке — вереница пришпиленных одна под другой записочек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Подобные телеконференции относятся к так называемым «отсроченным», когда общение их участников друг с другом происходит с небольшим временным интервалом. Однако сейчас существует и другая форма общения — конференции в режиме реального времени (IRC — Internet Relay Chat), дающие пользо</w:t>
        <w:softHyphen/>
        <w:t>вателям возможность поболтать друг с другом (вводя слова непо</w:t>
        <w:softHyphen/>
        <w:t>средственно с клавиатуры) по одному из тысяч постоянно дейст</w:t>
        <w:softHyphen/>
        <w:t>вующих каналов связи IR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Где расположен почтовый ящик абонента и что в него заносится?</w:t>
      </w:r>
    </w:p>
    <w:p>
      <w:pPr>
        <w:pStyle w:val="Normal"/>
        <w:spacing w:lineRule="auto" w:line="360"/>
        <w:ind w:firstLine="180"/>
        <w:jc w:val="both"/>
        <w:rPr>
          <w:sz w:val="44"/>
          <w:szCs w:val="44"/>
        </w:rPr>
      </w:pPr>
      <w:r>
        <w:rPr>
          <w:sz w:val="44"/>
          <w:szCs w:val="44"/>
        </w:rPr>
        <w:t>См. вопрос 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Что представляет собой адрес электронной почты?</w:t>
      </w:r>
    </w:p>
    <w:p>
      <w:pPr>
        <w:pStyle w:val="Normal"/>
        <w:spacing w:lineRule="auto" w:line="360"/>
        <w:ind w:firstLine="180"/>
        <w:jc w:val="both"/>
        <w:rPr>
          <w:sz w:val="44"/>
          <w:szCs w:val="44"/>
        </w:rPr>
      </w:pPr>
      <w:r>
        <w:rPr>
          <w:sz w:val="44"/>
          <w:szCs w:val="44"/>
        </w:rPr>
        <w:t>См. вопрос 8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Что такое телеконференции и как стать ее участником?</w:t>
      </w:r>
    </w:p>
    <w:p>
      <w:pPr>
        <w:pStyle w:val="Normal"/>
        <w:spacing w:lineRule="auto" w:line="360"/>
        <w:ind w:firstLine="180"/>
        <w:jc w:val="both"/>
        <w:rPr>
          <w:sz w:val="44"/>
          <w:szCs w:val="44"/>
        </w:rPr>
      </w:pPr>
      <w:r>
        <w:rPr>
          <w:sz w:val="44"/>
          <w:szCs w:val="44"/>
        </w:rPr>
        <w:t>См. вопрос 9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Что такое телеконференции и как стать ее участником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Среди услуг компьютерных сетей: дистанционное управление, передача факсов, доски объявлений, распространение программного обеспечения и многое друго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Что входит в технические средства компьютерных сетей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44"/>
          <w:szCs w:val="44"/>
        </w:rPr>
        <w:t>Техническими средствами</w:t>
      </w:r>
      <w:r>
        <w:rPr>
          <w:sz w:val="44"/>
          <w:szCs w:val="44"/>
        </w:rPr>
        <w:t xml:space="preserve"> являются, хост компьютеры, персональные компьютеры абонентов (терминалы), линии связи, модем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Почему в качестве линии связи используются телефонные линии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Информация в ЭВМ имеет дискретную двоичную форму, по линиям же телефонной связи, передается непрерывно электрический сигна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Что такое модем? Его назначение в сети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44"/>
          <w:szCs w:val="44"/>
        </w:rPr>
        <w:t>Модемы</w:t>
      </w:r>
      <w:r>
        <w:rPr>
          <w:sz w:val="44"/>
          <w:szCs w:val="44"/>
        </w:rPr>
        <w:t xml:space="preserve"> (модулятор – демодулятор) – это устройство которое соединяет персональный компьютер с удаленным компьютерам или сервером по средствам телефонной связи. Модем используется в том случае, если каналом связи является телефонная линия. Модем преобразует двоичный код компьютера в аналоговый электрический сигнал телефонной сети передачи информации(модуляция) и производит обратное преобразования во время приема информац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Какая величина является основной характеристикой модема и в каких единицах она измеряется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Основной характеристикой модем является скорость приема-передачи информации, которая измеряется в бит/с или бот/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Какими возможностями обладает интеллектуальный модем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Интеллектуальный модем может отслеживать, а некоторые и корректировать ошибки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 такое протокол сети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44"/>
          <w:szCs w:val="44"/>
        </w:rPr>
        <w:t>Протокольная работа сети</w:t>
      </w:r>
      <w:r>
        <w:rPr>
          <w:sz w:val="44"/>
          <w:szCs w:val="44"/>
        </w:rPr>
        <w:t xml:space="preserve"> – это стандарт, определенной формы представления и способы пересылки информации, процедуры их интерпретации, правила совместимой работы различного оборудования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 такое модель «клиент-сервер»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 xml:space="preserve">Организация программного обеспечения, принятого в современных сетях, носит название </w:t>
      </w:r>
      <w:r>
        <w:rPr>
          <w:b/>
          <w:sz w:val="44"/>
          <w:szCs w:val="44"/>
        </w:rPr>
        <w:t xml:space="preserve">«технология клиент-сервер». </w:t>
      </w:r>
      <w:r>
        <w:rPr>
          <w:sz w:val="44"/>
          <w:szCs w:val="44"/>
        </w:rPr>
        <w:t>Клиент программа подготавливает запрос пользователя, передает его по сети, а затем принимает ответ и передает его пользователю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Какую работу выполняет почтовый сервер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Сервер – программа электронной почты организует рассылку по сети корреспонденций из почтовых ящиков абонентов, а также прием поступающей информаци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Какую работу выполняет почтовая клиент-программа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Назначение клиент-программы: подготовки отправка писем абонента, получение поступающих корреспонденций и ряд сервисных услуг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 xml:space="preserve">Что такое </w:t>
      </w:r>
      <w:r>
        <w:rPr>
          <w:b/>
          <w:sz w:val="44"/>
          <w:szCs w:val="44"/>
          <w:lang w:val="en-US"/>
        </w:rPr>
        <w:t>Internet</w:t>
      </w:r>
      <w:r>
        <w:rPr>
          <w:b/>
          <w:sz w:val="44"/>
          <w:szCs w:val="44"/>
        </w:rPr>
        <w:t>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44"/>
          <w:szCs w:val="44"/>
          <w:lang w:val="en-US"/>
        </w:rPr>
        <w:t>Internet</w:t>
      </w:r>
      <w:r>
        <w:rPr>
          <w:sz w:val="44"/>
          <w:szCs w:val="44"/>
        </w:rPr>
        <w:t xml:space="preserve"> – всемирная глобальная компьютерная сеть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 xml:space="preserve">Как переводится </w:t>
      </w:r>
      <w:r>
        <w:rPr>
          <w:b/>
          <w:sz w:val="44"/>
          <w:szCs w:val="44"/>
          <w:lang w:val="en-US"/>
        </w:rPr>
        <w:t>World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en-US"/>
        </w:rPr>
        <w:t>Wide</w:t>
      </w: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  <w:lang w:val="en-US"/>
        </w:rPr>
        <w:t>Web</w:t>
      </w:r>
      <w:r>
        <w:rPr>
          <w:b/>
          <w:sz w:val="44"/>
          <w:szCs w:val="44"/>
        </w:rPr>
        <w:t xml:space="preserve"> (</w:t>
      </w:r>
      <w:r>
        <w:rPr>
          <w:b/>
          <w:sz w:val="44"/>
          <w:szCs w:val="44"/>
          <w:lang w:val="en-US"/>
        </w:rPr>
        <w:t>WWW</w:t>
      </w:r>
      <w:r>
        <w:rPr>
          <w:b/>
          <w:sz w:val="44"/>
          <w:szCs w:val="44"/>
        </w:rPr>
        <w:t>)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44"/>
          <w:szCs w:val="44"/>
          <w:lang w:val="en-US"/>
        </w:rPr>
        <w:t>World Wide Web</w:t>
      </w:r>
      <w:r>
        <w:rPr>
          <w:sz w:val="44"/>
          <w:szCs w:val="44"/>
          <w:lang w:val="en-US"/>
        </w:rPr>
        <w:t xml:space="preserve"> – </w:t>
      </w:r>
      <w:r>
        <w:rPr>
          <w:sz w:val="44"/>
          <w:szCs w:val="44"/>
        </w:rPr>
        <w:t>«всемирная паутина»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 xml:space="preserve">Что такое </w:t>
      </w:r>
      <w:r>
        <w:rPr>
          <w:b/>
          <w:sz w:val="44"/>
          <w:szCs w:val="44"/>
          <w:lang w:val="en-US"/>
        </w:rPr>
        <w:t>WWW</w:t>
      </w:r>
      <w:r>
        <w:rPr>
          <w:b/>
          <w:sz w:val="44"/>
          <w:szCs w:val="44"/>
        </w:rPr>
        <w:t>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44"/>
          <w:szCs w:val="44"/>
          <w:lang w:val="en-US"/>
        </w:rPr>
        <w:t>WWW</w:t>
      </w:r>
      <w:r>
        <w:rPr>
          <w:sz w:val="44"/>
          <w:szCs w:val="44"/>
        </w:rPr>
        <w:t xml:space="preserve"> – это распределенная по всему миру информационная система с гиперсвязями, существующая на технической базе </w:t>
      </w:r>
      <w:r>
        <w:rPr>
          <w:sz w:val="44"/>
          <w:szCs w:val="44"/>
          <w:lang w:val="en-US"/>
        </w:rPr>
        <w:t>Internet</w:t>
      </w:r>
      <w:r>
        <w:rPr>
          <w:sz w:val="44"/>
          <w:szCs w:val="4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 xml:space="preserve">Какую информацию можно получить из </w:t>
      </w:r>
      <w:r>
        <w:rPr>
          <w:b/>
          <w:sz w:val="44"/>
          <w:szCs w:val="44"/>
          <w:lang w:val="en-US"/>
        </w:rPr>
        <w:t>WWW</w:t>
      </w:r>
      <w:r>
        <w:rPr>
          <w:b/>
          <w:sz w:val="44"/>
          <w:szCs w:val="44"/>
        </w:rPr>
        <w:t>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Информация может быть самой различной: текст, рисунок фотография, мультимедиа, реклама, справочная информация, последние новости и т.д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 xml:space="preserve">Как организуется связь между </w:t>
      </w:r>
      <w:r>
        <w:rPr>
          <w:b/>
          <w:sz w:val="44"/>
          <w:szCs w:val="44"/>
          <w:lang w:val="en-US"/>
        </w:rPr>
        <w:t>Internet</w:t>
      </w:r>
      <w:r>
        <w:rPr>
          <w:b/>
          <w:sz w:val="44"/>
          <w:szCs w:val="44"/>
        </w:rPr>
        <w:t xml:space="preserve"> страницами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 xml:space="preserve">Важнейшим свойством </w:t>
      </w:r>
      <w:r>
        <w:rPr>
          <w:sz w:val="44"/>
          <w:szCs w:val="44"/>
          <w:lang w:val="en-US"/>
        </w:rPr>
        <w:t>WWW</w:t>
      </w:r>
      <w:r>
        <w:rPr>
          <w:sz w:val="44"/>
          <w:szCs w:val="44"/>
        </w:rPr>
        <w:t xml:space="preserve"> являются гипертекстовая организация связей между </w:t>
      </w:r>
      <w:r>
        <w:rPr>
          <w:sz w:val="44"/>
          <w:szCs w:val="44"/>
          <w:lang w:val="en-US"/>
        </w:rPr>
        <w:t>WEB</w:t>
      </w:r>
      <w:r>
        <w:rPr>
          <w:sz w:val="44"/>
          <w:szCs w:val="44"/>
        </w:rPr>
        <w:t>-страницами. Связь между страницами организовывается благодаря гиперсвязя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>Что такое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44"/>
          <w:szCs w:val="44"/>
        </w:rPr>
        <w:t>Гипертекст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44"/>
          <w:szCs w:val="44"/>
        </w:rPr>
        <w:t>Гипертекст</w:t>
      </w:r>
      <w:r>
        <w:rPr>
          <w:sz w:val="44"/>
          <w:szCs w:val="44"/>
        </w:rPr>
        <w:t xml:space="preserve"> – это способ организации текстовой информации, внутри которой установлены смысловые связи. Между ее различными фрагмента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 xml:space="preserve">В чем аналогия </w:t>
      </w:r>
      <w:r>
        <w:rPr>
          <w:b/>
          <w:sz w:val="44"/>
          <w:szCs w:val="44"/>
          <w:lang w:val="en-US"/>
        </w:rPr>
        <w:t>WWW</w:t>
      </w:r>
      <w:r>
        <w:rPr>
          <w:b/>
          <w:sz w:val="44"/>
          <w:szCs w:val="44"/>
        </w:rPr>
        <w:t xml:space="preserve"> и путины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  <w:lang w:val="en-US"/>
        </w:rPr>
        <w:t>WWW</w:t>
      </w:r>
      <w:r>
        <w:rPr>
          <w:sz w:val="44"/>
          <w:szCs w:val="44"/>
        </w:rPr>
        <w:t xml:space="preserve"> – это информационная система распространенная по всему миру. По своему виду она напоминает паутину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 такое гипермедиа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44"/>
          <w:szCs w:val="44"/>
        </w:rPr>
        <w:t>Гипермедиа</w:t>
      </w:r>
      <w:r>
        <w:rPr>
          <w:sz w:val="44"/>
          <w:szCs w:val="44"/>
        </w:rPr>
        <w:t xml:space="preserve"> – система связей между мультимедийными документа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 xml:space="preserve">Что такое </w:t>
      </w:r>
      <w:r>
        <w:rPr>
          <w:b/>
          <w:sz w:val="44"/>
          <w:szCs w:val="44"/>
          <w:lang w:val="en-US"/>
        </w:rPr>
        <w:t>WEB-</w:t>
      </w:r>
      <w:r>
        <w:rPr>
          <w:b/>
          <w:sz w:val="44"/>
          <w:szCs w:val="44"/>
        </w:rPr>
        <w:t>сервер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44"/>
          <w:szCs w:val="44"/>
          <w:lang w:val="en-US"/>
        </w:rPr>
        <w:t>WEB</w:t>
      </w:r>
      <w:r>
        <w:rPr>
          <w:b/>
          <w:sz w:val="44"/>
          <w:szCs w:val="44"/>
        </w:rPr>
        <w:t>-сервер</w:t>
      </w:r>
      <w:r>
        <w:rPr>
          <w:sz w:val="44"/>
          <w:szCs w:val="44"/>
        </w:rPr>
        <w:t xml:space="preserve"> – компьютер в сети </w:t>
      </w:r>
      <w:r>
        <w:rPr>
          <w:sz w:val="44"/>
          <w:szCs w:val="44"/>
          <w:lang w:val="en-US"/>
        </w:rPr>
        <w:t>Internet</w:t>
      </w:r>
      <w:r>
        <w:rPr>
          <w:sz w:val="44"/>
          <w:szCs w:val="44"/>
        </w:rPr>
        <w:t xml:space="preserve">, хранящий </w:t>
      </w:r>
      <w:r>
        <w:rPr>
          <w:sz w:val="44"/>
          <w:szCs w:val="44"/>
          <w:lang w:val="en-US"/>
        </w:rPr>
        <w:t>WEB</w:t>
      </w:r>
      <w:r>
        <w:rPr>
          <w:sz w:val="44"/>
          <w:szCs w:val="44"/>
        </w:rPr>
        <w:t>-страницы и соответствующее программное обеспечение для работы с ни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44"/>
          <w:szCs w:val="44"/>
        </w:rPr>
        <w:t xml:space="preserve">Каким методом в </w:t>
      </w:r>
      <w:r>
        <w:rPr>
          <w:b/>
          <w:sz w:val="44"/>
          <w:szCs w:val="44"/>
          <w:lang w:val="en-US"/>
        </w:rPr>
        <w:t>WWW</w:t>
      </w:r>
      <w:r>
        <w:rPr>
          <w:b/>
          <w:sz w:val="44"/>
          <w:szCs w:val="44"/>
        </w:rPr>
        <w:t xml:space="preserve"> можно найти нужную страницу?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44"/>
          <w:szCs w:val="44"/>
        </w:rPr>
        <w:t>Чтобы найти нужную страницу, нужно набрать на клавиатуре нужный адрес, нажать клавишу ввода и попадешь сразу в нужное место. Другой способ поиск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то такое гиперпространство?</w:t>
      </w:r>
    </w:p>
    <w:p>
      <w:pPr>
        <w:pStyle w:val="Normal"/>
        <w:spacing w:lineRule="auto" w:line="360"/>
        <w:ind w:firstLine="180"/>
        <w:jc w:val="both"/>
        <w:rPr>
          <w:sz w:val="44"/>
          <w:szCs w:val="44"/>
        </w:rPr>
      </w:pPr>
      <w:r>
        <w:rPr>
          <w:b/>
          <w:sz w:val="44"/>
          <w:szCs w:val="44"/>
        </w:rPr>
        <w:t>Гиперпространство</w:t>
      </w:r>
      <w:r>
        <w:rPr>
          <w:sz w:val="44"/>
          <w:szCs w:val="44"/>
        </w:rPr>
        <w:t xml:space="preserve"> – это совокупность мировых систем телекоммуникаций и циркулирующей с в них информации.</w:t>
      </w:r>
    </w:p>
    <w:p>
      <w:pPr>
        <w:pStyle w:val="Normal"/>
        <w:spacing w:lineRule="auto" w:line="360"/>
        <w:ind w:firstLine="180"/>
        <w:jc w:val="both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4:35:00Z</dcterms:created>
  <dc:creator>Иван</dc:creator>
  <dc:description/>
  <dc:language>en-US</dc:language>
  <cp:lastModifiedBy>Reanimator Me User</cp:lastModifiedBy>
  <dcterms:modified xsi:type="dcterms:W3CDTF">2002-05-27T13:41:00Z</dcterms:modified>
  <cp:revision>29</cp:revision>
  <dc:subject/>
  <dc:title>Курсовая работа  по теме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9884264</vt:r8>
  </property>
  <property fmtid="{D5CDD505-2E9C-101B-9397-08002B2CF9AE}" pid="3" name="_AuthorEmail">
    <vt:lpwstr>mikehome@kavkaz.elektra.ru</vt:lpwstr>
  </property>
  <property fmtid="{D5CDD505-2E9C-101B-9397-08002B2CF9AE}" pid="4" name="_AuthorEmailDisplayName">
    <vt:lpwstr>Абраменко Иван</vt:lpwstr>
  </property>
  <property fmtid="{D5CDD505-2E9C-101B-9397-08002B2CF9AE}" pid="5" name="_EmailSubject">
    <vt:lpwstr>реферат</vt:lpwstr>
  </property>
  <property fmtid="{D5CDD505-2E9C-101B-9397-08002B2CF9AE}" pid="6" name="_ReviewingToolsShownOnce">
    <vt:lpwstr/>
  </property>
</Properties>
</file>