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Heading3"/>
        <w:rPr/>
      </w:pPr>
      <w:r>
        <w:rPr/>
        <w:t>Министерство образования Российской Федерации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Новосибирская Государственная Академия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Экономики и Управления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Heading2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  <w:t>Кафедра экономической информатики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  <w:t>Индивидуальная работа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курсу "автоматизированные информационные технологии "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sz w:val="40"/>
        </w:rPr>
      </w:pPr>
      <w:r>
        <w:rPr>
          <w:sz w:val="40"/>
        </w:rPr>
        <w:t>"Компьютерная фирма"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ind w:firstLine="993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ab/>
        <w:tab/>
        <w:tab/>
        <w:tab/>
        <w:tab/>
        <w:tab/>
        <w:t>Выполнил:</w:t>
      </w:r>
      <w:r>
        <w:rPr>
          <w:sz w:val="28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ind w:firstLine="720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студент гр.____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/>
      </w:pPr>
      <w:r>
        <w:rPr>
          <w:b/>
          <w:i/>
          <w:sz w:val="28"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Проверил: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</w:t>
      </w:r>
      <w:r>
        <w:rPr>
          <w:b/>
          <w:i/>
          <w:sz w:val="28"/>
        </w:rPr>
        <w:t>Селезнев П.Ю.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ind w:firstLine="595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ind w:firstLine="595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Новосибирск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000</w:t>
      </w:r>
    </w:p>
    <w:p>
      <w:pPr>
        <w:pStyle w:val="Style12"/>
        <w:rPr/>
      </w:pPr>
      <w:r>
        <w:rPr/>
        <w:t xml:space="preserve">  </w:t>
      </w:r>
      <w:r>
        <w:rPr/>
        <w:tab/>
        <w:tab/>
        <w:t>Целью данной работы является создание информационной системы «Компьютерная фирма».</w:t>
      </w:r>
    </w:p>
    <w:p>
      <w:pPr>
        <w:pStyle w:val="Style12"/>
        <w:ind w:left="-426" w:right="-284" w:firstLine="1146"/>
        <w:rPr/>
      </w:pPr>
      <w:r>
        <w:rPr/>
        <w:t>Данная информационная система создана с целью хранения информации о клиентах, компьютерах произведенных данной фирмой. Здесь представлен процесс, по которому происходить выполнение работ, а также все  данные необходимые для составления отчетов.</w:t>
      </w:r>
    </w:p>
    <w:p>
      <w:pPr>
        <w:pStyle w:val="Style12"/>
        <w:rPr/>
      </w:pPr>
      <w:r>
        <w:rPr/>
        <w:t xml:space="preserve">   </w:t>
      </w:r>
      <w:r>
        <w:rPr/>
        <w:tab/>
        <w:tab/>
        <w:t xml:space="preserve">Составление данной информационной системы было начато с формирования функциональной диаграммы, где представлен общий процесс работы компьютерной фирмы: объект работы; тип работы; необходимое оборудование, материалы; трудовые ресурсы; результат выполненной работы. Данная функциональная диаграмма была составлена в </w:t>
      </w:r>
      <w:r>
        <w:rPr>
          <w:lang w:val="en-US"/>
        </w:rPr>
        <w:t>BPwin</w:t>
      </w:r>
      <w:r>
        <w:rPr/>
        <w:t xml:space="preserve"> 2.5.</w:t>
      </w:r>
    </w:p>
    <w:p>
      <w:pPr>
        <w:pStyle w:val="Style12"/>
        <w:rPr/>
      </w:pPr>
      <w:r>
        <w:rPr/>
        <w:t xml:space="preserve">  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  <w:object w:dxaOrig="7994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9.3pt;width:399.75pt;height:27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539402" r:id="rId2"/>
        </w:objec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>После чего была проведена разработка структуры одного из видов работ производимых в фирме по производству компьютеров. Я рассмотрел производство компьютера, т.е. его сборку которая происходит по следующей схеме: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Фирмы поставщики и фирмы производители предоставляют их нашей фирме для производства компьюте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Выбирается модель и тип производимого компью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После выбора модели компьютера определяется необходимый набор деталей (материалов) для выполнения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В результате  выполнения необходимых подготовительных процедур осуществляется  непосредственно сборка компью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И после завершения всех работ продукция отгружается на склад, откуда поступает в магазины.</w:t>
      </w:r>
    </w:p>
    <w:p>
      <w:pPr>
        <w:pStyle w:val="Normal"/>
        <w:ind w:left="-426" w:right="-28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Здесь более полно раскрыт процесс выполнения той или иной функции фирмы с целью детального рассмотрения типа деятельности предприятия. Данная модель составлена в </w:t>
      </w:r>
      <w:r>
        <w:rPr>
          <w:sz w:val="28"/>
          <w:lang w:val="en-US"/>
        </w:rPr>
        <w:t>BPwin</w:t>
      </w:r>
      <w:r>
        <w:rPr>
          <w:sz w:val="28"/>
        </w:rPr>
        <w:t xml:space="preserve"> 2.5.</w:t>
      </w:r>
    </w:p>
    <w:p>
      <w:pPr>
        <w:pStyle w:val="Normal"/>
        <w:ind w:left="-426" w:right="-28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129540</wp:posOffset>
            </wp:positionV>
            <wp:extent cx="7429500" cy="4019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4330</wp:posOffset>
            </wp:positionH>
            <wp:positionV relativeFrom="paragraph">
              <wp:posOffset>661035</wp:posOffset>
            </wp:positionV>
            <wp:extent cx="7372350" cy="3648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>
          <w:sz w:val="28"/>
        </w:rPr>
        <w:tab/>
        <w:tab/>
        <w:t>Далее составляем модель данных, необходимую для построения информационной системы. Здесь оформляется три сущности: "комплектующие ", "сборка", "компьютер" и четвертая сущность появляется в результате разрешения связи многие ко многим для сущностей "клиент". Также в физической модели вносятся типы данных, в которых описываются данные.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сле оформления в </w:t>
      </w:r>
      <w:r>
        <w:rPr>
          <w:sz w:val="28"/>
          <w:lang w:val="en-US"/>
        </w:rPr>
        <w:t>Erwin</w:t>
      </w:r>
      <w:r>
        <w:rPr>
          <w:sz w:val="28"/>
        </w:rPr>
        <w:t>е  осуществляется генерация базы  М</w:t>
      </w:r>
      <w:r>
        <w:rPr>
          <w:sz w:val="28"/>
          <w:lang w:val="en-US"/>
        </w:rPr>
        <w:t>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ess</w:t>
      </w:r>
      <w:r>
        <w:rPr>
          <w:sz w:val="28"/>
        </w:rPr>
        <w:t>.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  <w:object w:dxaOrig="7381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9pt;margin-top:4.7pt;width:369pt;height:17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631787" r:id="rId6"/>
        </w:objec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После формирования данной схемы в </w:t>
      </w:r>
      <w:r>
        <w:rPr>
          <w:sz w:val="28"/>
          <w:lang w:val="en-US"/>
        </w:rPr>
        <w:t>Accesse</w:t>
      </w:r>
      <w:r>
        <w:rPr>
          <w:sz w:val="28"/>
        </w:rPr>
        <w:t>, где видно связи  между отдельными ее таблицами, мы составляем запросы.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/>
      </w:pPr>
      <w:r>
        <w:object w:dxaOrig="7456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3pt;margin-top:20.6pt;width:372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473540" r:id="rId8"/>
        </w:object>
      </w:r>
      <w:r>
        <w:rPr/>
        <w:t>Выполненные работы (сборки) по заказу клиента:</w:t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835"/>
        <w:gridCol w:w="1010"/>
        <w:gridCol w:w="1250"/>
        <w:gridCol w:w="1550"/>
        <w:gridCol w:w="2045"/>
      </w:tblGrid>
      <w:tr>
        <w:trPr>
          <w:trHeight w:val="270" w:hRule="exac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лиент.Модел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сер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борка.Модел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ичество деталей</w:t>
            </w:r>
          </w:p>
        </w:tc>
      </w:tr>
      <w:tr>
        <w:trPr>
          <w:trHeight w:val="270" w:hRule="exact"/>
        </w:trPr>
        <w:tc>
          <w:tcPr>
            <w:tcW w:w="17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 Proxima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.Проспект.35-4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5.99</w:t>
            </w:r>
          </w:p>
        </w:tc>
        <w:tc>
          <w:tcPr>
            <w:tcW w:w="1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234675rt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 Proxima</w:t>
            </w:r>
          </w:p>
        </w:tc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</w:tr>
      <w:tr>
        <w:trPr>
          <w:trHeight w:val="270" w:hRule="exact"/>
        </w:trPr>
        <w:tc>
          <w:tcPr>
            <w:tcW w:w="17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С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оветская.23-26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  <w:tc>
          <w:tcPr>
            <w:tcW w:w="1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767698fgh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 Р</w:t>
            </w:r>
          </w:p>
        </w:tc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7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 Р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оветская.23-26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  <w:tc>
          <w:tcPr>
            <w:tcW w:w="1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234675rt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 Р</w:t>
            </w:r>
          </w:p>
        </w:tc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</w:tbl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object w:dxaOrig="7621" w:dyaOrig="45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1pt;margin-top:22.5pt;width:381pt;height:22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89376471" r:id="rId10"/>
        </w:object>
      </w:r>
      <w:r>
        <w:rPr>
          <w:sz w:val="28"/>
        </w:rPr>
        <w:t>Данные о сборке и кампликтующих: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580"/>
        <w:gridCol w:w="1145"/>
        <w:gridCol w:w="1175"/>
        <w:gridCol w:w="1235"/>
        <w:gridCol w:w="1355"/>
        <w:gridCol w:w="1715"/>
        <w:gridCol w:w="1132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борка.№ сер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мплектующие.№ сер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онит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 бло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ройства ввод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одель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234675rt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234675r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NY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 Proxima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enius 5s</w:t>
            </w:r>
          </w:p>
        </w:tc>
        <w:tc>
          <w:tcPr>
            <w:tcW w:w="13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 Proxima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.Проспект.35-4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5.9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767698fgh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4767698fgh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AMSUNG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lang w:val="en-US"/>
              </w:rPr>
              <w:t>C Proxima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crosoft</w:t>
            </w:r>
          </w:p>
        </w:tc>
        <w:tc>
          <w:tcPr>
            <w:tcW w:w="13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С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>оветская</w:t>
            </w:r>
            <w:r>
              <w:rPr>
                <w:rFonts w:cs="Arial" w:ascii="Arial" w:hAnsi="Arial"/>
                <w:color w:val="000000"/>
                <w:lang w:val="en-US"/>
              </w:rPr>
              <w:t>.23-2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.06.9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234675rt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234675r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NY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 Proxima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enius 5s</w:t>
            </w:r>
          </w:p>
        </w:tc>
        <w:tc>
          <w:tcPr>
            <w:tcW w:w="13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С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оветская.23-2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</w:tr>
    </w:tbl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>После создания запросов мы можем узнать все необходимые нам данный. Например: если нам необходимы данные о клиентах (его адресе и дате покупки) мы вызываем запрос "сборка по заказу" и видим их адрес, дату приобретения, модель, а также серийнае номера приобретенного им компьютера.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31" w:color="000000"/>
        <w:bottom w:val="thickThinSmallGap" w:sz="24" w:space="1" w:color="000000"/>
        <w:right w:val="thickThinSmallGap" w:sz="24" w:space="31" w:color="000000"/>
      </w:pBdr>
      <w:jc w:val="center"/>
      <w:outlineLvl w:val="0"/>
    </w:pPr>
    <w:rPr>
      <w:rFonts w:ascii="Courier New" w:hAnsi="Courier New" w:cs="Courier New"/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31" w:color="000000"/>
        <w:bottom w:val="thickThinSmallGap" w:sz="24" w:space="1" w:color="000000"/>
        <w:right w:val="thickThinSmallGap" w:sz="24" w:space="31" w:color="000000"/>
      </w:pBd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2" w:color="000000"/>
        <w:bottom w:val="thickThinSmallGap" w:sz="24" w:space="1" w:color="000000"/>
        <w:right w:val="thickThinSmallGap" w:sz="24" w:space="0" w:color="000000"/>
      </w:pBd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426" w:right="-284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3:37:00Z</dcterms:created>
  <dc:creator/>
  <dc:description/>
  <dc:language>en-US</dc:language>
  <cp:lastModifiedBy>IG</cp:lastModifiedBy>
  <cp:lastPrinted>2000-12-08T10:47:00Z</cp:lastPrinted>
  <dcterms:modified xsi:type="dcterms:W3CDTF">2002-06-01T11:24:00Z</dcterms:modified>
  <cp:revision>9</cp:revision>
  <dc:subject/>
  <dc:title/>
</cp:coreProperties>
</file>