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2042257198"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465868982"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1127284416"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963876716"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494197571"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