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jc w:val="center"/>
        <w:rPr>
          <w:rFonts w:ascii="Times New Roman" w:hAnsi="Times New Roman" w:cs="Times New Roman"/>
          <w:shadow/>
          <w:sz w:val="28"/>
        </w:rPr>
      </w:pPr>
      <w:r>
        <w:rPr>
          <w:rFonts w:cs="Times New Roman" w:ascii="Times New Roman" w:hAnsi="Times New Roman"/>
          <w:shadow/>
          <w:sz w:val="28"/>
        </w:rPr>
        <w:t>Государственный Университет Управления</w:t>
      </w:r>
    </w:p>
    <w:p>
      <w:pPr>
        <w:pStyle w:val="PlainText"/>
        <w:widowControl/>
        <w:rPr>
          <w:rFonts w:ascii="Times New Roman" w:hAnsi="Times New Roman" w:cs="Times New Roman"/>
          <w:shadow/>
          <w:sz w:val="28"/>
        </w:rPr>
      </w:pPr>
      <w:r>
        <w:rPr>
          <w:rFonts w:cs="Times New Roman" w:ascii="Times New Roman" w:hAnsi="Times New Roman"/>
          <w:shadow/>
          <w:sz w:val="28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hadow/>
          <w:sz w:val="28"/>
        </w:rPr>
      </w:pPr>
      <w:r>
        <w:rPr>
          <w:rFonts w:cs="Times New Roman" w:ascii="Times New Roman" w:hAnsi="Times New Roman"/>
          <w:b/>
          <w:shadow/>
          <w:sz w:val="28"/>
        </w:rPr>
        <w:t>Институт финансового менеджмента</w:t>
      </w:r>
    </w:p>
    <w:p>
      <w:pPr>
        <w:pStyle w:val="PlainText"/>
        <w:widowControl/>
        <w:jc w:val="both"/>
        <w:rPr>
          <w:rFonts w:ascii="Times New Roman" w:hAnsi="Times New Roman" w:cs="Times New Roman"/>
          <w:b/>
          <w:b/>
          <w:shadow/>
          <w:sz w:val="28"/>
        </w:rPr>
      </w:pPr>
      <w:r>
        <w:rPr>
          <w:rFonts w:cs="Times New Roman" w:ascii="Times New Roman" w:hAnsi="Times New Roman"/>
          <w:b/>
          <w:shadow/>
          <w:sz w:val="28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hadow/>
          <w:sz w:val="28"/>
        </w:rPr>
      </w:pPr>
      <w:r>
        <w:rPr>
          <w:rFonts w:cs="Times New Roman" w:ascii="Times New Roman" w:hAnsi="Times New Roman"/>
          <w:shadow/>
          <w:sz w:val="28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hadow/>
          <w:sz w:val="28"/>
        </w:rPr>
      </w:pPr>
      <w:r>
        <w:rPr>
          <w:rFonts w:cs="Times New Roman" w:ascii="Times New Roman" w:hAnsi="Times New Roman"/>
          <w:shadow/>
          <w:sz w:val="28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hadow/>
          <w:sz w:val="28"/>
        </w:rPr>
      </w:pPr>
      <w:r>
        <w:rPr>
          <w:rFonts w:cs="Times New Roman" w:ascii="Times New Roman" w:hAnsi="Times New Roman"/>
          <w:shadow/>
          <w:sz w:val="28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hadow/>
          <w:sz w:val="28"/>
        </w:rPr>
      </w:pPr>
      <w:r>
        <w:rPr>
          <w:rFonts w:cs="Times New Roman" w:ascii="Times New Roman" w:hAnsi="Times New Roman"/>
          <w:shadow/>
          <w:sz w:val="28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hadow/>
          <w:sz w:val="28"/>
        </w:rPr>
      </w:pPr>
      <w:r>
        <w:rPr>
          <w:rFonts w:cs="Times New Roman" w:ascii="Times New Roman" w:hAnsi="Times New Roman"/>
          <w:shadow/>
          <w:sz w:val="28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hadow/>
          <w:sz w:val="28"/>
        </w:rPr>
      </w:pPr>
      <w:r>
        <w:rPr>
          <w:rFonts w:cs="Times New Roman" w:ascii="Times New Roman" w:hAnsi="Times New Roman"/>
          <w:shadow/>
          <w:sz w:val="28"/>
        </w:rPr>
      </w:r>
    </w:p>
    <w:p>
      <w:pPr>
        <w:pStyle w:val="PlainTex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shadow/>
          <w:sz w:val="40"/>
        </w:rPr>
        <w:t>Лабораторная</w:t>
      </w:r>
      <w:r>
        <w:rPr>
          <w:rFonts w:cs="Times New Roman" w:ascii="Times New Roman" w:hAnsi="Times New Roman"/>
          <w:b/>
          <w:shadow/>
          <w:sz w:val="44"/>
        </w:rPr>
        <w:t xml:space="preserve"> работа №1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а тему</w: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«Создание, дополнение и чтение файла данных»</w:t>
      </w:r>
    </w:p>
    <w:p>
      <w:pPr>
        <w:pStyle w:val="PlainTex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ыполнила:</w:t>
      </w:r>
    </w:p>
    <w:p>
      <w:pPr>
        <w:pStyle w:val="PlainText"/>
        <w:widowControl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оверил:</w: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меянов И. А.</w:t>
      </w:r>
      <w:r>
        <w:br w:type="page"/>
      </w:r>
    </w:p>
    <w:p>
      <w:pPr>
        <w:pStyle w:val="PlainText"/>
        <w:widowControl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Задание</w:t>
      </w:r>
      <w:r>
        <w:rPr>
          <w:rFonts w:cs="Times New Roman" w:ascii="Times New Roman" w:hAnsi="Times New Roman"/>
          <w:sz w:val="28"/>
        </w:rPr>
        <w:t>. Создать файл данных со следующей структурой:</w:t>
      </w:r>
    </w:p>
    <w:p>
      <w:pPr>
        <w:pStyle w:val="PlainTex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фр товара,</w:t>
      </w:r>
    </w:p>
    <w:p>
      <w:pPr>
        <w:pStyle w:val="PlainTex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,</w:t>
      </w:r>
    </w:p>
    <w:p>
      <w:pPr>
        <w:pStyle w:val="PlainTex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 выпуска на каждый квартал,</w:t>
      </w:r>
    </w:p>
    <w:p>
      <w:pPr>
        <w:pStyle w:val="PlainTex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ический выпуск в каждом квартале.</w:t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смотреть возможность добавления информации и чтения данных из файла.</w:t>
      </w:r>
    </w:p>
    <w:p>
      <w:pPr>
        <w:pStyle w:val="PlainText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i/>
          <w:i/>
          <w:shadow/>
          <w:sz w:val="32"/>
        </w:rPr>
      </w:pPr>
      <w:r>
        <w:rPr>
          <w:rFonts w:cs="Times New Roman" w:ascii="Times New Roman" w:hAnsi="Times New Roman"/>
          <w:b/>
          <w:i/>
          <w:shadow/>
          <w:sz w:val="32"/>
        </w:rPr>
        <w:t>Создание файла</w:t>
      </w:r>
    </w:p>
    <w:p>
      <w:pPr>
        <w:pStyle w:val="PlainText"/>
        <w:widowControl/>
        <w:rPr/>
      </w:pPr>
      <w:r>
        <w:rPr/>
        <w:t>Макет исходных данных</w:t>
      </w:r>
    </w:p>
    <w:tbl>
      <w:tblPr>
        <w:tblW w:w="1106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1134"/>
        <w:gridCol w:w="1"/>
        <w:gridCol w:w="1133"/>
        <w:gridCol w:w="1134"/>
        <w:gridCol w:w="2"/>
        <w:gridCol w:w="1132"/>
        <w:gridCol w:w="1134"/>
        <w:gridCol w:w="3"/>
        <w:gridCol w:w="1131"/>
        <w:gridCol w:w="1134"/>
        <w:gridCol w:w="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07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варталы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Шиф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-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овар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у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ка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ова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</w:tr>
    </w:tbl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Алгоритм программы</w:t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1770</wp:posOffset>
                </wp:positionH>
                <wp:positionV relativeFrom="paragraph">
                  <wp:posOffset>130175</wp:posOffset>
                </wp:positionV>
                <wp:extent cx="914400" cy="30480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4920"/>
                          <a:chOff x="0" y="0"/>
                          <a:ch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08" y="0"/>
                                </a:moveTo>
                                <a:lnTo>
                                  <a:pt x="3208" y="0"/>
                                </a:lnTo>
                                <a:lnTo>
                                  <a:pt x="3139" y="0"/>
                                </a:lnTo>
                                <a:lnTo>
                                  <a:pt x="3083" y="0"/>
                                </a:lnTo>
                                <a:lnTo>
                                  <a:pt x="3028" y="0"/>
                                </a:lnTo>
                                <a:lnTo>
                                  <a:pt x="2972" y="0"/>
                                </a:lnTo>
                                <a:lnTo>
                                  <a:pt x="2917" y="0"/>
                                </a:lnTo>
                                <a:lnTo>
                                  <a:pt x="2847" y="42"/>
                                </a:lnTo>
                                <a:lnTo>
                                  <a:pt x="2792" y="42"/>
                                </a:lnTo>
                                <a:lnTo>
                                  <a:pt x="2736" y="83"/>
                                </a:lnTo>
                                <a:lnTo>
                                  <a:pt x="2681" y="125"/>
                                </a:lnTo>
                                <a:lnTo>
                                  <a:pt x="2625" y="125"/>
                                </a:lnTo>
                                <a:lnTo>
                                  <a:pt x="2569" y="167"/>
                                </a:lnTo>
                                <a:lnTo>
                                  <a:pt x="2514" y="208"/>
                                </a:lnTo>
                                <a:lnTo>
                                  <a:pt x="2458" y="250"/>
                                </a:lnTo>
                                <a:lnTo>
                                  <a:pt x="2403" y="292"/>
                                </a:lnTo>
                                <a:lnTo>
                                  <a:pt x="2347" y="333"/>
                                </a:lnTo>
                                <a:lnTo>
                                  <a:pt x="2292" y="375"/>
                                </a:lnTo>
                                <a:lnTo>
                                  <a:pt x="2236" y="458"/>
                                </a:lnTo>
                                <a:lnTo>
                                  <a:pt x="2181" y="500"/>
                                </a:lnTo>
                                <a:lnTo>
                                  <a:pt x="2125" y="583"/>
                                </a:lnTo>
                                <a:lnTo>
                                  <a:pt x="2069" y="625"/>
                                </a:lnTo>
                                <a:lnTo>
                                  <a:pt x="2014" y="708"/>
                                </a:lnTo>
                                <a:lnTo>
                                  <a:pt x="1958" y="750"/>
                                </a:lnTo>
                                <a:lnTo>
                                  <a:pt x="1903" y="833"/>
                                </a:lnTo>
                                <a:lnTo>
                                  <a:pt x="1861" y="917"/>
                                </a:lnTo>
                                <a:lnTo>
                                  <a:pt x="1806" y="1000"/>
                                </a:lnTo>
                                <a:lnTo>
                                  <a:pt x="1750" y="1042"/>
                                </a:lnTo>
                                <a:lnTo>
                                  <a:pt x="1694" y="1125"/>
                                </a:lnTo>
                                <a:lnTo>
                                  <a:pt x="1653" y="1208"/>
                                </a:lnTo>
                                <a:lnTo>
                                  <a:pt x="1597" y="1333"/>
                                </a:lnTo>
                                <a:lnTo>
                                  <a:pt x="1556" y="1417"/>
                                </a:lnTo>
                                <a:lnTo>
                                  <a:pt x="1500" y="1500"/>
                                </a:lnTo>
                                <a:lnTo>
                                  <a:pt x="1458" y="1583"/>
                                </a:lnTo>
                                <a:lnTo>
                                  <a:pt x="1403" y="1708"/>
                                </a:lnTo>
                                <a:lnTo>
                                  <a:pt x="1361" y="1792"/>
                                </a:lnTo>
                                <a:lnTo>
                                  <a:pt x="1319" y="1875"/>
                                </a:lnTo>
                                <a:lnTo>
                                  <a:pt x="1264" y="2000"/>
                                </a:lnTo>
                                <a:lnTo>
                                  <a:pt x="1222" y="2125"/>
                                </a:lnTo>
                                <a:lnTo>
                                  <a:pt x="1181" y="2208"/>
                                </a:lnTo>
                                <a:lnTo>
                                  <a:pt x="1139" y="2333"/>
                                </a:lnTo>
                                <a:lnTo>
                                  <a:pt x="1097" y="2458"/>
                                </a:lnTo>
                                <a:lnTo>
                                  <a:pt x="1056" y="2542"/>
                                </a:lnTo>
                                <a:lnTo>
                                  <a:pt x="1014" y="2667"/>
                                </a:lnTo>
                                <a:lnTo>
                                  <a:pt x="972" y="2792"/>
                                </a:lnTo>
                                <a:lnTo>
                                  <a:pt x="931" y="2917"/>
                                </a:lnTo>
                                <a:lnTo>
                                  <a:pt x="889" y="3042"/>
                                </a:lnTo>
                                <a:lnTo>
                                  <a:pt x="847" y="3167"/>
                                </a:lnTo>
                                <a:lnTo>
                                  <a:pt x="819" y="3292"/>
                                </a:lnTo>
                                <a:lnTo>
                                  <a:pt x="778" y="3417"/>
                                </a:lnTo>
                                <a:lnTo>
                                  <a:pt x="736" y="3542"/>
                                </a:lnTo>
                                <a:lnTo>
                                  <a:pt x="708" y="3708"/>
                                </a:lnTo>
                                <a:lnTo>
                                  <a:pt x="667" y="3833"/>
                                </a:lnTo>
                                <a:lnTo>
                                  <a:pt x="639" y="3958"/>
                                </a:lnTo>
                                <a:lnTo>
                                  <a:pt x="611" y="4125"/>
                                </a:lnTo>
                                <a:lnTo>
                                  <a:pt x="569" y="4250"/>
                                </a:lnTo>
                                <a:lnTo>
                                  <a:pt x="542" y="4375"/>
                                </a:lnTo>
                                <a:lnTo>
                                  <a:pt x="514" y="4542"/>
                                </a:lnTo>
                                <a:lnTo>
                                  <a:pt x="486" y="4667"/>
                                </a:lnTo>
                                <a:lnTo>
                                  <a:pt x="458" y="4833"/>
                                </a:lnTo>
                                <a:lnTo>
                                  <a:pt x="431" y="4958"/>
                                </a:lnTo>
                                <a:lnTo>
                                  <a:pt x="403" y="5125"/>
                                </a:lnTo>
                                <a:lnTo>
                                  <a:pt x="375" y="5292"/>
                                </a:lnTo>
                                <a:lnTo>
                                  <a:pt x="347" y="5417"/>
                                </a:lnTo>
                                <a:lnTo>
                                  <a:pt x="319" y="5583"/>
                                </a:lnTo>
                                <a:lnTo>
                                  <a:pt x="292" y="5750"/>
                                </a:lnTo>
                                <a:lnTo>
                                  <a:pt x="278" y="5875"/>
                                </a:lnTo>
                                <a:lnTo>
                                  <a:pt x="250" y="6042"/>
                                </a:lnTo>
                                <a:lnTo>
                                  <a:pt x="236" y="6208"/>
                                </a:lnTo>
                                <a:lnTo>
                                  <a:pt x="208" y="6375"/>
                                </a:lnTo>
                                <a:lnTo>
                                  <a:pt x="194" y="6500"/>
                                </a:lnTo>
                                <a:lnTo>
                                  <a:pt x="167" y="6667"/>
                                </a:lnTo>
                                <a:lnTo>
                                  <a:pt x="153" y="6833"/>
                                </a:lnTo>
                                <a:lnTo>
                                  <a:pt x="139" y="7000"/>
                                </a:lnTo>
                                <a:lnTo>
                                  <a:pt x="125" y="7167"/>
                                </a:lnTo>
                                <a:lnTo>
                                  <a:pt x="111" y="7333"/>
                                </a:lnTo>
                                <a:lnTo>
                                  <a:pt x="97" y="7500"/>
                                </a:lnTo>
                                <a:lnTo>
                                  <a:pt x="83" y="7625"/>
                                </a:lnTo>
                                <a:lnTo>
                                  <a:pt x="69" y="7792"/>
                                </a:lnTo>
                                <a:lnTo>
                                  <a:pt x="56" y="7958"/>
                                </a:lnTo>
                                <a:lnTo>
                                  <a:pt x="42" y="8125"/>
                                </a:lnTo>
                                <a:lnTo>
                                  <a:pt x="42" y="8292"/>
                                </a:lnTo>
                                <a:lnTo>
                                  <a:pt x="28" y="8458"/>
                                </a:lnTo>
                                <a:lnTo>
                                  <a:pt x="28" y="8625"/>
                                </a:lnTo>
                                <a:lnTo>
                                  <a:pt x="14" y="8792"/>
                                </a:lnTo>
                                <a:lnTo>
                                  <a:pt x="14" y="8958"/>
                                </a:lnTo>
                                <a:lnTo>
                                  <a:pt x="0" y="9125"/>
                                </a:lnTo>
                                <a:lnTo>
                                  <a:pt x="0" y="9292"/>
                                </a:lnTo>
                                <a:lnTo>
                                  <a:pt x="0" y="9458"/>
                                </a:lnTo>
                                <a:lnTo>
                                  <a:pt x="0" y="9625"/>
                                </a:lnTo>
                                <a:lnTo>
                                  <a:pt x="0" y="9792"/>
                                </a:lnTo>
                                <a:lnTo>
                                  <a:pt x="0" y="9958"/>
                                </a:lnTo>
                                <a:lnTo>
                                  <a:pt x="0" y="10000"/>
                                </a:lnTo>
                                <a:lnTo>
                                  <a:pt x="0" y="10167"/>
                                </a:lnTo>
                                <a:lnTo>
                                  <a:pt x="0" y="10333"/>
                                </a:lnTo>
                                <a:lnTo>
                                  <a:pt x="0" y="10500"/>
                                </a:lnTo>
                                <a:lnTo>
                                  <a:pt x="0" y="10667"/>
                                </a:lnTo>
                                <a:lnTo>
                                  <a:pt x="0" y="10833"/>
                                </a:lnTo>
                                <a:lnTo>
                                  <a:pt x="14" y="11000"/>
                                </a:lnTo>
                                <a:lnTo>
                                  <a:pt x="14" y="11167"/>
                                </a:lnTo>
                                <a:lnTo>
                                  <a:pt x="28" y="11333"/>
                                </a:lnTo>
                                <a:lnTo>
                                  <a:pt x="28" y="11500"/>
                                </a:lnTo>
                                <a:lnTo>
                                  <a:pt x="42" y="11667"/>
                                </a:lnTo>
                                <a:lnTo>
                                  <a:pt x="42" y="11833"/>
                                </a:lnTo>
                                <a:lnTo>
                                  <a:pt x="56" y="12000"/>
                                </a:lnTo>
                                <a:lnTo>
                                  <a:pt x="69" y="12167"/>
                                </a:lnTo>
                                <a:lnTo>
                                  <a:pt x="83" y="12333"/>
                                </a:lnTo>
                                <a:lnTo>
                                  <a:pt x="97" y="12458"/>
                                </a:lnTo>
                                <a:lnTo>
                                  <a:pt x="111" y="12625"/>
                                </a:lnTo>
                                <a:lnTo>
                                  <a:pt x="125" y="12792"/>
                                </a:lnTo>
                                <a:lnTo>
                                  <a:pt x="139" y="12958"/>
                                </a:lnTo>
                                <a:lnTo>
                                  <a:pt x="153" y="13125"/>
                                </a:lnTo>
                                <a:lnTo>
                                  <a:pt x="167" y="13292"/>
                                </a:lnTo>
                                <a:lnTo>
                                  <a:pt x="194" y="13458"/>
                                </a:lnTo>
                                <a:lnTo>
                                  <a:pt x="208" y="13583"/>
                                </a:lnTo>
                                <a:lnTo>
                                  <a:pt x="236" y="13750"/>
                                </a:lnTo>
                                <a:lnTo>
                                  <a:pt x="250" y="13917"/>
                                </a:lnTo>
                                <a:lnTo>
                                  <a:pt x="278" y="14083"/>
                                </a:lnTo>
                                <a:lnTo>
                                  <a:pt x="292" y="14208"/>
                                </a:lnTo>
                                <a:lnTo>
                                  <a:pt x="319" y="14375"/>
                                </a:lnTo>
                                <a:lnTo>
                                  <a:pt x="347" y="14542"/>
                                </a:lnTo>
                                <a:lnTo>
                                  <a:pt x="375" y="14667"/>
                                </a:lnTo>
                                <a:lnTo>
                                  <a:pt x="403" y="14833"/>
                                </a:lnTo>
                                <a:lnTo>
                                  <a:pt x="431" y="15000"/>
                                </a:lnTo>
                                <a:lnTo>
                                  <a:pt x="458" y="15125"/>
                                </a:lnTo>
                                <a:lnTo>
                                  <a:pt x="486" y="15292"/>
                                </a:lnTo>
                                <a:lnTo>
                                  <a:pt x="514" y="15417"/>
                                </a:lnTo>
                                <a:lnTo>
                                  <a:pt x="542" y="15583"/>
                                </a:lnTo>
                                <a:lnTo>
                                  <a:pt x="569" y="15708"/>
                                </a:lnTo>
                                <a:lnTo>
                                  <a:pt x="611" y="15833"/>
                                </a:lnTo>
                                <a:lnTo>
                                  <a:pt x="639" y="16000"/>
                                </a:lnTo>
                                <a:lnTo>
                                  <a:pt x="667" y="16125"/>
                                </a:lnTo>
                                <a:lnTo>
                                  <a:pt x="708" y="16250"/>
                                </a:lnTo>
                                <a:lnTo>
                                  <a:pt x="736" y="16417"/>
                                </a:lnTo>
                                <a:lnTo>
                                  <a:pt x="778" y="16542"/>
                                </a:lnTo>
                                <a:lnTo>
                                  <a:pt x="819" y="16667"/>
                                </a:lnTo>
                                <a:lnTo>
                                  <a:pt x="847" y="16792"/>
                                </a:lnTo>
                                <a:lnTo>
                                  <a:pt x="889" y="16917"/>
                                </a:lnTo>
                                <a:lnTo>
                                  <a:pt x="931" y="17042"/>
                                </a:lnTo>
                                <a:lnTo>
                                  <a:pt x="972" y="17167"/>
                                </a:lnTo>
                                <a:lnTo>
                                  <a:pt x="1014" y="17292"/>
                                </a:lnTo>
                                <a:lnTo>
                                  <a:pt x="1056" y="17417"/>
                                </a:lnTo>
                                <a:lnTo>
                                  <a:pt x="1097" y="17500"/>
                                </a:lnTo>
                                <a:lnTo>
                                  <a:pt x="1139" y="17625"/>
                                </a:lnTo>
                                <a:lnTo>
                                  <a:pt x="1181" y="17750"/>
                                </a:lnTo>
                                <a:lnTo>
                                  <a:pt x="1222" y="17833"/>
                                </a:lnTo>
                                <a:lnTo>
                                  <a:pt x="1264" y="17958"/>
                                </a:lnTo>
                                <a:lnTo>
                                  <a:pt x="1319" y="18083"/>
                                </a:lnTo>
                                <a:lnTo>
                                  <a:pt x="1361" y="18167"/>
                                </a:lnTo>
                                <a:lnTo>
                                  <a:pt x="1403" y="18250"/>
                                </a:lnTo>
                                <a:lnTo>
                                  <a:pt x="1458" y="18375"/>
                                </a:lnTo>
                                <a:lnTo>
                                  <a:pt x="1500" y="18458"/>
                                </a:lnTo>
                                <a:lnTo>
                                  <a:pt x="1556" y="18542"/>
                                </a:lnTo>
                                <a:lnTo>
                                  <a:pt x="1597" y="18625"/>
                                </a:lnTo>
                                <a:lnTo>
                                  <a:pt x="1653" y="18750"/>
                                </a:lnTo>
                                <a:lnTo>
                                  <a:pt x="1694" y="18833"/>
                                </a:lnTo>
                                <a:lnTo>
                                  <a:pt x="1750" y="18917"/>
                                </a:lnTo>
                                <a:lnTo>
                                  <a:pt x="1806" y="18958"/>
                                </a:lnTo>
                                <a:lnTo>
                                  <a:pt x="1861" y="19042"/>
                                </a:lnTo>
                                <a:lnTo>
                                  <a:pt x="1903" y="19125"/>
                                </a:lnTo>
                                <a:lnTo>
                                  <a:pt x="1958" y="19208"/>
                                </a:lnTo>
                                <a:lnTo>
                                  <a:pt x="2014" y="19250"/>
                                </a:lnTo>
                                <a:lnTo>
                                  <a:pt x="2069" y="19333"/>
                                </a:lnTo>
                                <a:lnTo>
                                  <a:pt x="2125" y="19375"/>
                                </a:lnTo>
                                <a:lnTo>
                                  <a:pt x="2181" y="19458"/>
                                </a:lnTo>
                                <a:lnTo>
                                  <a:pt x="2236" y="19500"/>
                                </a:lnTo>
                                <a:lnTo>
                                  <a:pt x="2292" y="19583"/>
                                </a:lnTo>
                                <a:lnTo>
                                  <a:pt x="2347" y="19625"/>
                                </a:lnTo>
                                <a:lnTo>
                                  <a:pt x="2403" y="19667"/>
                                </a:lnTo>
                                <a:lnTo>
                                  <a:pt x="2458" y="19708"/>
                                </a:lnTo>
                                <a:lnTo>
                                  <a:pt x="2514" y="19750"/>
                                </a:lnTo>
                                <a:lnTo>
                                  <a:pt x="2569" y="19792"/>
                                </a:lnTo>
                                <a:lnTo>
                                  <a:pt x="2625" y="19833"/>
                                </a:lnTo>
                                <a:lnTo>
                                  <a:pt x="2681" y="19833"/>
                                </a:lnTo>
                                <a:lnTo>
                                  <a:pt x="2736" y="19875"/>
                                </a:lnTo>
                                <a:lnTo>
                                  <a:pt x="2792" y="19917"/>
                                </a:lnTo>
                                <a:lnTo>
                                  <a:pt x="2847" y="19917"/>
                                </a:lnTo>
                                <a:lnTo>
                                  <a:pt x="2917" y="19958"/>
                                </a:lnTo>
                                <a:lnTo>
                                  <a:pt x="2972" y="19958"/>
                                </a:lnTo>
                                <a:lnTo>
                                  <a:pt x="3028" y="19958"/>
                                </a:lnTo>
                                <a:lnTo>
                                  <a:pt x="3083" y="19958"/>
                                </a:lnTo>
                                <a:lnTo>
                                  <a:pt x="3139" y="19958"/>
                                </a:lnTo>
                                <a:lnTo>
                                  <a:pt x="3208" y="20000"/>
                                </a:lnTo>
                                <a:lnTo>
                                  <a:pt x="3208" y="20000"/>
                                </a:lnTo>
                                <a:lnTo>
                                  <a:pt x="16778" y="20000"/>
                                </a:lnTo>
                                <a:lnTo>
                                  <a:pt x="16778" y="20000"/>
                                </a:lnTo>
                                <a:lnTo>
                                  <a:pt x="16833" y="19958"/>
                                </a:lnTo>
                                <a:lnTo>
                                  <a:pt x="16889" y="19958"/>
                                </a:lnTo>
                                <a:lnTo>
                                  <a:pt x="16944" y="19958"/>
                                </a:lnTo>
                                <a:lnTo>
                                  <a:pt x="17000" y="19958"/>
                                </a:lnTo>
                                <a:lnTo>
                                  <a:pt x="17056" y="19958"/>
                                </a:lnTo>
                                <a:lnTo>
                                  <a:pt x="17125" y="19917"/>
                                </a:lnTo>
                                <a:lnTo>
                                  <a:pt x="17181" y="19917"/>
                                </a:lnTo>
                                <a:lnTo>
                                  <a:pt x="17236" y="19875"/>
                                </a:lnTo>
                                <a:lnTo>
                                  <a:pt x="17292" y="19833"/>
                                </a:lnTo>
                                <a:lnTo>
                                  <a:pt x="17347" y="19833"/>
                                </a:lnTo>
                                <a:lnTo>
                                  <a:pt x="17403" y="19792"/>
                                </a:lnTo>
                                <a:lnTo>
                                  <a:pt x="17458" y="19750"/>
                                </a:lnTo>
                                <a:lnTo>
                                  <a:pt x="17514" y="19708"/>
                                </a:lnTo>
                                <a:lnTo>
                                  <a:pt x="17569" y="19667"/>
                                </a:lnTo>
                                <a:lnTo>
                                  <a:pt x="17625" y="19625"/>
                                </a:lnTo>
                                <a:lnTo>
                                  <a:pt x="17681" y="19583"/>
                                </a:lnTo>
                                <a:lnTo>
                                  <a:pt x="17736" y="19500"/>
                                </a:lnTo>
                                <a:lnTo>
                                  <a:pt x="17792" y="19458"/>
                                </a:lnTo>
                                <a:lnTo>
                                  <a:pt x="17847" y="19417"/>
                                </a:lnTo>
                                <a:lnTo>
                                  <a:pt x="17903" y="19333"/>
                                </a:lnTo>
                                <a:lnTo>
                                  <a:pt x="17958" y="19292"/>
                                </a:lnTo>
                                <a:lnTo>
                                  <a:pt x="18014" y="19208"/>
                                </a:lnTo>
                                <a:lnTo>
                                  <a:pt x="18069" y="19125"/>
                                </a:lnTo>
                                <a:lnTo>
                                  <a:pt x="18125" y="19042"/>
                                </a:lnTo>
                                <a:lnTo>
                                  <a:pt x="18167" y="19000"/>
                                </a:lnTo>
                                <a:lnTo>
                                  <a:pt x="18222" y="18917"/>
                                </a:lnTo>
                                <a:lnTo>
                                  <a:pt x="18278" y="18833"/>
                                </a:lnTo>
                                <a:lnTo>
                                  <a:pt x="18319" y="18750"/>
                                </a:lnTo>
                                <a:lnTo>
                                  <a:pt x="18375" y="18667"/>
                                </a:lnTo>
                                <a:lnTo>
                                  <a:pt x="18417" y="18583"/>
                                </a:lnTo>
                                <a:lnTo>
                                  <a:pt x="18472" y="18458"/>
                                </a:lnTo>
                                <a:lnTo>
                                  <a:pt x="18514" y="18375"/>
                                </a:lnTo>
                                <a:lnTo>
                                  <a:pt x="18569" y="18292"/>
                                </a:lnTo>
                                <a:lnTo>
                                  <a:pt x="18611" y="18167"/>
                                </a:lnTo>
                                <a:lnTo>
                                  <a:pt x="18667" y="18083"/>
                                </a:lnTo>
                                <a:lnTo>
                                  <a:pt x="18708" y="17958"/>
                                </a:lnTo>
                                <a:lnTo>
                                  <a:pt x="18750" y="17875"/>
                                </a:lnTo>
                                <a:lnTo>
                                  <a:pt x="18792" y="17750"/>
                                </a:lnTo>
                                <a:lnTo>
                                  <a:pt x="18833" y="17625"/>
                                </a:lnTo>
                                <a:lnTo>
                                  <a:pt x="18889" y="17542"/>
                                </a:lnTo>
                                <a:lnTo>
                                  <a:pt x="18931" y="17417"/>
                                </a:lnTo>
                                <a:lnTo>
                                  <a:pt x="18972" y="17292"/>
                                </a:lnTo>
                                <a:lnTo>
                                  <a:pt x="19014" y="17167"/>
                                </a:lnTo>
                                <a:lnTo>
                                  <a:pt x="19042" y="17042"/>
                                </a:lnTo>
                                <a:lnTo>
                                  <a:pt x="19083" y="16917"/>
                                </a:lnTo>
                                <a:lnTo>
                                  <a:pt x="19125" y="16792"/>
                                </a:lnTo>
                                <a:lnTo>
                                  <a:pt x="19167" y="16667"/>
                                </a:lnTo>
                                <a:lnTo>
                                  <a:pt x="19194" y="16542"/>
                                </a:lnTo>
                                <a:lnTo>
                                  <a:pt x="19236" y="16417"/>
                                </a:lnTo>
                                <a:lnTo>
                                  <a:pt x="19278" y="16292"/>
                                </a:lnTo>
                                <a:lnTo>
                                  <a:pt x="19306" y="16125"/>
                                </a:lnTo>
                                <a:lnTo>
                                  <a:pt x="19347" y="16000"/>
                                </a:lnTo>
                                <a:lnTo>
                                  <a:pt x="19375" y="15875"/>
                                </a:lnTo>
                                <a:lnTo>
                                  <a:pt x="19403" y="15708"/>
                                </a:lnTo>
                                <a:lnTo>
                                  <a:pt x="19444" y="15583"/>
                                </a:lnTo>
                                <a:lnTo>
                                  <a:pt x="19472" y="15458"/>
                                </a:lnTo>
                                <a:lnTo>
                                  <a:pt x="19500" y="15292"/>
                                </a:lnTo>
                                <a:lnTo>
                                  <a:pt x="19528" y="15167"/>
                                </a:lnTo>
                                <a:lnTo>
                                  <a:pt x="19556" y="15000"/>
                                </a:lnTo>
                                <a:lnTo>
                                  <a:pt x="19583" y="14833"/>
                                </a:lnTo>
                                <a:lnTo>
                                  <a:pt x="19611" y="14708"/>
                                </a:lnTo>
                                <a:lnTo>
                                  <a:pt x="19639" y="14542"/>
                                </a:lnTo>
                                <a:lnTo>
                                  <a:pt x="19667" y="14417"/>
                                </a:lnTo>
                                <a:lnTo>
                                  <a:pt x="19681" y="14250"/>
                                </a:lnTo>
                                <a:lnTo>
                                  <a:pt x="19708" y="14083"/>
                                </a:lnTo>
                                <a:lnTo>
                                  <a:pt x="19736" y="13917"/>
                                </a:lnTo>
                                <a:lnTo>
                                  <a:pt x="19750" y="13792"/>
                                </a:lnTo>
                                <a:lnTo>
                                  <a:pt x="19778" y="13625"/>
                                </a:lnTo>
                                <a:lnTo>
                                  <a:pt x="19792" y="13458"/>
                                </a:lnTo>
                                <a:lnTo>
                                  <a:pt x="19806" y="13292"/>
                                </a:lnTo>
                                <a:lnTo>
                                  <a:pt x="19833" y="13125"/>
                                </a:lnTo>
                                <a:lnTo>
                                  <a:pt x="19847" y="12958"/>
                                </a:lnTo>
                                <a:lnTo>
                                  <a:pt x="19861" y="12833"/>
                                </a:lnTo>
                                <a:lnTo>
                                  <a:pt x="19875" y="12667"/>
                                </a:lnTo>
                                <a:lnTo>
                                  <a:pt x="19889" y="12500"/>
                                </a:lnTo>
                                <a:lnTo>
                                  <a:pt x="19903" y="12333"/>
                                </a:lnTo>
                                <a:lnTo>
                                  <a:pt x="19917" y="12167"/>
                                </a:lnTo>
                                <a:lnTo>
                                  <a:pt x="19931" y="12000"/>
                                </a:lnTo>
                                <a:lnTo>
                                  <a:pt x="19944" y="11833"/>
                                </a:lnTo>
                                <a:lnTo>
                                  <a:pt x="19944" y="11667"/>
                                </a:lnTo>
                                <a:lnTo>
                                  <a:pt x="19958" y="11500"/>
                                </a:lnTo>
                                <a:lnTo>
                                  <a:pt x="19958" y="11333"/>
                                </a:lnTo>
                                <a:lnTo>
                                  <a:pt x="19972" y="11167"/>
                                </a:lnTo>
                                <a:lnTo>
                                  <a:pt x="19972" y="11000"/>
                                </a:lnTo>
                                <a:lnTo>
                                  <a:pt x="19986" y="10833"/>
                                </a:lnTo>
                                <a:lnTo>
                                  <a:pt x="19986" y="10667"/>
                                </a:lnTo>
                                <a:lnTo>
                                  <a:pt x="19986" y="10500"/>
                                </a:lnTo>
                                <a:lnTo>
                                  <a:pt x="19986" y="10333"/>
                                </a:lnTo>
                                <a:lnTo>
                                  <a:pt x="19986" y="10167"/>
                                </a:lnTo>
                                <a:lnTo>
                                  <a:pt x="19986" y="10000"/>
                                </a:lnTo>
                                <a:lnTo>
                                  <a:pt x="20000" y="10000"/>
                                </a:lnTo>
                                <a:lnTo>
                                  <a:pt x="19986" y="9792"/>
                                </a:lnTo>
                                <a:lnTo>
                                  <a:pt x="19986" y="9625"/>
                                </a:lnTo>
                                <a:lnTo>
                                  <a:pt x="19986" y="9458"/>
                                </a:lnTo>
                                <a:lnTo>
                                  <a:pt x="19986" y="9292"/>
                                </a:lnTo>
                                <a:lnTo>
                                  <a:pt x="19986" y="9125"/>
                                </a:lnTo>
                                <a:lnTo>
                                  <a:pt x="19972" y="8958"/>
                                </a:lnTo>
                                <a:lnTo>
                                  <a:pt x="19972" y="8792"/>
                                </a:lnTo>
                                <a:lnTo>
                                  <a:pt x="19958" y="8625"/>
                                </a:lnTo>
                                <a:lnTo>
                                  <a:pt x="19958" y="8458"/>
                                </a:lnTo>
                                <a:lnTo>
                                  <a:pt x="19944" y="8292"/>
                                </a:lnTo>
                                <a:lnTo>
                                  <a:pt x="19944" y="8125"/>
                                </a:lnTo>
                                <a:lnTo>
                                  <a:pt x="19931" y="7958"/>
                                </a:lnTo>
                                <a:lnTo>
                                  <a:pt x="19917" y="7792"/>
                                </a:lnTo>
                                <a:lnTo>
                                  <a:pt x="19903" y="7625"/>
                                </a:lnTo>
                                <a:lnTo>
                                  <a:pt x="19889" y="7458"/>
                                </a:lnTo>
                                <a:lnTo>
                                  <a:pt x="19875" y="7292"/>
                                </a:lnTo>
                                <a:lnTo>
                                  <a:pt x="19861" y="7125"/>
                                </a:lnTo>
                                <a:lnTo>
                                  <a:pt x="19847" y="7000"/>
                                </a:lnTo>
                                <a:lnTo>
                                  <a:pt x="19833" y="6833"/>
                                </a:lnTo>
                                <a:lnTo>
                                  <a:pt x="19806" y="6667"/>
                                </a:lnTo>
                                <a:lnTo>
                                  <a:pt x="19792" y="6500"/>
                                </a:lnTo>
                                <a:lnTo>
                                  <a:pt x="19778" y="6333"/>
                                </a:lnTo>
                                <a:lnTo>
                                  <a:pt x="19750" y="6167"/>
                                </a:lnTo>
                                <a:lnTo>
                                  <a:pt x="19736" y="6042"/>
                                </a:lnTo>
                                <a:lnTo>
                                  <a:pt x="19708" y="5875"/>
                                </a:lnTo>
                                <a:lnTo>
                                  <a:pt x="19681" y="5708"/>
                                </a:lnTo>
                                <a:lnTo>
                                  <a:pt x="19667" y="5542"/>
                                </a:lnTo>
                                <a:lnTo>
                                  <a:pt x="19639" y="5417"/>
                                </a:lnTo>
                                <a:lnTo>
                                  <a:pt x="19611" y="5250"/>
                                </a:lnTo>
                                <a:lnTo>
                                  <a:pt x="19583" y="5125"/>
                                </a:lnTo>
                                <a:lnTo>
                                  <a:pt x="19556" y="4958"/>
                                </a:lnTo>
                                <a:lnTo>
                                  <a:pt x="19528" y="4792"/>
                                </a:lnTo>
                                <a:lnTo>
                                  <a:pt x="19500" y="4667"/>
                                </a:lnTo>
                                <a:lnTo>
                                  <a:pt x="19472" y="4500"/>
                                </a:lnTo>
                                <a:lnTo>
                                  <a:pt x="19444" y="4375"/>
                                </a:lnTo>
                                <a:lnTo>
                                  <a:pt x="19403" y="4250"/>
                                </a:lnTo>
                                <a:lnTo>
                                  <a:pt x="19375" y="4083"/>
                                </a:lnTo>
                                <a:lnTo>
                                  <a:pt x="19347" y="3958"/>
                                </a:lnTo>
                                <a:lnTo>
                                  <a:pt x="19306" y="3833"/>
                                </a:lnTo>
                                <a:lnTo>
                                  <a:pt x="19278" y="3667"/>
                                </a:lnTo>
                                <a:lnTo>
                                  <a:pt x="19236" y="3542"/>
                                </a:lnTo>
                                <a:lnTo>
                                  <a:pt x="19194" y="3417"/>
                                </a:lnTo>
                                <a:lnTo>
                                  <a:pt x="19167" y="3292"/>
                                </a:lnTo>
                                <a:lnTo>
                                  <a:pt x="19125" y="3167"/>
                                </a:lnTo>
                                <a:lnTo>
                                  <a:pt x="19083" y="3042"/>
                                </a:lnTo>
                                <a:lnTo>
                                  <a:pt x="19042" y="2917"/>
                                </a:lnTo>
                                <a:lnTo>
                                  <a:pt x="19014" y="2792"/>
                                </a:lnTo>
                                <a:lnTo>
                                  <a:pt x="18972" y="2667"/>
                                </a:lnTo>
                                <a:lnTo>
                                  <a:pt x="18931" y="2542"/>
                                </a:lnTo>
                                <a:lnTo>
                                  <a:pt x="18889" y="2417"/>
                                </a:lnTo>
                                <a:lnTo>
                                  <a:pt x="18833" y="2333"/>
                                </a:lnTo>
                                <a:lnTo>
                                  <a:pt x="18792" y="2208"/>
                                </a:lnTo>
                                <a:lnTo>
                                  <a:pt x="18750" y="2083"/>
                                </a:lnTo>
                                <a:lnTo>
                                  <a:pt x="18708" y="2000"/>
                                </a:lnTo>
                                <a:lnTo>
                                  <a:pt x="18667" y="1875"/>
                                </a:lnTo>
                                <a:lnTo>
                                  <a:pt x="18611" y="1792"/>
                                </a:lnTo>
                                <a:lnTo>
                                  <a:pt x="18569" y="1667"/>
                                </a:lnTo>
                                <a:lnTo>
                                  <a:pt x="18514" y="1583"/>
                                </a:lnTo>
                                <a:lnTo>
                                  <a:pt x="18472" y="1500"/>
                                </a:lnTo>
                                <a:lnTo>
                                  <a:pt x="18417" y="1375"/>
                                </a:lnTo>
                                <a:lnTo>
                                  <a:pt x="18375" y="1292"/>
                                </a:lnTo>
                                <a:lnTo>
                                  <a:pt x="18319" y="1208"/>
                                </a:lnTo>
                                <a:lnTo>
                                  <a:pt x="18278" y="1125"/>
                                </a:lnTo>
                                <a:lnTo>
                                  <a:pt x="18222" y="1042"/>
                                </a:lnTo>
                                <a:lnTo>
                                  <a:pt x="18167" y="958"/>
                                </a:lnTo>
                                <a:lnTo>
                                  <a:pt x="18125" y="917"/>
                                </a:lnTo>
                                <a:lnTo>
                                  <a:pt x="18069" y="833"/>
                                </a:lnTo>
                                <a:lnTo>
                                  <a:pt x="18014" y="750"/>
                                </a:lnTo>
                                <a:lnTo>
                                  <a:pt x="17958" y="667"/>
                                </a:lnTo>
                                <a:lnTo>
                                  <a:pt x="17903" y="625"/>
                                </a:lnTo>
                                <a:lnTo>
                                  <a:pt x="17847" y="542"/>
                                </a:lnTo>
                                <a:lnTo>
                                  <a:pt x="17792" y="500"/>
                                </a:lnTo>
                                <a:lnTo>
                                  <a:pt x="17736" y="458"/>
                                </a:lnTo>
                                <a:lnTo>
                                  <a:pt x="17681" y="375"/>
                                </a:lnTo>
                                <a:lnTo>
                                  <a:pt x="17625" y="333"/>
                                </a:lnTo>
                                <a:lnTo>
                                  <a:pt x="17569" y="292"/>
                                </a:lnTo>
                                <a:lnTo>
                                  <a:pt x="17514" y="250"/>
                                </a:lnTo>
                                <a:lnTo>
                                  <a:pt x="17458" y="208"/>
                                </a:lnTo>
                                <a:lnTo>
                                  <a:pt x="17403" y="167"/>
                                </a:lnTo>
                                <a:lnTo>
                                  <a:pt x="17347" y="125"/>
                                </a:lnTo>
                                <a:lnTo>
                                  <a:pt x="17292" y="125"/>
                                </a:lnTo>
                                <a:lnTo>
                                  <a:pt x="17236" y="83"/>
                                </a:lnTo>
                                <a:lnTo>
                                  <a:pt x="17181" y="42"/>
                                </a:lnTo>
                                <a:lnTo>
                                  <a:pt x="17125" y="42"/>
                                </a:lnTo>
                                <a:lnTo>
                                  <a:pt x="17056" y="0"/>
                                </a:lnTo>
                                <a:lnTo>
                                  <a:pt x="17000" y="0"/>
                                </a:lnTo>
                                <a:lnTo>
                                  <a:pt x="16944" y="0"/>
                                </a:lnTo>
                                <a:lnTo>
                                  <a:pt x="16889" y="0"/>
                                </a:lnTo>
                                <a:lnTo>
                                  <a:pt x="16833" y="0"/>
                                </a:lnTo>
                                <a:lnTo>
                                  <a:pt x="16778" y="0"/>
                                </a:lnTo>
                                <a:lnTo>
                                  <a:pt x="16778" y="0"/>
                                </a:lnTo>
                                <a:lnTo>
                                  <a:pt x="3208" y="0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43920"/>
                            <a:ext cx="828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10.25pt;width:72pt;height:24pt" coordorigin="4302,205" coordsize="1440,480">
                <v:shape id="shape_0" coordsize="20000,20000" path="m3208,0l3208,0l3139,0l3083,0l3028,0l2972,0l2917,0l2847,42l2792,42l2736,83l2681,125l2625,125l2569,167l2514,208l2458,250l2403,292l2347,333l2292,375l2236,458l2181,500l2125,583l2069,625l2014,708l1958,750l1903,833l1861,917l1806,1000l1750,1042l1694,1125l1653,1208l1597,1333l1556,1417l1500,1500l1458,1583l1403,1708l1361,1792l1319,1875l1264,2000l1222,2125l1181,2208l1139,2333l1097,2458l1056,2542l1014,2667l972,2792l931,2917l889,3042l847,3167l819,3292l778,3417l736,3542l708,3708l667,3833l639,3958l611,4125l569,4250l542,4375l514,4542l486,4667l458,4833l431,4958l403,5125l375,5292l347,5417l319,5583l292,5750l278,5875l250,6042l236,6208l208,6375l194,6500l167,6667l153,6833l139,7000l125,7167l111,7333l97,7500l83,7625l69,7792l56,7958l42,8125l42,8292l28,8458l28,8625l14,8792l14,8958l0,9125l0,9292l0,9458l0,9625l0,9792l0,9958l0,10000l0,10167l0,10333l0,10500l0,10667l0,10833l14,11000l14,11167l28,11333l28,11500l42,11667l42,11833l56,12000l69,12167l83,12333l97,12458l111,12625l125,12792l139,12958l153,13125l167,13292l194,13458l208,13583l236,13750l250,13917l278,14083l292,14208l319,14375l347,14542l375,14667l403,14833l431,15000l458,15125l486,15292l514,15417l542,15583l569,15708l611,15833l639,16000l667,16125l708,16250l736,16417l778,16542l819,16667l847,16792l889,16917l931,17042l972,17167l1014,17292l1056,17417l1097,17500l1139,17625l1181,17750l1222,17833l1264,17958l1319,18083l1361,18167l1403,18250l1458,18375l1500,18458l1556,18542l1597,18625l1653,18750l1694,18833l1750,18917l1806,18958l1861,19042l1903,19125l1958,19208l2014,19250l2069,19333l2125,19375l2181,19458l2236,19500l2292,19583l2347,19625l2403,19667l2458,19708l2514,19750l2569,19792l2625,19833l2681,19833l2736,19875l2792,19917l2847,19917l2917,19958l2972,19958l3028,19958l3083,19958l3139,19958l3208,20000l3208,20000l16778,20000l16778,20000l16833,19958l16889,19958l16944,19958l17000,19958l17056,19958l17125,19917l17181,19917l17236,19875l17292,19833l17347,19833l17403,19792l17458,19750l17514,19708l17569,19667l17625,19625l17681,19583l17736,19500l17792,19458l17847,19417l17903,19333l17958,19292l18014,19208l18069,19125l18125,19042l18167,19000l18222,18917l18278,18833l18319,18750l18375,18667l18417,18583l18472,18458l18514,18375l18569,18292l18611,18167l18667,18083l18708,17958l18750,17875l18792,17750l18833,17625l18889,17542l18931,17417l18972,17292l19014,17167l19042,17042l19083,16917l19125,16792l19167,16667l19194,16542l19236,16417l19278,16292l19306,16125l19347,16000l19375,15875l19403,15708l19444,15583l19472,15458l19500,15292l19528,15167l19556,15000l19583,14833l19611,14708l19639,14542l19667,14417l19681,14250l19708,14083l19736,13917l19750,13792l19778,13625l19792,13458l19806,13292l19833,13125l19847,12958l19861,12833l19875,12667l19889,12500l19903,12333l19917,12167l19931,12000l19944,11833l19944,11667l19958,11500l19958,11333l19972,11167l19972,11000l19986,10833l19986,10667l19986,10500l19986,10333l19986,10167l19986,10000l20000,10000l19986,9792l19986,9625l19986,9458l19986,9292l19986,9125l19972,8958l19972,8792l19958,8625l19958,8458l19944,8292l19944,8125l19931,7958l19917,7792l19903,7625l19889,7458l19875,7292l19861,7125l19847,7000l19833,6833l19806,6667l19792,6500l19778,6333l19750,6167l19736,6042l19708,5875l19681,5708l19667,5542l19639,5417l19611,5250l19583,5125l19556,4958l19528,4792l19500,4667l19472,4500l19444,4375l19403,4250l19375,4083l19347,3958l19306,3833l19278,3667l19236,3542l19194,3417l19167,3292l19125,3167l19083,3042l19042,2917l19014,2792l18972,2667l18931,2542l18889,2417l18833,2333l18792,2208l18750,2083l18708,2000l18667,1875l18611,1792l18569,1667l18514,1583l18472,1500l18417,1375l18375,1292l18319,1208l18278,1125l18222,1042l18167,958l18125,917l18069,833l18014,750l17958,667l17903,625l17847,542l17792,500l17736,458l17681,375l17625,333l17569,292l17514,250l17458,208l17403,167l17347,125l17292,125l17236,83l17181,42l17125,42l17056,0l17000,0l16944,0l16889,0l16833,0l16778,0l16778,0l3208,0e" stroked="t" o:allowincell="f" style="position:absolute;left:4302;top:205;width:1439;height:479;mso-wrap-style:none;v-text-anchor:middle">
                  <v:imagedata r:id="rId3" o:detectmouseclick="t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8;top:274;width:130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8335</wp:posOffset>
                </wp:positionH>
                <wp:positionV relativeFrom="paragraph">
                  <wp:posOffset>45720</wp:posOffset>
                </wp:positionV>
                <wp:extent cx="635" cy="18859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3.6pt" to="251.0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6850</wp:posOffset>
                </wp:positionH>
                <wp:positionV relativeFrom="paragraph">
                  <wp:posOffset>29845</wp:posOffset>
                </wp:positionV>
                <wp:extent cx="914400" cy="368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8280"/>
                          <a:chOff x="0" y="0"/>
                          <a:chExt cx="91440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LEAR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5pt;margin-top:2.35pt;width:72pt;height:29pt" coordorigin="4310,47" coordsize="1440,580">
                <v:shape id="shape_0" coordsize="20000,20000" path="m0,0l0,20000l20000,20000l20000,0l0,0e" stroked="t" o:allowincell="f" style="position:absolute;left:4310;top:47;width:1439;height:579;mso-wrap-style:none;v-text-anchor:middle">
                  <v:imagedata r:id="rId5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310;top:47;width:143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L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8970</wp:posOffset>
                </wp:positionH>
                <wp:positionV relativeFrom="paragraph">
                  <wp:posOffset>193675</wp:posOffset>
                </wp:positionV>
                <wp:extent cx="0" cy="18923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15.25pt" to="251.1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9175</wp:posOffset>
                </wp:positionH>
                <wp:positionV relativeFrom="paragraph">
                  <wp:posOffset>193675</wp:posOffset>
                </wp:positionV>
                <wp:extent cx="1797050" cy="34798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348120"/>
                          <a:chOff x="0" y="0"/>
                          <a:chExt cx="1797120" cy="3481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79712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712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ET TALK OFF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5pt;margin-top:15.25pt;width:141.5pt;height:27.4pt" coordorigin="3605,305" coordsize="2830,548">
                <v:shape id="shape_0" coordsize="20000,20000" path="m0,0l0,20000l20000,20000l20000,0l0,0e" stroked="t" o:allowincell="f" style="position:absolute;left:3605;top:306;width:2829;height:546;mso-wrap-style:none;v-text-anchor:middle">
                  <v:imagedata r:id="rId7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3605;top:305;width:2829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ET TALK 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8970</wp:posOffset>
                </wp:positionH>
                <wp:positionV relativeFrom="paragraph">
                  <wp:posOffset>138430</wp:posOffset>
                </wp:positionV>
                <wp:extent cx="0" cy="1682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10.9pt" to="251.1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555</wp:posOffset>
                </wp:positionH>
                <wp:positionV relativeFrom="paragraph">
                  <wp:posOffset>106045</wp:posOffset>
                </wp:positionV>
                <wp:extent cx="5623560" cy="4337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3560" cy="433800"/>
                          <a:chOff x="0" y="0"/>
                          <a:chExt cx="5623560" cy="43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356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19998" y="0"/>
                                </a:lnTo>
                                <a:lnTo>
                                  <a:pt x="15926" y="19971"/>
                                </a:lnTo>
                                <a:lnTo>
                                  <a:pt x="0" y="19971"/>
                                </a:lnTo>
                                <a:lnTo>
                                  <a:pt x="4000" y="0"/>
                                </a:lnTo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920" y="0"/>
                            <a:ext cx="335340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@ 3,10 SAY ‘Программа создания файла данных’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8.35pt;width:442.8pt;height:34.15pt" coordorigin="593,167" coordsize="8856,683">
                <v:shape id="shape_0" coordsize="20000,20000" path="m4000,0l19998,0l15926,19971l0,19971l4000,0e" stroked="t" o:allowincell="f" style="position:absolute;left:593;top:167;width:8855;height:682;mso-wrap-style:none;v-text-anchor:middle">
                  <v:imagedata r:id="rId9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2363;top:167;width:528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@ 3,10 SAY ‘Программа создания файла данных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8335</wp:posOffset>
                </wp:positionH>
                <wp:positionV relativeFrom="paragraph">
                  <wp:posOffset>145415</wp:posOffset>
                </wp:positionV>
                <wp:extent cx="635" cy="2101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11.45pt" to="251.0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105</wp:posOffset>
                </wp:positionH>
                <wp:positionV relativeFrom="paragraph">
                  <wp:posOffset>153670</wp:posOffset>
                </wp:positionV>
                <wp:extent cx="5949315" cy="365125"/>
                <wp:effectExtent l="5715" t="5715" r="4445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9360" cy="365040"/>
                          <a:chOff x="0" y="0"/>
                          <a:chExt cx="5949360" cy="36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936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19998" y="0"/>
                                </a:lnTo>
                                <a:lnTo>
                                  <a:pt x="15927" y="19965"/>
                                </a:lnTo>
                                <a:lnTo>
                                  <a:pt x="0" y="19965"/>
                                </a:lnTo>
                                <a:lnTo>
                                  <a:pt x="4000" y="0"/>
                                </a:lnTo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35478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CCEPT ‘Укажите имя создаваемого ФД’ TO Imfd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12.1pt;width:468.45pt;height:28.75pt" coordorigin="323,242" coordsize="9369,575">
                <v:shape id="shape_0" coordsize="20000,20000" path="m4000,0l19998,0l15927,19965l0,19965l4000,0e" stroked="t" o:allowincell="f" style="position:absolute;left:323;top:242;width:9368;height:574;mso-wrap-style:none;v-text-anchor:middle">
                  <v:imagedata r:id="rId11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2195;top:242;width:5586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CCEPT ‘Укажите имя создаваемого ФД’ TO Imf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9130</wp:posOffset>
                </wp:positionH>
                <wp:positionV relativeFrom="paragraph">
                  <wp:posOffset>111125</wp:posOffset>
                </wp:positionV>
                <wp:extent cx="0" cy="1682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8.75pt" to="251.9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2725</wp:posOffset>
                </wp:positionH>
                <wp:positionV relativeFrom="paragraph">
                  <wp:posOffset>93980</wp:posOffset>
                </wp:positionV>
                <wp:extent cx="914400" cy="368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8280"/>
                          <a:chOff x="0" y="0"/>
                          <a:chExt cx="91440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LEAR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75pt;margin-top:7.4pt;width:72pt;height:29pt" coordorigin="4335,148" coordsize="1440,580">
                <v:shape id="shape_0" coordsize="20000,20000" path="m0,0l0,20000l20000,20000l20000,0l0,0e" stroked="t" o:allowincell="f" style="position:absolute;left:4335;top:148;width:1439;height:579;mso-wrap-style:none;v-text-anchor:middle">
                  <v:imagedata r:id="rId13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335;top:148;width:143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L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9130</wp:posOffset>
                </wp:positionH>
                <wp:positionV relativeFrom="paragraph">
                  <wp:posOffset>60325</wp:posOffset>
                </wp:positionV>
                <wp:extent cx="635" cy="20002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4.75pt" to="251.9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3960</wp:posOffset>
                </wp:positionH>
                <wp:positionV relativeFrom="paragraph">
                  <wp:posOffset>55245</wp:posOffset>
                </wp:positionV>
                <wp:extent cx="1430020" cy="368300"/>
                <wp:effectExtent l="508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920" cy="368280"/>
                          <a:chOff x="0" y="0"/>
                          <a:chExt cx="1429920" cy="368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4295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295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REATE &amp;Imfd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8pt;margin-top:4.35pt;width:112.6pt;height:29pt" coordorigin="3896,87" coordsize="2252,580">
                <v:shape id="shape_0" coordsize="20000,20000" path="m0,0l0,20000l20000,20000l20000,0l0,0e" stroked="t" o:allowincell="f" style="position:absolute;left:3897;top:87;width:2250;height:579;mso-wrap-style:none;v-text-anchor:middle">
                  <v:imagedata r:id="rId15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3896;top:87;width:2250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REATE &amp;Imf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9130</wp:posOffset>
                </wp:positionH>
                <wp:positionV relativeFrom="paragraph">
                  <wp:posOffset>14605</wp:posOffset>
                </wp:positionV>
                <wp:extent cx="635" cy="20002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1.15pt" to="251.9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7485</wp:posOffset>
                </wp:positionH>
                <wp:positionV relativeFrom="paragraph">
                  <wp:posOffset>635</wp:posOffset>
                </wp:positionV>
                <wp:extent cx="914400" cy="368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8280"/>
                          <a:chOff x="0" y="0"/>
                          <a:chExt cx="91440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55pt;margin-top:0pt;width:72pt;height:29pt" coordorigin="4311,0" coordsize="1440,580">
                <v:shape id="shape_0" coordsize="20000,20000" path="m0,0l0,20000l20000,20000l20000,0l0,0e" stroked="t" o:allowincell="f" style="position:absolute;left:4311;top:0;width:1439;height:579;mso-wrap-style:none;v-text-anchor:middle">
                  <v:imagedata r:id="rId17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311;top:0;width:143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WA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9130</wp:posOffset>
                </wp:positionH>
                <wp:positionV relativeFrom="paragraph">
                  <wp:posOffset>171450</wp:posOffset>
                </wp:positionV>
                <wp:extent cx="0" cy="1682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13.5pt" to="251.9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4460</wp:posOffset>
                </wp:positionH>
                <wp:positionV relativeFrom="paragraph">
                  <wp:posOffset>136525</wp:posOffset>
                </wp:positionV>
                <wp:extent cx="1071880" cy="304800"/>
                <wp:effectExtent l="5080" t="508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304920"/>
                          <a:chOff x="0" y="0"/>
                          <a:chExt cx="107172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1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11" y="0"/>
                                </a:moveTo>
                                <a:lnTo>
                                  <a:pt x="3211" y="0"/>
                                </a:lnTo>
                                <a:lnTo>
                                  <a:pt x="3152" y="0"/>
                                </a:lnTo>
                                <a:lnTo>
                                  <a:pt x="3104" y="0"/>
                                </a:lnTo>
                                <a:lnTo>
                                  <a:pt x="3057" y="0"/>
                                </a:lnTo>
                                <a:lnTo>
                                  <a:pt x="3009" y="0"/>
                                </a:lnTo>
                                <a:lnTo>
                                  <a:pt x="2962" y="0"/>
                                </a:lnTo>
                                <a:lnTo>
                                  <a:pt x="2903" y="42"/>
                                </a:lnTo>
                                <a:lnTo>
                                  <a:pt x="2855" y="42"/>
                                </a:lnTo>
                                <a:lnTo>
                                  <a:pt x="2808" y="42"/>
                                </a:lnTo>
                                <a:lnTo>
                                  <a:pt x="2761" y="83"/>
                                </a:lnTo>
                                <a:lnTo>
                                  <a:pt x="2713" y="83"/>
                                </a:lnTo>
                                <a:lnTo>
                                  <a:pt x="2666" y="125"/>
                                </a:lnTo>
                                <a:lnTo>
                                  <a:pt x="2607" y="167"/>
                                </a:lnTo>
                                <a:lnTo>
                                  <a:pt x="2559" y="167"/>
                                </a:lnTo>
                                <a:lnTo>
                                  <a:pt x="2512" y="208"/>
                                </a:lnTo>
                                <a:lnTo>
                                  <a:pt x="2464" y="250"/>
                                </a:lnTo>
                                <a:lnTo>
                                  <a:pt x="2417" y="292"/>
                                </a:lnTo>
                                <a:lnTo>
                                  <a:pt x="2370" y="333"/>
                                </a:lnTo>
                                <a:lnTo>
                                  <a:pt x="2322" y="375"/>
                                </a:lnTo>
                                <a:lnTo>
                                  <a:pt x="2263" y="417"/>
                                </a:lnTo>
                                <a:lnTo>
                                  <a:pt x="2216" y="458"/>
                                </a:lnTo>
                                <a:lnTo>
                                  <a:pt x="2168" y="500"/>
                                </a:lnTo>
                                <a:lnTo>
                                  <a:pt x="2121" y="583"/>
                                </a:lnTo>
                                <a:lnTo>
                                  <a:pt x="2073" y="625"/>
                                </a:lnTo>
                                <a:lnTo>
                                  <a:pt x="2026" y="667"/>
                                </a:lnTo>
                                <a:lnTo>
                                  <a:pt x="1979" y="750"/>
                                </a:lnTo>
                                <a:lnTo>
                                  <a:pt x="1931" y="792"/>
                                </a:lnTo>
                                <a:lnTo>
                                  <a:pt x="1884" y="875"/>
                                </a:lnTo>
                                <a:lnTo>
                                  <a:pt x="1836" y="917"/>
                                </a:lnTo>
                                <a:lnTo>
                                  <a:pt x="1789" y="1000"/>
                                </a:lnTo>
                                <a:lnTo>
                                  <a:pt x="1742" y="1083"/>
                                </a:lnTo>
                                <a:lnTo>
                                  <a:pt x="1694" y="1167"/>
                                </a:lnTo>
                                <a:lnTo>
                                  <a:pt x="1647" y="1250"/>
                                </a:lnTo>
                                <a:lnTo>
                                  <a:pt x="1600" y="1292"/>
                                </a:lnTo>
                                <a:lnTo>
                                  <a:pt x="1564" y="1375"/>
                                </a:lnTo>
                                <a:lnTo>
                                  <a:pt x="1517" y="1500"/>
                                </a:lnTo>
                                <a:lnTo>
                                  <a:pt x="1469" y="1583"/>
                                </a:lnTo>
                                <a:lnTo>
                                  <a:pt x="1422" y="1667"/>
                                </a:lnTo>
                                <a:lnTo>
                                  <a:pt x="1374" y="1750"/>
                                </a:lnTo>
                                <a:lnTo>
                                  <a:pt x="1339" y="1833"/>
                                </a:lnTo>
                                <a:lnTo>
                                  <a:pt x="1291" y="1958"/>
                                </a:lnTo>
                                <a:lnTo>
                                  <a:pt x="1244" y="2042"/>
                                </a:lnTo>
                                <a:lnTo>
                                  <a:pt x="1209" y="2167"/>
                                </a:lnTo>
                                <a:lnTo>
                                  <a:pt x="1161" y="2250"/>
                                </a:lnTo>
                                <a:lnTo>
                                  <a:pt x="1114" y="2375"/>
                                </a:lnTo>
                                <a:lnTo>
                                  <a:pt x="1078" y="2500"/>
                                </a:lnTo>
                                <a:lnTo>
                                  <a:pt x="1031" y="2625"/>
                                </a:lnTo>
                                <a:lnTo>
                                  <a:pt x="995" y="2708"/>
                                </a:lnTo>
                                <a:lnTo>
                                  <a:pt x="948" y="2833"/>
                                </a:lnTo>
                                <a:lnTo>
                                  <a:pt x="912" y="2958"/>
                                </a:lnTo>
                                <a:lnTo>
                                  <a:pt x="877" y="3083"/>
                                </a:lnTo>
                                <a:lnTo>
                                  <a:pt x="841" y="3250"/>
                                </a:lnTo>
                                <a:lnTo>
                                  <a:pt x="794" y="3375"/>
                                </a:lnTo>
                                <a:lnTo>
                                  <a:pt x="758" y="3500"/>
                                </a:lnTo>
                                <a:lnTo>
                                  <a:pt x="723" y="3625"/>
                                </a:lnTo>
                                <a:lnTo>
                                  <a:pt x="687" y="3792"/>
                                </a:lnTo>
                                <a:lnTo>
                                  <a:pt x="652" y="3917"/>
                                </a:lnTo>
                                <a:lnTo>
                                  <a:pt x="616" y="4083"/>
                                </a:lnTo>
                                <a:lnTo>
                                  <a:pt x="581" y="4208"/>
                                </a:lnTo>
                                <a:lnTo>
                                  <a:pt x="545" y="4375"/>
                                </a:lnTo>
                                <a:lnTo>
                                  <a:pt x="509" y="4500"/>
                                </a:lnTo>
                                <a:lnTo>
                                  <a:pt x="486" y="4667"/>
                                </a:lnTo>
                                <a:lnTo>
                                  <a:pt x="450" y="4833"/>
                                </a:lnTo>
                                <a:lnTo>
                                  <a:pt x="427" y="5000"/>
                                </a:lnTo>
                                <a:lnTo>
                                  <a:pt x="391" y="5167"/>
                                </a:lnTo>
                                <a:lnTo>
                                  <a:pt x="367" y="5333"/>
                                </a:lnTo>
                                <a:lnTo>
                                  <a:pt x="332" y="5500"/>
                                </a:lnTo>
                                <a:lnTo>
                                  <a:pt x="308" y="5667"/>
                                </a:lnTo>
                                <a:lnTo>
                                  <a:pt x="284" y="5833"/>
                                </a:lnTo>
                                <a:lnTo>
                                  <a:pt x="261" y="6000"/>
                                </a:lnTo>
                                <a:lnTo>
                                  <a:pt x="237" y="6167"/>
                                </a:lnTo>
                                <a:lnTo>
                                  <a:pt x="213" y="6375"/>
                                </a:lnTo>
                                <a:lnTo>
                                  <a:pt x="190" y="6542"/>
                                </a:lnTo>
                                <a:lnTo>
                                  <a:pt x="166" y="6708"/>
                                </a:lnTo>
                                <a:lnTo>
                                  <a:pt x="154" y="6917"/>
                                </a:lnTo>
                                <a:lnTo>
                                  <a:pt x="130" y="7083"/>
                                </a:lnTo>
                                <a:lnTo>
                                  <a:pt x="118" y="7250"/>
                                </a:lnTo>
                                <a:lnTo>
                                  <a:pt x="95" y="7458"/>
                                </a:lnTo>
                                <a:lnTo>
                                  <a:pt x="83" y="7625"/>
                                </a:lnTo>
                                <a:lnTo>
                                  <a:pt x="71" y="7833"/>
                                </a:lnTo>
                                <a:lnTo>
                                  <a:pt x="59" y="8042"/>
                                </a:lnTo>
                                <a:lnTo>
                                  <a:pt x="47" y="8208"/>
                                </a:lnTo>
                                <a:lnTo>
                                  <a:pt x="36" y="8417"/>
                                </a:lnTo>
                                <a:lnTo>
                                  <a:pt x="24" y="8625"/>
                                </a:lnTo>
                                <a:lnTo>
                                  <a:pt x="12" y="8792"/>
                                </a:lnTo>
                                <a:lnTo>
                                  <a:pt x="12" y="9000"/>
                                </a:lnTo>
                                <a:lnTo>
                                  <a:pt x="0" y="9208"/>
                                </a:lnTo>
                                <a:lnTo>
                                  <a:pt x="0" y="9375"/>
                                </a:lnTo>
                                <a:lnTo>
                                  <a:pt x="0" y="9583"/>
                                </a:lnTo>
                                <a:lnTo>
                                  <a:pt x="0" y="9792"/>
                                </a:lnTo>
                                <a:lnTo>
                                  <a:pt x="0" y="9958"/>
                                </a:lnTo>
                                <a:lnTo>
                                  <a:pt x="0" y="10000"/>
                                </a:lnTo>
                                <a:lnTo>
                                  <a:pt x="0" y="10167"/>
                                </a:lnTo>
                                <a:lnTo>
                                  <a:pt x="0" y="10375"/>
                                </a:lnTo>
                                <a:lnTo>
                                  <a:pt x="0" y="10583"/>
                                </a:lnTo>
                                <a:lnTo>
                                  <a:pt x="0" y="10750"/>
                                </a:lnTo>
                                <a:lnTo>
                                  <a:pt x="12" y="10958"/>
                                </a:lnTo>
                                <a:lnTo>
                                  <a:pt x="12" y="11167"/>
                                </a:lnTo>
                                <a:lnTo>
                                  <a:pt x="24" y="11333"/>
                                </a:lnTo>
                                <a:lnTo>
                                  <a:pt x="36" y="11542"/>
                                </a:lnTo>
                                <a:lnTo>
                                  <a:pt x="47" y="11750"/>
                                </a:lnTo>
                                <a:lnTo>
                                  <a:pt x="59" y="11917"/>
                                </a:lnTo>
                                <a:lnTo>
                                  <a:pt x="71" y="12125"/>
                                </a:lnTo>
                                <a:lnTo>
                                  <a:pt x="83" y="12333"/>
                                </a:lnTo>
                                <a:lnTo>
                                  <a:pt x="95" y="12500"/>
                                </a:lnTo>
                                <a:lnTo>
                                  <a:pt x="118" y="12708"/>
                                </a:lnTo>
                                <a:lnTo>
                                  <a:pt x="130" y="12875"/>
                                </a:lnTo>
                                <a:lnTo>
                                  <a:pt x="154" y="13042"/>
                                </a:lnTo>
                                <a:lnTo>
                                  <a:pt x="166" y="13250"/>
                                </a:lnTo>
                                <a:lnTo>
                                  <a:pt x="190" y="13417"/>
                                </a:lnTo>
                                <a:lnTo>
                                  <a:pt x="213" y="13583"/>
                                </a:lnTo>
                                <a:lnTo>
                                  <a:pt x="237" y="13792"/>
                                </a:lnTo>
                                <a:lnTo>
                                  <a:pt x="261" y="13958"/>
                                </a:lnTo>
                                <a:lnTo>
                                  <a:pt x="284" y="14125"/>
                                </a:lnTo>
                                <a:lnTo>
                                  <a:pt x="308" y="14292"/>
                                </a:lnTo>
                                <a:lnTo>
                                  <a:pt x="332" y="14458"/>
                                </a:lnTo>
                                <a:lnTo>
                                  <a:pt x="367" y="14625"/>
                                </a:lnTo>
                                <a:lnTo>
                                  <a:pt x="391" y="14792"/>
                                </a:lnTo>
                                <a:lnTo>
                                  <a:pt x="427" y="14958"/>
                                </a:lnTo>
                                <a:lnTo>
                                  <a:pt x="450" y="15125"/>
                                </a:lnTo>
                                <a:lnTo>
                                  <a:pt x="486" y="15292"/>
                                </a:lnTo>
                                <a:lnTo>
                                  <a:pt x="509" y="15458"/>
                                </a:lnTo>
                                <a:lnTo>
                                  <a:pt x="545" y="15583"/>
                                </a:lnTo>
                                <a:lnTo>
                                  <a:pt x="581" y="15750"/>
                                </a:lnTo>
                                <a:lnTo>
                                  <a:pt x="616" y="15875"/>
                                </a:lnTo>
                                <a:lnTo>
                                  <a:pt x="652" y="16042"/>
                                </a:lnTo>
                                <a:lnTo>
                                  <a:pt x="687" y="16167"/>
                                </a:lnTo>
                                <a:lnTo>
                                  <a:pt x="723" y="16333"/>
                                </a:lnTo>
                                <a:lnTo>
                                  <a:pt x="758" y="16458"/>
                                </a:lnTo>
                                <a:lnTo>
                                  <a:pt x="794" y="16583"/>
                                </a:lnTo>
                                <a:lnTo>
                                  <a:pt x="841" y="16708"/>
                                </a:lnTo>
                                <a:lnTo>
                                  <a:pt x="877" y="16875"/>
                                </a:lnTo>
                                <a:lnTo>
                                  <a:pt x="912" y="17000"/>
                                </a:lnTo>
                                <a:lnTo>
                                  <a:pt x="948" y="17125"/>
                                </a:lnTo>
                                <a:lnTo>
                                  <a:pt x="995" y="17250"/>
                                </a:lnTo>
                                <a:lnTo>
                                  <a:pt x="1031" y="17333"/>
                                </a:lnTo>
                                <a:lnTo>
                                  <a:pt x="1078" y="17458"/>
                                </a:lnTo>
                                <a:lnTo>
                                  <a:pt x="1114" y="17583"/>
                                </a:lnTo>
                                <a:lnTo>
                                  <a:pt x="1161" y="17708"/>
                                </a:lnTo>
                                <a:lnTo>
                                  <a:pt x="1209" y="17792"/>
                                </a:lnTo>
                                <a:lnTo>
                                  <a:pt x="1244" y="17917"/>
                                </a:lnTo>
                                <a:lnTo>
                                  <a:pt x="1291" y="18000"/>
                                </a:lnTo>
                                <a:lnTo>
                                  <a:pt x="1339" y="18125"/>
                                </a:lnTo>
                                <a:lnTo>
                                  <a:pt x="1374" y="18208"/>
                                </a:lnTo>
                                <a:lnTo>
                                  <a:pt x="1422" y="18292"/>
                                </a:lnTo>
                                <a:lnTo>
                                  <a:pt x="1469" y="18375"/>
                                </a:lnTo>
                                <a:lnTo>
                                  <a:pt x="1517" y="18458"/>
                                </a:lnTo>
                                <a:lnTo>
                                  <a:pt x="1564" y="18583"/>
                                </a:lnTo>
                                <a:lnTo>
                                  <a:pt x="1600" y="18667"/>
                                </a:lnTo>
                                <a:lnTo>
                                  <a:pt x="1647" y="18708"/>
                                </a:lnTo>
                                <a:lnTo>
                                  <a:pt x="1694" y="18792"/>
                                </a:lnTo>
                                <a:lnTo>
                                  <a:pt x="1742" y="18875"/>
                                </a:lnTo>
                                <a:lnTo>
                                  <a:pt x="1789" y="18958"/>
                                </a:lnTo>
                                <a:lnTo>
                                  <a:pt x="1836" y="19042"/>
                                </a:lnTo>
                                <a:lnTo>
                                  <a:pt x="1884" y="19083"/>
                                </a:lnTo>
                                <a:lnTo>
                                  <a:pt x="1931" y="19167"/>
                                </a:lnTo>
                                <a:lnTo>
                                  <a:pt x="1979" y="19208"/>
                                </a:lnTo>
                                <a:lnTo>
                                  <a:pt x="2026" y="19292"/>
                                </a:lnTo>
                                <a:lnTo>
                                  <a:pt x="2073" y="19333"/>
                                </a:lnTo>
                                <a:lnTo>
                                  <a:pt x="2121" y="19375"/>
                                </a:lnTo>
                                <a:lnTo>
                                  <a:pt x="2168" y="19458"/>
                                </a:lnTo>
                                <a:lnTo>
                                  <a:pt x="2216" y="19500"/>
                                </a:lnTo>
                                <a:lnTo>
                                  <a:pt x="2263" y="19542"/>
                                </a:lnTo>
                                <a:lnTo>
                                  <a:pt x="2322" y="19583"/>
                                </a:lnTo>
                                <a:lnTo>
                                  <a:pt x="2370" y="19625"/>
                                </a:lnTo>
                                <a:lnTo>
                                  <a:pt x="2417" y="19667"/>
                                </a:lnTo>
                                <a:lnTo>
                                  <a:pt x="2464" y="19708"/>
                                </a:lnTo>
                                <a:lnTo>
                                  <a:pt x="2512" y="19750"/>
                                </a:lnTo>
                                <a:lnTo>
                                  <a:pt x="2559" y="19792"/>
                                </a:lnTo>
                                <a:lnTo>
                                  <a:pt x="2607" y="19792"/>
                                </a:lnTo>
                                <a:lnTo>
                                  <a:pt x="2666" y="19833"/>
                                </a:lnTo>
                                <a:lnTo>
                                  <a:pt x="2713" y="19875"/>
                                </a:lnTo>
                                <a:lnTo>
                                  <a:pt x="2761" y="19875"/>
                                </a:lnTo>
                                <a:lnTo>
                                  <a:pt x="2808" y="19917"/>
                                </a:lnTo>
                                <a:lnTo>
                                  <a:pt x="2855" y="19917"/>
                                </a:lnTo>
                                <a:lnTo>
                                  <a:pt x="2903" y="19917"/>
                                </a:lnTo>
                                <a:lnTo>
                                  <a:pt x="2962" y="19958"/>
                                </a:lnTo>
                                <a:lnTo>
                                  <a:pt x="3009" y="19958"/>
                                </a:lnTo>
                                <a:lnTo>
                                  <a:pt x="3057" y="19958"/>
                                </a:lnTo>
                                <a:lnTo>
                                  <a:pt x="3104" y="19958"/>
                                </a:lnTo>
                                <a:lnTo>
                                  <a:pt x="3152" y="19958"/>
                                </a:lnTo>
                                <a:lnTo>
                                  <a:pt x="3211" y="20000"/>
                                </a:lnTo>
                                <a:lnTo>
                                  <a:pt x="3211" y="20000"/>
                                </a:lnTo>
                                <a:lnTo>
                                  <a:pt x="16777" y="20000"/>
                                </a:lnTo>
                                <a:lnTo>
                                  <a:pt x="16777" y="20000"/>
                                </a:lnTo>
                                <a:lnTo>
                                  <a:pt x="16825" y="19958"/>
                                </a:lnTo>
                                <a:lnTo>
                                  <a:pt x="16872" y="19958"/>
                                </a:lnTo>
                                <a:lnTo>
                                  <a:pt x="16919" y="19958"/>
                                </a:lnTo>
                                <a:lnTo>
                                  <a:pt x="16967" y="19958"/>
                                </a:lnTo>
                                <a:lnTo>
                                  <a:pt x="17014" y="19958"/>
                                </a:lnTo>
                                <a:lnTo>
                                  <a:pt x="17073" y="19917"/>
                                </a:lnTo>
                                <a:lnTo>
                                  <a:pt x="17121" y="19917"/>
                                </a:lnTo>
                                <a:lnTo>
                                  <a:pt x="17168" y="19917"/>
                                </a:lnTo>
                                <a:lnTo>
                                  <a:pt x="17216" y="19875"/>
                                </a:lnTo>
                                <a:lnTo>
                                  <a:pt x="17263" y="19875"/>
                                </a:lnTo>
                                <a:lnTo>
                                  <a:pt x="17310" y="19833"/>
                                </a:lnTo>
                                <a:lnTo>
                                  <a:pt x="17370" y="19792"/>
                                </a:lnTo>
                                <a:lnTo>
                                  <a:pt x="17417" y="19792"/>
                                </a:lnTo>
                                <a:lnTo>
                                  <a:pt x="17464" y="19750"/>
                                </a:lnTo>
                                <a:lnTo>
                                  <a:pt x="17512" y="19708"/>
                                </a:lnTo>
                                <a:lnTo>
                                  <a:pt x="17559" y="19667"/>
                                </a:lnTo>
                                <a:lnTo>
                                  <a:pt x="17607" y="19625"/>
                                </a:lnTo>
                                <a:lnTo>
                                  <a:pt x="17654" y="19583"/>
                                </a:lnTo>
                                <a:lnTo>
                                  <a:pt x="17713" y="19542"/>
                                </a:lnTo>
                                <a:lnTo>
                                  <a:pt x="17761" y="19500"/>
                                </a:lnTo>
                                <a:lnTo>
                                  <a:pt x="17808" y="19458"/>
                                </a:lnTo>
                                <a:lnTo>
                                  <a:pt x="17855" y="19417"/>
                                </a:lnTo>
                                <a:lnTo>
                                  <a:pt x="17903" y="19333"/>
                                </a:lnTo>
                                <a:lnTo>
                                  <a:pt x="17950" y="19292"/>
                                </a:lnTo>
                                <a:lnTo>
                                  <a:pt x="17998" y="19208"/>
                                </a:lnTo>
                                <a:lnTo>
                                  <a:pt x="18045" y="19167"/>
                                </a:lnTo>
                                <a:lnTo>
                                  <a:pt x="18092" y="19083"/>
                                </a:lnTo>
                                <a:lnTo>
                                  <a:pt x="18140" y="19042"/>
                                </a:lnTo>
                                <a:lnTo>
                                  <a:pt x="18187" y="18958"/>
                                </a:lnTo>
                                <a:lnTo>
                                  <a:pt x="18235" y="18875"/>
                                </a:lnTo>
                                <a:lnTo>
                                  <a:pt x="18282" y="18833"/>
                                </a:lnTo>
                                <a:lnTo>
                                  <a:pt x="18329" y="18750"/>
                                </a:lnTo>
                                <a:lnTo>
                                  <a:pt x="18377" y="18667"/>
                                </a:lnTo>
                                <a:lnTo>
                                  <a:pt x="18424" y="18583"/>
                                </a:lnTo>
                                <a:lnTo>
                                  <a:pt x="18460" y="18500"/>
                                </a:lnTo>
                                <a:lnTo>
                                  <a:pt x="18507" y="18417"/>
                                </a:lnTo>
                                <a:lnTo>
                                  <a:pt x="18555" y="18292"/>
                                </a:lnTo>
                                <a:lnTo>
                                  <a:pt x="18602" y="18208"/>
                                </a:lnTo>
                                <a:lnTo>
                                  <a:pt x="18649" y="18125"/>
                                </a:lnTo>
                                <a:lnTo>
                                  <a:pt x="18685" y="18000"/>
                                </a:lnTo>
                                <a:lnTo>
                                  <a:pt x="18732" y="17917"/>
                                </a:lnTo>
                                <a:lnTo>
                                  <a:pt x="18780" y="17792"/>
                                </a:lnTo>
                                <a:lnTo>
                                  <a:pt x="18815" y="17708"/>
                                </a:lnTo>
                                <a:lnTo>
                                  <a:pt x="18863" y="17583"/>
                                </a:lnTo>
                                <a:lnTo>
                                  <a:pt x="18898" y="17458"/>
                                </a:lnTo>
                                <a:lnTo>
                                  <a:pt x="18945" y="17375"/>
                                </a:lnTo>
                                <a:lnTo>
                                  <a:pt x="18981" y="17250"/>
                                </a:lnTo>
                                <a:lnTo>
                                  <a:pt x="19028" y="17125"/>
                                </a:lnTo>
                                <a:lnTo>
                                  <a:pt x="19064" y="17000"/>
                                </a:lnTo>
                                <a:lnTo>
                                  <a:pt x="19111" y="16875"/>
                                </a:lnTo>
                                <a:lnTo>
                                  <a:pt x="19147" y="16750"/>
                                </a:lnTo>
                                <a:lnTo>
                                  <a:pt x="19182" y="16625"/>
                                </a:lnTo>
                                <a:lnTo>
                                  <a:pt x="19218" y="16458"/>
                                </a:lnTo>
                                <a:lnTo>
                                  <a:pt x="19254" y="16333"/>
                                </a:lnTo>
                                <a:lnTo>
                                  <a:pt x="19301" y="16208"/>
                                </a:lnTo>
                                <a:lnTo>
                                  <a:pt x="19336" y="16042"/>
                                </a:lnTo>
                                <a:lnTo>
                                  <a:pt x="19372" y="15917"/>
                                </a:lnTo>
                                <a:lnTo>
                                  <a:pt x="19396" y="15750"/>
                                </a:lnTo>
                                <a:lnTo>
                                  <a:pt x="19431" y="15625"/>
                                </a:lnTo>
                                <a:lnTo>
                                  <a:pt x="19467" y="15458"/>
                                </a:lnTo>
                                <a:lnTo>
                                  <a:pt x="19502" y="15292"/>
                                </a:lnTo>
                                <a:lnTo>
                                  <a:pt x="19526" y="15125"/>
                                </a:lnTo>
                                <a:lnTo>
                                  <a:pt x="19562" y="15000"/>
                                </a:lnTo>
                                <a:lnTo>
                                  <a:pt x="19597" y="14833"/>
                                </a:lnTo>
                                <a:lnTo>
                                  <a:pt x="19621" y="14667"/>
                                </a:lnTo>
                                <a:lnTo>
                                  <a:pt x="19645" y="14500"/>
                                </a:lnTo>
                                <a:lnTo>
                                  <a:pt x="19680" y="14333"/>
                                </a:lnTo>
                                <a:lnTo>
                                  <a:pt x="19704" y="14125"/>
                                </a:lnTo>
                                <a:lnTo>
                                  <a:pt x="19727" y="13958"/>
                                </a:lnTo>
                                <a:lnTo>
                                  <a:pt x="19751" y="13792"/>
                                </a:lnTo>
                                <a:lnTo>
                                  <a:pt x="19775" y="13625"/>
                                </a:lnTo>
                                <a:lnTo>
                                  <a:pt x="19799" y="13417"/>
                                </a:lnTo>
                                <a:lnTo>
                                  <a:pt x="19822" y="13250"/>
                                </a:lnTo>
                                <a:lnTo>
                                  <a:pt x="19834" y="13083"/>
                                </a:lnTo>
                                <a:lnTo>
                                  <a:pt x="19858" y="12875"/>
                                </a:lnTo>
                                <a:lnTo>
                                  <a:pt x="19870" y="12708"/>
                                </a:lnTo>
                                <a:lnTo>
                                  <a:pt x="19893" y="12500"/>
                                </a:lnTo>
                                <a:lnTo>
                                  <a:pt x="19905" y="12333"/>
                                </a:lnTo>
                                <a:lnTo>
                                  <a:pt x="19917" y="12125"/>
                                </a:lnTo>
                                <a:lnTo>
                                  <a:pt x="19929" y="11958"/>
                                </a:lnTo>
                                <a:lnTo>
                                  <a:pt x="19941" y="11750"/>
                                </a:lnTo>
                                <a:lnTo>
                                  <a:pt x="19953" y="11542"/>
                                </a:lnTo>
                                <a:lnTo>
                                  <a:pt x="19964" y="11375"/>
                                </a:lnTo>
                                <a:lnTo>
                                  <a:pt x="19976" y="11167"/>
                                </a:lnTo>
                                <a:lnTo>
                                  <a:pt x="19976" y="10958"/>
                                </a:lnTo>
                                <a:lnTo>
                                  <a:pt x="19988" y="10750"/>
                                </a:lnTo>
                                <a:lnTo>
                                  <a:pt x="19988" y="10583"/>
                                </a:lnTo>
                                <a:lnTo>
                                  <a:pt x="19988" y="10375"/>
                                </a:lnTo>
                                <a:lnTo>
                                  <a:pt x="19988" y="10167"/>
                                </a:lnTo>
                                <a:lnTo>
                                  <a:pt x="19988" y="10000"/>
                                </a:lnTo>
                                <a:lnTo>
                                  <a:pt x="20000" y="10000"/>
                                </a:lnTo>
                                <a:lnTo>
                                  <a:pt x="19988" y="9792"/>
                                </a:lnTo>
                                <a:lnTo>
                                  <a:pt x="19988" y="9583"/>
                                </a:lnTo>
                                <a:lnTo>
                                  <a:pt x="19988" y="9375"/>
                                </a:lnTo>
                                <a:lnTo>
                                  <a:pt x="19988" y="9208"/>
                                </a:lnTo>
                                <a:lnTo>
                                  <a:pt x="19976" y="9000"/>
                                </a:lnTo>
                                <a:lnTo>
                                  <a:pt x="19976" y="8792"/>
                                </a:lnTo>
                                <a:lnTo>
                                  <a:pt x="19964" y="8583"/>
                                </a:lnTo>
                                <a:lnTo>
                                  <a:pt x="19953" y="8417"/>
                                </a:lnTo>
                                <a:lnTo>
                                  <a:pt x="19941" y="8208"/>
                                </a:lnTo>
                                <a:lnTo>
                                  <a:pt x="19929" y="8000"/>
                                </a:lnTo>
                                <a:lnTo>
                                  <a:pt x="19917" y="7833"/>
                                </a:lnTo>
                                <a:lnTo>
                                  <a:pt x="19905" y="7625"/>
                                </a:lnTo>
                                <a:lnTo>
                                  <a:pt x="19893" y="7458"/>
                                </a:lnTo>
                                <a:lnTo>
                                  <a:pt x="19870" y="7250"/>
                                </a:lnTo>
                                <a:lnTo>
                                  <a:pt x="19858" y="7083"/>
                                </a:lnTo>
                                <a:lnTo>
                                  <a:pt x="19834" y="6875"/>
                                </a:lnTo>
                                <a:lnTo>
                                  <a:pt x="19822" y="6708"/>
                                </a:lnTo>
                                <a:lnTo>
                                  <a:pt x="19799" y="6542"/>
                                </a:lnTo>
                                <a:lnTo>
                                  <a:pt x="19775" y="6333"/>
                                </a:lnTo>
                                <a:lnTo>
                                  <a:pt x="19751" y="6167"/>
                                </a:lnTo>
                                <a:lnTo>
                                  <a:pt x="19727" y="6000"/>
                                </a:lnTo>
                                <a:lnTo>
                                  <a:pt x="19704" y="5833"/>
                                </a:lnTo>
                                <a:lnTo>
                                  <a:pt x="19680" y="5625"/>
                                </a:lnTo>
                                <a:lnTo>
                                  <a:pt x="19645" y="5458"/>
                                </a:lnTo>
                                <a:lnTo>
                                  <a:pt x="19621" y="5292"/>
                                </a:lnTo>
                                <a:lnTo>
                                  <a:pt x="19597" y="5125"/>
                                </a:lnTo>
                                <a:lnTo>
                                  <a:pt x="19562" y="4958"/>
                                </a:lnTo>
                                <a:lnTo>
                                  <a:pt x="19526" y="4833"/>
                                </a:lnTo>
                                <a:lnTo>
                                  <a:pt x="19502" y="4667"/>
                                </a:lnTo>
                                <a:lnTo>
                                  <a:pt x="19467" y="4500"/>
                                </a:lnTo>
                                <a:lnTo>
                                  <a:pt x="19431" y="4333"/>
                                </a:lnTo>
                                <a:lnTo>
                                  <a:pt x="19396" y="4208"/>
                                </a:lnTo>
                                <a:lnTo>
                                  <a:pt x="19372" y="4042"/>
                                </a:lnTo>
                                <a:lnTo>
                                  <a:pt x="19336" y="3917"/>
                                </a:lnTo>
                                <a:lnTo>
                                  <a:pt x="19301" y="3750"/>
                                </a:lnTo>
                                <a:lnTo>
                                  <a:pt x="19254" y="3625"/>
                                </a:lnTo>
                                <a:lnTo>
                                  <a:pt x="19218" y="3500"/>
                                </a:lnTo>
                                <a:lnTo>
                                  <a:pt x="19182" y="3333"/>
                                </a:lnTo>
                                <a:lnTo>
                                  <a:pt x="19147" y="3208"/>
                                </a:lnTo>
                                <a:lnTo>
                                  <a:pt x="19111" y="3083"/>
                                </a:lnTo>
                                <a:lnTo>
                                  <a:pt x="19064" y="2958"/>
                                </a:lnTo>
                                <a:lnTo>
                                  <a:pt x="19028" y="2833"/>
                                </a:lnTo>
                                <a:lnTo>
                                  <a:pt x="18981" y="2708"/>
                                </a:lnTo>
                                <a:lnTo>
                                  <a:pt x="18945" y="2583"/>
                                </a:lnTo>
                                <a:lnTo>
                                  <a:pt x="18898" y="2500"/>
                                </a:lnTo>
                                <a:lnTo>
                                  <a:pt x="18863" y="2375"/>
                                </a:lnTo>
                                <a:lnTo>
                                  <a:pt x="18815" y="2250"/>
                                </a:lnTo>
                                <a:lnTo>
                                  <a:pt x="18780" y="2167"/>
                                </a:lnTo>
                                <a:lnTo>
                                  <a:pt x="18732" y="2042"/>
                                </a:lnTo>
                                <a:lnTo>
                                  <a:pt x="18685" y="1958"/>
                                </a:lnTo>
                                <a:lnTo>
                                  <a:pt x="18649" y="1833"/>
                                </a:lnTo>
                                <a:lnTo>
                                  <a:pt x="18602" y="1750"/>
                                </a:lnTo>
                                <a:lnTo>
                                  <a:pt x="18555" y="1667"/>
                                </a:lnTo>
                                <a:lnTo>
                                  <a:pt x="18507" y="1542"/>
                                </a:lnTo>
                                <a:lnTo>
                                  <a:pt x="18460" y="1458"/>
                                </a:lnTo>
                                <a:lnTo>
                                  <a:pt x="18424" y="1375"/>
                                </a:lnTo>
                                <a:lnTo>
                                  <a:pt x="18377" y="1292"/>
                                </a:lnTo>
                                <a:lnTo>
                                  <a:pt x="18329" y="1208"/>
                                </a:lnTo>
                                <a:lnTo>
                                  <a:pt x="18282" y="1125"/>
                                </a:lnTo>
                                <a:lnTo>
                                  <a:pt x="18235" y="1083"/>
                                </a:lnTo>
                                <a:lnTo>
                                  <a:pt x="18187" y="1000"/>
                                </a:lnTo>
                                <a:lnTo>
                                  <a:pt x="18140" y="917"/>
                                </a:lnTo>
                                <a:lnTo>
                                  <a:pt x="18092" y="875"/>
                                </a:lnTo>
                                <a:lnTo>
                                  <a:pt x="18045" y="792"/>
                                </a:lnTo>
                                <a:lnTo>
                                  <a:pt x="17998" y="750"/>
                                </a:lnTo>
                                <a:lnTo>
                                  <a:pt x="17950" y="667"/>
                                </a:lnTo>
                                <a:lnTo>
                                  <a:pt x="17903" y="625"/>
                                </a:lnTo>
                                <a:lnTo>
                                  <a:pt x="17855" y="542"/>
                                </a:lnTo>
                                <a:lnTo>
                                  <a:pt x="17808" y="500"/>
                                </a:lnTo>
                                <a:lnTo>
                                  <a:pt x="17761" y="458"/>
                                </a:lnTo>
                                <a:lnTo>
                                  <a:pt x="17713" y="417"/>
                                </a:lnTo>
                                <a:lnTo>
                                  <a:pt x="17654" y="375"/>
                                </a:lnTo>
                                <a:lnTo>
                                  <a:pt x="17607" y="333"/>
                                </a:lnTo>
                                <a:lnTo>
                                  <a:pt x="17559" y="292"/>
                                </a:lnTo>
                                <a:lnTo>
                                  <a:pt x="17512" y="250"/>
                                </a:lnTo>
                                <a:lnTo>
                                  <a:pt x="17464" y="208"/>
                                </a:lnTo>
                                <a:lnTo>
                                  <a:pt x="17417" y="167"/>
                                </a:lnTo>
                                <a:lnTo>
                                  <a:pt x="17370" y="167"/>
                                </a:lnTo>
                                <a:lnTo>
                                  <a:pt x="17310" y="125"/>
                                </a:lnTo>
                                <a:lnTo>
                                  <a:pt x="17263" y="83"/>
                                </a:lnTo>
                                <a:lnTo>
                                  <a:pt x="17216" y="83"/>
                                </a:lnTo>
                                <a:lnTo>
                                  <a:pt x="17168" y="42"/>
                                </a:lnTo>
                                <a:lnTo>
                                  <a:pt x="17121" y="42"/>
                                </a:lnTo>
                                <a:lnTo>
                                  <a:pt x="17073" y="42"/>
                                </a:lnTo>
                                <a:lnTo>
                                  <a:pt x="17014" y="0"/>
                                </a:lnTo>
                                <a:lnTo>
                                  <a:pt x="16967" y="0"/>
                                </a:lnTo>
                                <a:lnTo>
                                  <a:pt x="16919" y="0"/>
                                </a:lnTo>
                                <a:lnTo>
                                  <a:pt x="16872" y="0"/>
                                </a:lnTo>
                                <a:lnTo>
                                  <a:pt x="16825" y="0"/>
                                </a:lnTo>
                                <a:lnTo>
                                  <a:pt x="16777" y="0"/>
                                </a:lnTo>
                                <a:lnTo>
                                  <a:pt x="16777" y="0"/>
                                </a:lnTo>
                                <a:lnTo>
                                  <a:pt x="3211" y="0"/>
                                </a:lnTo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43920"/>
                            <a:ext cx="970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8pt;margin-top:10.75pt;width:84.4pt;height:24pt" coordorigin="4196,215" coordsize="1688,480">
                <v:shape id="shape_0" coordsize="20000,20000" path="m3211,0l3211,0l3152,0l3104,0l3057,0l3009,0l2962,0l2903,42l2855,42l2808,42l2761,83l2713,83l2666,125l2607,167l2559,167l2512,208l2464,250l2417,292l2370,333l2322,375l2263,417l2216,458l2168,500l2121,583l2073,625l2026,667l1979,750l1931,792l1884,875l1836,917l1789,1000l1742,1083l1694,1167l1647,1250l1600,1292l1564,1375l1517,1500l1469,1583l1422,1667l1374,1750l1339,1833l1291,1958l1244,2042l1209,2167l1161,2250l1114,2375l1078,2500l1031,2625l995,2708l948,2833l912,2958l877,3083l841,3250l794,3375l758,3500l723,3625l687,3792l652,3917l616,4083l581,4208l545,4375l509,4500l486,4667l450,4833l427,5000l391,5167l367,5333l332,5500l308,5667l284,5833l261,6000l237,6167l213,6375l190,6542l166,6708l154,6917l130,7083l118,7250l95,7458l83,7625l71,7833l59,8042l47,8208l36,8417l24,8625l12,8792l12,9000l0,9208l0,9375l0,9583l0,9792l0,9958l0,10000l0,10167l0,10375l0,10583l0,10750l12,10958l12,11167l24,11333l36,11542l47,11750l59,11917l71,12125l83,12333l95,12500l118,12708l130,12875l154,13042l166,13250l190,13417l213,13583l237,13792l261,13958l284,14125l308,14292l332,14458l367,14625l391,14792l427,14958l450,15125l486,15292l509,15458l545,15583l581,15750l616,15875l652,16042l687,16167l723,16333l758,16458l794,16583l841,16708l877,16875l912,17000l948,17125l995,17250l1031,17333l1078,17458l1114,17583l1161,17708l1209,17792l1244,17917l1291,18000l1339,18125l1374,18208l1422,18292l1469,18375l1517,18458l1564,18583l1600,18667l1647,18708l1694,18792l1742,18875l1789,18958l1836,19042l1884,19083l1931,19167l1979,19208l2026,19292l2073,19333l2121,19375l2168,19458l2216,19500l2263,19542l2322,19583l2370,19625l2417,19667l2464,19708l2512,19750l2559,19792l2607,19792l2666,19833l2713,19875l2761,19875l2808,19917l2855,19917l2903,19917l2962,19958l3009,19958l3057,19958l3104,19958l3152,19958l3211,20000l3211,20000l16777,20000l16777,20000l16825,19958l16872,19958l16919,19958l16967,19958l17014,19958l17073,19917l17121,19917l17168,19917l17216,19875l17263,19875l17310,19833l17370,19792l17417,19792l17464,19750l17512,19708l17559,19667l17607,19625l17654,19583l17713,19542l17761,19500l17808,19458l17855,19417l17903,19333l17950,19292l17998,19208l18045,19167l18092,19083l18140,19042l18187,18958l18235,18875l18282,18833l18329,18750l18377,18667l18424,18583l18460,18500l18507,18417l18555,18292l18602,18208l18649,18125l18685,18000l18732,17917l18780,17792l18815,17708l18863,17583l18898,17458l18945,17375l18981,17250l19028,17125l19064,17000l19111,16875l19147,16750l19182,16625l19218,16458l19254,16333l19301,16208l19336,16042l19372,15917l19396,15750l19431,15625l19467,15458l19502,15292l19526,15125l19562,15000l19597,14833l19621,14667l19645,14500l19680,14333l19704,14125l19727,13958l19751,13792l19775,13625l19799,13417l19822,13250l19834,13083l19858,12875l19870,12708l19893,12500l19905,12333l19917,12125l19929,11958l19941,11750l19953,11542l19964,11375l19976,11167l19976,10958l19988,10750l19988,10583l19988,10375l19988,10167l19988,10000l20000,10000l19988,9792l19988,9583l19988,9375l19988,9208l19976,9000l19976,8792l19964,8583l19953,8417l19941,8208l19929,8000l19917,7833l19905,7625l19893,7458l19870,7250l19858,7083l19834,6875l19822,6708l19799,6542l19775,6333l19751,6167l19727,6000l19704,5833l19680,5625l19645,5458l19621,5292l19597,5125l19562,4958l19526,4833l19502,4667l19467,4500l19431,4333l19396,4208l19372,4042l19336,3917l19301,3750l19254,3625l19218,3500l19182,3333l19147,3208l19111,3083l19064,2958l19028,2833l18981,2708l18945,2583l18898,2500l18863,2375l18815,2250l18780,2167l18732,2042l18685,1958l18649,1833l18602,1750l18555,1667l18507,1542l18460,1458l18424,1375l18377,1292l18329,1208l18282,1125l18235,1083l18187,1000l18140,917l18092,875l18045,792l17998,750l17950,667l17903,625l17855,542l17808,500l17761,458l17713,417l17654,375l17607,333l17559,292l17512,250l17464,208l17417,167l17370,167l17310,125l17263,83l17216,83l17168,42l17121,42l17073,42l17014,0l16967,0l16919,0l16872,0l16825,0l16777,0l16777,0l3211,0e" stroked="t" o:allowincell="f" style="position:absolute;left:4196;top:215;width:1687;height:479;mso-wrap-style:none;v-text-anchor:middle">
                  <v:imagedata r:id="rId19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274;top:284;width:152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ETU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ограмма по разработанному алгоритму</w:t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lainText"/>
        <w:widowControl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* Командный файл "Создание файла данных"</w:t>
      </w:r>
    </w:p>
    <w:p>
      <w:pPr>
        <w:pStyle w:val="PlainText"/>
        <w:widowControl/>
        <w:rPr/>
      </w:pPr>
      <w:r>
        <w:rPr>
          <w:rFonts w:cs="Courier New" w:ascii="Courier New" w:hAnsi="Courier New"/>
          <w:sz w:val="28"/>
        </w:rPr>
        <w:t xml:space="preserve">CLEAR                          </w:t>
      </w:r>
      <w:r>
        <w:rPr>
          <w:rFonts w:cs="Courier New" w:ascii="Courier New" w:hAnsi="Courier New"/>
          <w:i/>
          <w:sz w:val="28"/>
        </w:rPr>
        <w:t>{Очистка экрана}</w:t>
      </w:r>
    </w:p>
    <w:p>
      <w:pPr>
        <w:pStyle w:val="PlainText"/>
        <w:widowControl/>
        <w:rPr/>
      </w:pPr>
      <w:r>
        <w:rPr>
          <w:rFonts w:cs="Courier New" w:ascii="Courier New" w:hAnsi="Courier New"/>
          <w:sz w:val="28"/>
        </w:rPr>
        <w:t xml:space="preserve">SET TALK OFF                   </w:t>
      </w:r>
      <w:r>
        <w:rPr>
          <w:rFonts w:cs="Courier New" w:ascii="Courier New" w:hAnsi="Courier New"/>
          <w:i/>
          <w:sz w:val="28"/>
        </w:rPr>
        <w:t>{Команда запрета выполнения</w:t>
      </w:r>
    </w:p>
    <w:p>
      <w:pPr>
        <w:pStyle w:val="PlainText"/>
        <w:widowControl/>
        <w:tabs>
          <w:tab w:val="clear" w:pos="720"/>
          <w:tab w:val="right" w:pos="9905" w:leader="none"/>
        </w:tabs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</w:t>
      </w:r>
      <w:r>
        <w:rPr>
          <w:rFonts w:cs="Courier New" w:ascii="Courier New" w:hAnsi="Courier New"/>
          <w:i/>
          <w:sz w:val="28"/>
        </w:rPr>
        <w:t>отдельных команд}</w:t>
      </w:r>
    </w:p>
    <w:p>
      <w:pPr>
        <w:pStyle w:val="PlainText"/>
        <w:widowControl/>
        <w:tabs>
          <w:tab w:val="clear" w:pos="720"/>
          <w:tab w:val="right" w:pos="9905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@ 3,10 SAY 'Программа создания файла данных'</w:t>
      </w:r>
    </w:p>
    <w:p>
      <w:pPr>
        <w:pStyle w:val="PlainText"/>
        <w:widowControl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CCEPT 'Укажите имя создаваемого файла данных ' TO Imfd</w:t>
      </w:r>
    </w:p>
    <w:p>
      <w:pPr>
        <w:pStyle w:val="PlainText"/>
        <w:widowControl/>
        <w:rPr/>
      </w:pPr>
      <w:r>
        <w:rPr>
          <w:rFonts w:cs="Courier New" w:ascii="Courier New" w:hAnsi="Courier New"/>
          <w:sz w:val="28"/>
        </w:rPr>
        <w:t xml:space="preserve">CLEAR                          </w:t>
      </w:r>
      <w:r>
        <w:rPr>
          <w:rFonts w:cs="Courier New" w:ascii="Courier New" w:hAnsi="Courier New"/>
          <w:i/>
          <w:sz w:val="28"/>
        </w:rPr>
        <w:t>{Очистка экрана}</w:t>
      </w:r>
    </w:p>
    <w:p>
      <w:pPr>
        <w:pStyle w:val="PlainText"/>
        <w:widowControl/>
        <w:tabs>
          <w:tab w:val="clear" w:pos="720"/>
          <w:tab w:val="right" w:pos="9905" w:leader="none"/>
        </w:tabs>
        <w:rPr/>
      </w:pPr>
      <w:r>
        <w:rPr>
          <w:rFonts w:cs="Courier New" w:ascii="Courier New" w:hAnsi="Courier New"/>
          <w:sz w:val="28"/>
        </w:rPr>
        <w:t xml:space="preserve">CREATE &amp;Imfd                   </w:t>
      </w:r>
      <w:r>
        <w:rPr>
          <w:rFonts w:cs="Courier New" w:ascii="Courier New" w:hAnsi="Courier New"/>
          <w:i/>
          <w:sz w:val="28"/>
        </w:rPr>
        <w:t>{Команда создания</w:t>
      </w:r>
    </w:p>
    <w:p>
      <w:pPr>
        <w:pStyle w:val="PlainText"/>
        <w:widowControl/>
        <w:tabs>
          <w:tab w:val="clear" w:pos="720"/>
          <w:tab w:val="right" w:pos="9905" w:leader="none"/>
        </w:tabs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</w:t>
      </w:r>
      <w:r>
        <w:rPr>
          <w:rFonts w:cs="Courier New" w:ascii="Courier New" w:hAnsi="Courier New"/>
          <w:i/>
          <w:sz w:val="28"/>
        </w:rPr>
        <w:t>файла данных}</w:t>
      </w:r>
    </w:p>
    <w:p>
      <w:pPr>
        <w:pStyle w:val="PlainText"/>
        <w:widowControl/>
        <w:tabs>
          <w:tab w:val="clear" w:pos="720"/>
          <w:tab w:val="right" w:pos="9905" w:leader="none"/>
        </w:tabs>
        <w:rPr/>
      </w:pPr>
      <w:r>
        <w:rPr>
          <w:rFonts w:cs="Courier New" w:ascii="Courier New" w:hAnsi="Courier New"/>
          <w:sz w:val="28"/>
        </w:rPr>
        <w:t xml:space="preserve">WAIT                           </w:t>
      </w:r>
      <w:r>
        <w:rPr>
          <w:rFonts w:cs="Courier New" w:ascii="Courier New" w:hAnsi="Courier New"/>
          <w:i/>
          <w:sz w:val="28"/>
        </w:rPr>
        <w:t>{Команда ожидания}</w:t>
      </w:r>
    </w:p>
    <w:p>
      <w:pPr>
        <w:pStyle w:val="PlainText"/>
        <w:widowControl/>
        <w:rPr/>
      </w:pPr>
      <w:r>
        <w:rPr>
          <w:rFonts w:cs="Courier New" w:ascii="Courier New" w:hAnsi="Courier New"/>
          <w:sz w:val="28"/>
        </w:rPr>
        <w:t xml:space="preserve">RETURN                         </w:t>
      </w:r>
      <w:r>
        <w:rPr>
          <w:rFonts w:cs="Courier New" w:ascii="Courier New" w:hAnsi="Courier New"/>
          <w:i/>
          <w:sz w:val="28"/>
        </w:rPr>
        <w:t>{Команда завершения}</w:t>
      </w:r>
    </w:p>
    <w:p>
      <w:pPr>
        <w:pStyle w:val="PlainText"/>
        <w:widowControl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ариант решения задачи</w:t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tbl>
      <w:tblPr>
        <w:tblW w:w="1106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1134"/>
        <w:gridCol w:w="1"/>
        <w:gridCol w:w="1133"/>
        <w:gridCol w:w="1134"/>
        <w:gridCol w:w="2"/>
        <w:gridCol w:w="1132"/>
        <w:gridCol w:w="1134"/>
        <w:gridCol w:w="3"/>
        <w:gridCol w:w="1131"/>
        <w:gridCol w:w="1134"/>
        <w:gridCol w:w="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07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варталы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Шиф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-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овар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у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ка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ова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</w:tr>
    </w:tbl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i/>
          <w:i/>
          <w:shadow/>
          <w:sz w:val="36"/>
        </w:rPr>
      </w:pPr>
      <w:r>
        <w:rPr>
          <w:rFonts w:cs="Times New Roman" w:ascii="Times New Roman" w:hAnsi="Times New Roman"/>
          <w:b/>
          <w:i/>
          <w:shadow/>
          <w:sz w:val="36"/>
        </w:rPr>
        <w:t>Дополнение файла</w:t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hadow/>
          <w:sz w:val="28"/>
        </w:rPr>
      </w:pPr>
      <w:r>
        <w:rPr>
          <w:rFonts w:cs="Times New Roman" w:ascii="Times New Roman" w:hAnsi="Times New Roman"/>
          <w:b/>
          <w:i/>
          <w:shadow/>
          <w:sz w:val="28"/>
        </w:rPr>
      </w:r>
    </w:p>
    <w:p>
      <w:pPr>
        <w:pStyle w:val="PlainText"/>
        <w:widowControl/>
        <w:rPr/>
      </w:pPr>
      <w:r>
        <w:rPr/>
        <w:t>Макет исходных данных</w:t>
      </w:r>
    </w:p>
    <w:tbl>
      <w:tblPr>
        <w:tblW w:w="1106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1134"/>
        <w:gridCol w:w="1"/>
        <w:gridCol w:w="1133"/>
        <w:gridCol w:w="1134"/>
        <w:gridCol w:w="2"/>
        <w:gridCol w:w="1132"/>
        <w:gridCol w:w="1134"/>
        <w:gridCol w:w="3"/>
        <w:gridCol w:w="1131"/>
        <w:gridCol w:w="1134"/>
        <w:gridCol w:w="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07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варталы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Шиф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-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овар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у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ка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ова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</w:tr>
    </w:tbl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hadow/>
          <w:sz w:val="28"/>
        </w:rPr>
      </w:pPr>
      <w:r>
        <w:rPr>
          <w:rFonts w:cs="Times New Roman" w:ascii="Times New Roman" w:hAnsi="Times New Roman"/>
          <w:b/>
          <w:i/>
          <w:shadow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hadow/>
          <w:sz w:val="28"/>
        </w:rPr>
      </w:pPr>
      <w:r>
        <w:rPr>
          <w:rFonts w:cs="Times New Roman" w:ascii="Times New Roman" w:hAnsi="Times New Roman"/>
          <w:b/>
          <w:i/>
          <w:shadow/>
          <w:sz w:val="28"/>
        </w:rPr>
        <w:t>Алгоритм программы</w:t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hadow/>
          <w:sz w:val="28"/>
        </w:rPr>
      </w:pPr>
      <w:r>
        <w:rPr>
          <w:rFonts w:cs="Times New Roman" w:ascii="Times New Roman" w:hAnsi="Times New Roman"/>
          <w:b/>
          <w:i/>
          <w:shadow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1770</wp:posOffset>
                </wp:positionH>
                <wp:positionV relativeFrom="paragraph">
                  <wp:posOffset>154305</wp:posOffset>
                </wp:positionV>
                <wp:extent cx="914400" cy="304800"/>
                <wp:effectExtent l="5080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4920"/>
                          <a:chOff x="0" y="0"/>
                          <a:ch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08" y="0"/>
                                </a:moveTo>
                                <a:lnTo>
                                  <a:pt x="3208" y="0"/>
                                </a:lnTo>
                                <a:lnTo>
                                  <a:pt x="3139" y="0"/>
                                </a:lnTo>
                                <a:lnTo>
                                  <a:pt x="3083" y="0"/>
                                </a:lnTo>
                                <a:lnTo>
                                  <a:pt x="3028" y="0"/>
                                </a:lnTo>
                                <a:lnTo>
                                  <a:pt x="2972" y="0"/>
                                </a:lnTo>
                                <a:lnTo>
                                  <a:pt x="2917" y="0"/>
                                </a:lnTo>
                                <a:lnTo>
                                  <a:pt x="2847" y="42"/>
                                </a:lnTo>
                                <a:lnTo>
                                  <a:pt x="2792" y="42"/>
                                </a:lnTo>
                                <a:lnTo>
                                  <a:pt x="2736" y="83"/>
                                </a:lnTo>
                                <a:lnTo>
                                  <a:pt x="2681" y="125"/>
                                </a:lnTo>
                                <a:lnTo>
                                  <a:pt x="2625" y="125"/>
                                </a:lnTo>
                                <a:lnTo>
                                  <a:pt x="2569" y="167"/>
                                </a:lnTo>
                                <a:lnTo>
                                  <a:pt x="2514" y="208"/>
                                </a:lnTo>
                                <a:lnTo>
                                  <a:pt x="2458" y="250"/>
                                </a:lnTo>
                                <a:lnTo>
                                  <a:pt x="2403" y="292"/>
                                </a:lnTo>
                                <a:lnTo>
                                  <a:pt x="2347" y="333"/>
                                </a:lnTo>
                                <a:lnTo>
                                  <a:pt x="2292" y="375"/>
                                </a:lnTo>
                                <a:lnTo>
                                  <a:pt x="2236" y="458"/>
                                </a:lnTo>
                                <a:lnTo>
                                  <a:pt x="2181" y="500"/>
                                </a:lnTo>
                                <a:lnTo>
                                  <a:pt x="2125" y="583"/>
                                </a:lnTo>
                                <a:lnTo>
                                  <a:pt x="2069" y="625"/>
                                </a:lnTo>
                                <a:lnTo>
                                  <a:pt x="2014" y="708"/>
                                </a:lnTo>
                                <a:lnTo>
                                  <a:pt x="1958" y="750"/>
                                </a:lnTo>
                                <a:lnTo>
                                  <a:pt x="1903" y="833"/>
                                </a:lnTo>
                                <a:lnTo>
                                  <a:pt x="1861" y="917"/>
                                </a:lnTo>
                                <a:lnTo>
                                  <a:pt x="1806" y="1000"/>
                                </a:lnTo>
                                <a:lnTo>
                                  <a:pt x="1750" y="1042"/>
                                </a:lnTo>
                                <a:lnTo>
                                  <a:pt x="1694" y="1125"/>
                                </a:lnTo>
                                <a:lnTo>
                                  <a:pt x="1653" y="1208"/>
                                </a:lnTo>
                                <a:lnTo>
                                  <a:pt x="1597" y="1333"/>
                                </a:lnTo>
                                <a:lnTo>
                                  <a:pt x="1556" y="1417"/>
                                </a:lnTo>
                                <a:lnTo>
                                  <a:pt x="1500" y="1500"/>
                                </a:lnTo>
                                <a:lnTo>
                                  <a:pt x="1458" y="1583"/>
                                </a:lnTo>
                                <a:lnTo>
                                  <a:pt x="1403" y="1708"/>
                                </a:lnTo>
                                <a:lnTo>
                                  <a:pt x="1361" y="1792"/>
                                </a:lnTo>
                                <a:lnTo>
                                  <a:pt x="1319" y="1875"/>
                                </a:lnTo>
                                <a:lnTo>
                                  <a:pt x="1264" y="2000"/>
                                </a:lnTo>
                                <a:lnTo>
                                  <a:pt x="1222" y="2125"/>
                                </a:lnTo>
                                <a:lnTo>
                                  <a:pt x="1181" y="2208"/>
                                </a:lnTo>
                                <a:lnTo>
                                  <a:pt x="1139" y="2333"/>
                                </a:lnTo>
                                <a:lnTo>
                                  <a:pt x="1097" y="2458"/>
                                </a:lnTo>
                                <a:lnTo>
                                  <a:pt x="1056" y="2542"/>
                                </a:lnTo>
                                <a:lnTo>
                                  <a:pt x="1014" y="2667"/>
                                </a:lnTo>
                                <a:lnTo>
                                  <a:pt x="972" y="2792"/>
                                </a:lnTo>
                                <a:lnTo>
                                  <a:pt x="931" y="2917"/>
                                </a:lnTo>
                                <a:lnTo>
                                  <a:pt x="889" y="3042"/>
                                </a:lnTo>
                                <a:lnTo>
                                  <a:pt x="847" y="3167"/>
                                </a:lnTo>
                                <a:lnTo>
                                  <a:pt x="819" y="3292"/>
                                </a:lnTo>
                                <a:lnTo>
                                  <a:pt x="778" y="3417"/>
                                </a:lnTo>
                                <a:lnTo>
                                  <a:pt x="736" y="3542"/>
                                </a:lnTo>
                                <a:lnTo>
                                  <a:pt x="708" y="3708"/>
                                </a:lnTo>
                                <a:lnTo>
                                  <a:pt x="667" y="3833"/>
                                </a:lnTo>
                                <a:lnTo>
                                  <a:pt x="639" y="3958"/>
                                </a:lnTo>
                                <a:lnTo>
                                  <a:pt x="611" y="4125"/>
                                </a:lnTo>
                                <a:lnTo>
                                  <a:pt x="569" y="4250"/>
                                </a:lnTo>
                                <a:lnTo>
                                  <a:pt x="542" y="4375"/>
                                </a:lnTo>
                                <a:lnTo>
                                  <a:pt x="514" y="4542"/>
                                </a:lnTo>
                                <a:lnTo>
                                  <a:pt x="486" y="4667"/>
                                </a:lnTo>
                                <a:lnTo>
                                  <a:pt x="458" y="4833"/>
                                </a:lnTo>
                                <a:lnTo>
                                  <a:pt x="431" y="4958"/>
                                </a:lnTo>
                                <a:lnTo>
                                  <a:pt x="403" y="5125"/>
                                </a:lnTo>
                                <a:lnTo>
                                  <a:pt x="375" y="5292"/>
                                </a:lnTo>
                                <a:lnTo>
                                  <a:pt x="347" y="5417"/>
                                </a:lnTo>
                                <a:lnTo>
                                  <a:pt x="319" y="5583"/>
                                </a:lnTo>
                                <a:lnTo>
                                  <a:pt x="292" y="5750"/>
                                </a:lnTo>
                                <a:lnTo>
                                  <a:pt x="278" y="5875"/>
                                </a:lnTo>
                                <a:lnTo>
                                  <a:pt x="250" y="6042"/>
                                </a:lnTo>
                                <a:lnTo>
                                  <a:pt x="236" y="6208"/>
                                </a:lnTo>
                                <a:lnTo>
                                  <a:pt x="208" y="6375"/>
                                </a:lnTo>
                                <a:lnTo>
                                  <a:pt x="194" y="6500"/>
                                </a:lnTo>
                                <a:lnTo>
                                  <a:pt x="167" y="6667"/>
                                </a:lnTo>
                                <a:lnTo>
                                  <a:pt x="153" y="6833"/>
                                </a:lnTo>
                                <a:lnTo>
                                  <a:pt x="139" y="7000"/>
                                </a:lnTo>
                                <a:lnTo>
                                  <a:pt x="125" y="7167"/>
                                </a:lnTo>
                                <a:lnTo>
                                  <a:pt x="111" y="7333"/>
                                </a:lnTo>
                                <a:lnTo>
                                  <a:pt x="97" y="7500"/>
                                </a:lnTo>
                                <a:lnTo>
                                  <a:pt x="83" y="7625"/>
                                </a:lnTo>
                                <a:lnTo>
                                  <a:pt x="69" y="7792"/>
                                </a:lnTo>
                                <a:lnTo>
                                  <a:pt x="56" y="7958"/>
                                </a:lnTo>
                                <a:lnTo>
                                  <a:pt x="42" y="8125"/>
                                </a:lnTo>
                                <a:lnTo>
                                  <a:pt x="42" y="8292"/>
                                </a:lnTo>
                                <a:lnTo>
                                  <a:pt x="28" y="8458"/>
                                </a:lnTo>
                                <a:lnTo>
                                  <a:pt x="28" y="8625"/>
                                </a:lnTo>
                                <a:lnTo>
                                  <a:pt x="14" y="8792"/>
                                </a:lnTo>
                                <a:lnTo>
                                  <a:pt x="14" y="8958"/>
                                </a:lnTo>
                                <a:lnTo>
                                  <a:pt x="0" y="9125"/>
                                </a:lnTo>
                                <a:lnTo>
                                  <a:pt x="0" y="9292"/>
                                </a:lnTo>
                                <a:lnTo>
                                  <a:pt x="0" y="9458"/>
                                </a:lnTo>
                                <a:lnTo>
                                  <a:pt x="0" y="9625"/>
                                </a:lnTo>
                                <a:lnTo>
                                  <a:pt x="0" y="9792"/>
                                </a:lnTo>
                                <a:lnTo>
                                  <a:pt x="0" y="9958"/>
                                </a:lnTo>
                                <a:lnTo>
                                  <a:pt x="0" y="10000"/>
                                </a:lnTo>
                                <a:lnTo>
                                  <a:pt x="0" y="10167"/>
                                </a:lnTo>
                                <a:lnTo>
                                  <a:pt x="0" y="10333"/>
                                </a:lnTo>
                                <a:lnTo>
                                  <a:pt x="0" y="10500"/>
                                </a:lnTo>
                                <a:lnTo>
                                  <a:pt x="0" y="10667"/>
                                </a:lnTo>
                                <a:lnTo>
                                  <a:pt x="0" y="10833"/>
                                </a:lnTo>
                                <a:lnTo>
                                  <a:pt x="14" y="11000"/>
                                </a:lnTo>
                                <a:lnTo>
                                  <a:pt x="14" y="11167"/>
                                </a:lnTo>
                                <a:lnTo>
                                  <a:pt x="28" y="11333"/>
                                </a:lnTo>
                                <a:lnTo>
                                  <a:pt x="28" y="11500"/>
                                </a:lnTo>
                                <a:lnTo>
                                  <a:pt x="42" y="11667"/>
                                </a:lnTo>
                                <a:lnTo>
                                  <a:pt x="42" y="11833"/>
                                </a:lnTo>
                                <a:lnTo>
                                  <a:pt x="56" y="12000"/>
                                </a:lnTo>
                                <a:lnTo>
                                  <a:pt x="69" y="12167"/>
                                </a:lnTo>
                                <a:lnTo>
                                  <a:pt x="83" y="12333"/>
                                </a:lnTo>
                                <a:lnTo>
                                  <a:pt x="97" y="12458"/>
                                </a:lnTo>
                                <a:lnTo>
                                  <a:pt x="111" y="12625"/>
                                </a:lnTo>
                                <a:lnTo>
                                  <a:pt x="125" y="12792"/>
                                </a:lnTo>
                                <a:lnTo>
                                  <a:pt x="139" y="12958"/>
                                </a:lnTo>
                                <a:lnTo>
                                  <a:pt x="153" y="13125"/>
                                </a:lnTo>
                                <a:lnTo>
                                  <a:pt x="167" y="13292"/>
                                </a:lnTo>
                                <a:lnTo>
                                  <a:pt x="194" y="13458"/>
                                </a:lnTo>
                                <a:lnTo>
                                  <a:pt x="208" y="13583"/>
                                </a:lnTo>
                                <a:lnTo>
                                  <a:pt x="236" y="13750"/>
                                </a:lnTo>
                                <a:lnTo>
                                  <a:pt x="250" y="13917"/>
                                </a:lnTo>
                                <a:lnTo>
                                  <a:pt x="278" y="14083"/>
                                </a:lnTo>
                                <a:lnTo>
                                  <a:pt x="292" y="14208"/>
                                </a:lnTo>
                                <a:lnTo>
                                  <a:pt x="319" y="14375"/>
                                </a:lnTo>
                                <a:lnTo>
                                  <a:pt x="347" y="14542"/>
                                </a:lnTo>
                                <a:lnTo>
                                  <a:pt x="375" y="14667"/>
                                </a:lnTo>
                                <a:lnTo>
                                  <a:pt x="403" y="14833"/>
                                </a:lnTo>
                                <a:lnTo>
                                  <a:pt x="431" y="15000"/>
                                </a:lnTo>
                                <a:lnTo>
                                  <a:pt x="458" y="15125"/>
                                </a:lnTo>
                                <a:lnTo>
                                  <a:pt x="486" y="15292"/>
                                </a:lnTo>
                                <a:lnTo>
                                  <a:pt x="514" y="15417"/>
                                </a:lnTo>
                                <a:lnTo>
                                  <a:pt x="542" y="15583"/>
                                </a:lnTo>
                                <a:lnTo>
                                  <a:pt x="569" y="15708"/>
                                </a:lnTo>
                                <a:lnTo>
                                  <a:pt x="611" y="15833"/>
                                </a:lnTo>
                                <a:lnTo>
                                  <a:pt x="639" y="16000"/>
                                </a:lnTo>
                                <a:lnTo>
                                  <a:pt x="667" y="16125"/>
                                </a:lnTo>
                                <a:lnTo>
                                  <a:pt x="708" y="16250"/>
                                </a:lnTo>
                                <a:lnTo>
                                  <a:pt x="736" y="16417"/>
                                </a:lnTo>
                                <a:lnTo>
                                  <a:pt x="778" y="16542"/>
                                </a:lnTo>
                                <a:lnTo>
                                  <a:pt x="819" y="16667"/>
                                </a:lnTo>
                                <a:lnTo>
                                  <a:pt x="847" y="16792"/>
                                </a:lnTo>
                                <a:lnTo>
                                  <a:pt x="889" y="16917"/>
                                </a:lnTo>
                                <a:lnTo>
                                  <a:pt x="931" y="17042"/>
                                </a:lnTo>
                                <a:lnTo>
                                  <a:pt x="972" y="17167"/>
                                </a:lnTo>
                                <a:lnTo>
                                  <a:pt x="1014" y="17292"/>
                                </a:lnTo>
                                <a:lnTo>
                                  <a:pt x="1056" y="17417"/>
                                </a:lnTo>
                                <a:lnTo>
                                  <a:pt x="1097" y="17500"/>
                                </a:lnTo>
                                <a:lnTo>
                                  <a:pt x="1139" y="17625"/>
                                </a:lnTo>
                                <a:lnTo>
                                  <a:pt x="1181" y="17750"/>
                                </a:lnTo>
                                <a:lnTo>
                                  <a:pt x="1222" y="17833"/>
                                </a:lnTo>
                                <a:lnTo>
                                  <a:pt x="1264" y="17958"/>
                                </a:lnTo>
                                <a:lnTo>
                                  <a:pt x="1319" y="18083"/>
                                </a:lnTo>
                                <a:lnTo>
                                  <a:pt x="1361" y="18167"/>
                                </a:lnTo>
                                <a:lnTo>
                                  <a:pt x="1403" y="18250"/>
                                </a:lnTo>
                                <a:lnTo>
                                  <a:pt x="1458" y="18375"/>
                                </a:lnTo>
                                <a:lnTo>
                                  <a:pt x="1500" y="18458"/>
                                </a:lnTo>
                                <a:lnTo>
                                  <a:pt x="1556" y="18542"/>
                                </a:lnTo>
                                <a:lnTo>
                                  <a:pt x="1597" y="18625"/>
                                </a:lnTo>
                                <a:lnTo>
                                  <a:pt x="1653" y="18750"/>
                                </a:lnTo>
                                <a:lnTo>
                                  <a:pt x="1694" y="18833"/>
                                </a:lnTo>
                                <a:lnTo>
                                  <a:pt x="1750" y="18917"/>
                                </a:lnTo>
                                <a:lnTo>
                                  <a:pt x="1806" y="18958"/>
                                </a:lnTo>
                                <a:lnTo>
                                  <a:pt x="1861" y="19042"/>
                                </a:lnTo>
                                <a:lnTo>
                                  <a:pt x="1903" y="19125"/>
                                </a:lnTo>
                                <a:lnTo>
                                  <a:pt x="1958" y="19208"/>
                                </a:lnTo>
                                <a:lnTo>
                                  <a:pt x="2014" y="19250"/>
                                </a:lnTo>
                                <a:lnTo>
                                  <a:pt x="2069" y="19333"/>
                                </a:lnTo>
                                <a:lnTo>
                                  <a:pt x="2125" y="19375"/>
                                </a:lnTo>
                                <a:lnTo>
                                  <a:pt x="2181" y="19458"/>
                                </a:lnTo>
                                <a:lnTo>
                                  <a:pt x="2236" y="19500"/>
                                </a:lnTo>
                                <a:lnTo>
                                  <a:pt x="2292" y="19583"/>
                                </a:lnTo>
                                <a:lnTo>
                                  <a:pt x="2347" y="19625"/>
                                </a:lnTo>
                                <a:lnTo>
                                  <a:pt x="2403" y="19667"/>
                                </a:lnTo>
                                <a:lnTo>
                                  <a:pt x="2458" y="19708"/>
                                </a:lnTo>
                                <a:lnTo>
                                  <a:pt x="2514" y="19750"/>
                                </a:lnTo>
                                <a:lnTo>
                                  <a:pt x="2569" y="19792"/>
                                </a:lnTo>
                                <a:lnTo>
                                  <a:pt x="2625" y="19833"/>
                                </a:lnTo>
                                <a:lnTo>
                                  <a:pt x="2681" y="19833"/>
                                </a:lnTo>
                                <a:lnTo>
                                  <a:pt x="2736" y="19875"/>
                                </a:lnTo>
                                <a:lnTo>
                                  <a:pt x="2792" y="19917"/>
                                </a:lnTo>
                                <a:lnTo>
                                  <a:pt x="2847" y="19917"/>
                                </a:lnTo>
                                <a:lnTo>
                                  <a:pt x="2917" y="19958"/>
                                </a:lnTo>
                                <a:lnTo>
                                  <a:pt x="2972" y="19958"/>
                                </a:lnTo>
                                <a:lnTo>
                                  <a:pt x="3028" y="19958"/>
                                </a:lnTo>
                                <a:lnTo>
                                  <a:pt x="3083" y="19958"/>
                                </a:lnTo>
                                <a:lnTo>
                                  <a:pt x="3139" y="19958"/>
                                </a:lnTo>
                                <a:lnTo>
                                  <a:pt x="3208" y="20000"/>
                                </a:lnTo>
                                <a:lnTo>
                                  <a:pt x="3208" y="20000"/>
                                </a:lnTo>
                                <a:lnTo>
                                  <a:pt x="16778" y="20000"/>
                                </a:lnTo>
                                <a:lnTo>
                                  <a:pt x="16778" y="20000"/>
                                </a:lnTo>
                                <a:lnTo>
                                  <a:pt x="16833" y="19958"/>
                                </a:lnTo>
                                <a:lnTo>
                                  <a:pt x="16889" y="19958"/>
                                </a:lnTo>
                                <a:lnTo>
                                  <a:pt x="16944" y="19958"/>
                                </a:lnTo>
                                <a:lnTo>
                                  <a:pt x="17000" y="19958"/>
                                </a:lnTo>
                                <a:lnTo>
                                  <a:pt x="17056" y="19958"/>
                                </a:lnTo>
                                <a:lnTo>
                                  <a:pt x="17125" y="19917"/>
                                </a:lnTo>
                                <a:lnTo>
                                  <a:pt x="17181" y="19917"/>
                                </a:lnTo>
                                <a:lnTo>
                                  <a:pt x="17236" y="19875"/>
                                </a:lnTo>
                                <a:lnTo>
                                  <a:pt x="17292" y="19833"/>
                                </a:lnTo>
                                <a:lnTo>
                                  <a:pt x="17347" y="19833"/>
                                </a:lnTo>
                                <a:lnTo>
                                  <a:pt x="17403" y="19792"/>
                                </a:lnTo>
                                <a:lnTo>
                                  <a:pt x="17458" y="19750"/>
                                </a:lnTo>
                                <a:lnTo>
                                  <a:pt x="17514" y="19708"/>
                                </a:lnTo>
                                <a:lnTo>
                                  <a:pt x="17569" y="19667"/>
                                </a:lnTo>
                                <a:lnTo>
                                  <a:pt x="17625" y="19625"/>
                                </a:lnTo>
                                <a:lnTo>
                                  <a:pt x="17681" y="19583"/>
                                </a:lnTo>
                                <a:lnTo>
                                  <a:pt x="17736" y="19500"/>
                                </a:lnTo>
                                <a:lnTo>
                                  <a:pt x="17792" y="19458"/>
                                </a:lnTo>
                                <a:lnTo>
                                  <a:pt x="17847" y="19417"/>
                                </a:lnTo>
                                <a:lnTo>
                                  <a:pt x="17903" y="19333"/>
                                </a:lnTo>
                                <a:lnTo>
                                  <a:pt x="17958" y="19292"/>
                                </a:lnTo>
                                <a:lnTo>
                                  <a:pt x="18014" y="19208"/>
                                </a:lnTo>
                                <a:lnTo>
                                  <a:pt x="18069" y="19125"/>
                                </a:lnTo>
                                <a:lnTo>
                                  <a:pt x="18125" y="19042"/>
                                </a:lnTo>
                                <a:lnTo>
                                  <a:pt x="18167" y="19000"/>
                                </a:lnTo>
                                <a:lnTo>
                                  <a:pt x="18222" y="18917"/>
                                </a:lnTo>
                                <a:lnTo>
                                  <a:pt x="18278" y="18833"/>
                                </a:lnTo>
                                <a:lnTo>
                                  <a:pt x="18319" y="18750"/>
                                </a:lnTo>
                                <a:lnTo>
                                  <a:pt x="18375" y="18667"/>
                                </a:lnTo>
                                <a:lnTo>
                                  <a:pt x="18417" y="18583"/>
                                </a:lnTo>
                                <a:lnTo>
                                  <a:pt x="18472" y="18458"/>
                                </a:lnTo>
                                <a:lnTo>
                                  <a:pt x="18514" y="18375"/>
                                </a:lnTo>
                                <a:lnTo>
                                  <a:pt x="18569" y="18292"/>
                                </a:lnTo>
                                <a:lnTo>
                                  <a:pt x="18611" y="18167"/>
                                </a:lnTo>
                                <a:lnTo>
                                  <a:pt x="18667" y="18083"/>
                                </a:lnTo>
                                <a:lnTo>
                                  <a:pt x="18708" y="17958"/>
                                </a:lnTo>
                                <a:lnTo>
                                  <a:pt x="18750" y="17875"/>
                                </a:lnTo>
                                <a:lnTo>
                                  <a:pt x="18792" y="17750"/>
                                </a:lnTo>
                                <a:lnTo>
                                  <a:pt x="18833" y="17625"/>
                                </a:lnTo>
                                <a:lnTo>
                                  <a:pt x="18889" y="17542"/>
                                </a:lnTo>
                                <a:lnTo>
                                  <a:pt x="18931" y="17417"/>
                                </a:lnTo>
                                <a:lnTo>
                                  <a:pt x="18972" y="17292"/>
                                </a:lnTo>
                                <a:lnTo>
                                  <a:pt x="19014" y="17167"/>
                                </a:lnTo>
                                <a:lnTo>
                                  <a:pt x="19042" y="17042"/>
                                </a:lnTo>
                                <a:lnTo>
                                  <a:pt x="19083" y="16917"/>
                                </a:lnTo>
                                <a:lnTo>
                                  <a:pt x="19125" y="16792"/>
                                </a:lnTo>
                                <a:lnTo>
                                  <a:pt x="19167" y="16667"/>
                                </a:lnTo>
                                <a:lnTo>
                                  <a:pt x="19194" y="16542"/>
                                </a:lnTo>
                                <a:lnTo>
                                  <a:pt x="19236" y="16417"/>
                                </a:lnTo>
                                <a:lnTo>
                                  <a:pt x="19278" y="16292"/>
                                </a:lnTo>
                                <a:lnTo>
                                  <a:pt x="19306" y="16125"/>
                                </a:lnTo>
                                <a:lnTo>
                                  <a:pt x="19347" y="16000"/>
                                </a:lnTo>
                                <a:lnTo>
                                  <a:pt x="19375" y="15875"/>
                                </a:lnTo>
                                <a:lnTo>
                                  <a:pt x="19403" y="15708"/>
                                </a:lnTo>
                                <a:lnTo>
                                  <a:pt x="19444" y="15583"/>
                                </a:lnTo>
                                <a:lnTo>
                                  <a:pt x="19472" y="15458"/>
                                </a:lnTo>
                                <a:lnTo>
                                  <a:pt x="19500" y="15292"/>
                                </a:lnTo>
                                <a:lnTo>
                                  <a:pt x="19528" y="15167"/>
                                </a:lnTo>
                                <a:lnTo>
                                  <a:pt x="19556" y="15000"/>
                                </a:lnTo>
                                <a:lnTo>
                                  <a:pt x="19583" y="14833"/>
                                </a:lnTo>
                                <a:lnTo>
                                  <a:pt x="19611" y="14708"/>
                                </a:lnTo>
                                <a:lnTo>
                                  <a:pt x="19639" y="14542"/>
                                </a:lnTo>
                                <a:lnTo>
                                  <a:pt x="19667" y="14417"/>
                                </a:lnTo>
                                <a:lnTo>
                                  <a:pt x="19681" y="14250"/>
                                </a:lnTo>
                                <a:lnTo>
                                  <a:pt x="19708" y="14083"/>
                                </a:lnTo>
                                <a:lnTo>
                                  <a:pt x="19736" y="13917"/>
                                </a:lnTo>
                                <a:lnTo>
                                  <a:pt x="19750" y="13792"/>
                                </a:lnTo>
                                <a:lnTo>
                                  <a:pt x="19778" y="13625"/>
                                </a:lnTo>
                                <a:lnTo>
                                  <a:pt x="19792" y="13458"/>
                                </a:lnTo>
                                <a:lnTo>
                                  <a:pt x="19806" y="13292"/>
                                </a:lnTo>
                                <a:lnTo>
                                  <a:pt x="19833" y="13125"/>
                                </a:lnTo>
                                <a:lnTo>
                                  <a:pt x="19847" y="12958"/>
                                </a:lnTo>
                                <a:lnTo>
                                  <a:pt x="19861" y="12833"/>
                                </a:lnTo>
                                <a:lnTo>
                                  <a:pt x="19875" y="12667"/>
                                </a:lnTo>
                                <a:lnTo>
                                  <a:pt x="19889" y="12500"/>
                                </a:lnTo>
                                <a:lnTo>
                                  <a:pt x="19903" y="12333"/>
                                </a:lnTo>
                                <a:lnTo>
                                  <a:pt x="19917" y="12167"/>
                                </a:lnTo>
                                <a:lnTo>
                                  <a:pt x="19931" y="12000"/>
                                </a:lnTo>
                                <a:lnTo>
                                  <a:pt x="19944" y="11833"/>
                                </a:lnTo>
                                <a:lnTo>
                                  <a:pt x="19944" y="11667"/>
                                </a:lnTo>
                                <a:lnTo>
                                  <a:pt x="19958" y="11500"/>
                                </a:lnTo>
                                <a:lnTo>
                                  <a:pt x="19958" y="11333"/>
                                </a:lnTo>
                                <a:lnTo>
                                  <a:pt x="19972" y="11167"/>
                                </a:lnTo>
                                <a:lnTo>
                                  <a:pt x="19972" y="11000"/>
                                </a:lnTo>
                                <a:lnTo>
                                  <a:pt x="19986" y="10833"/>
                                </a:lnTo>
                                <a:lnTo>
                                  <a:pt x="19986" y="10667"/>
                                </a:lnTo>
                                <a:lnTo>
                                  <a:pt x="19986" y="10500"/>
                                </a:lnTo>
                                <a:lnTo>
                                  <a:pt x="19986" y="10333"/>
                                </a:lnTo>
                                <a:lnTo>
                                  <a:pt x="19986" y="10167"/>
                                </a:lnTo>
                                <a:lnTo>
                                  <a:pt x="19986" y="10000"/>
                                </a:lnTo>
                                <a:lnTo>
                                  <a:pt x="20000" y="10000"/>
                                </a:lnTo>
                                <a:lnTo>
                                  <a:pt x="19986" y="9792"/>
                                </a:lnTo>
                                <a:lnTo>
                                  <a:pt x="19986" y="9625"/>
                                </a:lnTo>
                                <a:lnTo>
                                  <a:pt x="19986" y="9458"/>
                                </a:lnTo>
                                <a:lnTo>
                                  <a:pt x="19986" y="9292"/>
                                </a:lnTo>
                                <a:lnTo>
                                  <a:pt x="19986" y="9125"/>
                                </a:lnTo>
                                <a:lnTo>
                                  <a:pt x="19972" y="8958"/>
                                </a:lnTo>
                                <a:lnTo>
                                  <a:pt x="19972" y="8792"/>
                                </a:lnTo>
                                <a:lnTo>
                                  <a:pt x="19958" y="8625"/>
                                </a:lnTo>
                                <a:lnTo>
                                  <a:pt x="19958" y="8458"/>
                                </a:lnTo>
                                <a:lnTo>
                                  <a:pt x="19944" y="8292"/>
                                </a:lnTo>
                                <a:lnTo>
                                  <a:pt x="19944" y="8125"/>
                                </a:lnTo>
                                <a:lnTo>
                                  <a:pt x="19931" y="7958"/>
                                </a:lnTo>
                                <a:lnTo>
                                  <a:pt x="19917" y="7792"/>
                                </a:lnTo>
                                <a:lnTo>
                                  <a:pt x="19903" y="7625"/>
                                </a:lnTo>
                                <a:lnTo>
                                  <a:pt x="19889" y="7458"/>
                                </a:lnTo>
                                <a:lnTo>
                                  <a:pt x="19875" y="7292"/>
                                </a:lnTo>
                                <a:lnTo>
                                  <a:pt x="19861" y="7125"/>
                                </a:lnTo>
                                <a:lnTo>
                                  <a:pt x="19847" y="7000"/>
                                </a:lnTo>
                                <a:lnTo>
                                  <a:pt x="19833" y="6833"/>
                                </a:lnTo>
                                <a:lnTo>
                                  <a:pt x="19806" y="6667"/>
                                </a:lnTo>
                                <a:lnTo>
                                  <a:pt x="19792" y="6500"/>
                                </a:lnTo>
                                <a:lnTo>
                                  <a:pt x="19778" y="6333"/>
                                </a:lnTo>
                                <a:lnTo>
                                  <a:pt x="19750" y="6167"/>
                                </a:lnTo>
                                <a:lnTo>
                                  <a:pt x="19736" y="6042"/>
                                </a:lnTo>
                                <a:lnTo>
                                  <a:pt x="19708" y="5875"/>
                                </a:lnTo>
                                <a:lnTo>
                                  <a:pt x="19681" y="5708"/>
                                </a:lnTo>
                                <a:lnTo>
                                  <a:pt x="19667" y="5542"/>
                                </a:lnTo>
                                <a:lnTo>
                                  <a:pt x="19639" y="5417"/>
                                </a:lnTo>
                                <a:lnTo>
                                  <a:pt x="19611" y="5250"/>
                                </a:lnTo>
                                <a:lnTo>
                                  <a:pt x="19583" y="5125"/>
                                </a:lnTo>
                                <a:lnTo>
                                  <a:pt x="19556" y="4958"/>
                                </a:lnTo>
                                <a:lnTo>
                                  <a:pt x="19528" y="4792"/>
                                </a:lnTo>
                                <a:lnTo>
                                  <a:pt x="19500" y="4667"/>
                                </a:lnTo>
                                <a:lnTo>
                                  <a:pt x="19472" y="4500"/>
                                </a:lnTo>
                                <a:lnTo>
                                  <a:pt x="19444" y="4375"/>
                                </a:lnTo>
                                <a:lnTo>
                                  <a:pt x="19403" y="4250"/>
                                </a:lnTo>
                                <a:lnTo>
                                  <a:pt x="19375" y="4083"/>
                                </a:lnTo>
                                <a:lnTo>
                                  <a:pt x="19347" y="3958"/>
                                </a:lnTo>
                                <a:lnTo>
                                  <a:pt x="19306" y="3833"/>
                                </a:lnTo>
                                <a:lnTo>
                                  <a:pt x="19278" y="3667"/>
                                </a:lnTo>
                                <a:lnTo>
                                  <a:pt x="19236" y="3542"/>
                                </a:lnTo>
                                <a:lnTo>
                                  <a:pt x="19194" y="3417"/>
                                </a:lnTo>
                                <a:lnTo>
                                  <a:pt x="19167" y="3292"/>
                                </a:lnTo>
                                <a:lnTo>
                                  <a:pt x="19125" y="3167"/>
                                </a:lnTo>
                                <a:lnTo>
                                  <a:pt x="19083" y="3042"/>
                                </a:lnTo>
                                <a:lnTo>
                                  <a:pt x="19042" y="2917"/>
                                </a:lnTo>
                                <a:lnTo>
                                  <a:pt x="19014" y="2792"/>
                                </a:lnTo>
                                <a:lnTo>
                                  <a:pt x="18972" y="2667"/>
                                </a:lnTo>
                                <a:lnTo>
                                  <a:pt x="18931" y="2542"/>
                                </a:lnTo>
                                <a:lnTo>
                                  <a:pt x="18889" y="2417"/>
                                </a:lnTo>
                                <a:lnTo>
                                  <a:pt x="18833" y="2333"/>
                                </a:lnTo>
                                <a:lnTo>
                                  <a:pt x="18792" y="2208"/>
                                </a:lnTo>
                                <a:lnTo>
                                  <a:pt x="18750" y="2083"/>
                                </a:lnTo>
                                <a:lnTo>
                                  <a:pt x="18708" y="2000"/>
                                </a:lnTo>
                                <a:lnTo>
                                  <a:pt x="18667" y="1875"/>
                                </a:lnTo>
                                <a:lnTo>
                                  <a:pt x="18611" y="1792"/>
                                </a:lnTo>
                                <a:lnTo>
                                  <a:pt x="18569" y="1667"/>
                                </a:lnTo>
                                <a:lnTo>
                                  <a:pt x="18514" y="1583"/>
                                </a:lnTo>
                                <a:lnTo>
                                  <a:pt x="18472" y="1500"/>
                                </a:lnTo>
                                <a:lnTo>
                                  <a:pt x="18417" y="1375"/>
                                </a:lnTo>
                                <a:lnTo>
                                  <a:pt x="18375" y="1292"/>
                                </a:lnTo>
                                <a:lnTo>
                                  <a:pt x="18319" y="1208"/>
                                </a:lnTo>
                                <a:lnTo>
                                  <a:pt x="18278" y="1125"/>
                                </a:lnTo>
                                <a:lnTo>
                                  <a:pt x="18222" y="1042"/>
                                </a:lnTo>
                                <a:lnTo>
                                  <a:pt x="18167" y="958"/>
                                </a:lnTo>
                                <a:lnTo>
                                  <a:pt x="18125" y="917"/>
                                </a:lnTo>
                                <a:lnTo>
                                  <a:pt x="18069" y="833"/>
                                </a:lnTo>
                                <a:lnTo>
                                  <a:pt x="18014" y="750"/>
                                </a:lnTo>
                                <a:lnTo>
                                  <a:pt x="17958" y="667"/>
                                </a:lnTo>
                                <a:lnTo>
                                  <a:pt x="17903" y="625"/>
                                </a:lnTo>
                                <a:lnTo>
                                  <a:pt x="17847" y="542"/>
                                </a:lnTo>
                                <a:lnTo>
                                  <a:pt x="17792" y="500"/>
                                </a:lnTo>
                                <a:lnTo>
                                  <a:pt x="17736" y="458"/>
                                </a:lnTo>
                                <a:lnTo>
                                  <a:pt x="17681" y="375"/>
                                </a:lnTo>
                                <a:lnTo>
                                  <a:pt x="17625" y="333"/>
                                </a:lnTo>
                                <a:lnTo>
                                  <a:pt x="17569" y="292"/>
                                </a:lnTo>
                                <a:lnTo>
                                  <a:pt x="17514" y="250"/>
                                </a:lnTo>
                                <a:lnTo>
                                  <a:pt x="17458" y="208"/>
                                </a:lnTo>
                                <a:lnTo>
                                  <a:pt x="17403" y="167"/>
                                </a:lnTo>
                                <a:lnTo>
                                  <a:pt x="17347" y="125"/>
                                </a:lnTo>
                                <a:lnTo>
                                  <a:pt x="17292" y="125"/>
                                </a:lnTo>
                                <a:lnTo>
                                  <a:pt x="17236" y="83"/>
                                </a:lnTo>
                                <a:lnTo>
                                  <a:pt x="17181" y="42"/>
                                </a:lnTo>
                                <a:lnTo>
                                  <a:pt x="17125" y="42"/>
                                </a:lnTo>
                                <a:lnTo>
                                  <a:pt x="17056" y="0"/>
                                </a:lnTo>
                                <a:lnTo>
                                  <a:pt x="17000" y="0"/>
                                </a:lnTo>
                                <a:lnTo>
                                  <a:pt x="16944" y="0"/>
                                </a:lnTo>
                                <a:lnTo>
                                  <a:pt x="16889" y="0"/>
                                </a:lnTo>
                                <a:lnTo>
                                  <a:pt x="16833" y="0"/>
                                </a:lnTo>
                                <a:lnTo>
                                  <a:pt x="16778" y="0"/>
                                </a:lnTo>
                                <a:lnTo>
                                  <a:pt x="16778" y="0"/>
                                </a:lnTo>
                                <a:lnTo>
                                  <a:pt x="3208" y="0"/>
                                </a:lnTo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43920"/>
                            <a:ext cx="828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12.15pt;width:72pt;height:24pt" coordorigin="4302,243" coordsize="1440,480">
                <v:shape id="shape_0" coordsize="20000,20000" path="m3208,0l3208,0l3139,0l3083,0l3028,0l2972,0l2917,0l2847,42l2792,42l2736,83l2681,125l2625,125l2569,167l2514,208l2458,250l2403,292l2347,333l2292,375l2236,458l2181,500l2125,583l2069,625l2014,708l1958,750l1903,833l1861,917l1806,1000l1750,1042l1694,1125l1653,1208l1597,1333l1556,1417l1500,1500l1458,1583l1403,1708l1361,1792l1319,1875l1264,2000l1222,2125l1181,2208l1139,2333l1097,2458l1056,2542l1014,2667l972,2792l931,2917l889,3042l847,3167l819,3292l778,3417l736,3542l708,3708l667,3833l639,3958l611,4125l569,4250l542,4375l514,4542l486,4667l458,4833l431,4958l403,5125l375,5292l347,5417l319,5583l292,5750l278,5875l250,6042l236,6208l208,6375l194,6500l167,6667l153,6833l139,7000l125,7167l111,7333l97,7500l83,7625l69,7792l56,7958l42,8125l42,8292l28,8458l28,8625l14,8792l14,8958l0,9125l0,9292l0,9458l0,9625l0,9792l0,9958l0,10000l0,10167l0,10333l0,10500l0,10667l0,10833l14,11000l14,11167l28,11333l28,11500l42,11667l42,11833l56,12000l69,12167l83,12333l97,12458l111,12625l125,12792l139,12958l153,13125l167,13292l194,13458l208,13583l236,13750l250,13917l278,14083l292,14208l319,14375l347,14542l375,14667l403,14833l431,15000l458,15125l486,15292l514,15417l542,15583l569,15708l611,15833l639,16000l667,16125l708,16250l736,16417l778,16542l819,16667l847,16792l889,16917l931,17042l972,17167l1014,17292l1056,17417l1097,17500l1139,17625l1181,17750l1222,17833l1264,17958l1319,18083l1361,18167l1403,18250l1458,18375l1500,18458l1556,18542l1597,18625l1653,18750l1694,18833l1750,18917l1806,18958l1861,19042l1903,19125l1958,19208l2014,19250l2069,19333l2125,19375l2181,19458l2236,19500l2292,19583l2347,19625l2403,19667l2458,19708l2514,19750l2569,19792l2625,19833l2681,19833l2736,19875l2792,19917l2847,19917l2917,19958l2972,19958l3028,19958l3083,19958l3139,19958l3208,20000l3208,20000l16778,20000l16778,20000l16833,19958l16889,19958l16944,19958l17000,19958l17056,19958l17125,19917l17181,19917l17236,19875l17292,19833l17347,19833l17403,19792l17458,19750l17514,19708l17569,19667l17625,19625l17681,19583l17736,19500l17792,19458l17847,19417l17903,19333l17958,19292l18014,19208l18069,19125l18125,19042l18167,19000l18222,18917l18278,18833l18319,18750l18375,18667l18417,18583l18472,18458l18514,18375l18569,18292l18611,18167l18667,18083l18708,17958l18750,17875l18792,17750l18833,17625l18889,17542l18931,17417l18972,17292l19014,17167l19042,17042l19083,16917l19125,16792l19167,16667l19194,16542l19236,16417l19278,16292l19306,16125l19347,16000l19375,15875l19403,15708l19444,15583l19472,15458l19500,15292l19528,15167l19556,15000l19583,14833l19611,14708l19639,14542l19667,14417l19681,14250l19708,14083l19736,13917l19750,13792l19778,13625l19792,13458l19806,13292l19833,13125l19847,12958l19861,12833l19875,12667l19889,12500l19903,12333l19917,12167l19931,12000l19944,11833l19944,11667l19958,11500l19958,11333l19972,11167l19972,11000l19986,10833l19986,10667l19986,10500l19986,10333l19986,10167l19986,10000l20000,10000l19986,9792l19986,9625l19986,9458l19986,9292l19986,9125l19972,8958l19972,8792l19958,8625l19958,8458l19944,8292l19944,8125l19931,7958l19917,7792l19903,7625l19889,7458l19875,7292l19861,7125l19847,7000l19833,6833l19806,6667l19792,6500l19778,6333l19750,6167l19736,6042l19708,5875l19681,5708l19667,5542l19639,5417l19611,5250l19583,5125l19556,4958l19528,4792l19500,4667l19472,4500l19444,4375l19403,4250l19375,4083l19347,3958l19306,3833l19278,3667l19236,3542l19194,3417l19167,3292l19125,3167l19083,3042l19042,2917l19014,2792l18972,2667l18931,2542l18889,2417l18833,2333l18792,2208l18750,2083l18708,2000l18667,1875l18611,1792l18569,1667l18514,1583l18472,1500l18417,1375l18375,1292l18319,1208l18278,1125l18222,1042l18167,958l18125,917l18069,833l18014,750l17958,667l17903,625l17847,542l17792,500l17736,458l17681,375l17625,333l17569,292l17514,250l17458,208l17403,167l17347,125l17292,125l17236,83l17181,42l17125,42l17056,0l17000,0l16944,0l16889,0l16833,0l16778,0l16778,0l3208,0e" stroked="t" o:allowincell="f" style="position:absolute;left:4302;top:243;width:1439;height:479;mso-wrap-style:none;v-text-anchor:middle">
                  <v:imagedata r:id="rId21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368;top:312;width:130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88335</wp:posOffset>
                </wp:positionH>
                <wp:positionV relativeFrom="paragraph">
                  <wp:posOffset>45720</wp:posOffset>
                </wp:positionV>
                <wp:extent cx="635" cy="18859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3.6pt" to="251.0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6850</wp:posOffset>
                </wp:positionH>
                <wp:positionV relativeFrom="paragraph">
                  <wp:posOffset>29845</wp:posOffset>
                </wp:positionV>
                <wp:extent cx="914400" cy="368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8280"/>
                          <a:chOff x="0" y="0"/>
                          <a:chExt cx="91440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LEAR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5pt;margin-top:2.35pt;width:72pt;height:29pt" coordorigin="4310,47" coordsize="1440,580">
                <v:shape id="shape_0" coordsize="20000,20000" path="m0,0l0,20000l20000,20000l20000,0l0,0e" stroked="t" o:allowincell="f" style="position:absolute;left:4310;top:47;width:1439;height:579;mso-wrap-style:none;v-text-anchor:middle">
                  <v:imagedata r:id="rId23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310;top:47;width:143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L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88970</wp:posOffset>
                </wp:positionH>
                <wp:positionV relativeFrom="paragraph">
                  <wp:posOffset>193675</wp:posOffset>
                </wp:positionV>
                <wp:extent cx="0" cy="18923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15.25pt" to="251.1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9175</wp:posOffset>
                </wp:positionH>
                <wp:positionV relativeFrom="paragraph">
                  <wp:posOffset>193675</wp:posOffset>
                </wp:positionV>
                <wp:extent cx="1797050" cy="347980"/>
                <wp:effectExtent l="5080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348120"/>
                          <a:chOff x="0" y="0"/>
                          <a:chExt cx="1797120" cy="3481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79712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712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ET TALK OFF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5pt;margin-top:15.25pt;width:141.5pt;height:27.4pt" coordorigin="3605,305" coordsize="2830,548">
                <v:shape id="shape_0" coordsize="20000,20000" path="m0,0l0,20000l20000,20000l20000,0l0,0e" stroked="t" o:allowincell="f" style="position:absolute;left:3605;top:306;width:2829;height:546;mso-wrap-style:none;v-text-anchor:middle">
                  <v:imagedata r:id="rId25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3605;top:305;width:2829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ET TALK 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88970</wp:posOffset>
                </wp:positionH>
                <wp:positionV relativeFrom="paragraph">
                  <wp:posOffset>126365</wp:posOffset>
                </wp:positionV>
                <wp:extent cx="0" cy="16827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9.95pt" to="251.1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</wp:posOffset>
                </wp:positionH>
                <wp:positionV relativeFrom="paragraph">
                  <wp:posOffset>106045</wp:posOffset>
                </wp:positionV>
                <wp:extent cx="6217920" cy="284480"/>
                <wp:effectExtent l="5080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284400"/>
                          <a:chOff x="0" y="0"/>
                          <a:chExt cx="6217920" cy="2844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2179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999" y="0"/>
                                </a:moveTo>
                                <a:lnTo>
                                  <a:pt x="20000" y="0"/>
                                </a:lnTo>
                                <a:lnTo>
                                  <a:pt x="15929" y="20000"/>
                                </a:lnTo>
                                <a:lnTo>
                                  <a:pt x="0" y="20000"/>
                                </a:lnTo>
                                <a:lnTo>
                                  <a:pt x="3999" y="0"/>
                                </a:lnTo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720" y="0"/>
                            <a:ext cx="37090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@ 3,10 SAY ‘Программа добавления файла данных’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8.35pt;width:489.6pt;height:22.45pt" coordorigin="144,167" coordsize="9792,449">
                <v:shape id="shape_0" coordsize="20000,20000" path="m3999,0l20000,0l15929,20000l0,20000l3999,0e" stroked="t" o:allowincell="f" style="position:absolute;left:144;top:168;width:9791;height:446;mso-wrap-style:none;v-text-anchor:middle">
                  <v:imagedata r:id="rId27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2101;top:167;width:5840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@ 3,10 SAY ‘Программа добавления файла данных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8335</wp:posOffset>
                </wp:positionH>
                <wp:positionV relativeFrom="paragraph">
                  <wp:posOffset>180340</wp:posOffset>
                </wp:positionV>
                <wp:extent cx="635" cy="21018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14.2pt" to="251.0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105</wp:posOffset>
                </wp:positionH>
                <wp:positionV relativeFrom="paragraph">
                  <wp:posOffset>176530</wp:posOffset>
                </wp:positionV>
                <wp:extent cx="5948680" cy="284480"/>
                <wp:effectExtent l="5080" t="508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8640" cy="284400"/>
                          <a:chOff x="0" y="0"/>
                          <a:chExt cx="5948640" cy="2844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94864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1" y="0"/>
                                </a:moveTo>
                                <a:lnTo>
                                  <a:pt x="20000" y="0"/>
                                </a:lnTo>
                                <a:lnTo>
                                  <a:pt x="15929" y="20000"/>
                                </a:lnTo>
                                <a:lnTo>
                                  <a:pt x="0" y="20000"/>
                                </a:lnTo>
                                <a:lnTo>
                                  <a:pt x="4001" y="0"/>
                                </a:lnTo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0"/>
                            <a:ext cx="35478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CCEPT ‘Укажите имя добовляемого ФД’ TO Imfd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13.9pt;width:468.4pt;height:22.4pt" coordorigin="323,278" coordsize="9368,448">
                <v:shape id="shape_0" coordsize="20000,20000" path="m4001,0l20000,0l15929,20000l0,20000l4001,0e" stroked="t" o:allowincell="f" style="position:absolute;left:323;top:279;width:9367;height:446;mso-wrap-style:none;v-text-anchor:middle">
                  <v:imagedata r:id="rId29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2196;top:278;width:558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CCEPT ‘Укажите имя добовляемого ФД’ TO Imf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9130</wp:posOffset>
                </wp:positionH>
                <wp:positionV relativeFrom="paragraph">
                  <wp:posOffset>50800</wp:posOffset>
                </wp:positionV>
                <wp:extent cx="0" cy="1682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4pt" to="251.9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2725</wp:posOffset>
                </wp:positionH>
                <wp:positionV relativeFrom="paragraph">
                  <wp:posOffset>9525</wp:posOffset>
                </wp:positionV>
                <wp:extent cx="914400" cy="368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8280"/>
                          <a:chOff x="0" y="0"/>
                          <a:chExt cx="91440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LEAR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75pt;margin-top:0.75pt;width:72pt;height:29pt" coordorigin="4335,15" coordsize="1440,580">
                <v:shape id="shape_0" coordsize="20000,20000" path="m0,0l0,20000l20000,20000l20000,0l0,0e" stroked="t" o:allowincell="f" style="position:absolute;left:4335;top:15;width:1439;height:579;mso-wrap-style:none;v-text-anchor:middle">
                  <v:imagedata r:id="rId31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335;top:15;width:143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L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99130</wp:posOffset>
                </wp:positionH>
                <wp:positionV relativeFrom="paragraph">
                  <wp:posOffset>177800</wp:posOffset>
                </wp:positionV>
                <wp:extent cx="1270" cy="18732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14pt" to="251.9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68880</wp:posOffset>
                </wp:positionH>
                <wp:positionV relativeFrom="paragraph">
                  <wp:posOffset>160655</wp:posOffset>
                </wp:positionV>
                <wp:extent cx="1430020" cy="368300"/>
                <wp:effectExtent l="5080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920" cy="368280"/>
                          <a:chOff x="0" y="0"/>
                          <a:chExt cx="1429920" cy="368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4295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295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SE &amp;Imfd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12.65pt;width:112.6pt;height:29pt" coordorigin="3888,253" coordsize="2252,580">
                <v:shape id="shape_0" coordsize="20000,20000" path="m0,0l0,20000l20000,20000l20000,0l0,0e" stroked="t" o:allowincell="f" style="position:absolute;left:3889;top:253;width:2250;height:579;mso-wrap-style:none;v-text-anchor:middle">
                  <v:imagedata r:id="rId33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3888;top:253;width:2250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SE &amp;Imf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25pt" to="252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68880</wp:posOffset>
                </wp:positionH>
                <wp:positionV relativeFrom="paragraph">
                  <wp:posOffset>95885</wp:posOffset>
                </wp:positionV>
                <wp:extent cx="1430020" cy="368300"/>
                <wp:effectExtent l="5080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920" cy="368280"/>
                          <a:chOff x="0" y="0"/>
                          <a:chExt cx="1429920" cy="368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4295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295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PPEND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7.55pt;width:112.6pt;height:29pt" coordorigin="3888,151" coordsize="2252,580">
                <v:shape id="shape_0" coordsize="20000,20000" path="m0,0l0,20000l20000,20000l20000,0l0,0e" stroked="t" o:allowincell="f" style="position:absolute;left:3889;top:151;width:2250;height:579;mso-wrap-style:none;v-text-anchor:middle">
                  <v:imagedata r:id="rId35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3888;top:151;width:2250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PP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52705</wp:posOffset>
                </wp:positionV>
                <wp:extent cx="635" cy="20002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15pt" to="252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914400" cy="368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8280"/>
                          <a:chOff x="0" y="0"/>
                          <a:chExt cx="91440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.45pt;width:72pt;height:29pt" coordorigin="4320,49" coordsize="1440,580">
                <v:shape id="shape_0" coordsize="20000,20000" path="m0,0l0,20000l20000,20000l20000,0l0,0e" stroked="t" o:allowincell="f" style="position:absolute;left:4320;top:49;width:1439;height:579;mso-wrap-style:none;v-text-anchor:middle">
                  <v:imagedata r:id="rId37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320;top:49;width:143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WA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192405</wp:posOffset>
                </wp:positionV>
                <wp:extent cx="0" cy="16827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15pt" to="252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1760</wp:posOffset>
                </wp:positionH>
                <wp:positionV relativeFrom="paragraph">
                  <wp:posOffset>170815</wp:posOffset>
                </wp:positionV>
                <wp:extent cx="1071880" cy="304800"/>
                <wp:effectExtent l="5080" t="508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304920"/>
                          <a:chOff x="0" y="0"/>
                          <a:chExt cx="107172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1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11" y="0"/>
                                </a:moveTo>
                                <a:lnTo>
                                  <a:pt x="3211" y="0"/>
                                </a:lnTo>
                                <a:lnTo>
                                  <a:pt x="3152" y="0"/>
                                </a:lnTo>
                                <a:lnTo>
                                  <a:pt x="3104" y="0"/>
                                </a:lnTo>
                                <a:lnTo>
                                  <a:pt x="3057" y="0"/>
                                </a:lnTo>
                                <a:lnTo>
                                  <a:pt x="3009" y="0"/>
                                </a:lnTo>
                                <a:lnTo>
                                  <a:pt x="2962" y="0"/>
                                </a:lnTo>
                                <a:lnTo>
                                  <a:pt x="2903" y="42"/>
                                </a:lnTo>
                                <a:lnTo>
                                  <a:pt x="2855" y="42"/>
                                </a:lnTo>
                                <a:lnTo>
                                  <a:pt x="2808" y="42"/>
                                </a:lnTo>
                                <a:lnTo>
                                  <a:pt x="2761" y="83"/>
                                </a:lnTo>
                                <a:lnTo>
                                  <a:pt x="2713" y="83"/>
                                </a:lnTo>
                                <a:lnTo>
                                  <a:pt x="2666" y="125"/>
                                </a:lnTo>
                                <a:lnTo>
                                  <a:pt x="2607" y="167"/>
                                </a:lnTo>
                                <a:lnTo>
                                  <a:pt x="2559" y="167"/>
                                </a:lnTo>
                                <a:lnTo>
                                  <a:pt x="2512" y="208"/>
                                </a:lnTo>
                                <a:lnTo>
                                  <a:pt x="2464" y="250"/>
                                </a:lnTo>
                                <a:lnTo>
                                  <a:pt x="2417" y="292"/>
                                </a:lnTo>
                                <a:lnTo>
                                  <a:pt x="2370" y="333"/>
                                </a:lnTo>
                                <a:lnTo>
                                  <a:pt x="2322" y="375"/>
                                </a:lnTo>
                                <a:lnTo>
                                  <a:pt x="2263" y="417"/>
                                </a:lnTo>
                                <a:lnTo>
                                  <a:pt x="2216" y="458"/>
                                </a:lnTo>
                                <a:lnTo>
                                  <a:pt x="2168" y="500"/>
                                </a:lnTo>
                                <a:lnTo>
                                  <a:pt x="2121" y="583"/>
                                </a:lnTo>
                                <a:lnTo>
                                  <a:pt x="2073" y="625"/>
                                </a:lnTo>
                                <a:lnTo>
                                  <a:pt x="2026" y="667"/>
                                </a:lnTo>
                                <a:lnTo>
                                  <a:pt x="1979" y="750"/>
                                </a:lnTo>
                                <a:lnTo>
                                  <a:pt x="1931" y="792"/>
                                </a:lnTo>
                                <a:lnTo>
                                  <a:pt x="1884" y="875"/>
                                </a:lnTo>
                                <a:lnTo>
                                  <a:pt x="1836" y="917"/>
                                </a:lnTo>
                                <a:lnTo>
                                  <a:pt x="1789" y="1000"/>
                                </a:lnTo>
                                <a:lnTo>
                                  <a:pt x="1742" y="1083"/>
                                </a:lnTo>
                                <a:lnTo>
                                  <a:pt x="1694" y="1167"/>
                                </a:lnTo>
                                <a:lnTo>
                                  <a:pt x="1647" y="1250"/>
                                </a:lnTo>
                                <a:lnTo>
                                  <a:pt x="1600" y="1292"/>
                                </a:lnTo>
                                <a:lnTo>
                                  <a:pt x="1564" y="1375"/>
                                </a:lnTo>
                                <a:lnTo>
                                  <a:pt x="1517" y="1500"/>
                                </a:lnTo>
                                <a:lnTo>
                                  <a:pt x="1469" y="1583"/>
                                </a:lnTo>
                                <a:lnTo>
                                  <a:pt x="1422" y="1667"/>
                                </a:lnTo>
                                <a:lnTo>
                                  <a:pt x="1374" y="1750"/>
                                </a:lnTo>
                                <a:lnTo>
                                  <a:pt x="1339" y="1833"/>
                                </a:lnTo>
                                <a:lnTo>
                                  <a:pt x="1291" y="1958"/>
                                </a:lnTo>
                                <a:lnTo>
                                  <a:pt x="1244" y="2042"/>
                                </a:lnTo>
                                <a:lnTo>
                                  <a:pt x="1209" y="2167"/>
                                </a:lnTo>
                                <a:lnTo>
                                  <a:pt x="1161" y="2250"/>
                                </a:lnTo>
                                <a:lnTo>
                                  <a:pt x="1114" y="2375"/>
                                </a:lnTo>
                                <a:lnTo>
                                  <a:pt x="1078" y="2500"/>
                                </a:lnTo>
                                <a:lnTo>
                                  <a:pt x="1031" y="2625"/>
                                </a:lnTo>
                                <a:lnTo>
                                  <a:pt x="995" y="2708"/>
                                </a:lnTo>
                                <a:lnTo>
                                  <a:pt x="948" y="2833"/>
                                </a:lnTo>
                                <a:lnTo>
                                  <a:pt x="912" y="2958"/>
                                </a:lnTo>
                                <a:lnTo>
                                  <a:pt x="877" y="3083"/>
                                </a:lnTo>
                                <a:lnTo>
                                  <a:pt x="841" y="3250"/>
                                </a:lnTo>
                                <a:lnTo>
                                  <a:pt x="794" y="3375"/>
                                </a:lnTo>
                                <a:lnTo>
                                  <a:pt x="758" y="3500"/>
                                </a:lnTo>
                                <a:lnTo>
                                  <a:pt x="723" y="3625"/>
                                </a:lnTo>
                                <a:lnTo>
                                  <a:pt x="687" y="3792"/>
                                </a:lnTo>
                                <a:lnTo>
                                  <a:pt x="652" y="3917"/>
                                </a:lnTo>
                                <a:lnTo>
                                  <a:pt x="616" y="4083"/>
                                </a:lnTo>
                                <a:lnTo>
                                  <a:pt x="581" y="4208"/>
                                </a:lnTo>
                                <a:lnTo>
                                  <a:pt x="545" y="4375"/>
                                </a:lnTo>
                                <a:lnTo>
                                  <a:pt x="509" y="4500"/>
                                </a:lnTo>
                                <a:lnTo>
                                  <a:pt x="486" y="4667"/>
                                </a:lnTo>
                                <a:lnTo>
                                  <a:pt x="450" y="4833"/>
                                </a:lnTo>
                                <a:lnTo>
                                  <a:pt x="427" y="5000"/>
                                </a:lnTo>
                                <a:lnTo>
                                  <a:pt x="391" y="5167"/>
                                </a:lnTo>
                                <a:lnTo>
                                  <a:pt x="367" y="5333"/>
                                </a:lnTo>
                                <a:lnTo>
                                  <a:pt x="332" y="5500"/>
                                </a:lnTo>
                                <a:lnTo>
                                  <a:pt x="308" y="5667"/>
                                </a:lnTo>
                                <a:lnTo>
                                  <a:pt x="284" y="5833"/>
                                </a:lnTo>
                                <a:lnTo>
                                  <a:pt x="261" y="6000"/>
                                </a:lnTo>
                                <a:lnTo>
                                  <a:pt x="237" y="6167"/>
                                </a:lnTo>
                                <a:lnTo>
                                  <a:pt x="213" y="6375"/>
                                </a:lnTo>
                                <a:lnTo>
                                  <a:pt x="190" y="6542"/>
                                </a:lnTo>
                                <a:lnTo>
                                  <a:pt x="166" y="6708"/>
                                </a:lnTo>
                                <a:lnTo>
                                  <a:pt x="154" y="6917"/>
                                </a:lnTo>
                                <a:lnTo>
                                  <a:pt x="130" y="7083"/>
                                </a:lnTo>
                                <a:lnTo>
                                  <a:pt x="118" y="7250"/>
                                </a:lnTo>
                                <a:lnTo>
                                  <a:pt x="95" y="7458"/>
                                </a:lnTo>
                                <a:lnTo>
                                  <a:pt x="83" y="7625"/>
                                </a:lnTo>
                                <a:lnTo>
                                  <a:pt x="71" y="7833"/>
                                </a:lnTo>
                                <a:lnTo>
                                  <a:pt x="59" y="8042"/>
                                </a:lnTo>
                                <a:lnTo>
                                  <a:pt x="47" y="8208"/>
                                </a:lnTo>
                                <a:lnTo>
                                  <a:pt x="36" y="8417"/>
                                </a:lnTo>
                                <a:lnTo>
                                  <a:pt x="24" y="8625"/>
                                </a:lnTo>
                                <a:lnTo>
                                  <a:pt x="12" y="8792"/>
                                </a:lnTo>
                                <a:lnTo>
                                  <a:pt x="12" y="9000"/>
                                </a:lnTo>
                                <a:lnTo>
                                  <a:pt x="0" y="9208"/>
                                </a:lnTo>
                                <a:lnTo>
                                  <a:pt x="0" y="9375"/>
                                </a:lnTo>
                                <a:lnTo>
                                  <a:pt x="0" y="9583"/>
                                </a:lnTo>
                                <a:lnTo>
                                  <a:pt x="0" y="9792"/>
                                </a:lnTo>
                                <a:lnTo>
                                  <a:pt x="0" y="9958"/>
                                </a:lnTo>
                                <a:lnTo>
                                  <a:pt x="0" y="10000"/>
                                </a:lnTo>
                                <a:lnTo>
                                  <a:pt x="0" y="10167"/>
                                </a:lnTo>
                                <a:lnTo>
                                  <a:pt x="0" y="10375"/>
                                </a:lnTo>
                                <a:lnTo>
                                  <a:pt x="0" y="10583"/>
                                </a:lnTo>
                                <a:lnTo>
                                  <a:pt x="0" y="10750"/>
                                </a:lnTo>
                                <a:lnTo>
                                  <a:pt x="12" y="10958"/>
                                </a:lnTo>
                                <a:lnTo>
                                  <a:pt x="12" y="11167"/>
                                </a:lnTo>
                                <a:lnTo>
                                  <a:pt x="24" y="11333"/>
                                </a:lnTo>
                                <a:lnTo>
                                  <a:pt x="36" y="11542"/>
                                </a:lnTo>
                                <a:lnTo>
                                  <a:pt x="47" y="11750"/>
                                </a:lnTo>
                                <a:lnTo>
                                  <a:pt x="59" y="11917"/>
                                </a:lnTo>
                                <a:lnTo>
                                  <a:pt x="71" y="12125"/>
                                </a:lnTo>
                                <a:lnTo>
                                  <a:pt x="83" y="12333"/>
                                </a:lnTo>
                                <a:lnTo>
                                  <a:pt x="95" y="12500"/>
                                </a:lnTo>
                                <a:lnTo>
                                  <a:pt x="118" y="12708"/>
                                </a:lnTo>
                                <a:lnTo>
                                  <a:pt x="130" y="12875"/>
                                </a:lnTo>
                                <a:lnTo>
                                  <a:pt x="154" y="13042"/>
                                </a:lnTo>
                                <a:lnTo>
                                  <a:pt x="166" y="13250"/>
                                </a:lnTo>
                                <a:lnTo>
                                  <a:pt x="190" y="13417"/>
                                </a:lnTo>
                                <a:lnTo>
                                  <a:pt x="213" y="13583"/>
                                </a:lnTo>
                                <a:lnTo>
                                  <a:pt x="237" y="13792"/>
                                </a:lnTo>
                                <a:lnTo>
                                  <a:pt x="261" y="13958"/>
                                </a:lnTo>
                                <a:lnTo>
                                  <a:pt x="284" y="14125"/>
                                </a:lnTo>
                                <a:lnTo>
                                  <a:pt x="308" y="14292"/>
                                </a:lnTo>
                                <a:lnTo>
                                  <a:pt x="332" y="14458"/>
                                </a:lnTo>
                                <a:lnTo>
                                  <a:pt x="367" y="14625"/>
                                </a:lnTo>
                                <a:lnTo>
                                  <a:pt x="391" y="14792"/>
                                </a:lnTo>
                                <a:lnTo>
                                  <a:pt x="427" y="14958"/>
                                </a:lnTo>
                                <a:lnTo>
                                  <a:pt x="450" y="15125"/>
                                </a:lnTo>
                                <a:lnTo>
                                  <a:pt x="486" y="15292"/>
                                </a:lnTo>
                                <a:lnTo>
                                  <a:pt x="509" y="15458"/>
                                </a:lnTo>
                                <a:lnTo>
                                  <a:pt x="545" y="15583"/>
                                </a:lnTo>
                                <a:lnTo>
                                  <a:pt x="581" y="15750"/>
                                </a:lnTo>
                                <a:lnTo>
                                  <a:pt x="616" y="15875"/>
                                </a:lnTo>
                                <a:lnTo>
                                  <a:pt x="652" y="16042"/>
                                </a:lnTo>
                                <a:lnTo>
                                  <a:pt x="687" y="16167"/>
                                </a:lnTo>
                                <a:lnTo>
                                  <a:pt x="723" y="16333"/>
                                </a:lnTo>
                                <a:lnTo>
                                  <a:pt x="758" y="16458"/>
                                </a:lnTo>
                                <a:lnTo>
                                  <a:pt x="794" y="16583"/>
                                </a:lnTo>
                                <a:lnTo>
                                  <a:pt x="841" y="16708"/>
                                </a:lnTo>
                                <a:lnTo>
                                  <a:pt x="877" y="16875"/>
                                </a:lnTo>
                                <a:lnTo>
                                  <a:pt x="912" y="17000"/>
                                </a:lnTo>
                                <a:lnTo>
                                  <a:pt x="948" y="17125"/>
                                </a:lnTo>
                                <a:lnTo>
                                  <a:pt x="995" y="17250"/>
                                </a:lnTo>
                                <a:lnTo>
                                  <a:pt x="1031" y="17333"/>
                                </a:lnTo>
                                <a:lnTo>
                                  <a:pt x="1078" y="17458"/>
                                </a:lnTo>
                                <a:lnTo>
                                  <a:pt x="1114" y="17583"/>
                                </a:lnTo>
                                <a:lnTo>
                                  <a:pt x="1161" y="17708"/>
                                </a:lnTo>
                                <a:lnTo>
                                  <a:pt x="1209" y="17792"/>
                                </a:lnTo>
                                <a:lnTo>
                                  <a:pt x="1244" y="17917"/>
                                </a:lnTo>
                                <a:lnTo>
                                  <a:pt x="1291" y="18000"/>
                                </a:lnTo>
                                <a:lnTo>
                                  <a:pt x="1339" y="18125"/>
                                </a:lnTo>
                                <a:lnTo>
                                  <a:pt x="1374" y="18208"/>
                                </a:lnTo>
                                <a:lnTo>
                                  <a:pt x="1422" y="18292"/>
                                </a:lnTo>
                                <a:lnTo>
                                  <a:pt x="1469" y="18375"/>
                                </a:lnTo>
                                <a:lnTo>
                                  <a:pt x="1517" y="18458"/>
                                </a:lnTo>
                                <a:lnTo>
                                  <a:pt x="1564" y="18583"/>
                                </a:lnTo>
                                <a:lnTo>
                                  <a:pt x="1600" y="18667"/>
                                </a:lnTo>
                                <a:lnTo>
                                  <a:pt x="1647" y="18708"/>
                                </a:lnTo>
                                <a:lnTo>
                                  <a:pt x="1694" y="18792"/>
                                </a:lnTo>
                                <a:lnTo>
                                  <a:pt x="1742" y="18875"/>
                                </a:lnTo>
                                <a:lnTo>
                                  <a:pt x="1789" y="18958"/>
                                </a:lnTo>
                                <a:lnTo>
                                  <a:pt x="1836" y="19042"/>
                                </a:lnTo>
                                <a:lnTo>
                                  <a:pt x="1884" y="19083"/>
                                </a:lnTo>
                                <a:lnTo>
                                  <a:pt x="1931" y="19167"/>
                                </a:lnTo>
                                <a:lnTo>
                                  <a:pt x="1979" y="19208"/>
                                </a:lnTo>
                                <a:lnTo>
                                  <a:pt x="2026" y="19292"/>
                                </a:lnTo>
                                <a:lnTo>
                                  <a:pt x="2073" y="19333"/>
                                </a:lnTo>
                                <a:lnTo>
                                  <a:pt x="2121" y="19375"/>
                                </a:lnTo>
                                <a:lnTo>
                                  <a:pt x="2168" y="19458"/>
                                </a:lnTo>
                                <a:lnTo>
                                  <a:pt x="2216" y="19500"/>
                                </a:lnTo>
                                <a:lnTo>
                                  <a:pt x="2263" y="19542"/>
                                </a:lnTo>
                                <a:lnTo>
                                  <a:pt x="2322" y="19583"/>
                                </a:lnTo>
                                <a:lnTo>
                                  <a:pt x="2370" y="19625"/>
                                </a:lnTo>
                                <a:lnTo>
                                  <a:pt x="2417" y="19667"/>
                                </a:lnTo>
                                <a:lnTo>
                                  <a:pt x="2464" y="19708"/>
                                </a:lnTo>
                                <a:lnTo>
                                  <a:pt x="2512" y="19750"/>
                                </a:lnTo>
                                <a:lnTo>
                                  <a:pt x="2559" y="19792"/>
                                </a:lnTo>
                                <a:lnTo>
                                  <a:pt x="2607" y="19792"/>
                                </a:lnTo>
                                <a:lnTo>
                                  <a:pt x="2666" y="19833"/>
                                </a:lnTo>
                                <a:lnTo>
                                  <a:pt x="2713" y="19875"/>
                                </a:lnTo>
                                <a:lnTo>
                                  <a:pt x="2761" y="19875"/>
                                </a:lnTo>
                                <a:lnTo>
                                  <a:pt x="2808" y="19917"/>
                                </a:lnTo>
                                <a:lnTo>
                                  <a:pt x="2855" y="19917"/>
                                </a:lnTo>
                                <a:lnTo>
                                  <a:pt x="2903" y="19917"/>
                                </a:lnTo>
                                <a:lnTo>
                                  <a:pt x="2962" y="19958"/>
                                </a:lnTo>
                                <a:lnTo>
                                  <a:pt x="3009" y="19958"/>
                                </a:lnTo>
                                <a:lnTo>
                                  <a:pt x="3057" y="19958"/>
                                </a:lnTo>
                                <a:lnTo>
                                  <a:pt x="3104" y="19958"/>
                                </a:lnTo>
                                <a:lnTo>
                                  <a:pt x="3152" y="19958"/>
                                </a:lnTo>
                                <a:lnTo>
                                  <a:pt x="3211" y="20000"/>
                                </a:lnTo>
                                <a:lnTo>
                                  <a:pt x="3211" y="20000"/>
                                </a:lnTo>
                                <a:lnTo>
                                  <a:pt x="16777" y="20000"/>
                                </a:lnTo>
                                <a:lnTo>
                                  <a:pt x="16777" y="20000"/>
                                </a:lnTo>
                                <a:lnTo>
                                  <a:pt x="16825" y="19958"/>
                                </a:lnTo>
                                <a:lnTo>
                                  <a:pt x="16872" y="19958"/>
                                </a:lnTo>
                                <a:lnTo>
                                  <a:pt x="16919" y="19958"/>
                                </a:lnTo>
                                <a:lnTo>
                                  <a:pt x="16967" y="19958"/>
                                </a:lnTo>
                                <a:lnTo>
                                  <a:pt x="17014" y="19958"/>
                                </a:lnTo>
                                <a:lnTo>
                                  <a:pt x="17073" y="19917"/>
                                </a:lnTo>
                                <a:lnTo>
                                  <a:pt x="17121" y="19917"/>
                                </a:lnTo>
                                <a:lnTo>
                                  <a:pt x="17168" y="19917"/>
                                </a:lnTo>
                                <a:lnTo>
                                  <a:pt x="17216" y="19875"/>
                                </a:lnTo>
                                <a:lnTo>
                                  <a:pt x="17263" y="19875"/>
                                </a:lnTo>
                                <a:lnTo>
                                  <a:pt x="17310" y="19833"/>
                                </a:lnTo>
                                <a:lnTo>
                                  <a:pt x="17370" y="19792"/>
                                </a:lnTo>
                                <a:lnTo>
                                  <a:pt x="17417" y="19792"/>
                                </a:lnTo>
                                <a:lnTo>
                                  <a:pt x="17464" y="19750"/>
                                </a:lnTo>
                                <a:lnTo>
                                  <a:pt x="17512" y="19708"/>
                                </a:lnTo>
                                <a:lnTo>
                                  <a:pt x="17559" y="19667"/>
                                </a:lnTo>
                                <a:lnTo>
                                  <a:pt x="17607" y="19625"/>
                                </a:lnTo>
                                <a:lnTo>
                                  <a:pt x="17654" y="19583"/>
                                </a:lnTo>
                                <a:lnTo>
                                  <a:pt x="17713" y="19542"/>
                                </a:lnTo>
                                <a:lnTo>
                                  <a:pt x="17761" y="19500"/>
                                </a:lnTo>
                                <a:lnTo>
                                  <a:pt x="17808" y="19458"/>
                                </a:lnTo>
                                <a:lnTo>
                                  <a:pt x="17855" y="19417"/>
                                </a:lnTo>
                                <a:lnTo>
                                  <a:pt x="17903" y="19333"/>
                                </a:lnTo>
                                <a:lnTo>
                                  <a:pt x="17950" y="19292"/>
                                </a:lnTo>
                                <a:lnTo>
                                  <a:pt x="17998" y="19208"/>
                                </a:lnTo>
                                <a:lnTo>
                                  <a:pt x="18045" y="19167"/>
                                </a:lnTo>
                                <a:lnTo>
                                  <a:pt x="18092" y="19083"/>
                                </a:lnTo>
                                <a:lnTo>
                                  <a:pt x="18140" y="19042"/>
                                </a:lnTo>
                                <a:lnTo>
                                  <a:pt x="18187" y="18958"/>
                                </a:lnTo>
                                <a:lnTo>
                                  <a:pt x="18235" y="18875"/>
                                </a:lnTo>
                                <a:lnTo>
                                  <a:pt x="18282" y="18833"/>
                                </a:lnTo>
                                <a:lnTo>
                                  <a:pt x="18329" y="18750"/>
                                </a:lnTo>
                                <a:lnTo>
                                  <a:pt x="18377" y="18667"/>
                                </a:lnTo>
                                <a:lnTo>
                                  <a:pt x="18424" y="18583"/>
                                </a:lnTo>
                                <a:lnTo>
                                  <a:pt x="18460" y="18500"/>
                                </a:lnTo>
                                <a:lnTo>
                                  <a:pt x="18507" y="18417"/>
                                </a:lnTo>
                                <a:lnTo>
                                  <a:pt x="18555" y="18292"/>
                                </a:lnTo>
                                <a:lnTo>
                                  <a:pt x="18602" y="18208"/>
                                </a:lnTo>
                                <a:lnTo>
                                  <a:pt x="18649" y="18125"/>
                                </a:lnTo>
                                <a:lnTo>
                                  <a:pt x="18685" y="18000"/>
                                </a:lnTo>
                                <a:lnTo>
                                  <a:pt x="18732" y="17917"/>
                                </a:lnTo>
                                <a:lnTo>
                                  <a:pt x="18780" y="17792"/>
                                </a:lnTo>
                                <a:lnTo>
                                  <a:pt x="18815" y="17708"/>
                                </a:lnTo>
                                <a:lnTo>
                                  <a:pt x="18863" y="17583"/>
                                </a:lnTo>
                                <a:lnTo>
                                  <a:pt x="18898" y="17458"/>
                                </a:lnTo>
                                <a:lnTo>
                                  <a:pt x="18945" y="17375"/>
                                </a:lnTo>
                                <a:lnTo>
                                  <a:pt x="18981" y="17250"/>
                                </a:lnTo>
                                <a:lnTo>
                                  <a:pt x="19028" y="17125"/>
                                </a:lnTo>
                                <a:lnTo>
                                  <a:pt x="19064" y="17000"/>
                                </a:lnTo>
                                <a:lnTo>
                                  <a:pt x="19111" y="16875"/>
                                </a:lnTo>
                                <a:lnTo>
                                  <a:pt x="19147" y="16750"/>
                                </a:lnTo>
                                <a:lnTo>
                                  <a:pt x="19182" y="16625"/>
                                </a:lnTo>
                                <a:lnTo>
                                  <a:pt x="19218" y="16458"/>
                                </a:lnTo>
                                <a:lnTo>
                                  <a:pt x="19254" y="16333"/>
                                </a:lnTo>
                                <a:lnTo>
                                  <a:pt x="19301" y="16208"/>
                                </a:lnTo>
                                <a:lnTo>
                                  <a:pt x="19336" y="16042"/>
                                </a:lnTo>
                                <a:lnTo>
                                  <a:pt x="19372" y="15917"/>
                                </a:lnTo>
                                <a:lnTo>
                                  <a:pt x="19396" y="15750"/>
                                </a:lnTo>
                                <a:lnTo>
                                  <a:pt x="19431" y="15625"/>
                                </a:lnTo>
                                <a:lnTo>
                                  <a:pt x="19467" y="15458"/>
                                </a:lnTo>
                                <a:lnTo>
                                  <a:pt x="19502" y="15292"/>
                                </a:lnTo>
                                <a:lnTo>
                                  <a:pt x="19526" y="15125"/>
                                </a:lnTo>
                                <a:lnTo>
                                  <a:pt x="19562" y="15000"/>
                                </a:lnTo>
                                <a:lnTo>
                                  <a:pt x="19597" y="14833"/>
                                </a:lnTo>
                                <a:lnTo>
                                  <a:pt x="19621" y="14667"/>
                                </a:lnTo>
                                <a:lnTo>
                                  <a:pt x="19645" y="14500"/>
                                </a:lnTo>
                                <a:lnTo>
                                  <a:pt x="19680" y="14333"/>
                                </a:lnTo>
                                <a:lnTo>
                                  <a:pt x="19704" y="14125"/>
                                </a:lnTo>
                                <a:lnTo>
                                  <a:pt x="19727" y="13958"/>
                                </a:lnTo>
                                <a:lnTo>
                                  <a:pt x="19751" y="13792"/>
                                </a:lnTo>
                                <a:lnTo>
                                  <a:pt x="19775" y="13625"/>
                                </a:lnTo>
                                <a:lnTo>
                                  <a:pt x="19799" y="13417"/>
                                </a:lnTo>
                                <a:lnTo>
                                  <a:pt x="19822" y="13250"/>
                                </a:lnTo>
                                <a:lnTo>
                                  <a:pt x="19834" y="13083"/>
                                </a:lnTo>
                                <a:lnTo>
                                  <a:pt x="19858" y="12875"/>
                                </a:lnTo>
                                <a:lnTo>
                                  <a:pt x="19870" y="12708"/>
                                </a:lnTo>
                                <a:lnTo>
                                  <a:pt x="19893" y="12500"/>
                                </a:lnTo>
                                <a:lnTo>
                                  <a:pt x="19905" y="12333"/>
                                </a:lnTo>
                                <a:lnTo>
                                  <a:pt x="19917" y="12125"/>
                                </a:lnTo>
                                <a:lnTo>
                                  <a:pt x="19929" y="11958"/>
                                </a:lnTo>
                                <a:lnTo>
                                  <a:pt x="19941" y="11750"/>
                                </a:lnTo>
                                <a:lnTo>
                                  <a:pt x="19953" y="11542"/>
                                </a:lnTo>
                                <a:lnTo>
                                  <a:pt x="19964" y="11375"/>
                                </a:lnTo>
                                <a:lnTo>
                                  <a:pt x="19976" y="11167"/>
                                </a:lnTo>
                                <a:lnTo>
                                  <a:pt x="19976" y="10958"/>
                                </a:lnTo>
                                <a:lnTo>
                                  <a:pt x="19988" y="10750"/>
                                </a:lnTo>
                                <a:lnTo>
                                  <a:pt x="19988" y="10583"/>
                                </a:lnTo>
                                <a:lnTo>
                                  <a:pt x="19988" y="10375"/>
                                </a:lnTo>
                                <a:lnTo>
                                  <a:pt x="19988" y="10167"/>
                                </a:lnTo>
                                <a:lnTo>
                                  <a:pt x="19988" y="10000"/>
                                </a:lnTo>
                                <a:lnTo>
                                  <a:pt x="20000" y="10000"/>
                                </a:lnTo>
                                <a:lnTo>
                                  <a:pt x="19988" y="9792"/>
                                </a:lnTo>
                                <a:lnTo>
                                  <a:pt x="19988" y="9583"/>
                                </a:lnTo>
                                <a:lnTo>
                                  <a:pt x="19988" y="9375"/>
                                </a:lnTo>
                                <a:lnTo>
                                  <a:pt x="19988" y="9208"/>
                                </a:lnTo>
                                <a:lnTo>
                                  <a:pt x="19976" y="9000"/>
                                </a:lnTo>
                                <a:lnTo>
                                  <a:pt x="19976" y="8792"/>
                                </a:lnTo>
                                <a:lnTo>
                                  <a:pt x="19964" y="8583"/>
                                </a:lnTo>
                                <a:lnTo>
                                  <a:pt x="19953" y="8417"/>
                                </a:lnTo>
                                <a:lnTo>
                                  <a:pt x="19941" y="8208"/>
                                </a:lnTo>
                                <a:lnTo>
                                  <a:pt x="19929" y="8000"/>
                                </a:lnTo>
                                <a:lnTo>
                                  <a:pt x="19917" y="7833"/>
                                </a:lnTo>
                                <a:lnTo>
                                  <a:pt x="19905" y="7625"/>
                                </a:lnTo>
                                <a:lnTo>
                                  <a:pt x="19893" y="7458"/>
                                </a:lnTo>
                                <a:lnTo>
                                  <a:pt x="19870" y="7250"/>
                                </a:lnTo>
                                <a:lnTo>
                                  <a:pt x="19858" y="7083"/>
                                </a:lnTo>
                                <a:lnTo>
                                  <a:pt x="19834" y="6875"/>
                                </a:lnTo>
                                <a:lnTo>
                                  <a:pt x="19822" y="6708"/>
                                </a:lnTo>
                                <a:lnTo>
                                  <a:pt x="19799" y="6542"/>
                                </a:lnTo>
                                <a:lnTo>
                                  <a:pt x="19775" y="6333"/>
                                </a:lnTo>
                                <a:lnTo>
                                  <a:pt x="19751" y="6167"/>
                                </a:lnTo>
                                <a:lnTo>
                                  <a:pt x="19727" y="6000"/>
                                </a:lnTo>
                                <a:lnTo>
                                  <a:pt x="19704" y="5833"/>
                                </a:lnTo>
                                <a:lnTo>
                                  <a:pt x="19680" y="5625"/>
                                </a:lnTo>
                                <a:lnTo>
                                  <a:pt x="19645" y="5458"/>
                                </a:lnTo>
                                <a:lnTo>
                                  <a:pt x="19621" y="5292"/>
                                </a:lnTo>
                                <a:lnTo>
                                  <a:pt x="19597" y="5125"/>
                                </a:lnTo>
                                <a:lnTo>
                                  <a:pt x="19562" y="4958"/>
                                </a:lnTo>
                                <a:lnTo>
                                  <a:pt x="19526" y="4833"/>
                                </a:lnTo>
                                <a:lnTo>
                                  <a:pt x="19502" y="4667"/>
                                </a:lnTo>
                                <a:lnTo>
                                  <a:pt x="19467" y="4500"/>
                                </a:lnTo>
                                <a:lnTo>
                                  <a:pt x="19431" y="4333"/>
                                </a:lnTo>
                                <a:lnTo>
                                  <a:pt x="19396" y="4208"/>
                                </a:lnTo>
                                <a:lnTo>
                                  <a:pt x="19372" y="4042"/>
                                </a:lnTo>
                                <a:lnTo>
                                  <a:pt x="19336" y="3917"/>
                                </a:lnTo>
                                <a:lnTo>
                                  <a:pt x="19301" y="3750"/>
                                </a:lnTo>
                                <a:lnTo>
                                  <a:pt x="19254" y="3625"/>
                                </a:lnTo>
                                <a:lnTo>
                                  <a:pt x="19218" y="3500"/>
                                </a:lnTo>
                                <a:lnTo>
                                  <a:pt x="19182" y="3333"/>
                                </a:lnTo>
                                <a:lnTo>
                                  <a:pt x="19147" y="3208"/>
                                </a:lnTo>
                                <a:lnTo>
                                  <a:pt x="19111" y="3083"/>
                                </a:lnTo>
                                <a:lnTo>
                                  <a:pt x="19064" y="2958"/>
                                </a:lnTo>
                                <a:lnTo>
                                  <a:pt x="19028" y="2833"/>
                                </a:lnTo>
                                <a:lnTo>
                                  <a:pt x="18981" y="2708"/>
                                </a:lnTo>
                                <a:lnTo>
                                  <a:pt x="18945" y="2583"/>
                                </a:lnTo>
                                <a:lnTo>
                                  <a:pt x="18898" y="2500"/>
                                </a:lnTo>
                                <a:lnTo>
                                  <a:pt x="18863" y="2375"/>
                                </a:lnTo>
                                <a:lnTo>
                                  <a:pt x="18815" y="2250"/>
                                </a:lnTo>
                                <a:lnTo>
                                  <a:pt x="18780" y="2167"/>
                                </a:lnTo>
                                <a:lnTo>
                                  <a:pt x="18732" y="2042"/>
                                </a:lnTo>
                                <a:lnTo>
                                  <a:pt x="18685" y="1958"/>
                                </a:lnTo>
                                <a:lnTo>
                                  <a:pt x="18649" y="1833"/>
                                </a:lnTo>
                                <a:lnTo>
                                  <a:pt x="18602" y="1750"/>
                                </a:lnTo>
                                <a:lnTo>
                                  <a:pt x="18555" y="1667"/>
                                </a:lnTo>
                                <a:lnTo>
                                  <a:pt x="18507" y="1542"/>
                                </a:lnTo>
                                <a:lnTo>
                                  <a:pt x="18460" y="1458"/>
                                </a:lnTo>
                                <a:lnTo>
                                  <a:pt x="18424" y="1375"/>
                                </a:lnTo>
                                <a:lnTo>
                                  <a:pt x="18377" y="1292"/>
                                </a:lnTo>
                                <a:lnTo>
                                  <a:pt x="18329" y="1208"/>
                                </a:lnTo>
                                <a:lnTo>
                                  <a:pt x="18282" y="1125"/>
                                </a:lnTo>
                                <a:lnTo>
                                  <a:pt x="18235" y="1083"/>
                                </a:lnTo>
                                <a:lnTo>
                                  <a:pt x="18187" y="1000"/>
                                </a:lnTo>
                                <a:lnTo>
                                  <a:pt x="18140" y="917"/>
                                </a:lnTo>
                                <a:lnTo>
                                  <a:pt x="18092" y="875"/>
                                </a:lnTo>
                                <a:lnTo>
                                  <a:pt x="18045" y="792"/>
                                </a:lnTo>
                                <a:lnTo>
                                  <a:pt x="17998" y="750"/>
                                </a:lnTo>
                                <a:lnTo>
                                  <a:pt x="17950" y="667"/>
                                </a:lnTo>
                                <a:lnTo>
                                  <a:pt x="17903" y="625"/>
                                </a:lnTo>
                                <a:lnTo>
                                  <a:pt x="17855" y="542"/>
                                </a:lnTo>
                                <a:lnTo>
                                  <a:pt x="17808" y="500"/>
                                </a:lnTo>
                                <a:lnTo>
                                  <a:pt x="17761" y="458"/>
                                </a:lnTo>
                                <a:lnTo>
                                  <a:pt x="17713" y="417"/>
                                </a:lnTo>
                                <a:lnTo>
                                  <a:pt x="17654" y="375"/>
                                </a:lnTo>
                                <a:lnTo>
                                  <a:pt x="17607" y="333"/>
                                </a:lnTo>
                                <a:lnTo>
                                  <a:pt x="17559" y="292"/>
                                </a:lnTo>
                                <a:lnTo>
                                  <a:pt x="17512" y="250"/>
                                </a:lnTo>
                                <a:lnTo>
                                  <a:pt x="17464" y="208"/>
                                </a:lnTo>
                                <a:lnTo>
                                  <a:pt x="17417" y="167"/>
                                </a:lnTo>
                                <a:lnTo>
                                  <a:pt x="17370" y="167"/>
                                </a:lnTo>
                                <a:lnTo>
                                  <a:pt x="17310" y="125"/>
                                </a:lnTo>
                                <a:lnTo>
                                  <a:pt x="17263" y="83"/>
                                </a:lnTo>
                                <a:lnTo>
                                  <a:pt x="17216" y="83"/>
                                </a:lnTo>
                                <a:lnTo>
                                  <a:pt x="17168" y="42"/>
                                </a:lnTo>
                                <a:lnTo>
                                  <a:pt x="17121" y="42"/>
                                </a:lnTo>
                                <a:lnTo>
                                  <a:pt x="17073" y="42"/>
                                </a:lnTo>
                                <a:lnTo>
                                  <a:pt x="17014" y="0"/>
                                </a:lnTo>
                                <a:lnTo>
                                  <a:pt x="16967" y="0"/>
                                </a:lnTo>
                                <a:lnTo>
                                  <a:pt x="16919" y="0"/>
                                </a:lnTo>
                                <a:lnTo>
                                  <a:pt x="16872" y="0"/>
                                </a:lnTo>
                                <a:lnTo>
                                  <a:pt x="16825" y="0"/>
                                </a:lnTo>
                                <a:lnTo>
                                  <a:pt x="16777" y="0"/>
                                </a:lnTo>
                                <a:lnTo>
                                  <a:pt x="16777" y="0"/>
                                </a:lnTo>
                                <a:lnTo>
                                  <a:pt x="3211" y="0"/>
                                </a:lnTo>
                              </a:path>
                            </a:pathLst>
                          </a:cu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43920"/>
                            <a:ext cx="970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13.45pt;width:84.4pt;height:24pt" coordorigin="4176,269" coordsize="1688,480">
                <v:shape id="shape_0" coordsize="20000,20000" path="m3211,0l3211,0l3152,0l3104,0l3057,0l3009,0l2962,0l2903,42l2855,42l2808,42l2761,83l2713,83l2666,125l2607,167l2559,167l2512,208l2464,250l2417,292l2370,333l2322,375l2263,417l2216,458l2168,500l2121,583l2073,625l2026,667l1979,750l1931,792l1884,875l1836,917l1789,1000l1742,1083l1694,1167l1647,1250l1600,1292l1564,1375l1517,1500l1469,1583l1422,1667l1374,1750l1339,1833l1291,1958l1244,2042l1209,2167l1161,2250l1114,2375l1078,2500l1031,2625l995,2708l948,2833l912,2958l877,3083l841,3250l794,3375l758,3500l723,3625l687,3792l652,3917l616,4083l581,4208l545,4375l509,4500l486,4667l450,4833l427,5000l391,5167l367,5333l332,5500l308,5667l284,5833l261,6000l237,6167l213,6375l190,6542l166,6708l154,6917l130,7083l118,7250l95,7458l83,7625l71,7833l59,8042l47,8208l36,8417l24,8625l12,8792l12,9000l0,9208l0,9375l0,9583l0,9792l0,9958l0,10000l0,10167l0,10375l0,10583l0,10750l12,10958l12,11167l24,11333l36,11542l47,11750l59,11917l71,12125l83,12333l95,12500l118,12708l130,12875l154,13042l166,13250l190,13417l213,13583l237,13792l261,13958l284,14125l308,14292l332,14458l367,14625l391,14792l427,14958l450,15125l486,15292l509,15458l545,15583l581,15750l616,15875l652,16042l687,16167l723,16333l758,16458l794,16583l841,16708l877,16875l912,17000l948,17125l995,17250l1031,17333l1078,17458l1114,17583l1161,17708l1209,17792l1244,17917l1291,18000l1339,18125l1374,18208l1422,18292l1469,18375l1517,18458l1564,18583l1600,18667l1647,18708l1694,18792l1742,18875l1789,18958l1836,19042l1884,19083l1931,19167l1979,19208l2026,19292l2073,19333l2121,19375l2168,19458l2216,19500l2263,19542l2322,19583l2370,19625l2417,19667l2464,19708l2512,19750l2559,19792l2607,19792l2666,19833l2713,19875l2761,19875l2808,19917l2855,19917l2903,19917l2962,19958l3009,19958l3057,19958l3104,19958l3152,19958l3211,20000l3211,20000l16777,20000l16777,20000l16825,19958l16872,19958l16919,19958l16967,19958l17014,19958l17073,19917l17121,19917l17168,19917l17216,19875l17263,19875l17310,19833l17370,19792l17417,19792l17464,19750l17512,19708l17559,19667l17607,19625l17654,19583l17713,19542l17761,19500l17808,19458l17855,19417l17903,19333l17950,19292l17998,19208l18045,19167l18092,19083l18140,19042l18187,18958l18235,18875l18282,18833l18329,18750l18377,18667l18424,18583l18460,18500l18507,18417l18555,18292l18602,18208l18649,18125l18685,18000l18732,17917l18780,17792l18815,17708l18863,17583l18898,17458l18945,17375l18981,17250l19028,17125l19064,17000l19111,16875l19147,16750l19182,16625l19218,16458l19254,16333l19301,16208l19336,16042l19372,15917l19396,15750l19431,15625l19467,15458l19502,15292l19526,15125l19562,15000l19597,14833l19621,14667l19645,14500l19680,14333l19704,14125l19727,13958l19751,13792l19775,13625l19799,13417l19822,13250l19834,13083l19858,12875l19870,12708l19893,12500l19905,12333l19917,12125l19929,11958l19941,11750l19953,11542l19964,11375l19976,11167l19976,10958l19988,10750l19988,10583l19988,10375l19988,10167l19988,10000l20000,10000l19988,9792l19988,9583l19988,9375l19988,9208l19976,9000l19976,8792l19964,8583l19953,8417l19941,8208l19929,8000l19917,7833l19905,7625l19893,7458l19870,7250l19858,7083l19834,6875l19822,6708l19799,6542l19775,6333l19751,6167l19727,6000l19704,5833l19680,5625l19645,5458l19621,5292l19597,5125l19562,4958l19526,4833l19502,4667l19467,4500l19431,4333l19396,4208l19372,4042l19336,3917l19301,3750l19254,3625l19218,3500l19182,3333l19147,3208l19111,3083l19064,2958l19028,2833l18981,2708l18945,2583l18898,2500l18863,2375l18815,2250l18780,2167l18732,2042l18685,1958l18649,1833l18602,1750l18555,1667l18507,1542l18460,1458l18424,1375l18377,1292l18329,1208l18282,1125l18235,1083l18187,1000l18140,917l18092,875l18045,792l17998,750l17950,667l17903,625l17855,542l17808,500l17761,458l17713,417l17654,375l17607,333l17559,292l17512,250l17464,208l17417,167l17370,167l17310,125l17263,83l17216,83l17168,42l17121,42l17073,42l17014,0l16967,0l16919,0l16872,0l16825,0l16777,0l16777,0l3211,0e" stroked="t" o:allowincell="f" style="position:absolute;left:4176;top:269;width:1687;height:479;mso-wrap-style:none;v-text-anchor:middle">
                  <v:imagedata r:id="rId39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254;top:338;width:152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ETU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hadow/>
          <w:sz w:val="28"/>
        </w:rPr>
      </w:pPr>
      <w:r>
        <w:rPr>
          <w:rFonts w:cs="Times New Roman" w:ascii="Times New Roman" w:hAnsi="Times New Roman"/>
          <w:b/>
          <w:i/>
          <w:shadow/>
          <w:sz w:val="28"/>
        </w:rPr>
        <w:t>Программа по разработанному алгоритму</w:t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hadow/>
          <w:sz w:val="28"/>
        </w:rPr>
      </w:pPr>
      <w:r>
        <w:rPr>
          <w:rFonts w:cs="Times New Roman" w:ascii="Times New Roman" w:hAnsi="Times New Roman"/>
          <w:b/>
          <w:i/>
          <w:shadow/>
          <w:sz w:val="28"/>
        </w:rPr>
      </w:r>
    </w:p>
    <w:p>
      <w:pPr>
        <w:pStyle w:val="PlainText"/>
        <w:widowControl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* Командный файл "Добавления файла данных"</w:t>
      </w:r>
    </w:p>
    <w:p>
      <w:pPr>
        <w:pStyle w:val="PlainText"/>
        <w:widowControl/>
        <w:rPr/>
      </w:pPr>
      <w:r>
        <w:rPr>
          <w:rFonts w:cs="Courier New" w:ascii="Courier New" w:hAnsi="Courier New"/>
          <w:sz w:val="28"/>
        </w:rPr>
        <w:t xml:space="preserve">CLEAR                          </w:t>
      </w:r>
      <w:r>
        <w:rPr>
          <w:rFonts w:cs="Courier New" w:ascii="Courier New" w:hAnsi="Courier New"/>
          <w:i/>
          <w:sz w:val="28"/>
        </w:rPr>
        <w:t>{Очистка экрана}</w:t>
      </w:r>
    </w:p>
    <w:p>
      <w:pPr>
        <w:pStyle w:val="PlainText"/>
        <w:widowControl/>
        <w:rPr/>
      </w:pPr>
      <w:r>
        <w:rPr>
          <w:rFonts w:cs="Courier New" w:ascii="Courier New" w:hAnsi="Courier New"/>
          <w:sz w:val="28"/>
        </w:rPr>
        <w:t xml:space="preserve">SET TALK OFF                   </w:t>
      </w:r>
      <w:r>
        <w:rPr>
          <w:rFonts w:cs="Courier New" w:ascii="Courier New" w:hAnsi="Courier New"/>
          <w:i/>
          <w:sz w:val="28"/>
        </w:rPr>
        <w:t>{Команда запрета выполнения</w:t>
      </w:r>
    </w:p>
    <w:p>
      <w:pPr>
        <w:pStyle w:val="PlainText"/>
        <w:widowControl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</w:t>
      </w:r>
      <w:r>
        <w:rPr>
          <w:rFonts w:cs="Courier New" w:ascii="Courier New" w:hAnsi="Courier New"/>
          <w:i/>
          <w:sz w:val="28"/>
        </w:rPr>
        <w:t>отдельных команд}</w:t>
      </w:r>
    </w:p>
    <w:p>
      <w:pPr>
        <w:pStyle w:val="PlainText"/>
        <w:widowControl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@ 3,10 SAY 'Программа добавления файла данных'</w:t>
      </w:r>
    </w:p>
    <w:p>
      <w:pPr>
        <w:pStyle w:val="PlainText"/>
        <w:widowControl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CCEPT 'Укажите имя добавляемого файла данных 'TO Imfd</w:t>
      </w:r>
    </w:p>
    <w:p>
      <w:pPr>
        <w:pStyle w:val="PlainText"/>
        <w:widowControl/>
        <w:rPr/>
      </w:pPr>
      <w:r>
        <w:rPr>
          <w:rFonts w:cs="Courier New" w:ascii="Courier New" w:hAnsi="Courier New"/>
          <w:sz w:val="28"/>
        </w:rPr>
        <w:t xml:space="preserve">CLEAR                          </w:t>
      </w:r>
      <w:r>
        <w:rPr>
          <w:rFonts w:cs="Courier New" w:ascii="Courier New" w:hAnsi="Courier New"/>
          <w:i/>
          <w:sz w:val="28"/>
        </w:rPr>
        <w:t>{Очистка экрана}</w:t>
      </w:r>
    </w:p>
    <w:p>
      <w:pPr>
        <w:pStyle w:val="PlainText"/>
        <w:widowControl/>
        <w:rPr/>
      </w:pPr>
      <w:r>
        <w:rPr>
          <w:rFonts w:cs="Courier New" w:ascii="Courier New" w:hAnsi="Courier New"/>
          <w:sz w:val="28"/>
        </w:rPr>
        <w:t xml:space="preserve">USE &amp;Imfd                      </w:t>
      </w:r>
      <w:r>
        <w:rPr>
          <w:rFonts w:cs="Courier New" w:ascii="Courier New" w:hAnsi="Courier New"/>
          <w:i/>
          <w:sz w:val="28"/>
        </w:rPr>
        <w:t>{Команда открытия файла</w:t>
      </w:r>
    </w:p>
    <w:p>
      <w:pPr>
        <w:pStyle w:val="PlainText"/>
        <w:widowControl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</w:t>
      </w:r>
      <w:r>
        <w:rPr>
          <w:rFonts w:cs="Courier New" w:ascii="Courier New" w:hAnsi="Courier New"/>
          <w:i/>
          <w:sz w:val="28"/>
        </w:rPr>
        <w:t>данных}</w:t>
      </w:r>
    </w:p>
    <w:p>
      <w:pPr>
        <w:pStyle w:val="PlainText"/>
        <w:widowControl/>
        <w:rPr/>
      </w:pPr>
      <w:r>
        <w:rPr>
          <w:rFonts w:cs="Courier New" w:ascii="Courier New" w:hAnsi="Courier New"/>
          <w:sz w:val="28"/>
        </w:rPr>
        <w:t xml:space="preserve">APPEND                         </w:t>
      </w:r>
      <w:r>
        <w:rPr>
          <w:rFonts w:cs="Courier New" w:ascii="Courier New" w:hAnsi="Courier New"/>
          <w:i/>
          <w:sz w:val="28"/>
        </w:rPr>
        <w:t>{Команда добавления файла</w:t>
      </w:r>
    </w:p>
    <w:p>
      <w:pPr>
        <w:pStyle w:val="PlainText"/>
        <w:widowControl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</w:t>
      </w:r>
      <w:r>
        <w:rPr>
          <w:rFonts w:cs="Courier New" w:ascii="Courier New" w:hAnsi="Courier New"/>
          <w:i/>
          <w:sz w:val="28"/>
        </w:rPr>
        <w:t>данных}</w:t>
      </w:r>
    </w:p>
    <w:p>
      <w:pPr>
        <w:pStyle w:val="PlainText"/>
        <w:widowControl/>
        <w:rPr/>
      </w:pPr>
      <w:r>
        <w:rPr>
          <w:rFonts w:cs="Courier New" w:ascii="Courier New" w:hAnsi="Courier New"/>
          <w:sz w:val="28"/>
        </w:rPr>
        <w:t xml:space="preserve">WAIT                           </w:t>
      </w:r>
      <w:r>
        <w:rPr>
          <w:rFonts w:cs="Courier New" w:ascii="Courier New" w:hAnsi="Courier New"/>
          <w:i/>
          <w:sz w:val="28"/>
        </w:rPr>
        <w:t>{Команда ожидания}</w:t>
      </w:r>
    </w:p>
    <w:p>
      <w:pPr>
        <w:pStyle w:val="PlainText"/>
        <w:widowControl/>
        <w:rPr/>
      </w:pPr>
      <w:r>
        <w:rPr>
          <w:rFonts w:cs="Courier New" w:ascii="Courier New" w:hAnsi="Courier New"/>
          <w:sz w:val="28"/>
        </w:rPr>
        <w:t xml:space="preserve">RETURN                         </w:t>
      </w:r>
      <w:r>
        <w:rPr>
          <w:rFonts w:cs="Courier New" w:ascii="Courier New" w:hAnsi="Courier New"/>
          <w:i/>
          <w:sz w:val="28"/>
        </w:rPr>
        <w:t>{Команда завершения}</w:t>
      </w:r>
    </w:p>
    <w:p>
      <w:pPr>
        <w:pStyle w:val="PlainText"/>
        <w:widowControl/>
        <w:rPr>
          <w:rFonts w:ascii="Courier New" w:hAnsi="Courier New" w:cs="Courier New"/>
          <w:i/>
          <w:i/>
          <w:shadow/>
          <w:sz w:val="28"/>
        </w:rPr>
      </w:pPr>
      <w:r>
        <w:rPr>
          <w:rFonts w:cs="Courier New" w:ascii="Courier New" w:hAnsi="Courier New"/>
          <w:i/>
          <w:shadow/>
          <w:sz w:val="28"/>
        </w:rPr>
      </w:r>
    </w:p>
    <w:p>
      <w:pPr>
        <w:pStyle w:val="PlainText"/>
        <w:widowControl/>
        <w:rPr>
          <w:rFonts w:ascii="Courier New" w:hAnsi="Courier New" w:cs="Courier New"/>
          <w:shadow/>
          <w:sz w:val="28"/>
        </w:rPr>
      </w:pPr>
      <w:r>
        <w:rPr>
          <w:rFonts w:cs="Courier New" w:ascii="Courier New" w:hAnsi="Courier New"/>
          <w:shadow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hadow/>
          <w:sz w:val="28"/>
        </w:rPr>
      </w:pPr>
      <w:r>
        <w:rPr>
          <w:rFonts w:cs="Times New Roman" w:ascii="Times New Roman" w:hAnsi="Times New Roman"/>
          <w:b/>
          <w:i/>
          <w:shadow/>
          <w:sz w:val="28"/>
        </w:rPr>
        <w:t>Вариант решения задачи</w:t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hadow/>
          <w:sz w:val="28"/>
        </w:rPr>
      </w:pPr>
      <w:r>
        <w:rPr>
          <w:rFonts w:cs="Times New Roman" w:ascii="Times New Roman" w:hAnsi="Times New Roman"/>
          <w:b/>
          <w:i/>
          <w:shadow/>
          <w:sz w:val="28"/>
        </w:rPr>
      </w:r>
    </w:p>
    <w:tbl>
      <w:tblPr>
        <w:tblW w:w="1120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4"/>
        <w:gridCol w:w="1"/>
        <w:gridCol w:w="1133"/>
        <w:gridCol w:w="1134"/>
        <w:gridCol w:w="2"/>
        <w:gridCol w:w="1132"/>
        <w:gridCol w:w="1134"/>
        <w:gridCol w:w="3"/>
        <w:gridCol w:w="1131"/>
        <w:gridCol w:w="1134"/>
        <w:gridCol w:w="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07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варталы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Шифр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овар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у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ка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ова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1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уф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урн. Стол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нижная пол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</w:tr>
    </w:tbl>
    <w:p>
      <w:pPr>
        <w:pStyle w:val="PlainText"/>
        <w:widowControl/>
        <w:rPr>
          <w:rFonts w:ascii="Times New Roman" w:hAnsi="Times New Roman" w:cs="Times New Roman"/>
          <w:shadow/>
          <w:sz w:val="28"/>
        </w:rPr>
      </w:pPr>
      <w:r>
        <w:rPr>
          <w:rFonts w:cs="Times New Roman" w:ascii="Times New Roman" w:hAnsi="Times New Roman"/>
          <w:shadow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hadow/>
          <w:sz w:val="28"/>
        </w:rPr>
      </w:pPr>
      <w:r>
        <w:rPr>
          <w:rFonts w:cs="Times New Roman" w:ascii="Times New Roman" w:hAnsi="Times New Roman"/>
          <w:shadow/>
          <w:sz w:val="28"/>
        </w:rPr>
      </w:r>
      <w:r>
        <w:br w:type="page"/>
      </w:r>
    </w:p>
    <w:p>
      <w:pPr>
        <w:pStyle w:val="PlainText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i/>
          <w:i/>
          <w:shadow/>
          <w:sz w:val="36"/>
        </w:rPr>
      </w:pPr>
      <w:r>
        <w:rPr>
          <w:rFonts w:cs="Times New Roman" w:ascii="Times New Roman" w:hAnsi="Times New Roman"/>
          <w:b/>
          <w:i/>
          <w:shadow/>
          <w:sz w:val="36"/>
        </w:rPr>
        <w:t>Чтение файла данных</w:t>
      </w:r>
    </w:p>
    <w:p>
      <w:pPr>
        <w:pStyle w:val="PlainText"/>
        <w:widowControl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i/>
          <w:i/>
          <w:shadow/>
          <w:sz w:val="28"/>
        </w:rPr>
      </w:pPr>
      <w:r>
        <w:rPr>
          <w:rFonts w:cs="Times New Roman" w:ascii="Times New Roman" w:hAnsi="Times New Roman"/>
          <w:b/>
          <w:i/>
          <w:shadow/>
          <w:sz w:val="28"/>
        </w:rPr>
      </w:r>
    </w:p>
    <w:p>
      <w:pPr>
        <w:pStyle w:val="PlainText"/>
        <w:widowControl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i/>
          <w:i/>
          <w:shadow/>
          <w:sz w:val="28"/>
        </w:rPr>
      </w:pPr>
      <w:r>
        <w:rPr>
          <w:rFonts w:cs="Times New Roman" w:ascii="Times New Roman" w:hAnsi="Times New Roman"/>
          <w:b/>
          <w:i/>
          <w:shadow/>
          <w:sz w:val="28"/>
        </w:rPr>
        <w:t>Макет исходных данных</w:t>
      </w:r>
    </w:p>
    <w:p>
      <w:pPr>
        <w:pStyle w:val="PlainText"/>
        <w:widowControl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i/>
          <w:i/>
          <w:shadow/>
          <w:sz w:val="28"/>
        </w:rPr>
      </w:pPr>
      <w:r>
        <w:rPr>
          <w:rFonts w:cs="Times New Roman" w:ascii="Times New Roman" w:hAnsi="Times New Roman"/>
          <w:b/>
          <w:i/>
          <w:shadow/>
          <w:sz w:val="28"/>
        </w:rPr>
      </w:r>
    </w:p>
    <w:tbl>
      <w:tblPr>
        <w:tblW w:w="1106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1134"/>
        <w:gridCol w:w="1"/>
        <w:gridCol w:w="1133"/>
        <w:gridCol w:w="1134"/>
        <w:gridCol w:w="2"/>
        <w:gridCol w:w="1132"/>
        <w:gridCol w:w="1134"/>
        <w:gridCol w:w="3"/>
        <w:gridCol w:w="1131"/>
        <w:gridCol w:w="1134"/>
        <w:gridCol w:w="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07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варталы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Шиф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-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овар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у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ка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ова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</w:tr>
    </w:tbl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Алгоритм программы</w:t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1770</wp:posOffset>
                </wp:positionH>
                <wp:positionV relativeFrom="paragraph">
                  <wp:posOffset>154305</wp:posOffset>
                </wp:positionV>
                <wp:extent cx="914400" cy="304800"/>
                <wp:effectExtent l="5080" t="5080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4920"/>
                          <a:chOff x="0" y="0"/>
                          <a:ch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08" y="0"/>
                                </a:moveTo>
                                <a:lnTo>
                                  <a:pt x="3208" y="0"/>
                                </a:lnTo>
                                <a:lnTo>
                                  <a:pt x="3139" y="0"/>
                                </a:lnTo>
                                <a:lnTo>
                                  <a:pt x="3083" y="0"/>
                                </a:lnTo>
                                <a:lnTo>
                                  <a:pt x="3028" y="0"/>
                                </a:lnTo>
                                <a:lnTo>
                                  <a:pt x="2972" y="0"/>
                                </a:lnTo>
                                <a:lnTo>
                                  <a:pt x="2917" y="0"/>
                                </a:lnTo>
                                <a:lnTo>
                                  <a:pt x="2847" y="42"/>
                                </a:lnTo>
                                <a:lnTo>
                                  <a:pt x="2792" y="42"/>
                                </a:lnTo>
                                <a:lnTo>
                                  <a:pt x="2736" y="83"/>
                                </a:lnTo>
                                <a:lnTo>
                                  <a:pt x="2681" y="125"/>
                                </a:lnTo>
                                <a:lnTo>
                                  <a:pt x="2625" y="125"/>
                                </a:lnTo>
                                <a:lnTo>
                                  <a:pt x="2569" y="167"/>
                                </a:lnTo>
                                <a:lnTo>
                                  <a:pt x="2514" y="208"/>
                                </a:lnTo>
                                <a:lnTo>
                                  <a:pt x="2458" y="250"/>
                                </a:lnTo>
                                <a:lnTo>
                                  <a:pt x="2403" y="292"/>
                                </a:lnTo>
                                <a:lnTo>
                                  <a:pt x="2347" y="333"/>
                                </a:lnTo>
                                <a:lnTo>
                                  <a:pt x="2292" y="375"/>
                                </a:lnTo>
                                <a:lnTo>
                                  <a:pt x="2236" y="458"/>
                                </a:lnTo>
                                <a:lnTo>
                                  <a:pt x="2181" y="500"/>
                                </a:lnTo>
                                <a:lnTo>
                                  <a:pt x="2125" y="583"/>
                                </a:lnTo>
                                <a:lnTo>
                                  <a:pt x="2069" y="625"/>
                                </a:lnTo>
                                <a:lnTo>
                                  <a:pt x="2014" y="708"/>
                                </a:lnTo>
                                <a:lnTo>
                                  <a:pt x="1958" y="750"/>
                                </a:lnTo>
                                <a:lnTo>
                                  <a:pt x="1903" y="833"/>
                                </a:lnTo>
                                <a:lnTo>
                                  <a:pt x="1861" y="917"/>
                                </a:lnTo>
                                <a:lnTo>
                                  <a:pt x="1806" y="1000"/>
                                </a:lnTo>
                                <a:lnTo>
                                  <a:pt x="1750" y="1042"/>
                                </a:lnTo>
                                <a:lnTo>
                                  <a:pt x="1694" y="1125"/>
                                </a:lnTo>
                                <a:lnTo>
                                  <a:pt x="1653" y="1208"/>
                                </a:lnTo>
                                <a:lnTo>
                                  <a:pt x="1597" y="1333"/>
                                </a:lnTo>
                                <a:lnTo>
                                  <a:pt x="1556" y="1417"/>
                                </a:lnTo>
                                <a:lnTo>
                                  <a:pt x="1500" y="1500"/>
                                </a:lnTo>
                                <a:lnTo>
                                  <a:pt x="1458" y="1583"/>
                                </a:lnTo>
                                <a:lnTo>
                                  <a:pt x="1403" y="1708"/>
                                </a:lnTo>
                                <a:lnTo>
                                  <a:pt x="1361" y="1792"/>
                                </a:lnTo>
                                <a:lnTo>
                                  <a:pt x="1319" y="1875"/>
                                </a:lnTo>
                                <a:lnTo>
                                  <a:pt x="1264" y="2000"/>
                                </a:lnTo>
                                <a:lnTo>
                                  <a:pt x="1222" y="2125"/>
                                </a:lnTo>
                                <a:lnTo>
                                  <a:pt x="1181" y="2208"/>
                                </a:lnTo>
                                <a:lnTo>
                                  <a:pt x="1139" y="2333"/>
                                </a:lnTo>
                                <a:lnTo>
                                  <a:pt x="1097" y="2458"/>
                                </a:lnTo>
                                <a:lnTo>
                                  <a:pt x="1056" y="2542"/>
                                </a:lnTo>
                                <a:lnTo>
                                  <a:pt x="1014" y="2667"/>
                                </a:lnTo>
                                <a:lnTo>
                                  <a:pt x="972" y="2792"/>
                                </a:lnTo>
                                <a:lnTo>
                                  <a:pt x="931" y="2917"/>
                                </a:lnTo>
                                <a:lnTo>
                                  <a:pt x="889" y="3042"/>
                                </a:lnTo>
                                <a:lnTo>
                                  <a:pt x="847" y="3167"/>
                                </a:lnTo>
                                <a:lnTo>
                                  <a:pt x="819" y="3292"/>
                                </a:lnTo>
                                <a:lnTo>
                                  <a:pt x="778" y="3417"/>
                                </a:lnTo>
                                <a:lnTo>
                                  <a:pt x="736" y="3542"/>
                                </a:lnTo>
                                <a:lnTo>
                                  <a:pt x="708" y="3708"/>
                                </a:lnTo>
                                <a:lnTo>
                                  <a:pt x="667" y="3833"/>
                                </a:lnTo>
                                <a:lnTo>
                                  <a:pt x="639" y="3958"/>
                                </a:lnTo>
                                <a:lnTo>
                                  <a:pt x="611" y="4125"/>
                                </a:lnTo>
                                <a:lnTo>
                                  <a:pt x="569" y="4250"/>
                                </a:lnTo>
                                <a:lnTo>
                                  <a:pt x="542" y="4375"/>
                                </a:lnTo>
                                <a:lnTo>
                                  <a:pt x="514" y="4542"/>
                                </a:lnTo>
                                <a:lnTo>
                                  <a:pt x="486" y="4667"/>
                                </a:lnTo>
                                <a:lnTo>
                                  <a:pt x="458" y="4833"/>
                                </a:lnTo>
                                <a:lnTo>
                                  <a:pt x="431" y="4958"/>
                                </a:lnTo>
                                <a:lnTo>
                                  <a:pt x="403" y="5125"/>
                                </a:lnTo>
                                <a:lnTo>
                                  <a:pt x="375" y="5292"/>
                                </a:lnTo>
                                <a:lnTo>
                                  <a:pt x="347" y="5417"/>
                                </a:lnTo>
                                <a:lnTo>
                                  <a:pt x="319" y="5583"/>
                                </a:lnTo>
                                <a:lnTo>
                                  <a:pt x="292" y="5750"/>
                                </a:lnTo>
                                <a:lnTo>
                                  <a:pt x="278" y="5875"/>
                                </a:lnTo>
                                <a:lnTo>
                                  <a:pt x="250" y="6042"/>
                                </a:lnTo>
                                <a:lnTo>
                                  <a:pt x="236" y="6208"/>
                                </a:lnTo>
                                <a:lnTo>
                                  <a:pt x="208" y="6375"/>
                                </a:lnTo>
                                <a:lnTo>
                                  <a:pt x="194" y="6500"/>
                                </a:lnTo>
                                <a:lnTo>
                                  <a:pt x="167" y="6667"/>
                                </a:lnTo>
                                <a:lnTo>
                                  <a:pt x="153" y="6833"/>
                                </a:lnTo>
                                <a:lnTo>
                                  <a:pt x="139" y="7000"/>
                                </a:lnTo>
                                <a:lnTo>
                                  <a:pt x="125" y="7167"/>
                                </a:lnTo>
                                <a:lnTo>
                                  <a:pt x="111" y="7333"/>
                                </a:lnTo>
                                <a:lnTo>
                                  <a:pt x="97" y="7500"/>
                                </a:lnTo>
                                <a:lnTo>
                                  <a:pt x="83" y="7625"/>
                                </a:lnTo>
                                <a:lnTo>
                                  <a:pt x="69" y="7792"/>
                                </a:lnTo>
                                <a:lnTo>
                                  <a:pt x="56" y="7958"/>
                                </a:lnTo>
                                <a:lnTo>
                                  <a:pt x="42" y="8125"/>
                                </a:lnTo>
                                <a:lnTo>
                                  <a:pt x="42" y="8292"/>
                                </a:lnTo>
                                <a:lnTo>
                                  <a:pt x="28" y="8458"/>
                                </a:lnTo>
                                <a:lnTo>
                                  <a:pt x="28" y="8625"/>
                                </a:lnTo>
                                <a:lnTo>
                                  <a:pt x="14" y="8792"/>
                                </a:lnTo>
                                <a:lnTo>
                                  <a:pt x="14" y="8958"/>
                                </a:lnTo>
                                <a:lnTo>
                                  <a:pt x="0" y="9125"/>
                                </a:lnTo>
                                <a:lnTo>
                                  <a:pt x="0" y="9292"/>
                                </a:lnTo>
                                <a:lnTo>
                                  <a:pt x="0" y="9458"/>
                                </a:lnTo>
                                <a:lnTo>
                                  <a:pt x="0" y="9625"/>
                                </a:lnTo>
                                <a:lnTo>
                                  <a:pt x="0" y="9792"/>
                                </a:lnTo>
                                <a:lnTo>
                                  <a:pt x="0" y="9958"/>
                                </a:lnTo>
                                <a:lnTo>
                                  <a:pt x="0" y="10000"/>
                                </a:lnTo>
                                <a:lnTo>
                                  <a:pt x="0" y="10167"/>
                                </a:lnTo>
                                <a:lnTo>
                                  <a:pt x="0" y="10333"/>
                                </a:lnTo>
                                <a:lnTo>
                                  <a:pt x="0" y="10500"/>
                                </a:lnTo>
                                <a:lnTo>
                                  <a:pt x="0" y="10667"/>
                                </a:lnTo>
                                <a:lnTo>
                                  <a:pt x="0" y="10833"/>
                                </a:lnTo>
                                <a:lnTo>
                                  <a:pt x="14" y="11000"/>
                                </a:lnTo>
                                <a:lnTo>
                                  <a:pt x="14" y="11167"/>
                                </a:lnTo>
                                <a:lnTo>
                                  <a:pt x="28" y="11333"/>
                                </a:lnTo>
                                <a:lnTo>
                                  <a:pt x="28" y="11500"/>
                                </a:lnTo>
                                <a:lnTo>
                                  <a:pt x="42" y="11667"/>
                                </a:lnTo>
                                <a:lnTo>
                                  <a:pt x="42" y="11833"/>
                                </a:lnTo>
                                <a:lnTo>
                                  <a:pt x="56" y="12000"/>
                                </a:lnTo>
                                <a:lnTo>
                                  <a:pt x="69" y="12167"/>
                                </a:lnTo>
                                <a:lnTo>
                                  <a:pt x="83" y="12333"/>
                                </a:lnTo>
                                <a:lnTo>
                                  <a:pt x="97" y="12458"/>
                                </a:lnTo>
                                <a:lnTo>
                                  <a:pt x="111" y="12625"/>
                                </a:lnTo>
                                <a:lnTo>
                                  <a:pt x="125" y="12792"/>
                                </a:lnTo>
                                <a:lnTo>
                                  <a:pt x="139" y="12958"/>
                                </a:lnTo>
                                <a:lnTo>
                                  <a:pt x="153" y="13125"/>
                                </a:lnTo>
                                <a:lnTo>
                                  <a:pt x="167" y="13292"/>
                                </a:lnTo>
                                <a:lnTo>
                                  <a:pt x="194" y="13458"/>
                                </a:lnTo>
                                <a:lnTo>
                                  <a:pt x="208" y="13583"/>
                                </a:lnTo>
                                <a:lnTo>
                                  <a:pt x="236" y="13750"/>
                                </a:lnTo>
                                <a:lnTo>
                                  <a:pt x="250" y="13917"/>
                                </a:lnTo>
                                <a:lnTo>
                                  <a:pt x="278" y="14083"/>
                                </a:lnTo>
                                <a:lnTo>
                                  <a:pt x="292" y="14208"/>
                                </a:lnTo>
                                <a:lnTo>
                                  <a:pt x="319" y="14375"/>
                                </a:lnTo>
                                <a:lnTo>
                                  <a:pt x="347" y="14542"/>
                                </a:lnTo>
                                <a:lnTo>
                                  <a:pt x="375" y="14667"/>
                                </a:lnTo>
                                <a:lnTo>
                                  <a:pt x="403" y="14833"/>
                                </a:lnTo>
                                <a:lnTo>
                                  <a:pt x="431" y="15000"/>
                                </a:lnTo>
                                <a:lnTo>
                                  <a:pt x="458" y="15125"/>
                                </a:lnTo>
                                <a:lnTo>
                                  <a:pt x="486" y="15292"/>
                                </a:lnTo>
                                <a:lnTo>
                                  <a:pt x="514" y="15417"/>
                                </a:lnTo>
                                <a:lnTo>
                                  <a:pt x="542" y="15583"/>
                                </a:lnTo>
                                <a:lnTo>
                                  <a:pt x="569" y="15708"/>
                                </a:lnTo>
                                <a:lnTo>
                                  <a:pt x="611" y="15833"/>
                                </a:lnTo>
                                <a:lnTo>
                                  <a:pt x="639" y="16000"/>
                                </a:lnTo>
                                <a:lnTo>
                                  <a:pt x="667" y="16125"/>
                                </a:lnTo>
                                <a:lnTo>
                                  <a:pt x="708" y="16250"/>
                                </a:lnTo>
                                <a:lnTo>
                                  <a:pt x="736" y="16417"/>
                                </a:lnTo>
                                <a:lnTo>
                                  <a:pt x="778" y="16542"/>
                                </a:lnTo>
                                <a:lnTo>
                                  <a:pt x="819" y="16667"/>
                                </a:lnTo>
                                <a:lnTo>
                                  <a:pt x="847" y="16792"/>
                                </a:lnTo>
                                <a:lnTo>
                                  <a:pt x="889" y="16917"/>
                                </a:lnTo>
                                <a:lnTo>
                                  <a:pt x="931" y="17042"/>
                                </a:lnTo>
                                <a:lnTo>
                                  <a:pt x="972" y="17167"/>
                                </a:lnTo>
                                <a:lnTo>
                                  <a:pt x="1014" y="17292"/>
                                </a:lnTo>
                                <a:lnTo>
                                  <a:pt x="1056" y="17417"/>
                                </a:lnTo>
                                <a:lnTo>
                                  <a:pt x="1097" y="17500"/>
                                </a:lnTo>
                                <a:lnTo>
                                  <a:pt x="1139" y="17625"/>
                                </a:lnTo>
                                <a:lnTo>
                                  <a:pt x="1181" y="17750"/>
                                </a:lnTo>
                                <a:lnTo>
                                  <a:pt x="1222" y="17833"/>
                                </a:lnTo>
                                <a:lnTo>
                                  <a:pt x="1264" y="17958"/>
                                </a:lnTo>
                                <a:lnTo>
                                  <a:pt x="1319" y="18083"/>
                                </a:lnTo>
                                <a:lnTo>
                                  <a:pt x="1361" y="18167"/>
                                </a:lnTo>
                                <a:lnTo>
                                  <a:pt x="1403" y="18250"/>
                                </a:lnTo>
                                <a:lnTo>
                                  <a:pt x="1458" y="18375"/>
                                </a:lnTo>
                                <a:lnTo>
                                  <a:pt x="1500" y="18458"/>
                                </a:lnTo>
                                <a:lnTo>
                                  <a:pt x="1556" y="18542"/>
                                </a:lnTo>
                                <a:lnTo>
                                  <a:pt x="1597" y="18625"/>
                                </a:lnTo>
                                <a:lnTo>
                                  <a:pt x="1653" y="18750"/>
                                </a:lnTo>
                                <a:lnTo>
                                  <a:pt x="1694" y="18833"/>
                                </a:lnTo>
                                <a:lnTo>
                                  <a:pt x="1750" y="18917"/>
                                </a:lnTo>
                                <a:lnTo>
                                  <a:pt x="1806" y="18958"/>
                                </a:lnTo>
                                <a:lnTo>
                                  <a:pt x="1861" y="19042"/>
                                </a:lnTo>
                                <a:lnTo>
                                  <a:pt x="1903" y="19125"/>
                                </a:lnTo>
                                <a:lnTo>
                                  <a:pt x="1958" y="19208"/>
                                </a:lnTo>
                                <a:lnTo>
                                  <a:pt x="2014" y="19250"/>
                                </a:lnTo>
                                <a:lnTo>
                                  <a:pt x="2069" y="19333"/>
                                </a:lnTo>
                                <a:lnTo>
                                  <a:pt x="2125" y="19375"/>
                                </a:lnTo>
                                <a:lnTo>
                                  <a:pt x="2181" y="19458"/>
                                </a:lnTo>
                                <a:lnTo>
                                  <a:pt x="2236" y="19500"/>
                                </a:lnTo>
                                <a:lnTo>
                                  <a:pt x="2292" y="19583"/>
                                </a:lnTo>
                                <a:lnTo>
                                  <a:pt x="2347" y="19625"/>
                                </a:lnTo>
                                <a:lnTo>
                                  <a:pt x="2403" y="19667"/>
                                </a:lnTo>
                                <a:lnTo>
                                  <a:pt x="2458" y="19708"/>
                                </a:lnTo>
                                <a:lnTo>
                                  <a:pt x="2514" y="19750"/>
                                </a:lnTo>
                                <a:lnTo>
                                  <a:pt x="2569" y="19792"/>
                                </a:lnTo>
                                <a:lnTo>
                                  <a:pt x="2625" y="19833"/>
                                </a:lnTo>
                                <a:lnTo>
                                  <a:pt x="2681" y="19833"/>
                                </a:lnTo>
                                <a:lnTo>
                                  <a:pt x="2736" y="19875"/>
                                </a:lnTo>
                                <a:lnTo>
                                  <a:pt x="2792" y="19917"/>
                                </a:lnTo>
                                <a:lnTo>
                                  <a:pt x="2847" y="19917"/>
                                </a:lnTo>
                                <a:lnTo>
                                  <a:pt x="2917" y="19958"/>
                                </a:lnTo>
                                <a:lnTo>
                                  <a:pt x="2972" y="19958"/>
                                </a:lnTo>
                                <a:lnTo>
                                  <a:pt x="3028" y="19958"/>
                                </a:lnTo>
                                <a:lnTo>
                                  <a:pt x="3083" y="19958"/>
                                </a:lnTo>
                                <a:lnTo>
                                  <a:pt x="3139" y="19958"/>
                                </a:lnTo>
                                <a:lnTo>
                                  <a:pt x="3208" y="20000"/>
                                </a:lnTo>
                                <a:lnTo>
                                  <a:pt x="3208" y="20000"/>
                                </a:lnTo>
                                <a:lnTo>
                                  <a:pt x="16778" y="20000"/>
                                </a:lnTo>
                                <a:lnTo>
                                  <a:pt x="16778" y="20000"/>
                                </a:lnTo>
                                <a:lnTo>
                                  <a:pt x="16833" y="19958"/>
                                </a:lnTo>
                                <a:lnTo>
                                  <a:pt x="16889" y="19958"/>
                                </a:lnTo>
                                <a:lnTo>
                                  <a:pt x="16944" y="19958"/>
                                </a:lnTo>
                                <a:lnTo>
                                  <a:pt x="17000" y="19958"/>
                                </a:lnTo>
                                <a:lnTo>
                                  <a:pt x="17056" y="19958"/>
                                </a:lnTo>
                                <a:lnTo>
                                  <a:pt x="17125" y="19917"/>
                                </a:lnTo>
                                <a:lnTo>
                                  <a:pt x="17181" y="19917"/>
                                </a:lnTo>
                                <a:lnTo>
                                  <a:pt x="17236" y="19875"/>
                                </a:lnTo>
                                <a:lnTo>
                                  <a:pt x="17292" y="19833"/>
                                </a:lnTo>
                                <a:lnTo>
                                  <a:pt x="17347" y="19833"/>
                                </a:lnTo>
                                <a:lnTo>
                                  <a:pt x="17403" y="19792"/>
                                </a:lnTo>
                                <a:lnTo>
                                  <a:pt x="17458" y="19750"/>
                                </a:lnTo>
                                <a:lnTo>
                                  <a:pt x="17514" y="19708"/>
                                </a:lnTo>
                                <a:lnTo>
                                  <a:pt x="17569" y="19667"/>
                                </a:lnTo>
                                <a:lnTo>
                                  <a:pt x="17625" y="19625"/>
                                </a:lnTo>
                                <a:lnTo>
                                  <a:pt x="17681" y="19583"/>
                                </a:lnTo>
                                <a:lnTo>
                                  <a:pt x="17736" y="19500"/>
                                </a:lnTo>
                                <a:lnTo>
                                  <a:pt x="17792" y="19458"/>
                                </a:lnTo>
                                <a:lnTo>
                                  <a:pt x="17847" y="19417"/>
                                </a:lnTo>
                                <a:lnTo>
                                  <a:pt x="17903" y="19333"/>
                                </a:lnTo>
                                <a:lnTo>
                                  <a:pt x="17958" y="19292"/>
                                </a:lnTo>
                                <a:lnTo>
                                  <a:pt x="18014" y="19208"/>
                                </a:lnTo>
                                <a:lnTo>
                                  <a:pt x="18069" y="19125"/>
                                </a:lnTo>
                                <a:lnTo>
                                  <a:pt x="18125" y="19042"/>
                                </a:lnTo>
                                <a:lnTo>
                                  <a:pt x="18167" y="19000"/>
                                </a:lnTo>
                                <a:lnTo>
                                  <a:pt x="18222" y="18917"/>
                                </a:lnTo>
                                <a:lnTo>
                                  <a:pt x="18278" y="18833"/>
                                </a:lnTo>
                                <a:lnTo>
                                  <a:pt x="18319" y="18750"/>
                                </a:lnTo>
                                <a:lnTo>
                                  <a:pt x="18375" y="18667"/>
                                </a:lnTo>
                                <a:lnTo>
                                  <a:pt x="18417" y="18583"/>
                                </a:lnTo>
                                <a:lnTo>
                                  <a:pt x="18472" y="18458"/>
                                </a:lnTo>
                                <a:lnTo>
                                  <a:pt x="18514" y="18375"/>
                                </a:lnTo>
                                <a:lnTo>
                                  <a:pt x="18569" y="18292"/>
                                </a:lnTo>
                                <a:lnTo>
                                  <a:pt x="18611" y="18167"/>
                                </a:lnTo>
                                <a:lnTo>
                                  <a:pt x="18667" y="18083"/>
                                </a:lnTo>
                                <a:lnTo>
                                  <a:pt x="18708" y="17958"/>
                                </a:lnTo>
                                <a:lnTo>
                                  <a:pt x="18750" y="17875"/>
                                </a:lnTo>
                                <a:lnTo>
                                  <a:pt x="18792" y="17750"/>
                                </a:lnTo>
                                <a:lnTo>
                                  <a:pt x="18833" y="17625"/>
                                </a:lnTo>
                                <a:lnTo>
                                  <a:pt x="18889" y="17542"/>
                                </a:lnTo>
                                <a:lnTo>
                                  <a:pt x="18931" y="17417"/>
                                </a:lnTo>
                                <a:lnTo>
                                  <a:pt x="18972" y="17292"/>
                                </a:lnTo>
                                <a:lnTo>
                                  <a:pt x="19014" y="17167"/>
                                </a:lnTo>
                                <a:lnTo>
                                  <a:pt x="19042" y="17042"/>
                                </a:lnTo>
                                <a:lnTo>
                                  <a:pt x="19083" y="16917"/>
                                </a:lnTo>
                                <a:lnTo>
                                  <a:pt x="19125" y="16792"/>
                                </a:lnTo>
                                <a:lnTo>
                                  <a:pt x="19167" y="16667"/>
                                </a:lnTo>
                                <a:lnTo>
                                  <a:pt x="19194" y="16542"/>
                                </a:lnTo>
                                <a:lnTo>
                                  <a:pt x="19236" y="16417"/>
                                </a:lnTo>
                                <a:lnTo>
                                  <a:pt x="19278" y="16292"/>
                                </a:lnTo>
                                <a:lnTo>
                                  <a:pt x="19306" y="16125"/>
                                </a:lnTo>
                                <a:lnTo>
                                  <a:pt x="19347" y="16000"/>
                                </a:lnTo>
                                <a:lnTo>
                                  <a:pt x="19375" y="15875"/>
                                </a:lnTo>
                                <a:lnTo>
                                  <a:pt x="19403" y="15708"/>
                                </a:lnTo>
                                <a:lnTo>
                                  <a:pt x="19444" y="15583"/>
                                </a:lnTo>
                                <a:lnTo>
                                  <a:pt x="19472" y="15458"/>
                                </a:lnTo>
                                <a:lnTo>
                                  <a:pt x="19500" y="15292"/>
                                </a:lnTo>
                                <a:lnTo>
                                  <a:pt x="19528" y="15167"/>
                                </a:lnTo>
                                <a:lnTo>
                                  <a:pt x="19556" y="15000"/>
                                </a:lnTo>
                                <a:lnTo>
                                  <a:pt x="19583" y="14833"/>
                                </a:lnTo>
                                <a:lnTo>
                                  <a:pt x="19611" y="14708"/>
                                </a:lnTo>
                                <a:lnTo>
                                  <a:pt x="19639" y="14542"/>
                                </a:lnTo>
                                <a:lnTo>
                                  <a:pt x="19667" y="14417"/>
                                </a:lnTo>
                                <a:lnTo>
                                  <a:pt x="19681" y="14250"/>
                                </a:lnTo>
                                <a:lnTo>
                                  <a:pt x="19708" y="14083"/>
                                </a:lnTo>
                                <a:lnTo>
                                  <a:pt x="19736" y="13917"/>
                                </a:lnTo>
                                <a:lnTo>
                                  <a:pt x="19750" y="13792"/>
                                </a:lnTo>
                                <a:lnTo>
                                  <a:pt x="19778" y="13625"/>
                                </a:lnTo>
                                <a:lnTo>
                                  <a:pt x="19792" y="13458"/>
                                </a:lnTo>
                                <a:lnTo>
                                  <a:pt x="19806" y="13292"/>
                                </a:lnTo>
                                <a:lnTo>
                                  <a:pt x="19833" y="13125"/>
                                </a:lnTo>
                                <a:lnTo>
                                  <a:pt x="19847" y="12958"/>
                                </a:lnTo>
                                <a:lnTo>
                                  <a:pt x="19861" y="12833"/>
                                </a:lnTo>
                                <a:lnTo>
                                  <a:pt x="19875" y="12667"/>
                                </a:lnTo>
                                <a:lnTo>
                                  <a:pt x="19889" y="12500"/>
                                </a:lnTo>
                                <a:lnTo>
                                  <a:pt x="19903" y="12333"/>
                                </a:lnTo>
                                <a:lnTo>
                                  <a:pt x="19917" y="12167"/>
                                </a:lnTo>
                                <a:lnTo>
                                  <a:pt x="19931" y="12000"/>
                                </a:lnTo>
                                <a:lnTo>
                                  <a:pt x="19944" y="11833"/>
                                </a:lnTo>
                                <a:lnTo>
                                  <a:pt x="19944" y="11667"/>
                                </a:lnTo>
                                <a:lnTo>
                                  <a:pt x="19958" y="11500"/>
                                </a:lnTo>
                                <a:lnTo>
                                  <a:pt x="19958" y="11333"/>
                                </a:lnTo>
                                <a:lnTo>
                                  <a:pt x="19972" y="11167"/>
                                </a:lnTo>
                                <a:lnTo>
                                  <a:pt x="19972" y="11000"/>
                                </a:lnTo>
                                <a:lnTo>
                                  <a:pt x="19986" y="10833"/>
                                </a:lnTo>
                                <a:lnTo>
                                  <a:pt x="19986" y="10667"/>
                                </a:lnTo>
                                <a:lnTo>
                                  <a:pt x="19986" y="10500"/>
                                </a:lnTo>
                                <a:lnTo>
                                  <a:pt x="19986" y="10333"/>
                                </a:lnTo>
                                <a:lnTo>
                                  <a:pt x="19986" y="10167"/>
                                </a:lnTo>
                                <a:lnTo>
                                  <a:pt x="19986" y="10000"/>
                                </a:lnTo>
                                <a:lnTo>
                                  <a:pt x="20000" y="10000"/>
                                </a:lnTo>
                                <a:lnTo>
                                  <a:pt x="19986" y="9792"/>
                                </a:lnTo>
                                <a:lnTo>
                                  <a:pt x="19986" y="9625"/>
                                </a:lnTo>
                                <a:lnTo>
                                  <a:pt x="19986" y="9458"/>
                                </a:lnTo>
                                <a:lnTo>
                                  <a:pt x="19986" y="9292"/>
                                </a:lnTo>
                                <a:lnTo>
                                  <a:pt x="19986" y="9125"/>
                                </a:lnTo>
                                <a:lnTo>
                                  <a:pt x="19972" y="8958"/>
                                </a:lnTo>
                                <a:lnTo>
                                  <a:pt x="19972" y="8792"/>
                                </a:lnTo>
                                <a:lnTo>
                                  <a:pt x="19958" y="8625"/>
                                </a:lnTo>
                                <a:lnTo>
                                  <a:pt x="19958" y="8458"/>
                                </a:lnTo>
                                <a:lnTo>
                                  <a:pt x="19944" y="8292"/>
                                </a:lnTo>
                                <a:lnTo>
                                  <a:pt x="19944" y="8125"/>
                                </a:lnTo>
                                <a:lnTo>
                                  <a:pt x="19931" y="7958"/>
                                </a:lnTo>
                                <a:lnTo>
                                  <a:pt x="19917" y="7792"/>
                                </a:lnTo>
                                <a:lnTo>
                                  <a:pt x="19903" y="7625"/>
                                </a:lnTo>
                                <a:lnTo>
                                  <a:pt x="19889" y="7458"/>
                                </a:lnTo>
                                <a:lnTo>
                                  <a:pt x="19875" y="7292"/>
                                </a:lnTo>
                                <a:lnTo>
                                  <a:pt x="19861" y="7125"/>
                                </a:lnTo>
                                <a:lnTo>
                                  <a:pt x="19847" y="7000"/>
                                </a:lnTo>
                                <a:lnTo>
                                  <a:pt x="19833" y="6833"/>
                                </a:lnTo>
                                <a:lnTo>
                                  <a:pt x="19806" y="6667"/>
                                </a:lnTo>
                                <a:lnTo>
                                  <a:pt x="19792" y="6500"/>
                                </a:lnTo>
                                <a:lnTo>
                                  <a:pt x="19778" y="6333"/>
                                </a:lnTo>
                                <a:lnTo>
                                  <a:pt x="19750" y="6167"/>
                                </a:lnTo>
                                <a:lnTo>
                                  <a:pt x="19736" y="6042"/>
                                </a:lnTo>
                                <a:lnTo>
                                  <a:pt x="19708" y="5875"/>
                                </a:lnTo>
                                <a:lnTo>
                                  <a:pt x="19681" y="5708"/>
                                </a:lnTo>
                                <a:lnTo>
                                  <a:pt x="19667" y="5542"/>
                                </a:lnTo>
                                <a:lnTo>
                                  <a:pt x="19639" y="5417"/>
                                </a:lnTo>
                                <a:lnTo>
                                  <a:pt x="19611" y="5250"/>
                                </a:lnTo>
                                <a:lnTo>
                                  <a:pt x="19583" y="5125"/>
                                </a:lnTo>
                                <a:lnTo>
                                  <a:pt x="19556" y="4958"/>
                                </a:lnTo>
                                <a:lnTo>
                                  <a:pt x="19528" y="4792"/>
                                </a:lnTo>
                                <a:lnTo>
                                  <a:pt x="19500" y="4667"/>
                                </a:lnTo>
                                <a:lnTo>
                                  <a:pt x="19472" y="4500"/>
                                </a:lnTo>
                                <a:lnTo>
                                  <a:pt x="19444" y="4375"/>
                                </a:lnTo>
                                <a:lnTo>
                                  <a:pt x="19403" y="4250"/>
                                </a:lnTo>
                                <a:lnTo>
                                  <a:pt x="19375" y="4083"/>
                                </a:lnTo>
                                <a:lnTo>
                                  <a:pt x="19347" y="3958"/>
                                </a:lnTo>
                                <a:lnTo>
                                  <a:pt x="19306" y="3833"/>
                                </a:lnTo>
                                <a:lnTo>
                                  <a:pt x="19278" y="3667"/>
                                </a:lnTo>
                                <a:lnTo>
                                  <a:pt x="19236" y="3542"/>
                                </a:lnTo>
                                <a:lnTo>
                                  <a:pt x="19194" y="3417"/>
                                </a:lnTo>
                                <a:lnTo>
                                  <a:pt x="19167" y="3292"/>
                                </a:lnTo>
                                <a:lnTo>
                                  <a:pt x="19125" y="3167"/>
                                </a:lnTo>
                                <a:lnTo>
                                  <a:pt x="19083" y="3042"/>
                                </a:lnTo>
                                <a:lnTo>
                                  <a:pt x="19042" y="2917"/>
                                </a:lnTo>
                                <a:lnTo>
                                  <a:pt x="19014" y="2792"/>
                                </a:lnTo>
                                <a:lnTo>
                                  <a:pt x="18972" y="2667"/>
                                </a:lnTo>
                                <a:lnTo>
                                  <a:pt x="18931" y="2542"/>
                                </a:lnTo>
                                <a:lnTo>
                                  <a:pt x="18889" y="2417"/>
                                </a:lnTo>
                                <a:lnTo>
                                  <a:pt x="18833" y="2333"/>
                                </a:lnTo>
                                <a:lnTo>
                                  <a:pt x="18792" y="2208"/>
                                </a:lnTo>
                                <a:lnTo>
                                  <a:pt x="18750" y="2083"/>
                                </a:lnTo>
                                <a:lnTo>
                                  <a:pt x="18708" y="2000"/>
                                </a:lnTo>
                                <a:lnTo>
                                  <a:pt x="18667" y="1875"/>
                                </a:lnTo>
                                <a:lnTo>
                                  <a:pt x="18611" y="1792"/>
                                </a:lnTo>
                                <a:lnTo>
                                  <a:pt x="18569" y="1667"/>
                                </a:lnTo>
                                <a:lnTo>
                                  <a:pt x="18514" y="1583"/>
                                </a:lnTo>
                                <a:lnTo>
                                  <a:pt x="18472" y="1500"/>
                                </a:lnTo>
                                <a:lnTo>
                                  <a:pt x="18417" y="1375"/>
                                </a:lnTo>
                                <a:lnTo>
                                  <a:pt x="18375" y="1292"/>
                                </a:lnTo>
                                <a:lnTo>
                                  <a:pt x="18319" y="1208"/>
                                </a:lnTo>
                                <a:lnTo>
                                  <a:pt x="18278" y="1125"/>
                                </a:lnTo>
                                <a:lnTo>
                                  <a:pt x="18222" y="1042"/>
                                </a:lnTo>
                                <a:lnTo>
                                  <a:pt x="18167" y="958"/>
                                </a:lnTo>
                                <a:lnTo>
                                  <a:pt x="18125" y="917"/>
                                </a:lnTo>
                                <a:lnTo>
                                  <a:pt x="18069" y="833"/>
                                </a:lnTo>
                                <a:lnTo>
                                  <a:pt x="18014" y="750"/>
                                </a:lnTo>
                                <a:lnTo>
                                  <a:pt x="17958" y="667"/>
                                </a:lnTo>
                                <a:lnTo>
                                  <a:pt x="17903" y="625"/>
                                </a:lnTo>
                                <a:lnTo>
                                  <a:pt x="17847" y="542"/>
                                </a:lnTo>
                                <a:lnTo>
                                  <a:pt x="17792" y="500"/>
                                </a:lnTo>
                                <a:lnTo>
                                  <a:pt x="17736" y="458"/>
                                </a:lnTo>
                                <a:lnTo>
                                  <a:pt x="17681" y="375"/>
                                </a:lnTo>
                                <a:lnTo>
                                  <a:pt x="17625" y="333"/>
                                </a:lnTo>
                                <a:lnTo>
                                  <a:pt x="17569" y="292"/>
                                </a:lnTo>
                                <a:lnTo>
                                  <a:pt x="17514" y="250"/>
                                </a:lnTo>
                                <a:lnTo>
                                  <a:pt x="17458" y="208"/>
                                </a:lnTo>
                                <a:lnTo>
                                  <a:pt x="17403" y="167"/>
                                </a:lnTo>
                                <a:lnTo>
                                  <a:pt x="17347" y="125"/>
                                </a:lnTo>
                                <a:lnTo>
                                  <a:pt x="17292" y="125"/>
                                </a:lnTo>
                                <a:lnTo>
                                  <a:pt x="17236" y="83"/>
                                </a:lnTo>
                                <a:lnTo>
                                  <a:pt x="17181" y="42"/>
                                </a:lnTo>
                                <a:lnTo>
                                  <a:pt x="17125" y="42"/>
                                </a:lnTo>
                                <a:lnTo>
                                  <a:pt x="17056" y="0"/>
                                </a:lnTo>
                                <a:lnTo>
                                  <a:pt x="17000" y="0"/>
                                </a:lnTo>
                                <a:lnTo>
                                  <a:pt x="16944" y="0"/>
                                </a:lnTo>
                                <a:lnTo>
                                  <a:pt x="16889" y="0"/>
                                </a:lnTo>
                                <a:lnTo>
                                  <a:pt x="16833" y="0"/>
                                </a:lnTo>
                                <a:lnTo>
                                  <a:pt x="16778" y="0"/>
                                </a:lnTo>
                                <a:lnTo>
                                  <a:pt x="16778" y="0"/>
                                </a:lnTo>
                                <a:lnTo>
                                  <a:pt x="3208" y="0"/>
                                </a:lnTo>
                              </a:path>
                            </a:pathLst>
                          </a:cu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43920"/>
                            <a:ext cx="828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12.15pt;width:72pt;height:24pt" coordorigin="4302,243" coordsize="1440,480">
                <v:shape id="shape_0" coordsize="20000,20000" path="m3208,0l3208,0l3139,0l3083,0l3028,0l2972,0l2917,0l2847,42l2792,42l2736,83l2681,125l2625,125l2569,167l2514,208l2458,250l2403,292l2347,333l2292,375l2236,458l2181,500l2125,583l2069,625l2014,708l1958,750l1903,833l1861,917l1806,1000l1750,1042l1694,1125l1653,1208l1597,1333l1556,1417l1500,1500l1458,1583l1403,1708l1361,1792l1319,1875l1264,2000l1222,2125l1181,2208l1139,2333l1097,2458l1056,2542l1014,2667l972,2792l931,2917l889,3042l847,3167l819,3292l778,3417l736,3542l708,3708l667,3833l639,3958l611,4125l569,4250l542,4375l514,4542l486,4667l458,4833l431,4958l403,5125l375,5292l347,5417l319,5583l292,5750l278,5875l250,6042l236,6208l208,6375l194,6500l167,6667l153,6833l139,7000l125,7167l111,7333l97,7500l83,7625l69,7792l56,7958l42,8125l42,8292l28,8458l28,8625l14,8792l14,8958l0,9125l0,9292l0,9458l0,9625l0,9792l0,9958l0,10000l0,10167l0,10333l0,10500l0,10667l0,10833l14,11000l14,11167l28,11333l28,11500l42,11667l42,11833l56,12000l69,12167l83,12333l97,12458l111,12625l125,12792l139,12958l153,13125l167,13292l194,13458l208,13583l236,13750l250,13917l278,14083l292,14208l319,14375l347,14542l375,14667l403,14833l431,15000l458,15125l486,15292l514,15417l542,15583l569,15708l611,15833l639,16000l667,16125l708,16250l736,16417l778,16542l819,16667l847,16792l889,16917l931,17042l972,17167l1014,17292l1056,17417l1097,17500l1139,17625l1181,17750l1222,17833l1264,17958l1319,18083l1361,18167l1403,18250l1458,18375l1500,18458l1556,18542l1597,18625l1653,18750l1694,18833l1750,18917l1806,18958l1861,19042l1903,19125l1958,19208l2014,19250l2069,19333l2125,19375l2181,19458l2236,19500l2292,19583l2347,19625l2403,19667l2458,19708l2514,19750l2569,19792l2625,19833l2681,19833l2736,19875l2792,19917l2847,19917l2917,19958l2972,19958l3028,19958l3083,19958l3139,19958l3208,20000l3208,20000l16778,20000l16778,20000l16833,19958l16889,19958l16944,19958l17000,19958l17056,19958l17125,19917l17181,19917l17236,19875l17292,19833l17347,19833l17403,19792l17458,19750l17514,19708l17569,19667l17625,19625l17681,19583l17736,19500l17792,19458l17847,19417l17903,19333l17958,19292l18014,19208l18069,19125l18125,19042l18167,19000l18222,18917l18278,18833l18319,18750l18375,18667l18417,18583l18472,18458l18514,18375l18569,18292l18611,18167l18667,18083l18708,17958l18750,17875l18792,17750l18833,17625l18889,17542l18931,17417l18972,17292l19014,17167l19042,17042l19083,16917l19125,16792l19167,16667l19194,16542l19236,16417l19278,16292l19306,16125l19347,16000l19375,15875l19403,15708l19444,15583l19472,15458l19500,15292l19528,15167l19556,15000l19583,14833l19611,14708l19639,14542l19667,14417l19681,14250l19708,14083l19736,13917l19750,13792l19778,13625l19792,13458l19806,13292l19833,13125l19847,12958l19861,12833l19875,12667l19889,12500l19903,12333l19917,12167l19931,12000l19944,11833l19944,11667l19958,11500l19958,11333l19972,11167l19972,11000l19986,10833l19986,10667l19986,10500l19986,10333l19986,10167l19986,10000l20000,10000l19986,9792l19986,9625l19986,9458l19986,9292l19986,9125l19972,8958l19972,8792l19958,8625l19958,8458l19944,8292l19944,8125l19931,7958l19917,7792l19903,7625l19889,7458l19875,7292l19861,7125l19847,7000l19833,6833l19806,6667l19792,6500l19778,6333l19750,6167l19736,6042l19708,5875l19681,5708l19667,5542l19639,5417l19611,5250l19583,5125l19556,4958l19528,4792l19500,4667l19472,4500l19444,4375l19403,4250l19375,4083l19347,3958l19306,3833l19278,3667l19236,3542l19194,3417l19167,3292l19125,3167l19083,3042l19042,2917l19014,2792l18972,2667l18931,2542l18889,2417l18833,2333l18792,2208l18750,2083l18708,2000l18667,1875l18611,1792l18569,1667l18514,1583l18472,1500l18417,1375l18375,1292l18319,1208l18278,1125l18222,1042l18167,958l18125,917l18069,833l18014,750l17958,667l17903,625l17847,542l17792,500l17736,458l17681,375l17625,333l17569,292l17514,250l17458,208l17403,167l17347,125l17292,125l17236,83l17181,42l17125,42l17056,0l17000,0l16944,0l16889,0l16833,0l16778,0l16778,0l3208,0e" stroked="t" o:allowincell="f" style="position:absolute;left:4302;top:243;width:1439;height:479;mso-wrap-style:none;v-text-anchor:middle">
                  <v:imagedata r:id="rId41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368;top:312;width:130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88335</wp:posOffset>
                </wp:positionH>
                <wp:positionV relativeFrom="paragraph">
                  <wp:posOffset>45720</wp:posOffset>
                </wp:positionV>
                <wp:extent cx="635" cy="18859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3.6pt" to="251.0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6850</wp:posOffset>
                </wp:positionH>
                <wp:positionV relativeFrom="paragraph">
                  <wp:posOffset>29845</wp:posOffset>
                </wp:positionV>
                <wp:extent cx="914400" cy="368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8280"/>
                          <a:chOff x="0" y="0"/>
                          <a:chExt cx="91440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LEAR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5pt;margin-top:2.35pt;width:72pt;height:29pt" coordorigin="4310,47" coordsize="1440,580">
                <v:shape id="shape_0" coordsize="20000,20000" path="m0,0l0,20000l20000,20000l20000,0l0,0e" stroked="t" o:allowincell="f" style="position:absolute;left:4310;top:47;width:1439;height:579;mso-wrap-style:none;v-text-anchor:middle">
                  <v:imagedata r:id="rId43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310;top:47;width:143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L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88970</wp:posOffset>
                </wp:positionH>
                <wp:positionV relativeFrom="paragraph">
                  <wp:posOffset>193675</wp:posOffset>
                </wp:positionV>
                <wp:extent cx="0" cy="18923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15.25pt" to="251.1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9175</wp:posOffset>
                </wp:positionH>
                <wp:positionV relativeFrom="paragraph">
                  <wp:posOffset>193675</wp:posOffset>
                </wp:positionV>
                <wp:extent cx="1797050" cy="347980"/>
                <wp:effectExtent l="5080" t="5080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348120"/>
                          <a:chOff x="0" y="0"/>
                          <a:chExt cx="1797120" cy="3481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79712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712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ET TALK OFF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5pt;margin-top:15.25pt;width:141.5pt;height:27.4pt" coordorigin="3605,305" coordsize="2830,548">
                <v:shape id="shape_0" coordsize="20000,20000" path="m0,0l0,20000l20000,20000l20000,0l0,0e" stroked="t" o:allowincell="f" style="position:absolute;left:3605;top:306;width:2829;height:546;mso-wrap-style:none;v-text-anchor:middle">
                  <v:imagedata r:id="rId45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3605;top:305;width:2829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ET TALK 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88970</wp:posOffset>
                </wp:positionH>
                <wp:positionV relativeFrom="paragraph">
                  <wp:posOffset>126365</wp:posOffset>
                </wp:positionV>
                <wp:extent cx="0" cy="16827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9.95pt" to="251.1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</wp:posOffset>
                </wp:positionH>
                <wp:positionV relativeFrom="paragraph">
                  <wp:posOffset>106045</wp:posOffset>
                </wp:positionV>
                <wp:extent cx="6217920" cy="284480"/>
                <wp:effectExtent l="5080" t="5080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284400"/>
                          <a:chOff x="0" y="0"/>
                          <a:chExt cx="6217920" cy="2844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2179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999" y="0"/>
                                </a:moveTo>
                                <a:lnTo>
                                  <a:pt x="20000" y="0"/>
                                </a:lnTo>
                                <a:lnTo>
                                  <a:pt x="15929" y="20000"/>
                                </a:lnTo>
                                <a:lnTo>
                                  <a:pt x="0" y="20000"/>
                                </a:lnTo>
                                <a:lnTo>
                                  <a:pt x="3999" y="0"/>
                                </a:lnTo>
                              </a:path>
                            </a:pathLst>
                          </a:cu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720" y="0"/>
                            <a:ext cx="37090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@ 3,10 SAY ‘Программа чтения файла данных’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8.35pt;width:489.6pt;height:22.45pt" coordorigin="144,167" coordsize="9792,449">
                <v:shape id="shape_0" coordsize="20000,20000" path="m3999,0l20000,0l15929,20000l0,20000l3999,0e" stroked="t" o:allowincell="f" style="position:absolute;left:144;top:168;width:9791;height:446;mso-wrap-style:none;v-text-anchor:middle">
                  <v:imagedata r:id="rId47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2101;top:167;width:5840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@ 3,10 SAY ‘Программа чтения файла данных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88335</wp:posOffset>
                </wp:positionH>
                <wp:positionV relativeFrom="paragraph">
                  <wp:posOffset>180340</wp:posOffset>
                </wp:positionV>
                <wp:extent cx="635" cy="21018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14.2pt" to="251.0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105</wp:posOffset>
                </wp:positionH>
                <wp:positionV relativeFrom="paragraph">
                  <wp:posOffset>176530</wp:posOffset>
                </wp:positionV>
                <wp:extent cx="5948680" cy="284480"/>
                <wp:effectExtent l="5080" t="508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8640" cy="284400"/>
                          <a:chOff x="0" y="0"/>
                          <a:chExt cx="5948640" cy="2844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94864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1" y="0"/>
                                </a:moveTo>
                                <a:lnTo>
                                  <a:pt x="20000" y="0"/>
                                </a:lnTo>
                                <a:lnTo>
                                  <a:pt x="15929" y="20000"/>
                                </a:lnTo>
                                <a:lnTo>
                                  <a:pt x="0" y="20000"/>
                                </a:lnTo>
                                <a:lnTo>
                                  <a:pt x="4001" y="0"/>
                                </a:lnTo>
                              </a:path>
                            </a:pathLst>
                          </a:cu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0"/>
                            <a:ext cx="35478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CCEPT ‘Укажите имя читаемого ФД’ TO Imfd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13.9pt;width:468.4pt;height:22.4pt" coordorigin="323,278" coordsize="9368,448">
                <v:shape id="shape_0" coordsize="20000,20000" path="m4001,0l20000,0l15929,20000l0,20000l4001,0e" stroked="t" o:allowincell="f" style="position:absolute;left:323;top:279;width:9367;height:446;mso-wrap-style:none;v-text-anchor:middle">
                  <v:imagedata r:id="rId49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2196;top:278;width:558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CCEPT ‘Укажите имя читаемого ФД’ TO Imf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99130</wp:posOffset>
                </wp:positionH>
                <wp:positionV relativeFrom="paragraph">
                  <wp:posOffset>50800</wp:posOffset>
                </wp:positionV>
                <wp:extent cx="0" cy="16827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4pt" to="251.9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2725</wp:posOffset>
                </wp:positionH>
                <wp:positionV relativeFrom="paragraph">
                  <wp:posOffset>9525</wp:posOffset>
                </wp:positionV>
                <wp:extent cx="914400" cy="368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8280"/>
                          <a:chOff x="0" y="0"/>
                          <a:chExt cx="91440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LEAR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75pt;margin-top:0.75pt;width:72pt;height:29pt" coordorigin="4335,15" coordsize="1440,580">
                <v:shape id="shape_0" coordsize="20000,20000" path="m0,0l0,20000l20000,20000l20000,0l0,0e" stroked="t" o:allowincell="f" style="position:absolute;left:4335;top:15;width:1439;height:579;mso-wrap-style:none;v-text-anchor:middle">
                  <v:imagedata r:id="rId51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335;top:15;width:143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L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99130</wp:posOffset>
                </wp:positionH>
                <wp:positionV relativeFrom="paragraph">
                  <wp:posOffset>177800</wp:posOffset>
                </wp:positionV>
                <wp:extent cx="1270" cy="18732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14pt" to="251.9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68880</wp:posOffset>
                </wp:positionH>
                <wp:positionV relativeFrom="paragraph">
                  <wp:posOffset>160655</wp:posOffset>
                </wp:positionV>
                <wp:extent cx="1430020" cy="368300"/>
                <wp:effectExtent l="5080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920" cy="368280"/>
                          <a:chOff x="0" y="0"/>
                          <a:chExt cx="1429920" cy="368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4295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295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SE &amp;Imfd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12.65pt;width:112.6pt;height:29pt" coordorigin="3888,253" coordsize="2252,580">
                <v:shape id="shape_0" coordsize="20000,20000" path="m0,0l0,20000l20000,20000l20000,0l0,0e" stroked="t" o:allowincell="f" style="position:absolute;left:3889;top:253;width:2250;height:579;mso-wrap-style:none;v-text-anchor:middle">
                  <v:imagedata r:id="rId53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3888;top:253;width:2250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SE &amp;Imf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25pt" to="252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68880</wp:posOffset>
                </wp:positionH>
                <wp:positionV relativeFrom="paragraph">
                  <wp:posOffset>95885</wp:posOffset>
                </wp:positionV>
                <wp:extent cx="1430020" cy="368300"/>
                <wp:effectExtent l="5080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920" cy="368280"/>
                          <a:chOff x="0" y="0"/>
                          <a:chExt cx="1429920" cy="368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4295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295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IST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7.55pt;width:112.6pt;height:29pt" coordorigin="3888,151" coordsize="2252,580">
                <v:shape id="shape_0" coordsize="20000,20000" path="m0,0l0,20000l20000,20000l20000,0l0,0e" stroked="t" o:allowincell="f" style="position:absolute;left:3889;top:151;width:2250;height:579;mso-wrap-style:none;v-text-anchor:middle">
                  <v:imagedata r:id="rId55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3888;top:151;width:2250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52705</wp:posOffset>
                </wp:positionV>
                <wp:extent cx="635" cy="20002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15pt" to="252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914400" cy="368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8280"/>
                          <a:chOff x="0" y="0"/>
                          <a:chExt cx="91440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.45pt;width:72pt;height:29pt" coordorigin="4320,49" coordsize="1440,580">
                <v:shape id="shape_0" coordsize="20000,20000" path="m0,0l0,20000l20000,20000l20000,0l0,0e" stroked="t" o:allowincell="f" style="position:absolute;left:4320;top:49;width:1439;height:579;mso-wrap-style:none;v-text-anchor:middle">
                  <v:imagedata r:id="rId57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320;top:49;width:143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WA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92405</wp:posOffset>
                </wp:positionV>
                <wp:extent cx="0" cy="16827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15pt" to="252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1760</wp:posOffset>
                </wp:positionH>
                <wp:positionV relativeFrom="paragraph">
                  <wp:posOffset>170815</wp:posOffset>
                </wp:positionV>
                <wp:extent cx="1071880" cy="304800"/>
                <wp:effectExtent l="5080" t="5080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304920"/>
                          <a:chOff x="0" y="0"/>
                          <a:chExt cx="107172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1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11" y="0"/>
                                </a:moveTo>
                                <a:lnTo>
                                  <a:pt x="3211" y="0"/>
                                </a:lnTo>
                                <a:lnTo>
                                  <a:pt x="3152" y="0"/>
                                </a:lnTo>
                                <a:lnTo>
                                  <a:pt x="3104" y="0"/>
                                </a:lnTo>
                                <a:lnTo>
                                  <a:pt x="3057" y="0"/>
                                </a:lnTo>
                                <a:lnTo>
                                  <a:pt x="3009" y="0"/>
                                </a:lnTo>
                                <a:lnTo>
                                  <a:pt x="2962" y="0"/>
                                </a:lnTo>
                                <a:lnTo>
                                  <a:pt x="2903" y="42"/>
                                </a:lnTo>
                                <a:lnTo>
                                  <a:pt x="2855" y="42"/>
                                </a:lnTo>
                                <a:lnTo>
                                  <a:pt x="2808" y="42"/>
                                </a:lnTo>
                                <a:lnTo>
                                  <a:pt x="2761" y="83"/>
                                </a:lnTo>
                                <a:lnTo>
                                  <a:pt x="2713" y="83"/>
                                </a:lnTo>
                                <a:lnTo>
                                  <a:pt x="2666" y="125"/>
                                </a:lnTo>
                                <a:lnTo>
                                  <a:pt x="2607" y="167"/>
                                </a:lnTo>
                                <a:lnTo>
                                  <a:pt x="2559" y="167"/>
                                </a:lnTo>
                                <a:lnTo>
                                  <a:pt x="2512" y="208"/>
                                </a:lnTo>
                                <a:lnTo>
                                  <a:pt x="2464" y="250"/>
                                </a:lnTo>
                                <a:lnTo>
                                  <a:pt x="2417" y="292"/>
                                </a:lnTo>
                                <a:lnTo>
                                  <a:pt x="2370" y="333"/>
                                </a:lnTo>
                                <a:lnTo>
                                  <a:pt x="2322" y="375"/>
                                </a:lnTo>
                                <a:lnTo>
                                  <a:pt x="2263" y="417"/>
                                </a:lnTo>
                                <a:lnTo>
                                  <a:pt x="2216" y="458"/>
                                </a:lnTo>
                                <a:lnTo>
                                  <a:pt x="2168" y="500"/>
                                </a:lnTo>
                                <a:lnTo>
                                  <a:pt x="2121" y="583"/>
                                </a:lnTo>
                                <a:lnTo>
                                  <a:pt x="2073" y="625"/>
                                </a:lnTo>
                                <a:lnTo>
                                  <a:pt x="2026" y="667"/>
                                </a:lnTo>
                                <a:lnTo>
                                  <a:pt x="1979" y="750"/>
                                </a:lnTo>
                                <a:lnTo>
                                  <a:pt x="1931" y="792"/>
                                </a:lnTo>
                                <a:lnTo>
                                  <a:pt x="1884" y="875"/>
                                </a:lnTo>
                                <a:lnTo>
                                  <a:pt x="1836" y="917"/>
                                </a:lnTo>
                                <a:lnTo>
                                  <a:pt x="1789" y="1000"/>
                                </a:lnTo>
                                <a:lnTo>
                                  <a:pt x="1742" y="1083"/>
                                </a:lnTo>
                                <a:lnTo>
                                  <a:pt x="1694" y="1167"/>
                                </a:lnTo>
                                <a:lnTo>
                                  <a:pt x="1647" y="1250"/>
                                </a:lnTo>
                                <a:lnTo>
                                  <a:pt x="1600" y="1292"/>
                                </a:lnTo>
                                <a:lnTo>
                                  <a:pt x="1564" y="1375"/>
                                </a:lnTo>
                                <a:lnTo>
                                  <a:pt x="1517" y="1500"/>
                                </a:lnTo>
                                <a:lnTo>
                                  <a:pt x="1469" y="1583"/>
                                </a:lnTo>
                                <a:lnTo>
                                  <a:pt x="1422" y="1667"/>
                                </a:lnTo>
                                <a:lnTo>
                                  <a:pt x="1374" y="1750"/>
                                </a:lnTo>
                                <a:lnTo>
                                  <a:pt x="1339" y="1833"/>
                                </a:lnTo>
                                <a:lnTo>
                                  <a:pt x="1291" y="1958"/>
                                </a:lnTo>
                                <a:lnTo>
                                  <a:pt x="1244" y="2042"/>
                                </a:lnTo>
                                <a:lnTo>
                                  <a:pt x="1209" y="2167"/>
                                </a:lnTo>
                                <a:lnTo>
                                  <a:pt x="1161" y="2250"/>
                                </a:lnTo>
                                <a:lnTo>
                                  <a:pt x="1114" y="2375"/>
                                </a:lnTo>
                                <a:lnTo>
                                  <a:pt x="1078" y="2500"/>
                                </a:lnTo>
                                <a:lnTo>
                                  <a:pt x="1031" y="2625"/>
                                </a:lnTo>
                                <a:lnTo>
                                  <a:pt x="995" y="2708"/>
                                </a:lnTo>
                                <a:lnTo>
                                  <a:pt x="948" y="2833"/>
                                </a:lnTo>
                                <a:lnTo>
                                  <a:pt x="912" y="2958"/>
                                </a:lnTo>
                                <a:lnTo>
                                  <a:pt x="877" y="3083"/>
                                </a:lnTo>
                                <a:lnTo>
                                  <a:pt x="841" y="3250"/>
                                </a:lnTo>
                                <a:lnTo>
                                  <a:pt x="794" y="3375"/>
                                </a:lnTo>
                                <a:lnTo>
                                  <a:pt x="758" y="3500"/>
                                </a:lnTo>
                                <a:lnTo>
                                  <a:pt x="723" y="3625"/>
                                </a:lnTo>
                                <a:lnTo>
                                  <a:pt x="687" y="3792"/>
                                </a:lnTo>
                                <a:lnTo>
                                  <a:pt x="652" y="3917"/>
                                </a:lnTo>
                                <a:lnTo>
                                  <a:pt x="616" y="4083"/>
                                </a:lnTo>
                                <a:lnTo>
                                  <a:pt x="581" y="4208"/>
                                </a:lnTo>
                                <a:lnTo>
                                  <a:pt x="545" y="4375"/>
                                </a:lnTo>
                                <a:lnTo>
                                  <a:pt x="509" y="4500"/>
                                </a:lnTo>
                                <a:lnTo>
                                  <a:pt x="486" y="4667"/>
                                </a:lnTo>
                                <a:lnTo>
                                  <a:pt x="450" y="4833"/>
                                </a:lnTo>
                                <a:lnTo>
                                  <a:pt x="427" y="5000"/>
                                </a:lnTo>
                                <a:lnTo>
                                  <a:pt x="391" y="5167"/>
                                </a:lnTo>
                                <a:lnTo>
                                  <a:pt x="367" y="5333"/>
                                </a:lnTo>
                                <a:lnTo>
                                  <a:pt x="332" y="5500"/>
                                </a:lnTo>
                                <a:lnTo>
                                  <a:pt x="308" y="5667"/>
                                </a:lnTo>
                                <a:lnTo>
                                  <a:pt x="284" y="5833"/>
                                </a:lnTo>
                                <a:lnTo>
                                  <a:pt x="261" y="6000"/>
                                </a:lnTo>
                                <a:lnTo>
                                  <a:pt x="237" y="6167"/>
                                </a:lnTo>
                                <a:lnTo>
                                  <a:pt x="213" y="6375"/>
                                </a:lnTo>
                                <a:lnTo>
                                  <a:pt x="190" y="6542"/>
                                </a:lnTo>
                                <a:lnTo>
                                  <a:pt x="166" y="6708"/>
                                </a:lnTo>
                                <a:lnTo>
                                  <a:pt x="154" y="6917"/>
                                </a:lnTo>
                                <a:lnTo>
                                  <a:pt x="130" y="7083"/>
                                </a:lnTo>
                                <a:lnTo>
                                  <a:pt x="118" y="7250"/>
                                </a:lnTo>
                                <a:lnTo>
                                  <a:pt x="95" y="7458"/>
                                </a:lnTo>
                                <a:lnTo>
                                  <a:pt x="83" y="7625"/>
                                </a:lnTo>
                                <a:lnTo>
                                  <a:pt x="71" y="7833"/>
                                </a:lnTo>
                                <a:lnTo>
                                  <a:pt x="59" y="8042"/>
                                </a:lnTo>
                                <a:lnTo>
                                  <a:pt x="47" y="8208"/>
                                </a:lnTo>
                                <a:lnTo>
                                  <a:pt x="36" y="8417"/>
                                </a:lnTo>
                                <a:lnTo>
                                  <a:pt x="24" y="8625"/>
                                </a:lnTo>
                                <a:lnTo>
                                  <a:pt x="12" y="8792"/>
                                </a:lnTo>
                                <a:lnTo>
                                  <a:pt x="12" y="9000"/>
                                </a:lnTo>
                                <a:lnTo>
                                  <a:pt x="0" y="9208"/>
                                </a:lnTo>
                                <a:lnTo>
                                  <a:pt x="0" y="9375"/>
                                </a:lnTo>
                                <a:lnTo>
                                  <a:pt x="0" y="9583"/>
                                </a:lnTo>
                                <a:lnTo>
                                  <a:pt x="0" y="9792"/>
                                </a:lnTo>
                                <a:lnTo>
                                  <a:pt x="0" y="9958"/>
                                </a:lnTo>
                                <a:lnTo>
                                  <a:pt x="0" y="10000"/>
                                </a:lnTo>
                                <a:lnTo>
                                  <a:pt x="0" y="10167"/>
                                </a:lnTo>
                                <a:lnTo>
                                  <a:pt x="0" y="10375"/>
                                </a:lnTo>
                                <a:lnTo>
                                  <a:pt x="0" y="10583"/>
                                </a:lnTo>
                                <a:lnTo>
                                  <a:pt x="0" y="10750"/>
                                </a:lnTo>
                                <a:lnTo>
                                  <a:pt x="12" y="10958"/>
                                </a:lnTo>
                                <a:lnTo>
                                  <a:pt x="12" y="11167"/>
                                </a:lnTo>
                                <a:lnTo>
                                  <a:pt x="24" y="11333"/>
                                </a:lnTo>
                                <a:lnTo>
                                  <a:pt x="36" y="11542"/>
                                </a:lnTo>
                                <a:lnTo>
                                  <a:pt x="47" y="11750"/>
                                </a:lnTo>
                                <a:lnTo>
                                  <a:pt x="59" y="11917"/>
                                </a:lnTo>
                                <a:lnTo>
                                  <a:pt x="71" y="12125"/>
                                </a:lnTo>
                                <a:lnTo>
                                  <a:pt x="83" y="12333"/>
                                </a:lnTo>
                                <a:lnTo>
                                  <a:pt x="95" y="12500"/>
                                </a:lnTo>
                                <a:lnTo>
                                  <a:pt x="118" y="12708"/>
                                </a:lnTo>
                                <a:lnTo>
                                  <a:pt x="130" y="12875"/>
                                </a:lnTo>
                                <a:lnTo>
                                  <a:pt x="154" y="13042"/>
                                </a:lnTo>
                                <a:lnTo>
                                  <a:pt x="166" y="13250"/>
                                </a:lnTo>
                                <a:lnTo>
                                  <a:pt x="190" y="13417"/>
                                </a:lnTo>
                                <a:lnTo>
                                  <a:pt x="213" y="13583"/>
                                </a:lnTo>
                                <a:lnTo>
                                  <a:pt x="237" y="13792"/>
                                </a:lnTo>
                                <a:lnTo>
                                  <a:pt x="261" y="13958"/>
                                </a:lnTo>
                                <a:lnTo>
                                  <a:pt x="284" y="14125"/>
                                </a:lnTo>
                                <a:lnTo>
                                  <a:pt x="308" y="14292"/>
                                </a:lnTo>
                                <a:lnTo>
                                  <a:pt x="332" y="14458"/>
                                </a:lnTo>
                                <a:lnTo>
                                  <a:pt x="367" y="14625"/>
                                </a:lnTo>
                                <a:lnTo>
                                  <a:pt x="391" y="14792"/>
                                </a:lnTo>
                                <a:lnTo>
                                  <a:pt x="427" y="14958"/>
                                </a:lnTo>
                                <a:lnTo>
                                  <a:pt x="450" y="15125"/>
                                </a:lnTo>
                                <a:lnTo>
                                  <a:pt x="486" y="15292"/>
                                </a:lnTo>
                                <a:lnTo>
                                  <a:pt x="509" y="15458"/>
                                </a:lnTo>
                                <a:lnTo>
                                  <a:pt x="545" y="15583"/>
                                </a:lnTo>
                                <a:lnTo>
                                  <a:pt x="581" y="15750"/>
                                </a:lnTo>
                                <a:lnTo>
                                  <a:pt x="616" y="15875"/>
                                </a:lnTo>
                                <a:lnTo>
                                  <a:pt x="652" y="16042"/>
                                </a:lnTo>
                                <a:lnTo>
                                  <a:pt x="687" y="16167"/>
                                </a:lnTo>
                                <a:lnTo>
                                  <a:pt x="723" y="16333"/>
                                </a:lnTo>
                                <a:lnTo>
                                  <a:pt x="758" y="16458"/>
                                </a:lnTo>
                                <a:lnTo>
                                  <a:pt x="794" y="16583"/>
                                </a:lnTo>
                                <a:lnTo>
                                  <a:pt x="841" y="16708"/>
                                </a:lnTo>
                                <a:lnTo>
                                  <a:pt x="877" y="16875"/>
                                </a:lnTo>
                                <a:lnTo>
                                  <a:pt x="912" y="17000"/>
                                </a:lnTo>
                                <a:lnTo>
                                  <a:pt x="948" y="17125"/>
                                </a:lnTo>
                                <a:lnTo>
                                  <a:pt x="995" y="17250"/>
                                </a:lnTo>
                                <a:lnTo>
                                  <a:pt x="1031" y="17333"/>
                                </a:lnTo>
                                <a:lnTo>
                                  <a:pt x="1078" y="17458"/>
                                </a:lnTo>
                                <a:lnTo>
                                  <a:pt x="1114" y="17583"/>
                                </a:lnTo>
                                <a:lnTo>
                                  <a:pt x="1161" y="17708"/>
                                </a:lnTo>
                                <a:lnTo>
                                  <a:pt x="1209" y="17792"/>
                                </a:lnTo>
                                <a:lnTo>
                                  <a:pt x="1244" y="17917"/>
                                </a:lnTo>
                                <a:lnTo>
                                  <a:pt x="1291" y="18000"/>
                                </a:lnTo>
                                <a:lnTo>
                                  <a:pt x="1339" y="18125"/>
                                </a:lnTo>
                                <a:lnTo>
                                  <a:pt x="1374" y="18208"/>
                                </a:lnTo>
                                <a:lnTo>
                                  <a:pt x="1422" y="18292"/>
                                </a:lnTo>
                                <a:lnTo>
                                  <a:pt x="1469" y="18375"/>
                                </a:lnTo>
                                <a:lnTo>
                                  <a:pt x="1517" y="18458"/>
                                </a:lnTo>
                                <a:lnTo>
                                  <a:pt x="1564" y="18583"/>
                                </a:lnTo>
                                <a:lnTo>
                                  <a:pt x="1600" y="18667"/>
                                </a:lnTo>
                                <a:lnTo>
                                  <a:pt x="1647" y="18708"/>
                                </a:lnTo>
                                <a:lnTo>
                                  <a:pt x="1694" y="18792"/>
                                </a:lnTo>
                                <a:lnTo>
                                  <a:pt x="1742" y="18875"/>
                                </a:lnTo>
                                <a:lnTo>
                                  <a:pt x="1789" y="18958"/>
                                </a:lnTo>
                                <a:lnTo>
                                  <a:pt x="1836" y="19042"/>
                                </a:lnTo>
                                <a:lnTo>
                                  <a:pt x="1884" y="19083"/>
                                </a:lnTo>
                                <a:lnTo>
                                  <a:pt x="1931" y="19167"/>
                                </a:lnTo>
                                <a:lnTo>
                                  <a:pt x="1979" y="19208"/>
                                </a:lnTo>
                                <a:lnTo>
                                  <a:pt x="2026" y="19292"/>
                                </a:lnTo>
                                <a:lnTo>
                                  <a:pt x="2073" y="19333"/>
                                </a:lnTo>
                                <a:lnTo>
                                  <a:pt x="2121" y="19375"/>
                                </a:lnTo>
                                <a:lnTo>
                                  <a:pt x="2168" y="19458"/>
                                </a:lnTo>
                                <a:lnTo>
                                  <a:pt x="2216" y="19500"/>
                                </a:lnTo>
                                <a:lnTo>
                                  <a:pt x="2263" y="19542"/>
                                </a:lnTo>
                                <a:lnTo>
                                  <a:pt x="2322" y="19583"/>
                                </a:lnTo>
                                <a:lnTo>
                                  <a:pt x="2370" y="19625"/>
                                </a:lnTo>
                                <a:lnTo>
                                  <a:pt x="2417" y="19667"/>
                                </a:lnTo>
                                <a:lnTo>
                                  <a:pt x="2464" y="19708"/>
                                </a:lnTo>
                                <a:lnTo>
                                  <a:pt x="2512" y="19750"/>
                                </a:lnTo>
                                <a:lnTo>
                                  <a:pt x="2559" y="19792"/>
                                </a:lnTo>
                                <a:lnTo>
                                  <a:pt x="2607" y="19792"/>
                                </a:lnTo>
                                <a:lnTo>
                                  <a:pt x="2666" y="19833"/>
                                </a:lnTo>
                                <a:lnTo>
                                  <a:pt x="2713" y="19875"/>
                                </a:lnTo>
                                <a:lnTo>
                                  <a:pt x="2761" y="19875"/>
                                </a:lnTo>
                                <a:lnTo>
                                  <a:pt x="2808" y="19917"/>
                                </a:lnTo>
                                <a:lnTo>
                                  <a:pt x="2855" y="19917"/>
                                </a:lnTo>
                                <a:lnTo>
                                  <a:pt x="2903" y="19917"/>
                                </a:lnTo>
                                <a:lnTo>
                                  <a:pt x="2962" y="19958"/>
                                </a:lnTo>
                                <a:lnTo>
                                  <a:pt x="3009" y="19958"/>
                                </a:lnTo>
                                <a:lnTo>
                                  <a:pt x="3057" y="19958"/>
                                </a:lnTo>
                                <a:lnTo>
                                  <a:pt x="3104" y="19958"/>
                                </a:lnTo>
                                <a:lnTo>
                                  <a:pt x="3152" y="19958"/>
                                </a:lnTo>
                                <a:lnTo>
                                  <a:pt x="3211" y="20000"/>
                                </a:lnTo>
                                <a:lnTo>
                                  <a:pt x="3211" y="20000"/>
                                </a:lnTo>
                                <a:lnTo>
                                  <a:pt x="16777" y="20000"/>
                                </a:lnTo>
                                <a:lnTo>
                                  <a:pt x="16777" y="20000"/>
                                </a:lnTo>
                                <a:lnTo>
                                  <a:pt x="16825" y="19958"/>
                                </a:lnTo>
                                <a:lnTo>
                                  <a:pt x="16872" y="19958"/>
                                </a:lnTo>
                                <a:lnTo>
                                  <a:pt x="16919" y="19958"/>
                                </a:lnTo>
                                <a:lnTo>
                                  <a:pt x="16967" y="19958"/>
                                </a:lnTo>
                                <a:lnTo>
                                  <a:pt x="17014" y="19958"/>
                                </a:lnTo>
                                <a:lnTo>
                                  <a:pt x="17073" y="19917"/>
                                </a:lnTo>
                                <a:lnTo>
                                  <a:pt x="17121" y="19917"/>
                                </a:lnTo>
                                <a:lnTo>
                                  <a:pt x="17168" y="19917"/>
                                </a:lnTo>
                                <a:lnTo>
                                  <a:pt x="17216" y="19875"/>
                                </a:lnTo>
                                <a:lnTo>
                                  <a:pt x="17263" y="19875"/>
                                </a:lnTo>
                                <a:lnTo>
                                  <a:pt x="17310" y="19833"/>
                                </a:lnTo>
                                <a:lnTo>
                                  <a:pt x="17370" y="19792"/>
                                </a:lnTo>
                                <a:lnTo>
                                  <a:pt x="17417" y="19792"/>
                                </a:lnTo>
                                <a:lnTo>
                                  <a:pt x="17464" y="19750"/>
                                </a:lnTo>
                                <a:lnTo>
                                  <a:pt x="17512" y="19708"/>
                                </a:lnTo>
                                <a:lnTo>
                                  <a:pt x="17559" y="19667"/>
                                </a:lnTo>
                                <a:lnTo>
                                  <a:pt x="17607" y="19625"/>
                                </a:lnTo>
                                <a:lnTo>
                                  <a:pt x="17654" y="19583"/>
                                </a:lnTo>
                                <a:lnTo>
                                  <a:pt x="17713" y="19542"/>
                                </a:lnTo>
                                <a:lnTo>
                                  <a:pt x="17761" y="19500"/>
                                </a:lnTo>
                                <a:lnTo>
                                  <a:pt x="17808" y="19458"/>
                                </a:lnTo>
                                <a:lnTo>
                                  <a:pt x="17855" y="19417"/>
                                </a:lnTo>
                                <a:lnTo>
                                  <a:pt x="17903" y="19333"/>
                                </a:lnTo>
                                <a:lnTo>
                                  <a:pt x="17950" y="19292"/>
                                </a:lnTo>
                                <a:lnTo>
                                  <a:pt x="17998" y="19208"/>
                                </a:lnTo>
                                <a:lnTo>
                                  <a:pt x="18045" y="19167"/>
                                </a:lnTo>
                                <a:lnTo>
                                  <a:pt x="18092" y="19083"/>
                                </a:lnTo>
                                <a:lnTo>
                                  <a:pt x="18140" y="19042"/>
                                </a:lnTo>
                                <a:lnTo>
                                  <a:pt x="18187" y="18958"/>
                                </a:lnTo>
                                <a:lnTo>
                                  <a:pt x="18235" y="18875"/>
                                </a:lnTo>
                                <a:lnTo>
                                  <a:pt x="18282" y="18833"/>
                                </a:lnTo>
                                <a:lnTo>
                                  <a:pt x="18329" y="18750"/>
                                </a:lnTo>
                                <a:lnTo>
                                  <a:pt x="18377" y="18667"/>
                                </a:lnTo>
                                <a:lnTo>
                                  <a:pt x="18424" y="18583"/>
                                </a:lnTo>
                                <a:lnTo>
                                  <a:pt x="18460" y="18500"/>
                                </a:lnTo>
                                <a:lnTo>
                                  <a:pt x="18507" y="18417"/>
                                </a:lnTo>
                                <a:lnTo>
                                  <a:pt x="18555" y="18292"/>
                                </a:lnTo>
                                <a:lnTo>
                                  <a:pt x="18602" y="18208"/>
                                </a:lnTo>
                                <a:lnTo>
                                  <a:pt x="18649" y="18125"/>
                                </a:lnTo>
                                <a:lnTo>
                                  <a:pt x="18685" y="18000"/>
                                </a:lnTo>
                                <a:lnTo>
                                  <a:pt x="18732" y="17917"/>
                                </a:lnTo>
                                <a:lnTo>
                                  <a:pt x="18780" y="17792"/>
                                </a:lnTo>
                                <a:lnTo>
                                  <a:pt x="18815" y="17708"/>
                                </a:lnTo>
                                <a:lnTo>
                                  <a:pt x="18863" y="17583"/>
                                </a:lnTo>
                                <a:lnTo>
                                  <a:pt x="18898" y="17458"/>
                                </a:lnTo>
                                <a:lnTo>
                                  <a:pt x="18945" y="17375"/>
                                </a:lnTo>
                                <a:lnTo>
                                  <a:pt x="18981" y="17250"/>
                                </a:lnTo>
                                <a:lnTo>
                                  <a:pt x="19028" y="17125"/>
                                </a:lnTo>
                                <a:lnTo>
                                  <a:pt x="19064" y="17000"/>
                                </a:lnTo>
                                <a:lnTo>
                                  <a:pt x="19111" y="16875"/>
                                </a:lnTo>
                                <a:lnTo>
                                  <a:pt x="19147" y="16750"/>
                                </a:lnTo>
                                <a:lnTo>
                                  <a:pt x="19182" y="16625"/>
                                </a:lnTo>
                                <a:lnTo>
                                  <a:pt x="19218" y="16458"/>
                                </a:lnTo>
                                <a:lnTo>
                                  <a:pt x="19254" y="16333"/>
                                </a:lnTo>
                                <a:lnTo>
                                  <a:pt x="19301" y="16208"/>
                                </a:lnTo>
                                <a:lnTo>
                                  <a:pt x="19336" y="16042"/>
                                </a:lnTo>
                                <a:lnTo>
                                  <a:pt x="19372" y="15917"/>
                                </a:lnTo>
                                <a:lnTo>
                                  <a:pt x="19396" y="15750"/>
                                </a:lnTo>
                                <a:lnTo>
                                  <a:pt x="19431" y="15625"/>
                                </a:lnTo>
                                <a:lnTo>
                                  <a:pt x="19467" y="15458"/>
                                </a:lnTo>
                                <a:lnTo>
                                  <a:pt x="19502" y="15292"/>
                                </a:lnTo>
                                <a:lnTo>
                                  <a:pt x="19526" y="15125"/>
                                </a:lnTo>
                                <a:lnTo>
                                  <a:pt x="19562" y="15000"/>
                                </a:lnTo>
                                <a:lnTo>
                                  <a:pt x="19597" y="14833"/>
                                </a:lnTo>
                                <a:lnTo>
                                  <a:pt x="19621" y="14667"/>
                                </a:lnTo>
                                <a:lnTo>
                                  <a:pt x="19645" y="14500"/>
                                </a:lnTo>
                                <a:lnTo>
                                  <a:pt x="19680" y="14333"/>
                                </a:lnTo>
                                <a:lnTo>
                                  <a:pt x="19704" y="14125"/>
                                </a:lnTo>
                                <a:lnTo>
                                  <a:pt x="19727" y="13958"/>
                                </a:lnTo>
                                <a:lnTo>
                                  <a:pt x="19751" y="13792"/>
                                </a:lnTo>
                                <a:lnTo>
                                  <a:pt x="19775" y="13625"/>
                                </a:lnTo>
                                <a:lnTo>
                                  <a:pt x="19799" y="13417"/>
                                </a:lnTo>
                                <a:lnTo>
                                  <a:pt x="19822" y="13250"/>
                                </a:lnTo>
                                <a:lnTo>
                                  <a:pt x="19834" y="13083"/>
                                </a:lnTo>
                                <a:lnTo>
                                  <a:pt x="19858" y="12875"/>
                                </a:lnTo>
                                <a:lnTo>
                                  <a:pt x="19870" y="12708"/>
                                </a:lnTo>
                                <a:lnTo>
                                  <a:pt x="19893" y="12500"/>
                                </a:lnTo>
                                <a:lnTo>
                                  <a:pt x="19905" y="12333"/>
                                </a:lnTo>
                                <a:lnTo>
                                  <a:pt x="19917" y="12125"/>
                                </a:lnTo>
                                <a:lnTo>
                                  <a:pt x="19929" y="11958"/>
                                </a:lnTo>
                                <a:lnTo>
                                  <a:pt x="19941" y="11750"/>
                                </a:lnTo>
                                <a:lnTo>
                                  <a:pt x="19953" y="11542"/>
                                </a:lnTo>
                                <a:lnTo>
                                  <a:pt x="19964" y="11375"/>
                                </a:lnTo>
                                <a:lnTo>
                                  <a:pt x="19976" y="11167"/>
                                </a:lnTo>
                                <a:lnTo>
                                  <a:pt x="19976" y="10958"/>
                                </a:lnTo>
                                <a:lnTo>
                                  <a:pt x="19988" y="10750"/>
                                </a:lnTo>
                                <a:lnTo>
                                  <a:pt x="19988" y="10583"/>
                                </a:lnTo>
                                <a:lnTo>
                                  <a:pt x="19988" y="10375"/>
                                </a:lnTo>
                                <a:lnTo>
                                  <a:pt x="19988" y="10167"/>
                                </a:lnTo>
                                <a:lnTo>
                                  <a:pt x="19988" y="10000"/>
                                </a:lnTo>
                                <a:lnTo>
                                  <a:pt x="20000" y="10000"/>
                                </a:lnTo>
                                <a:lnTo>
                                  <a:pt x="19988" y="9792"/>
                                </a:lnTo>
                                <a:lnTo>
                                  <a:pt x="19988" y="9583"/>
                                </a:lnTo>
                                <a:lnTo>
                                  <a:pt x="19988" y="9375"/>
                                </a:lnTo>
                                <a:lnTo>
                                  <a:pt x="19988" y="9208"/>
                                </a:lnTo>
                                <a:lnTo>
                                  <a:pt x="19976" y="9000"/>
                                </a:lnTo>
                                <a:lnTo>
                                  <a:pt x="19976" y="8792"/>
                                </a:lnTo>
                                <a:lnTo>
                                  <a:pt x="19964" y="8583"/>
                                </a:lnTo>
                                <a:lnTo>
                                  <a:pt x="19953" y="8417"/>
                                </a:lnTo>
                                <a:lnTo>
                                  <a:pt x="19941" y="8208"/>
                                </a:lnTo>
                                <a:lnTo>
                                  <a:pt x="19929" y="8000"/>
                                </a:lnTo>
                                <a:lnTo>
                                  <a:pt x="19917" y="7833"/>
                                </a:lnTo>
                                <a:lnTo>
                                  <a:pt x="19905" y="7625"/>
                                </a:lnTo>
                                <a:lnTo>
                                  <a:pt x="19893" y="7458"/>
                                </a:lnTo>
                                <a:lnTo>
                                  <a:pt x="19870" y="7250"/>
                                </a:lnTo>
                                <a:lnTo>
                                  <a:pt x="19858" y="7083"/>
                                </a:lnTo>
                                <a:lnTo>
                                  <a:pt x="19834" y="6875"/>
                                </a:lnTo>
                                <a:lnTo>
                                  <a:pt x="19822" y="6708"/>
                                </a:lnTo>
                                <a:lnTo>
                                  <a:pt x="19799" y="6542"/>
                                </a:lnTo>
                                <a:lnTo>
                                  <a:pt x="19775" y="6333"/>
                                </a:lnTo>
                                <a:lnTo>
                                  <a:pt x="19751" y="6167"/>
                                </a:lnTo>
                                <a:lnTo>
                                  <a:pt x="19727" y="6000"/>
                                </a:lnTo>
                                <a:lnTo>
                                  <a:pt x="19704" y="5833"/>
                                </a:lnTo>
                                <a:lnTo>
                                  <a:pt x="19680" y="5625"/>
                                </a:lnTo>
                                <a:lnTo>
                                  <a:pt x="19645" y="5458"/>
                                </a:lnTo>
                                <a:lnTo>
                                  <a:pt x="19621" y="5292"/>
                                </a:lnTo>
                                <a:lnTo>
                                  <a:pt x="19597" y="5125"/>
                                </a:lnTo>
                                <a:lnTo>
                                  <a:pt x="19562" y="4958"/>
                                </a:lnTo>
                                <a:lnTo>
                                  <a:pt x="19526" y="4833"/>
                                </a:lnTo>
                                <a:lnTo>
                                  <a:pt x="19502" y="4667"/>
                                </a:lnTo>
                                <a:lnTo>
                                  <a:pt x="19467" y="4500"/>
                                </a:lnTo>
                                <a:lnTo>
                                  <a:pt x="19431" y="4333"/>
                                </a:lnTo>
                                <a:lnTo>
                                  <a:pt x="19396" y="4208"/>
                                </a:lnTo>
                                <a:lnTo>
                                  <a:pt x="19372" y="4042"/>
                                </a:lnTo>
                                <a:lnTo>
                                  <a:pt x="19336" y="3917"/>
                                </a:lnTo>
                                <a:lnTo>
                                  <a:pt x="19301" y="3750"/>
                                </a:lnTo>
                                <a:lnTo>
                                  <a:pt x="19254" y="3625"/>
                                </a:lnTo>
                                <a:lnTo>
                                  <a:pt x="19218" y="3500"/>
                                </a:lnTo>
                                <a:lnTo>
                                  <a:pt x="19182" y="3333"/>
                                </a:lnTo>
                                <a:lnTo>
                                  <a:pt x="19147" y="3208"/>
                                </a:lnTo>
                                <a:lnTo>
                                  <a:pt x="19111" y="3083"/>
                                </a:lnTo>
                                <a:lnTo>
                                  <a:pt x="19064" y="2958"/>
                                </a:lnTo>
                                <a:lnTo>
                                  <a:pt x="19028" y="2833"/>
                                </a:lnTo>
                                <a:lnTo>
                                  <a:pt x="18981" y="2708"/>
                                </a:lnTo>
                                <a:lnTo>
                                  <a:pt x="18945" y="2583"/>
                                </a:lnTo>
                                <a:lnTo>
                                  <a:pt x="18898" y="2500"/>
                                </a:lnTo>
                                <a:lnTo>
                                  <a:pt x="18863" y="2375"/>
                                </a:lnTo>
                                <a:lnTo>
                                  <a:pt x="18815" y="2250"/>
                                </a:lnTo>
                                <a:lnTo>
                                  <a:pt x="18780" y="2167"/>
                                </a:lnTo>
                                <a:lnTo>
                                  <a:pt x="18732" y="2042"/>
                                </a:lnTo>
                                <a:lnTo>
                                  <a:pt x="18685" y="1958"/>
                                </a:lnTo>
                                <a:lnTo>
                                  <a:pt x="18649" y="1833"/>
                                </a:lnTo>
                                <a:lnTo>
                                  <a:pt x="18602" y="1750"/>
                                </a:lnTo>
                                <a:lnTo>
                                  <a:pt x="18555" y="1667"/>
                                </a:lnTo>
                                <a:lnTo>
                                  <a:pt x="18507" y="1542"/>
                                </a:lnTo>
                                <a:lnTo>
                                  <a:pt x="18460" y="1458"/>
                                </a:lnTo>
                                <a:lnTo>
                                  <a:pt x="18424" y="1375"/>
                                </a:lnTo>
                                <a:lnTo>
                                  <a:pt x="18377" y="1292"/>
                                </a:lnTo>
                                <a:lnTo>
                                  <a:pt x="18329" y="1208"/>
                                </a:lnTo>
                                <a:lnTo>
                                  <a:pt x="18282" y="1125"/>
                                </a:lnTo>
                                <a:lnTo>
                                  <a:pt x="18235" y="1083"/>
                                </a:lnTo>
                                <a:lnTo>
                                  <a:pt x="18187" y="1000"/>
                                </a:lnTo>
                                <a:lnTo>
                                  <a:pt x="18140" y="917"/>
                                </a:lnTo>
                                <a:lnTo>
                                  <a:pt x="18092" y="875"/>
                                </a:lnTo>
                                <a:lnTo>
                                  <a:pt x="18045" y="792"/>
                                </a:lnTo>
                                <a:lnTo>
                                  <a:pt x="17998" y="750"/>
                                </a:lnTo>
                                <a:lnTo>
                                  <a:pt x="17950" y="667"/>
                                </a:lnTo>
                                <a:lnTo>
                                  <a:pt x="17903" y="625"/>
                                </a:lnTo>
                                <a:lnTo>
                                  <a:pt x="17855" y="542"/>
                                </a:lnTo>
                                <a:lnTo>
                                  <a:pt x="17808" y="500"/>
                                </a:lnTo>
                                <a:lnTo>
                                  <a:pt x="17761" y="458"/>
                                </a:lnTo>
                                <a:lnTo>
                                  <a:pt x="17713" y="417"/>
                                </a:lnTo>
                                <a:lnTo>
                                  <a:pt x="17654" y="375"/>
                                </a:lnTo>
                                <a:lnTo>
                                  <a:pt x="17607" y="333"/>
                                </a:lnTo>
                                <a:lnTo>
                                  <a:pt x="17559" y="292"/>
                                </a:lnTo>
                                <a:lnTo>
                                  <a:pt x="17512" y="250"/>
                                </a:lnTo>
                                <a:lnTo>
                                  <a:pt x="17464" y="208"/>
                                </a:lnTo>
                                <a:lnTo>
                                  <a:pt x="17417" y="167"/>
                                </a:lnTo>
                                <a:lnTo>
                                  <a:pt x="17370" y="167"/>
                                </a:lnTo>
                                <a:lnTo>
                                  <a:pt x="17310" y="125"/>
                                </a:lnTo>
                                <a:lnTo>
                                  <a:pt x="17263" y="83"/>
                                </a:lnTo>
                                <a:lnTo>
                                  <a:pt x="17216" y="83"/>
                                </a:lnTo>
                                <a:lnTo>
                                  <a:pt x="17168" y="42"/>
                                </a:lnTo>
                                <a:lnTo>
                                  <a:pt x="17121" y="42"/>
                                </a:lnTo>
                                <a:lnTo>
                                  <a:pt x="17073" y="42"/>
                                </a:lnTo>
                                <a:lnTo>
                                  <a:pt x="17014" y="0"/>
                                </a:lnTo>
                                <a:lnTo>
                                  <a:pt x="16967" y="0"/>
                                </a:lnTo>
                                <a:lnTo>
                                  <a:pt x="16919" y="0"/>
                                </a:lnTo>
                                <a:lnTo>
                                  <a:pt x="16872" y="0"/>
                                </a:lnTo>
                                <a:lnTo>
                                  <a:pt x="16825" y="0"/>
                                </a:lnTo>
                                <a:lnTo>
                                  <a:pt x="16777" y="0"/>
                                </a:lnTo>
                                <a:lnTo>
                                  <a:pt x="16777" y="0"/>
                                </a:lnTo>
                                <a:lnTo>
                                  <a:pt x="3211" y="0"/>
                                </a:lnTo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43920"/>
                            <a:ext cx="970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13.45pt;width:84.4pt;height:24pt" coordorigin="4176,269" coordsize="1688,480">
                <v:shape id="shape_0" coordsize="20000,20000" path="m3211,0l3211,0l3152,0l3104,0l3057,0l3009,0l2962,0l2903,42l2855,42l2808,42l2761,83l2713,83l2666,125l2607,167l2559,167l2512,208l2464,250l2417,292l2370,333l2322,375l2263,417l2216,458l2168,500l2121,583l2073,625l2026,667l1979,750l1931,792l1884,875l1836,917l1789,1000l1742,1083l1694,1167l1647,1250l1600,1292l1564,1375l1517,1500l1469,1583l1422,1667l1374,1750l1339,1833l1291,1958l1244,2042l1209,2167l1161,2250l1114,2375l1078,2500l1031,2625l995,2708l948,2833l912,2958l877,3083l841,3250l794,3375l758,3500l723,3625l687,3792l652,3917l616,4083l581,4208l545,4375l509,4500l486,4667l450,4833l427,5000l391,5167l367,5333l332,5500l308,5667l284,5833l261,6000l237,6167l213,6375l190,6542l166,6708l154,6917l130,7083l118,7250l95,7458l83,7625l71,7833l59,8042l47,8208l36,8417l24,8625l12,8792l12,9000l0,9208l0,9375l0,9583l0,9792l0,9958l0,10000l0,10167l0,10375l0,10583l0,10750l12,10958l12,11167l24,11333l36,11542l47,11750l59,11917l71,12125l83,12333l95,12500l118,12708l130,12875l154,13042l166,13250l190,13417l213,13583l237,13792l261,13958l284,14125l308,14292l332,14458l367,14625l391,14792l427,14958l450,15125l486,15292l509,15458l545,15583l581,15750l616,15875l652,16042l687,16167l723,16333l758,16458l794,16583l841,16708l877,16875l912,17000l948,17125l995,17250l1031,17333l1078,17458l1114,17583l1161,17708l1209,17792l1244,17917l1291,18000l1339,18125l1374,18208l1422,18292l1469,18375l1517,18458l1564,18583l1600,18667l1647,18708l1694,18792l1742,18875l1789,18958l1836,19042l1884,19083l1931,19167l1979,19208l2026,19292l2073,19333l2121,19375l2168,19458l2216,19500l2263,19542l2322,19583l2370,19625l2417,19667l2464,19708l2512,19750l2559,19792l2607,19792l2666,19833l2713,19875l2761,19875l2808,19917l2855,19917l2903,19917l2962,19958l3009,19958l3057,19958l3104,19958l3152,19958l3211,20000l3211,20000l16777,20000l16777,20000l16825,19958l16872,19958l16919,19958l16967,19958l17014,19958l17073,19917l17121,19917l17168,19917l17216,19875l17263,19875l17310,19833l17370,19792l17417,19792l17464,19750l17512,19708l17559,19667l17607,19625l17654,19583l17713,19542l17761,19500l17808,19458l17855,19417l17903,19333l17950,19292l17998,19208l18045,19167l18092,19083l18140,19042l18187,18958l18235,18875l18282,18833l18329,18750l18377,18667l18424,18583l18460,18500l18507,18417l18555,18292l18602,18208l18649,18125l18685,18000l18732,17917l18780,17792l18815,17708l18863,17583l18898,17458l18945,17375l18981,17250l19028,17125l19064,17000l19111,16875l19147,16750l19182,16625l19218,16458l19254,16333l19301,16208l19336,16042l19372,15917l19396,15750l19431,15625l19467,15458l19502,15292l19526,15125l19562,15000l19597,14833l19621,14667l19645,14500l19680,14333l19704,14125l19727,13958l19751,13792l19775,13625l19799,13417l19822,13250l19834,13083l19858,12875l19870,12708l19893,12500l19905,12333l19917,12125l19929,11958l19941,11750l19953,11542l19964,11375l19976,11167l19976,10958l19988,10750l19988,10583l19988,10375l19988,10167l19988,10000l20000,10000l19988,9792l19988,9583l19988,9375l19988,9208l19976,9000l19976,8792l19964,8583l19953,8417l19941,8208l19929,8000l19917,7833l19905,7625l19893,7458l19870,7250l19858,7083l19834,6875l19822,6708l19799,6542l19775,6333l19751,6167l19727,6000l19704,5833l19680,5625l19645,5458l19621,5292l19597,5125l19562,4958l19526,4833l19502,4667l19467,4500l19431,4333l19396,4208l19372,4042l19336,3917l19301,3750l19254,3625l19218,3500l19182,3333l19147,3208l19111,3083l19064,2958l19028,2833l18981,2708l18945,2583l18898,2500l18863,2375l18815,2250l18780,2167l18732,2042l18685,1958l18649,1833l18602,1750l18555,1667l18507,1542l18460,1458l18424,1375l18377,1292l18329,1208l18282,1125l18235,1083l18187,1000l18140,917l18092,875l18045,792l17998,750l17950,667l17903,625l17855,542l17808,500l17761,458l17713,417l17654,375l17607,333l17559,292l17512,250l17464,208l17417,167l17370,167l17310,125l17263,83l17216,83l17168,42l17121,42l17073,42l17014,0l16967,0l16919,0l16872,0l16825,0l16777,0l16777,0l3211,0e" stroked="t" o:allowincell="f" style="position:absolute;left:4176;top:269;width:1687;height:479;mso-wrap-style:none;v-text-anchor:middle">
                  <v:imagedata r:id="rId59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254;top:338;width:152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ETU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Plain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ограмма по разработанному алгоритму</w:t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lainText"/>
        <w:widowControl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* Командный файл "Чтение файла данных"</w:t>
      </w:r>
    </w:p>
    <w:p>
      <w:pPr>
        <w:pStyle w:val="PlainText"/>
        <w:widowControl/>
        <w:rPr/>
      </w:pPr>
      <w:r>
        <w:rPr>
          <w:rFonts w:cs="Courier New" w:ascii="Courier New" w:hAnsi="Courier New"/>
          <w:sz w:val="28"/>
        </w:rPr>
        <w:t xml:space="preserve">CLEAR                          </w:t>
      </w:r>
      <w:r>
        <w:rPr>
          <w:rFonts w:cs="Courier New" w:ascii="Courier New" w:hAnsi="Courier New"/>
          <w:i/>
          <w:sz w:val="28"/>
        </w:rPr>
        <w:t>{Очистка экрана}</w:t>
      </w:r>
    </w:p>
    <w:p>
      <w:pPr>
        <w:pStyle w:val="PlainText"/>
        <w:widowControl/>
        <w:rPr/>
      </w:pPr>
      <w:r>
        <w:rPr>
          <w:rFonts w:cs="Courier New" w:ascii="Courier New" w:hAnsi="Courier New"/>
          <w:sz w:val="28"/>
        </w:rPr>
        <w:t xml:space="preserve">SET TALK OFF                   </w:t>
      </w:r>
      <w:r>
        <w:rPr>
          <w:rFonts w:cs="Courier New" w:ascii="Courier New" w:hAnsi="Courier New"/>
          <w:i/>
          <w:sz w:val="28"/>
        </w:rPr>
        <w:t>{Команда запрета выполнения</w:t>
      </w:r>
    </w:p>
    <w:p>
      <w:pPr>
        <w:pStyle w:val="PlainText"/>
        <w:widowControl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</w:t>
      </w:r>
      <w:r>
        <w:rPr>
          <w:rFonts w:cs="Courier New" w:ascii="Courier New" w:hAnsi="Courier New"/>
          <w:i/>
          <w:sz w:val="28"/>
        </w:rPr>
        <w:t>отдельных команд}</w:t>
      </w:r>
    </w:p>
    <w:p>
      <w:pPr>
        <w:pStyle w:val="PlainText"/>
        <w:widowControl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@ 3,10 SAY 'Программа чтения файла данных'</w:t>
      </w:r>
    </w:p>
    <w:p>
      <w:pPr>
        <w:pStyle w:val="PlainText"/>
        <w:widowControl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CCEPT 'Укажите имя читаемого файла данных 'TO Imfd</w:t>
      </w:r>
    </w:p>
    <w:p>
      <w:pPr>
        <w:pStyle w:val="PlainText"/>
        <w:widowControl/>
        <w:rPr/>
      </w:pPr>
      <w:r>
        <w:rPr>
          <w:rFonts w:cs="Courier New" w:ascii="Courier New" w:hAnsi="Courier New"/>
          <w:sz w:val="28"/>
        </w:rPr>
        <w:t xml:space="preserve">CLEAR                          </w:t>
      </w:r>
      <w:r>
        <w:rPr>
          <w:rFonts w:cs="Courier New" w:ascii="Courier New" w:hAnsi="Courier New"/>
          <w:i/>
          <w:sz w:val="28"/>
        </w:rPr>
        <w:t>{Очистка экрана}</w:t>
      </w:r>
    </w:p>
    <w:p>
      <w:pPr>
        <w:pStyle w:val="PlainText"/>
        <w:widowControl/>
        <w:rPr/>
      </w:pPr>
      <w:r>
        <w:rPr>
          <w:rFonts w:cs="Courier New" w:ascii="Courier New" w:hAnsi="Courier New"/>
          <w:sz w:val="28"/>
        </w:rPr>
        <w:t xml:space="preserve">USE &amp;Imfd                      </w:t>
      </w:r>
      <w:r>
        <w:rPr>
          <w:rFonts w:cs="Courier New" w:ascii="Courier New" w:hAnsi="Courier New"/>
          <w:i/>
          <w:sz w:val="28"/>
        </w:rPr>
        <w:t>{Команда открытия файла</w:t>
      </w:r>
    </w:p>
    <w:p>
      <w:pPr>
        <w:pStyle w:val="PlainText"/>
        <w:widowControl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</w:t>
      </w:r>
      <w:r>
        <w:rPr>
          <w:rFonts w:cs="Courier New" w:ascii="Courier New" w:hAnsi="Courier New"/>
          <w:i/>
          <w:sz w:val="28"/>
        </w:rPr>
        <w:t>данных}</w:t>
      </w:r>
    </w:p>
    <w:p>
      <w:pPr>
        <w:pStyle w:val="PlainText"/>
        <w:widowControl/>
        <w:rPr/>
      </w:pPr>
      <w:r>
        <w:rPr>
          <w:rFonts w:cs="Courier New" w:ascii="Courier New" w:hAnsi="Courier New"/>
          <w:sz w:val="28"/>
        </w:rPr>
        <w:t xml:space="preserve">LIST                           </w:t>
      </w:r>
      <w:r>
        <w:rPr>
          <w:rFonts w:cs="Courier New" w:ascii="Courier New" w:hAnsi="Courier New"/>
          <w:i/>
          <w:sz w:val="28"/>
        </w:rPr>
        <w:t>{Команда чтения файла</w:t>
      </w:r>
    </w:p>
    <w:p>
      <w:pPr>
        <w:pStyle w:val="PlainText"/>
        <w:widowControl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</w:t>
      </w:r>
      <w:r>
        <w:rPr>
          <w:rFonts w:cs="Courier New" w:ascii="Courier New" w:hAnsi="Courier New"/>
          <w:i/>
          <w:sz w:val="28"/>
        </w:rPr>
        <w:t>данных}</w:t>
      </w:r>
    </w:p>
    <w:p>
      <w:pPr>
        <w:pStyle w:val="PlainText"/>
        <w:widowControl/>
        <w:rPr/>
      </w:pPr>
      <w:r>
        <w:rPr>
          <w:rFonts w:cs="Courier New" w:ascii="Courier New" w:hAnsi="Courier New"/>
          <w:sz w:val="28"/>
        </w:rPr>
        <w:t xml:space="preserve">WAIT                           </w:t>
      </w:r>
      <w:r>
        <w:rPr>
          <w:rFonts w:cs="Courier New" w:ascii="Courier New" w:hAnsi="Courier New"/>
          <w:i/>
          <w:sz w:val="28"/>
        </w:rPr>
        <w:t>{Команда ожидания}</w:t>
      </w:r>
    </w:p>
    <w:p>
      <w:pPr>
        <w:pStyle w:val="PlainText"/>
        <w:widowControl/>
        <w:rPr/>
      </w:pPr>
      <w:r>
        <w:rPr>
          <w:rFonts w:cs="Courier New" w:ascii="Courier New" w:hAnsi="Courier New"/>
          <w:sz w:val="28"/>
        </w:rPr>
        <w:t xml:space="preserve">RETURN                         </w:t>
      </w:r>
      <w:r>
        <w:rPr>
          <w:rFonts w:cs="Courier New" w:ascii="Courier New" w:hAnsi="Courier New"/>
          <w:i/>
          <w:sz w:val="28"/>
        </w:rPr>
        <w:t>{Команда завершения}</w:t>
      </w:r>
    </w:p>
    <w:p>
      <w:pPr>
        <w:pStyle w:val="PlainText"/>
        <w:widowControl/>
        <w:rPr>
          <w:rFonts w:ascii="Times New Roman" w:hAnsi="Times New Roman" w:cs="Times New Roman"/>
          <w:i/>
          <w:i/>
          <w:shadow/>
          <w:sz w:val="28"/>
        </w:rPr>
      </w:pPr>
      <w:r>
        <w:rPr>
          <w:rFonts w:cs="Times New Roman" w:ascii="Times New Roman" w:hAnsi="Times New Roman"/>
          <w:i/>
          <w:shadow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hadow/>
          <w:sz w:val="28"/>
        </w:rPr>
      </w:pPr>
      <w:r>
        <w:rPr>
          <w:rFonts w:cs="Times New Roman" w:ascii="Times New Roman" w:hAnsi="Times New Roman"/>
          <w:b/>
          <w:i/>
          <w:shadow/>
          <w:sz w:val="28"/>
        </w:rPr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hadow/>
          <w:sz w:val="28"/>
        </w:rPr>
      </w:pPr>
      <w:r>
        <w:rPr>
          <w:rFonts w:cs="Times New Roman" w:ascii="Times New Roman" w:hAnsi="Times New Roman"/>
          <w:b/>
          <w:i/>
          <w:shadow/>
          <w:sz w:val="28"/>
        </w:rPr>
        <w:t>Вариант решения задачи</w:t>
      </w:r>
    </w:p>
    <w:p>
      <w:pPr>
        <w:pStyle w:val="PlainText"/>
        <w:widowControl/>
        <w:rPr>
          <w:rFonts w:ascii="Times New Roman" w:hAnsi="Times New Roman" w:cs="Times New Roman"/>
          <w:b/>
          <w:b/>
          <w:i/>
          <w:i/>
          <w:shadow/>
          <w:sz w:val="28"/>
        </w:rPr>
      </w:pPr>
      <w:r>
        <w:rPr>
          <w:rFonts w:cs="Times New Roman" w:ascii="Times New Roman" w:hAnsi="Times New Roman"/>
          <w:b/>
          <w:i/>
          <w:shadow/>
          <w:sz w:val="28"/>
        </w:rPr>
      </w:r>
    </w:p>
    <w:tbl>
      <w:tblPr>
        <w:tblW w:w="1106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1134"/>
        <w:gridCol w:w="1"/>
        <w:gridCol w:w="1133"/>
        <w:gridCol w:w="1134"/>
        <w:gridCol w:w="2"/>
        <w:gridCol w:w="1132"/>
        <w:gridCol w:w="1134"/>
        <w:gridCol w:w="3"/>
        <w:gridCol w:w="1131"/>
        <w:gridCol w:w="1134"/>
        <w:gridCol w:w="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07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варталы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Шиф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-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овар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. 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. выпуск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у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ка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ова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</w:tr>
    </w:tbl>
    <w:p>
      <w:pPr>
        <w:pStyle w:val="PlainText"/>
        <w:widowControl/>
        <w:rPr>
          <w:rFonts w:ascii="Times New Roman" w:hAnsi="Times New Roman" w:cs="Times New Roman"/>
          <w:shadow/>
          <w:sz w:val="28"/>
        </w:rPr>
      </w:pPr>
      <w:r>
        <w:rPr>
          <w:rFonts w:cs="Times New Roman" w:ascii="Times New Roman" w:hAnsi="Times New Roman"/>
          <w:shadow/>
          <w:sz w:val="28"/>
        </w:rPr>
      </w:r>
    </w:p>
    <w:sectPr>
      <w:footerReference w:type="default" r:id="rId60"/>
      <w:footerReference w:type="first" r:id="rId61"/>
      <w:type w:val="nextPage"/>
      <w:pgSz w:w="11906" w:h="16838"/>
      <w:pgMar w:left="1151" w:right="851" w:gutter="0" w:header="0" w:top="1134" w:footer="1134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d (WT)">
    <w:altName w:val="Arial"/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0075</wp:posOffset>
              </wp:positionH>
              <wp:positionV relativeFrom="paragraph">
                <wp:posOffset>-13335</wp:posOffset>
              </wp:positionV>
              <wp:extent cx="76835" cy="17716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-1.05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Univers Cd (WT);Arial" w:hAnsi="Univers Cd (WT);Arial" w:cs="Univers Cd (WT);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2:27:00Z</dcterms:created>
  <dc:creator>Макроэкономика</dc:creator>
  <dc:description/>
  <dc:language>en-US</dc:language>
  <cp:lastModifiedBy>Igor</cp:lastModifiedBy>
  <cp:lastPrinted>1999-04-22T14:13:00Z</cp:lastPrinted>
  <dcterms:modified xsi:type="dcterms:W3CDTF">1999-04-23T05:17:00Z</dcterms:modified>
  <cp:revision>7</cp:revision>
  <dc:subject/>
  <dc:title>Лабораторная работа №1</dc:title>
</cp:coreProperties>
</file>