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495951015"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372185124"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588135854"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