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Эксплуатация  устройств компьютера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Системный бл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ный блок компьютера желательно поставить в таком месте, чтобы он не подвергался толчкам и вибрациям. Не следует ставить его вблизи отопительных приборов (например, батарей), а также в местах с повышенной влажностью. Недопустимо ставить на системный блок матричный принтер – возникающие при его работе вибрации могут повредить компьютер. Все кабели, соединяющие системный блок компьютера с другими устройствами, следует вставлять и вынимать только при выключенном  компьютере. В помещении, где стоят компьютеры, нежелательно кур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>Монитор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Учтите, что монитор - это хрупкий прибор, и если вы уроните его со стола,</w:t>
      </w:r>
    </w:p>
    <w:p>
      <w:pPr>
        <w:pStyle w:val="TextBody"/>
        <w:jc w:val="both"/>
        <w:rPr/>
      </w:pPr>
      <w:r>
        <w:rPr/>
        <w:t>то вам потребуется покупать новый. Монитор надо поставить так, чтобы он стоял надежно, не на край ст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Надо установить монитор так, чтобы на него было удобно смотреть. Поверните монитор таким образом, чтобы вы смотрели на экран под прямым углом, а не сбоку. Лучше, чтобы вы смотрели на экран немножко сверху вниз, так что экран должен быть слегка наклонен - нижний его край должен быть ближе к вам.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. Надо правильно задать регулировки изображения. Ведь на экран монитора вы, может быть, будете смотреть много часов подряд, и если он неправильно отрегулирован, вы скоро испортите глаза. Сначала надо отрегулировать яркость и контрастность монитора. Не следует делать изображение слишком ярким - от этого у вас быстро устанут глаза. Проверьте это так</w:t>
      </w:r>
      <w:r>
        <w:rPr>
          <w:sz w:val="24"/>
          <w:lang w:val="en-US"/>
        </w:rPr>
        <w:t>:</w:t>
      </w:r>
      <w:r>
        <w:rPr>
          <w:sz w:val="24"/>
        </w:rPr>
        <w:t xml:space="preserve"> черный цвет на экране должен быть действительно черным, а не белесым. Если на вашем мониторе есть ручка     фокусировки, подкрутите её так, чтобы изображение было максимально четк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. Многие мониторы быстро загрязняются пылью. Надо регулярно стирать эту пыль с экрана мягкой чуть влажной тряпочкой. По окончанию работы монитор можно накрывать каким-либо покрывалом, чтобы на мониторе не скапливалась пыль. Однако перед включением монитора это покрывало надо обязательно снять, чтобы монитор не перегрелся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5. Если монитор установлен так, что от экрана отсвечиваются яркие блики, не портите глаза – либо установите монитор так, чтобы бликов не было либо приобретите защитный фильтр для монитора. Впрочем, экраны современных мониторов (кроме самых дешевых) обычно снабжены защитным покрытием – антиотражающим, антирассеивающим и антистатическим поэтому для них защитный фильтр не нужен (на самом деле, он может быть даже и вреден, поскольку затемняет изображение, искажает цветопередачу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. Кинескоп, находящейся внутри монитора, использует очень высокое напряжение, поэтому ни в коем случае не следует открывать крышку монитора или трогать находящиеся под этой крышкой детали. Это могут делать только обученные специалисты по ремонту мони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i/>
          <w:sz w:val="24"/>
        </w:rPr>
        <w:t>Клавиатура.</w:t>
      </w:r>
      <w:r>
        <w:rPr>
          <w:sz w:val="24"/>
        </w:rPr>
        <w:t xml:space="preserve"> Хотя клавиатура является достаточно надежным и неприхотливым устройством, все же этим не следует злоупотреблять. В частности, не следует класть на клавиатуру бутерброды и ставить рядом с ней чай – крошки, и жидкости могут вывести её из строя. Заканчивая работу с компьютером, закройте клавиатуру крышкой – это предотвратит попадание туда пыли и гряз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Дискеты.</w:t>
      </w:r>
      <w:r>
        <w:rPr>
          <w:sz w:val="24"/>
        </w:rPr>
        <w:t xml:space="preserve"> Дискеты требуют бережного обращения: их надо аккуратно вставлять в дисковод, нельзя их гнуть, сдавливать руками открытые участки магнитного покрытия. Следует не допускать попадания туда пыли и жидкостей на дискету. Дискеты 5,25 дюйма надо хранить в бумажном корвете. Желательно хранить дискеты в вертикальном положении в специальных закрытых короб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</w:rPr>
        <w:t xml:space="preserve">Компакт-диски. </w:t>
      </w:r>
      <w:r>
        <w:rPr>
          <w:sz w:val="24"/>
        </w:rPr>
        <w:t>Не трогайте пальцами (особенно жирными) поверхность компакт-диска – от этого он может перестать правильно считываться. Берите компакт-диски только за ребро. Храните компакт-диски не россыпью, а в специальных коробках (их можно приобрести в магазин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Чистка компьютер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rPr/>
      </w:pPr>
      <w:r>
        <w:rPr/>
        <w:t xml:space="preserve">      </w:t>
      </w:r>
      <w:r>
        <w:rPr>
          <w:b/>
          <w:i/>
        </w:rPr>
        <w:t>Наружная чистка</w:t>
      </w:r>
      <w:r>
        <w:rPr/>
        <w:t>. Перед чисткой надо выключить компьютер и отсоединить от системного блока и монитора кабели электропитания. Снаружи системный блок, монитор (кроме экрана), клавиатуру, коврик для мыши и т.д. можно протереть влажной мягкой тряпкой, смоченной в воде или слабом моющем растворе. Использовать для чистки едкие вещества, отбеливатели, глицериновые и ароматические сорта мыла и т.д., запрещается. Тряпка не должна быть мокрой, чтобы вода не попала внутрь системного блока и монитор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 некоторых компьютеров можно протереть от пыли также лопасти вентилятора блока питания – там предусмотрена возможность снятия защищающей эти лопасти решетки. Однако сам блок питания разбирать нельз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кран монитора лучше протирать тряпкой, смоченной в слабом растворе для чистки стекол. Впрочем, посмотрите документацию на монитор – там могут быть указаны иные моющие средства. Мыльный раствор для чистки экрана использовать нельзя – мыльные следы придется смывать очень долго. Сильно тереть экран тоже нельзя – вы можете повредить антибликовое покрытие экран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чистки компьютер и монитор лучше не включать два-три часа, чтобы капли жидкости, которые могли случайно попасть внутрь, успели испаритьс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>Внутренняя очистка.</w:t>
      </w:r>
      <w:r>
        <w:rPr>
          <w:sz w:val="24"/>
        </w:rPr>
        <w:t xml:space="preserve"> Системный блок компьютера загрязняется не только снаружи, но и изнутри, поскольку в нем содержатся один или два вентилятора, прогоняющие воздух через системный блок (для охлаждения блока питания, микропроцессора и т.д.). Поэтому его надо очищать от пыли изнутри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Мышь.</w:t>
      </w:r>
      <w:r>
        <w:rPr>
          <w:sz w:val="24"/>
        </w:rPr>
        <w:t xml:space="preserve"> У мыши шарик быстро засаливается, а внутренность забивается всяким сором. Для чистки мыши надо вытащить из неё шарик, повернув кольцо на основании мыши, расположенное вокруг шарика. Следует очистить внутренность мыши от сора, а шарик и колесики, улавливающие вращением шарика – от пыли и грязи. Можно их протереть раствором спирта. Затем надо снова вставить в мышь шарик, установить и повернуть удерживающее его кольцо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>Клавиатура.</w:t>
      </w:r>
      <w:r>
        <w:rPr>
          <w:sz w:val="24"/>
        </w:rPr>
        <w:t xml:space="preserve"> Если расстояния между клавишами клавиатуры больше, то можно попробовать удалить пыль и сор, забившейся между клавишами и под клавиши, пылесосом. У некоторых клавиатур клавиши легко снимаются, если их потянуть вверх (иногда для этого вместе с клавиатурой даже поставляют специальные щипцы). Тогда можно снять клавиши и удалить скопившуюся под ними грязь пылесосом и влажной тряпкой. Если  же клавиши клавиатуры не снимаются, то при сильной загрязнённости её внутренности приходится разбирать клавиатуру. Лучше до этого не  доводить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-58" w:hanging="0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Дисководы для дискет. </w:t>
      </w:r>
      <w:r>
        <w:rPr>
          <w:sz w:val="24"/>
        </w:rPr>
        <w:t xml:space="preserve">У дисководов для дискет загрязняются головки чтения-записи, что приводит к ошибкам при чтении или записи информации. Для ликвидации этого загрязнения можно приобрести специальный набор для чистки дисководов. Выпускаются наборы как для трёхдюймовых, так и для пятидюймовых дисководов. Бывают два типа наборов для чистки: для сухой и для влажной чистки. В первом случае грязь с головок дисковода соскабливается специальным чистящим диском, во втором случае – на чистящий диск наносится моющий раствор, который смывает гряз с головок дисковода. Мне кажется, что предпочтительнее наборы для влажной очистки. В зависимости от интенсивности использования дисководов периодичность их чистки может быть различной, но в среднем эту процедуру надо проводить раз в несколько месяцев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Компакт-диски. </w:t>
      </w:r>
      <w:r>
        <w:rPr>
          <w:sz w:val="24"/>
        </w:rPr>
        <w:t>Загрязнившиеся компакт-диски можно очистить с помощью специального набора для компакт-дисков. Если его нет, аккуратно протрите поверхность компакт-диска мягкой тряпочкой, смоченной водой. В случае сильно загрязнения можно протереть поверхность компакт-диска мягкой тряпочкой, смоченной в слабом растворе для чистки стекол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color w:val="FFFFFF"/>
          <w:sz w:val="24"/>
          <w:u w:val="single"/>
        </w:rPr>
      </w:pPr>
      <w:r>
        <w:rPr>
          <w:b/>
          <w:color w:val="FFFFFF"/>
          <w:sz w:val="24"/>
          <w:u w:val="single"/>
        </w:rPr>
      </w:r>
    </w:p>
    <w:p>
      <w:pPr>
        <w:pStyle w:val="Normal"/>
        <w:jc w:val="both"/>
        <w:rPr>
          <w:b/>
          <w:b/>
          <w:color w:val="FFFFFF"/>
          <w:sz w:val="24"/>
          <w:u w:val="single"/>
        </w:rPr>
      </w:pPr>
      <w:r>
        <w:rPr>
          <w:b/>
          <w:color w:val="FFFFFF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06:42:00Z</dcterms:created>
  <dc:creator>Dima</dc:creator>
  <dc:description/>
  <dc:language>en-US</dc:language>
  <cp:lastModifiedBy>Dima</cp:lastModifiedBy>
  <cp:lastPrinted>2000-03-12T16:43:00Z</cp:lastPrinted>
  <dcterms:modified xsi:type="dcterms:W3CDTF">2000-03-12T13:45:00Z</dcterms:modified>
  <cp:revision>40</cp:revision>
  <dc:subject/>
  <dc:title>Как правильно эксплуатировать компьютер</dc:title>
</cp:coreProperties>
</file>