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Где находится галерея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Word’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а, и как ее увидеть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9975" cy="963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975" cy="885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7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975" cy="885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е нужно быть большим художником, чтобы вставить картинку в документ.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поставляется с галереей художественных изображений - маленьких картинок и элементов художественного оформления, которые можно разместить в своих документах. Картинки можно использовать при создании эмблем, логотипов и простых отчетов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ри инсталляции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’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а устанавливается папка, содержащая художественные изображения, под названием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Clipart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быстрого просмотра картинной галереи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’</w:t>
      </w:r>
      <w:r>
        <w:rPr>
          <w:rFonts w:eastAsia="Courier" w:cs="Courier" w:ascii="Courier" w:hAnsi="Courier"/>
          <w:i/>
          <w:iCs/>
          <w:sz w:val="23"/>
          <w:szCs w:val="23"/>
        </w:rPr>
        <w:t>а вызовите команду Вставка/Рисунок. На экране появится диалоговое окно Вставка рисунка, содержащее список картинок. Выберите из перечня любой файл и нажмите кнопку Ок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Также можно прокрутить перечень графических файлов, выбирая каждый из них для графического просмотра. Если показанное изображение понравилось, нужно щелкнуть два раза «мышью» на имени файла в перечне. Картинка встанет в то место документа, где находится точка ввода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Что можно сделать с изображением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</w:t>
      </w:r>
      <w:r>
        <w:rPr>
          <w:rFonts w:eastAsia="Courier" w:cs="Courier" w:ascii="Courier" w:hAnsi="Courier"/>
          <w:i/>
          <w:iCs/>
          <w:sz w:val="23"/>
          <w:szCs w:val="23"/>
        </w:rPr>
        <w:t>Можно вставить рисунок в существующий документ или новый файл. Кроме того, можно его растягивать, сжимать и передвигать с место на мест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99210" cy="1373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99210" cy="1373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0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sz w:val="32"/>
                          <w:szCs w:val="32"/>
                        </w:rPr>
                      </w:pPr>
                      <w:r>
                        <w:rPr>
                          <w:rFonts w:eastAsia="Courier" w:cs="Courier" w:ascii="Courier" w:hAnsi="Courie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99210" cy="1373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Чтобы вставить графический объект в документ, изменить его размер и переместить на нужную позицию, следует сделать следующе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1. Установить точку ввода в то место, куда надо вклеить   картинку и выбрать из основного меню команду                                 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Рису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>На экране появиться диалоговое окно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Вставка   рисунка</w:t>
      </w:r>
      <w:r>
        <w:rPr>
          <w:rFonts w:eastAsia="Courier" w:cs="Courier" w:ascii="Courier" w:hAnsi="Courier"/>
          <w:i/>
          <w:iCs/>
          <w:sz w:val="23"/>
          <w:szCs w:val="23"/>
        </w:rPr>
        <w:t>. Для того чтобы поместить картинку в документ, производится двойной щелчок мышью на любом имени графического файла в перечне.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3. Как и вставляемый в документ текст, вставляемое изображение раздвигает существующий текст и освобождает место. Если выясняется, что после вставки картинки нарушается порядок в тексте документа, измените размер изображения и смените его, щелкнув мышью на рисунке для отображения органов управления (черных маркеров расположенных по контуру картин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Поставив указатель на любой маркер он превратится в двойную стрелку. Теперь картинку можно увеличивать или уменьшать.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>Как показано на рисунк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92170</wp:posOffset>
                </wp:positionH>
                <wp:positionV relativeFrom="paragraph">
                  <wp:posOffset>635</wp:posOffset>
                </wp:positionV>
                <wp:extent cx="1176020" cy="1035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</w:rPr>
                              <w:object w:dxaOrig="1852" w:dyaOrig="16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6pt;height:81.5pt" filled="f" o:ole="">
                                  <v:imagedata r:id="rId7" o:title=""/>
                                </v:shape>
                                <o:OLEObject Type="Embed" ProgID="" ShapeID="ole_rId6" DrawAspect="Content" ObjectID="_6984942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81.5pt;mso-wrap-distance-left:9.05pt;mso-wrap-distance-right:9.05pt;mso-wrap-distance-top:0pt;mso-wrap-distance-bottom:0pt;margin-top:0.05pt;mso-position-vertical-relative:text;margin-left:2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</w:rPr>
                        <w:object w:dxaOrig="1852" w:dyaOrig="16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6pt;height:81.5pt" filled="f" o:ole="">
                            <v:imagedata r:id="rId9" o:title=""/>
                          </v:shape>
                          <o:OLEObject Type="Embed" ProgID="" ShapeID="ole_rId8" DrawAspect="Content" ObjectID="_30311225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</w:rPr>
        <w:drawing>
          <wp:inline distT="0" distB="0" distL="0" distR="0">
            <wp:extent cx="673100" cy="6318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5. Чтобы передвинуть изображение, надо щелкнуть на нем (появится рамка с    управляющими маркерами), а затем зацепив его мощью «тащите»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6.  Отпустив кнопку мыши, графический объект встанет на новое место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>Если понадобиться удалить картинку, то нужно щелкнуть мышью на изображении и затем нажать клавишу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DELETE</w:t>
      </w:r>
      <w:r>
        <w:rPr>
          <w:rFonts w:eastAsia="Courier" w:cs="Courier" w:ascii="Courier" w:hAnsi="Courier"/>
          <w:i/>
          <w:iCs/>
          <w:sz w:val="23"/>
          <w:szCs w:val="23"/>
        </w:rPr>
        <w:t>. Картинка будет удалена из документа. Но если передумав, захотели ее вернуть: нажмите кнопку отменить на стандартной панели инструментов, и только что удаленный графический объект снова появится в документе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переместить графический объект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32"/>
          <w:szCs w:val="32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на 50-ую страницу?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еретаскивание - удобный способ перемещения элементов в документе, но для дальнего переноса необходимо использовать кнопк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Удалить в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ить из буфер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32"/>
          <w:szCs w:val="32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Формат кадра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Если вставленный графический объект нарушает порядок в тексте, то кадр может помочь в этом. Кадр позволяет тексту «обтекать» графические объекты. Вклеивание графического объекта в кадр решит проблемы с выравниванием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Чтобы поместить графический объект в кадр, надо сделать следующе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Щелкнуть мышью на графическом объекте. Появятся управляющие маркеры, говорящие о том, что объект выдел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звав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Кадр</w:t>
      </w:r>
      <w:r>
        <w:rPr>
          <w:rFonts w:eastAsia="Courier" w:cs="Courier" w:ascii="Courier" w:hAnsi="Courier"/>
          <w:i/>
          <w:iCs/>
          <w:sz w:val="23"/>
          <w:szCs w:val="23"/>
        </w:rPr>
        <w:t>. Находясь в режиме Обычный, появится сообщение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Перейти в режим разметки сейчас?</w:t>
      </w:r>
      <w:r>
        <w:rPr>
          <w:rFonts w:eastAsia="Courier" w:cs="Courier" w:ascii="Courier" w:hAnsi="Courier"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Нажав кнопку Да, вы можете увидеть кад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Появится кадр в виде заштрихованной косыми черточками рамки вокруг графического объекта. После этого надо щелкнуть на объекте правой кнопкой мыши для вызова быстрого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вызова диалогового ок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Кадр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выберите из сокращенного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 кадр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Необходимо щелкнуть на опци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Вокруг,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расположенной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бтекание тек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переч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озиция по горизонтали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желательно выбрать пунк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Сл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Кад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можно будет увидеть как графический объект моментально прижмется к левому полю, обтекаемый основным текстом документа. 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редактировать графические объекты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Любой графический объект фактически состоит из многих различных объектов. Каждый из них может быть увеличен, уменьшен, перемещен, удален или скопирован. 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Вокруг выделенного объекта появляются управляющие маркеры, и теперь можно делать с графическим объектом все что угодно. Например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560310</wp:posOffset>
                </wp:positionH>
                <wp:positionV relativeFrom="paragraph">
                  <wp:posOffset>2594610</wp:posOffset>
                </wp:positionV>
                <wp:extent cx="1648460" cy="869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85pt;mso-wrap-distance-left:9pt;mso-wrap-distance-right:9pt;mso-wrap-distance-top:0pt;mso-wrap-distance-bottom:0pt;margin-top:204.3pt;mso-position-vertical-relative:text;margin-left:5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  <w:object w:dxaOrig="1960" w:dyaOrig="1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90pt" filled="f" o:ole="">
            <v:imagedata r:id="rId12" o:title=""/>
          </v:shape>
          <o:OLEObject Type="Embed" ProgID="" ShapeID="ole_rId11" DrawAspect="Content" ObjectID="_1590842057" r:id="rId11"/>
        </w:object>
      </w:r>
      <w:r>
        <w:rPr>
          <w:rFonts w:eastAsia="Courier" w:cs="Courier" w:ascii="Courier" w:hAnsi="Courier"/>
          <w:i/>
          <w:iCs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i/>
          <w:iCs/>
          <w:sz w:val="24"/>
          <w:szCs w:val="24"/>
          <w:lang w:val="en-US"/>
        </w:rPr>
        <w:object w:dxaOrig="2138" w:dyaOrig="197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9pt;height:98.9pt" filled="f" o:ole="">
            <v:imagedata r:id="rId14" o:title=""/>
          </v:shape>
          <o:OLEObject Type="Embed" ProgID="" ShapeID="ole_rId13" DrawAspect="Content" ObjectID="_1347813128" r:id="rId13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67765" cy="115443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object w:dxaOrig="1839" w:dyaOrig="1818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91.95pt;height:90.9pt" filled="f" o:ole="">
                                  <v:imagedata r:id="rId16" o:title=""/>
                                </v:shape>
                                <o:OLEObject Type="Embed" ProgID="" ShapeID="ole_rId15" DrawAspect="Content" ObjectID="_633201770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0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  <w:object w:dxaOrig="1839" w:dyaOrig="1818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91.95pt;height:90.9pt" filled="f" o:ole="">
                            <v:imagedata r:id="rId18" o:title=""/>
                          </v:shape>
                          <o:OLEObject Type="Embed" ProgID="" ShapeID="ole_rId17" DrawAspect="Content" ObjectID="_705302317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Текст поверх рисунка.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Разобрав картинку, можно использовать ее фрагменты по собственному усмотрению. Можно поместить поверх изображения текст. Также можно создать водяной знак - светлый рисунок, находящийся под текстом. Чтобы поместить текст внутрь картинки нужно выполни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звав диалоговое окно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рисунка из основного меню командой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>, дважды щелкнуть на имени файла, который надо использ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Щелкнув два раза непосредственно по картинке, что вызовет встроенный графический редактор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что дает возможность отредактировать графический объект (либо использовать всю картинку, либо удалить ненужные объекты из картинки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жмите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Надпись. </w:t>
      </w:r>
      <w:r>
        <w:rPr>
          <w:rFonts w:eastAsia="Courier" w:cs="Courier" w:ascii="Courier" w:hAnsi="Courier"/>
          <w:i/>
          <w:iCs/>
          <w:sz w:val="23"/>
          <w:szCs w:val="23"/>
        </w:rPr>
        <w:t>Указатель, «превратившийся» в перекрестье необходимо поместить в верхний левый угол той части рисунка, куда требуется ввести текст и протащить до нижнего правого угла. Текстовое окно попадает прямо внутрь карти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Также возможно изменить цвет фона текстового окна в соответствии с цветом объекта. Для этого необходимо щелкнуть правой кнопкой мыши на рамке текстового окна и из появившегося меню вызвать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Формат объекта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и в появившемся диалоговом окне Форматирование объекта нужно выбрать опци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Форматирование объекта </w:t>
      </w:r>
      <w:r>
        <w:rPr>
          <w:rFonts w:eastAsia="Courier" w:cs="Courier" w:ascii="Courier" w:hAnsi="Courier"/>
          <w:i/>
          <w:iCs/>
          <w:sz w:val="23"/>
          <w:szCs w:val="23"/>
        </w:rPr>
        <w:t>необходимо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нажать кнопку ОК. Точка ввода окажется внутри текстового окна. Остается только ввести текст, используя панели форматирования, выбрать необходимые шрифты и атрибу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осле завершения ввода и форматирования текста, а также редактирования графических объектов надо щелкнуть на кнопк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Закрыть рисунок </w:t>
      </w:r>
      <w:r>
        <w:rPr>
          <w:rFonts w:eastAsia="Courier" w:cs="Courier" w:ascii="Courier" w:hAnsi="Courier"/>
          <w:i/>
          <w:iCs/>
          <w:sz w:val="23"/>
          <w:szCs w:val="23"/>
        </w:rPr>
        <w:t>для возврата в документ.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 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97635</wp:posOffset>
                </wp:positionH>
                <wp:positionV relativeFrom="paragraph">
                  <wp:posOffset>635</wp:posOffset>
                </wp:positionV>
                <wp:extent cx="4621530" cy="386207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object w:dxaOrig="7278" w:dyaOrig="608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63.9pt;height:304.1pt" filled="f" o:ole="">
                                  <v:imagedata r:id="rId20" o:title=""/>
                                </v:shape>
                                <o:OLEObject Type="Embed" ProgID="" ShapeID="ole_rId19" DrawAspect="Content" ObjectID="_93382129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04.1pt;mso-wrap-distance-left:9pt;mso-wrap-distance-right:9pt;mso-wrap-distance-top:0pt;mso-wrap-distance-bottom:0pt;margin-top:0.05pt;mso-position-vertical-relative:text;margin-left:1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  <w:object w:dxaOrig="7278" w:dyaOrig="608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63.9pt;height:304.1pt" filled="f" o:ole="">
                            <v:imagedata r:id="rId22" o:title=""/>
                          </v:shape>
                          <o:OLEObject Type="Embed" ProgID="" ShapeID="ole_rId21" DrawAspect="Content" ObjectID="_303183491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поместить картинку</w:t>
      </w:r>
    </w:p>
    <w:p>
      <w:pPr>
        <w:pStyle w:val="Normal"/>
        <w:jc w:val="center"/>
        <w:rPr/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под текстом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ind w:left="567" w:hanging="567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формирования водяного знака необходимо сделать следующее: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1. Вызвав команду Вставка необходимо сделать двойной щелчок на        имени файла, вставляемого в документ.</w:t>
      </w:r>
    </w:p>
    <w:p>
      <w:pPr>
        <w:pStyle w:val="Normal"/>
        <w:ind w:left="567" w:hanging="567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302895</wp:posOffset>
                </wp:positionV>
                <wp:extent cx="4902835" cy="4280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40" cy="428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.45pt;margin-top:23.85pt;width:386pt;height:337pt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2. Для того чтобы текст, помещаемый на картинку, был четким, осветлите изображение, произведя двойной щелчок на вставленной   картинке для вызова программы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Shift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, удерживая ее, надо щелкнуть мышью на  каждом выделенном объекте картинки, чтобы выбрать их все, а затем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Сгруппировать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алее необходимо щелкнуть правоё кнопкой мыши на сгруппированном  изображении и выбрать из появившегося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ирование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выбрав нужный цвет или светло-серую заливку, надо щелкнуть мышью 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>Нажав кнопку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Закрыть рисунок, вернемся в докумен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документе, выделив картинку, щелкнув на ней мышью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Удалить в 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вызов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 инструм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адпись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панел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Установив перекрестье и протащив его вправо вниз для создания текстового окна прямо поверх вашего текста. Если окно будет заполнено серым цветом, необходимо вызвать диалоговое окно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араметры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через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/Графический объект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появившемся диалоговом окне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следует выбрать опци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Нажав кнопку Вставить из буфера на стандартной панели инструментов, ваша картинка вклеится в текстовое окно. Можно увидеть как текст будет закрыт картинк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того, чтобы поместить картинку позади текста, надо нажать кнопку За текст на панели Рисование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Редактирование графических объектов.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редактирования графических объектов нужно сделать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брать из диалогового окна Вставка рисунка нужный рисунок и сделать на нем двойной щелчок, вызывая тем самым программ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спомнив, что каждое изображение из библиотеки сделано из нескольких самостоятельных объектов. Щелкнув правой кнопкой мыши где-нибудь внутри картинки, чтобы выделить ее и отобразить на экране всплывающее мен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Теперь для создания собственных объектов нужно воспользоваться панел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Например, чтобы нарисовать очки нужно использов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Тип линии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утолщенных линий, инструмен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Линия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прямой линии, и инструмен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Эллипс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линз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Создав рисунок нужно нажать клавиш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Shift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и, удерживая ее,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надо выделить все остальные объекты рисунка, а затем нажмите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Сгруппировать </w:t>
      </w:r>
      <w:r>
        <w:rPr>
          <w:rFonts w:eastAsia="Courier" w:cs="Courier" w:ascii="Courier" w:hAnsi="Courier"/>
          <w:i/>
          <w:iCs/>
          <w:sz w:val="23"/>
          <w:szCs w:val="23"/>
        </w:rPr>
        <w:t>на панели инструментов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86935</wp:posOffset>
                </wp:positionH>
                <wp:positionV relativeFrom="paragraph">
                  <wp:posOffset>464185</wp:posOffset>
                </wp:positionV>
                <wp:extent cx="2499360" cy="17170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36" w:dyaOrig="2704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96.8pt;height:135.2pt" filled="f" o:ole="">
                                  <v:imagedata r:id="rId24" o:title=""/>
                                </v:shape>
                                <o:OLEObject Type="Embed" ProgID="" ShapeID="ole_rId23" DrawAspect="Content" ObjectID="_1497210864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35.2pt;mso-wrap-distance-left:9pt;mso-wrap-distance-right:9pt;mso-wrap-distance-top:0pt;mso-wrap-distance-bottom:0pt;margin-top:36.5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36" w:dyaOrig="2704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96.8pt;height:135.2pt" filled="f" o:ole="">
                            <v:imagedata r:id="rId26" o:title=""/>
                          </v:shape>
                          <o:OLEObject Type="Embed" ProgID="" ShapeID="ole_rId25" DrawAspect="Content" ObjectID="_562326550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А теперь переместив сгруппированный</w:t>
      </w:r>
    </w:p>
    <w:p>
      <w:pPr>
        <w:pStyle w:val="Normal"/>
        <w:ind w:left="426" w:hanging="42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объект в рамку рисунка и нажав  кнопку   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Закрыть 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>, изображение перемеща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вставить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графику из других программ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Хотя коллекция рисунков и удобна, но ограничена. Возможно, требуется воспользоваться и другими программами, имеющимися на жестком диске, с более обширными библиотеками изображений. 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Существует несколько способов вклеивания изображений из других программ. Самый простой состоит в следующе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ыделить нужный объект в другой программ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Щелкнуть в этой программе на кнопк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Копировать в 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копирования объекта в системный буфер обме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алее переключившись 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ыбрать из основного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равка/Специальная встав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 диалоговом окне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Специальная вставк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ыбрать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ить как 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затем щелкнуть 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Объекты, которые попали 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могут быть заключены в рамку, отредактированы с помощ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,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еремещены, т.е. с ними можно сделать все то, что и с изображениями из графической библиотек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oleObject" Target="embeddings/oleObject4.bin"/><Relationship Id="rId14" Type="http://schemas.openxmlformats.org/officeDocument/2006/relationships/image" Target="media/image6.emf"/><Relationship Id="rId15" Type="http://schemas.openxmlformats.org/officeDocument/2006/relationships/oleObject" Target="embeddings/oleObject5.bin"/><Relationship Id="rId16" Type="http://schemas.openxmlformats.org/officeDocument/2006/relationships/image" Target="media/image7.emf"/><Relationship Id="rId17" Type="http://schemas.openxmlformats.org/officeDocument/2006/relationships/oleObject" Target="embeddings/oleObject6.bin"/><Relationship Id="rId18" Type="http://schemas.openxmlformats.org/officeDocument/2006/relationships/image" Target="media/image7.emf"/><Relationship Id="rId19" Type="http://schemas.openxmlformats.org/officeDocument/2006/relationships/oleObject" Target="embeddings/oleObject7.bin"/><Relationship Id="rId20" Type="http://schemas.openxmlformats.org/officeDocument/2006/relationships/image" Target="media/image8.emf"/><Relationship Id="rId21" Type="http://schemas.openxmlformats.org/officeDocument/2006/relationships/oleObject" Target="embeddings/oleObject8.bin"/><Relationship Id="rId22" Type="http://schemas.openxmlformats.org/officeDocument/2006/relationships/image" Target="media/image8.emf"/><Relationship Id="rId23" Type="http://schemas.openxmlformats.org/officeDocument/2006/relationships/oleObject" Target="embeddings/oleObject9.bin"/><Relationship Id="rId24" Type="http://schemas.openxmlformats.org/officeDocument/2006/relationships/image" Target="media/image9.emf"/><Relationship Id="rId25" Type="http://schemas.openxmlformats.org/officeDocument/2006/relationships/oleObject" Target="embeddings/oleObject10.bin"/><Relationship Id="rId26" Type="http://schemas.openxmlformats.org/officeDocument/2006/relationships/image" Target="media/image9.e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3:40:00Z</dcterms:created>
  <dc:creator>Мингалев Виталий</dc:creator>
  <dc:description/>
  <dc:language>en-US</dc:language>
  <cp:lastModifiedBy>Мингалев Виталий</cp:lastModifiedBy>
  <dcterms:modified xsi:type="dcterms:W3CDTF">1999-05-10T17:28:00Z</dcterms:modified>
  <cp:revision>12</cp:revision>
  <dc:subject/>
  <dc:title> </dc:title>
</cp:coreProperties>
</file>