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865657699"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397995527"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391115672"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362029755"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89797803"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