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15310603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19465226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689668613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521392783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