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firstLine="692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Аннотация ….…………………………………………………………………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набора и редактирования текста (Лабораторная работа) ……….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ы использования электронных таблиц для математических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расчетов и графических преобразований (Лабораторная работа) …….……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 xml:space="preserve">Примеры использования редактора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(Лабораторная работа)…………………………………………… ….…………14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720"/>
        <w:rPr/>
      </w:pPr>
      <w:r>
        <w:rPr/>
        <w:t>5.      Комментарии к вычислительным процессам …………………………....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записи алгоритма в виде блок-схемы (Лабораторная работа)…….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Библиографический список…………………………..……………………...2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00" w:after="10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1. Аннот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еденные ниже работы выполнены при помощи приложений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в рамках изучения данного пакета. Для выполнения работ использовалис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>
          <w:b/>
          <w:b/>
          <w:sz w:val="28"/>
        </w:rPr>
      </w:pPr>
      <w:r>
        <w:rPr/>
        <w:t xml:space="preserve">редактор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С помощью указанных программ были выполнены работы в следующих направления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набор и форматирование текс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построение графиков функций и простые математические расчеты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</w:t>
      </w:r>
      <w:r>
        <w:rPr/>
        <w:tab/>
        <w:t xml:space="preserve">-     графическое изображение сложных математических вычислений с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</w:t>
      </w:r>
      <w:r>
        <w:rPr/>
        <w:t>использованием специальной символи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</w:t>
      </w:r>
      <w:r>
        <w:rPr/>
        <w:t xml:space="preserve">-     построение алгоритмических блок-схем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зультаты всех работ в виде графической информации собраны в данном отчёте с помощью того же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Отчёт представляет собой заключительную фазу изучения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иллюстрирует навыки полученные в ходе освоения учебного курса информатики за первый семестр первого года обучения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sz w:val="28"/>
        </w:rPr>
      </w:pPr>
      <w:r>
        <w:rPr>
          <w:b/>
          <w:sz w:val="28"/>
        </w:rPr>
        <w:t xml:space="preserve">2.Пример набора и редактирования текста в текстовом редакторе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позволяет производить набор и редактирование любого печатного текста. Ниже приведён фрагмент книги оформленный с помощью данного редактора в ходе выполнения лабораторной работы.</w:t>
      </w:r>
      <w:r>
        <w:rPr>
          <w:color w:val="FF0000"/>
        </w:rPr>
        <w:t xml:space="preserve"> </w:t>
      </w:r>
    </w:p>
    <w:p>
      <w:pPr>
        <w:pStyle w:val="Heading5"/>
        <w:tabs>
          <w:tab w:val="clear" w:pos="708"/>
          <w:tab w:val="left" w:pos="1260" w:leader="none"/>
        </w:tabs>
        <w:spacing w:before="0" w:after="0"/>
        <w:ind w:firstLine="692"/>
        <w:rPr/>
      </w:pPr>
      <w:r>
        <w:rPr/>
        <w:t>Основные понят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ктивное окно.</w:t>
      </w:r>
      <w:r>
        <w:rPr/>
        <w:t xml:space="preserve"> Окно документа или программы, в котором в данный момент идёт работа. В активном окне документа находится точка вставки. Полоса заголовка активного окна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рхивирование.</w:t>
      </w:r>
      <w:r>
        <w:rPr/>
        <w:t xml:space="preserve"> Процесс сжатия файлов с целью хранения их в более компактном виде. С технической точки зрения архивирование представляет собой анализ значений и частоты появления байт в файле, выполняемый специальной программой-архиваторо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Архивирование производится (в упрощённом изложении) примерно следующим образом. Например, для хранения строки «</w:t>
      </w:r>
      <w:r>
        <w:rPr>
          <w:lang w:val="en-US"/>
        </w:rPr>
        <w:t>sssss</w:t>
      </w:r>
      <w:r>
        <w:rPr/>
        <w:t>» (длинной 5 байт, как вы понимаете) после архивирования потребуется всего лишь 2 байта: один - для запоминания символа «</w:t>
      </w:r>
      <w:r>
        <w:rPr>
          <w:lang w:val="en-US"/>
        </w:rPr>
        <w:t>s</w:t>
      </w:r>
      <w:r>
        <w:rPr/>
        <w:t>» и второй - для запоминания количества его повторений. В результате такого  анализа создаётся архивный вариант файла, гораздо более компактный по размер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  <w:lang w:val="en-US"/>
        </w:rPr>
        <w:t>ASCII</w:t>
      </w:r>
      <w:r>
        <w:rPr>
          <w:sz w:val="28"/>
        </w:rPr>
        <w:t xml:space="preserve"> текстовый файл. </w:t>
      </w:r>
      <w:r>
        <w:rPr/>
        <w:t xml:space="preserve">Файл, в котором применяются только символы кода </w:t>
      </w:r>
      <w:r>
        <w:rPr>
          <w:lang w:val="en-US"/>
        </w:rPr>
        <w:t>ASCII</w:t>
      </w:r>
      <w:r>
        <w:rPr/>
        <w:t>(</w:t>
      </w:r>
      <w:r>
        <w:rPr>
          <w:lang w:val="en-US"/>
        </w:rPr>
        <w:t>American</w:t>
      </w:r>
      <w:r>
        <w:rPr/>
        <w:t xml:space="preserve"> 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Interchange</w:t>
      </w:r>
      <w:r>
        <w:rPr/>
        <w:t>- Американский Стандартный Код для Обмена Информацией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Буфер обмена</w:t>
      </w:r>
      <w:r>
        <w:rPr/>
        <w:t xml:space="preserve">.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Область памяти, в которую временно помещается вырезанный или скопированный фрагмент документа или графическое изображение при выполнении команд Копировать(</w:t>
      </w:r>
      <w:r>
        <w:rPr>
          <w:lang w:val="en-US"/>
        </w:rPr>
        <w:t>Copy</w:t>
      </w:r>
      <w:r>
        <w:rPr/>
        <w:t>) или Вырезать(</w:t>
      </w:r>
      <w:r>
        <w:rPr>
          <w:lang w:val="en-US"/>
        </w:rPr>
        <w:t>Cut</w:t>
      </w:r>
      <w:r>
        <w:rPr/>
        <w:t>). Содержимое Буфера обмена (</w:t>
      </w:r>
      <w:r>
        <w:rPr>
          <w:lang w:val="en-US"/>
        </w:rPr>
        <w:t>Clipboard</w:t>
      </w:r>
      <w:r>
        <w:rPr/>
        <w:t xml:space="preserve">) можно  вставить в тот же самый документ, либо в документ другой </w:t>
      </w:r>
      <w:r>
        <w:rPr>
          <w:lang w:val="en-US"/>
        </w:rPr>
        <w:t>Windows</w:t>
      </w:r>
      <w:r>
        <w:rPr/>
        <w:t xml:space="preserve">-программы. Буфер обмена хранит  информацию до следующей операции помещения в него данных, в течение одного сеанса работы с </w:t>
      </w:r>
      <w:r>
        <w:rPr>
          <w:lang w:val="en-US"/>
        </w:rPr>
        <w:t>Windows</w:t>
      </w:r>
      <w:r>
        <w:rPr/>
        <w:t>, а также копиро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 существует  возможность  просмотра  содержимого  Буфера Обмена. Для  этого  достаточно  дважды  щелкнуть  мышью  по  пиктограмме  Окно  Буфера  Обмена  (</w:t>
      </w:r>
      <w:r>
        <w:rPr>
          <w:lang w:val="en-US"/>
        </w:rPr>
        <w:t>Clipboard</w:t>
      </w:r>
      <w:r>
        <w:rPr/>
        <w:t>), которая  находится  в группе  Главная  (</w:t>
      </w:r>
      <w:r>
        <w:rPr>
          <w:lang w:val="en-US"/>
        </w:rPr>
        <w:t>Main</w:t>
      </w:r>
      <w:r>
        <w:rPr/>
        <w:t>), либо  подсветить  ее название  курсором  и  нажать  клавишу  &lt;</w:t>
      </w:r>
      <w:r>
        <w:rPr>
          <w:lang w:val="en-US"/>
        </w:rPr>
        <w:t>Enter</w:t>
      </w:r>
      <w:r>
        <w:rPr/>
        <w:t>&gt;.  Откроется  окно  Буфера  Обмена. В этом  окне  можно  просматривать  как  текст, так  и  графику.  Если  содержимое  Буфера  Обмена  стало  ненужным,  его  можно  удалить, выполнив  команду Удалить(</w:t>
      </w:r>
      <w:r>
        <w:rPr>
          <w:lang w:val="en-US"/>
        </w:rPr>
        <w:t>Delete</w:t>
      </w:r>
      <w:r>
        <w:rPr/>
        <w:t>) из  меню  Редактирование  (</w:t>
      </w:r>
      <w:r>
        <w:rPr>
          <w:lang w:val="en-US"/>
        </w:rPr>
        <w:t>Edit</w:t>
      </w:r>
      <w:r>
        <w:rPr/>
        <w:t>) Окна  Буфера  Обмена (</w:t>
      </w:r>
      <w:r>
        <w:rPr>
          <w:lang w:val="en-US"/>
        </w:rPr>
        <w:t>Clipboard</w:t>
      </w:r>
      <w:r>
        <w:rPr/>
        <w:t>). Это  сэкономит  оперативную  память, которую  занимало  содержимое  Буфе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Выделение фрагмента.</w:t>
      </w:r>
      <w:r>
        <w:rPr>
          <w:b/>
        </w:rPr>
        <w:t xml:space="preserve"> </w:t>
      </w:r>
      <w:r>
        <w:rPr/>
        <w:t xml:space="preserve">Операция пометки определенной части документа (например, фрагмента тек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определенного количества смежных ячеек – интерва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т. д.) либо всего документа для последующего проведения действия именно с этой частью документа или выполнения команды, относящейся только к этой части документа (например, удаления, копирования и пр.). Выделенная часть документа помечается реверсивным способом – белым текстом на черном фон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ыделение может производиться с помощью мыши или клавиатуры. Для выделения с помощью мыши необходимо установить курсор мыши в начало помещаемого фрагмента, нажать и удерживать ее левую клавишу, затем передвинуть мышь к концу выделения и отпустить клавишу. Для выделения с помощью клавиатуры необходимо установить курсор в начало помечаемого фрагмента, нажать и удерживать клавишу &lt;</w:t>
      </w:r>
      <w:r>
        <w:rPr>
          <w:lang w:val="en-US"/>
        </w:rPr>
        <w:t>Shift</w:t>
      </w:r>
      <w:r>
        <w:rPr/>
        <w:t>&gt;, затем обозначить фрагмент с помощью  клавиш управления курсором (со стрелками) и отпустить &lt;</w:t>
      </w:r>
      <w:r>
        <w:rPr>
          <w:lang w:val="en-US"/>
        </w:rPr>
        <w:t>Shift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Группа.</w:t>
      </w:r>
      <w:r>
        <w:rPr/>
        <w:t xml:space="preserve">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В Диспетчере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набор программ или документов, объединенных по какому-либо общему признаку и представленных в виде пиктограмм программных элементов. Группа может отображаться как в развернутом, так и в свернутом в пиктограмму виде.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Чтобы развернуть окно группы достаточно дважды щёлкнуть мышью по пиктограмме группы. Чтобы свернуть окно группы, необходимо выполнить команду Свернуть (</w:t>
      </w:r>
      <w:r>
        <w:rPr>
          <w:lang w:val="en-US"/>
        </w:rPr>
        <w:t>Minimize</w:t>
      </w:r>
      <w:r>
        <w:rPr/>
        <w:t>) системного меню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ерево каталогов.</w:t>
      </w:r>
      <w:r>
        <w:rPr/>
        <w:t xml:space="preserve"> Структура каталогов и подкаталогов на диске. Каталоги представляются в виде структуры, имеющей ответвления. Каталог самого верхнего уровня является корневы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иалоговое окно. </w:t>
      </w:r>
      <w:r>
        <w:rPr/>
        <w:t>Окно, появляющееся на экране при выборе команды меню, содержащей после своего имени многоточие. Служит для указания дополнительных параметров, необходимых для выполнения данной коман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Программ.</w:t>
      </w:r>
      <w:r>
        <w:rPr/>
        <w:t xml:space="preserve"> Диспетчер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, с помощью которого можно осуществлять запуск программ, организовать приложения и файлы в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файлов.</w:t>
      </w:r>
      <w:r>
        <w:rPr/>
        <w:t xml:space="preserve"> Диспетчер файлов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 для работы с файлами и каталогами и организации их струк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его помощью можно копировать, перемещать и удалять файлы и каталоги, запускать приложения, печатать документы и управлять работой дис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райвер. </w:t>
      </w:r>
      <w:r>
        <w:rPr/>
        <w:t>Программа, управляющая  каким-либо модулем  компьюте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ли  периферийным устройством (мышью, принтером, памятью и т. д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Жесткий  диск  (Винчестер). </w:t>
      </w:r>
      <w:r>
        <w:rPr/>
        <w:t>Устройство  компьютера, представляющее собой  магнитный  диск  со  считывающей  головкой  и  другими  механическими  компонентами, помещенное  в  металлический  защитный корпус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На  жестком  диске  хранится  постоянная  информация: программы, файлы  данных  и т.д. Емкость  жесткого  диска, как  правило, весьма  велика, но  не  безгранична. Как  правило, емкость жестких  дисков  современных  персональных  компьютеров  составляет  от  240  Мбайт  до  2  и  более  Гбайт (гигабайт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Имя  файла. </w:t>
      </w:r>
      <w:r>
        <w:rPr/>
        <w:t xml:space="preserve">Служит  для  обозначения  и  идентификации  файла  (документа, программы и  пр.). Присваивается  при  первом  сохранении  нового  документа. Имя  файла  не  может  содержать  пробелы  и превышать  8 знаков. За  основным  именем файла, как  правило, после  разделительной  точки  следует  расширение, которое  указывает  на  тип  файла  и программу, в  которой  он  был  создан (см. также  Файл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Как  в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Windows</w:t>
      </w:r>
      <w:r>
        <w:rPr/>
        <w:t xml:space="preserve">,  так  и  в 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 действуют  единые  правила  присвоение  имен  файла  и  каталогам   (</w:t>
      </w:r>
      <w:r>
        <w:rPr>
          <w:lang w:val="en-US"/>
        </w:rPr>
        <w:t>Windows</w:t>
      </w:r>
      <w:r>
        <w:rPr/>
        <w:t xml:space="preserve"> 95  являются  особым  случаем). Если  быть  совсем  точным,  то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следует  принятым  еще  до  ее  появления  правила  об  именах, существующим 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скольку  пользователь  сам  присваивает  имена  созданным  файлам,  необходимо  сразу  же  запомнить  некоторые  правила  (в  основном  это  ограничения)  для  имен  файлов  и  каталогов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состоит из собственно имени и расширения. Как правило, при сохранении файла с помощью команды Сохранить как… (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s</w:t>
      </w:r>
      <w:r>
        <w:rPr/>
        <w:t>…) достаточно набрать только собственно имя, расширение будет автоматически присвоено по умолчанию в зависимости от типа документа и программы (если, конечно не требуется специальное вмешательство для изменения формата документ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стоять более чем из 8 символов. В случае набора большего количества символов при попытке сохранить документ будет выдано сообщение о неправильном имени, либо последние символы будут автоматически усеч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держать пробелы. Вместо них можно задействовать знак подчёркивания  “ _ 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 имени файла могут содержаться любые буквы, цифры и символы, кроме следующих знак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.” – то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,” – запятая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:” – двоеточие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;” – точка с запятой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>кавы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/>
        <w:t>“</w:t>
      </w:r>
      <w:r>
        <w:rPr/>
        <w:t>=” – равен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/” – кос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[“ – квадратная скоб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]” – квадратная скобка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5. Хотя нет категорических запретов на использование в имени файла букв русского алфавита, весьма желательно все-таки применять исключительно латинские букв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действуют новые, гораздо более удобные и демократичные правила присвоения имен файлам и папкам. Теперь ограничения на длину имени файла составляет 225 символов (вместо 8). В имени можно использовать пробелы. Тем не менее, сохранился  запрет на использование следующих символ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:” – двоеточие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?” – знак вопрос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“</w:t>
      </w:r>
      <w:r>
        <w:rPr/>
        <w:t xml:space="preserve">*” – звездо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 xml:space="preserve">кавы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lt;” – треугольная скоб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gt;” – треугольная скоб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и использовании файла с длинным именем в программе, не являющейся приложением </w:t>
      </w:r>
      <w:r>
        <w:rPr>
          <w:lang w:val="en-US"/>
        </w:rPr>
        <w:t>Windows</w:t>
      </w:r>
      <w:r>
        <w:rPr/>
        <w:t xml:space="preserve"> 95, имя файла будет усечено – до первых шести символов длинного имени без пробел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аталог.</w:t>
      </w:r>
      <w:r>
        <w:rPr/>
        <w:t xml:space="preserve"> Структурный элемент организации файлов на диске. Каталог может содержать файлы и другие каталоги, которые называются подкаталогами. Структура каталогов и подкаталогов на диске называется деревом каталог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Клавиши управления курсором. </w:t>
      </w:r>
      <w:r>
        <w:rPr/>
        <w:t>Клавиши со стрелками на клавиатуре, используемые для перемещения курсора и передвижения по документу, выделения его частей (при одновременно нажатой клавише &lt;</w:t>
      </w:r>
      <w:r>
        <w:rPr>
          <w:lang w:val="en-US"/>
        </w:rPr>
        <w:t>Shift</w:t>
      </w:r>
      <w:r>
        <w:rPr/>
        <w:t>&gt;), обозначая точки вставки, а также работы с меню и указания коман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нопка.</w:t>
      </w:r>
      <w:r>
        <w:rPr/>
        <w:t xml:space="preserve"> Элемент экрана, как правило, диалогового окна или панели инструментов. Является графическим изображением команды и в большинстве случаев дублирует ее. Нажатие кнопки приводит к выполнению соответствующей команды. Например, кнопка ОК любого диалогового окна приводит к выполнению команды при заданных в окне установках и равнозначна нажатию клавиши &lt;</w:t>
      </w:r>
      <w:r>
        <w:rPr>
          <w:lang w:val="en-US"/>
        </w:rPr>
        <w:t>Enter</w:t>
      </w:r>
      <w:r>
        <w:rPr/>
        <w:t>&gt;; а кнопка Копировать (</w:t>
      </w:r>
      <w:r>
        <w:rPr>
          <w:lang w:val="en-US"/>
        </w:rPr>
        <w:t>Copy</w:t>
      </w:r>
      <w:r>
        <w:rPr/>
        <w:t>) стандартной панели инструментов равнозначна (дублирует) команде Копировать (</w:t>
      </w:r>
      <w:r>
        <w:rPr>
          <w:lang w:val="en-US"/>
        </w:rPr>
        <w:t>Copy</w:t>
      </w:r>
      <w:r>
        <w:rPr/>
        <w:t>) меню Правка (</w:t>
      </w:r>
      <w:r>
        <w:rPr>
          <w:lang w:val="en-US"/>
        </w:rPr>
        <w:t>Edit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Кнопки панелей инструментов содержат характерные графические образы, например, на кнопке Вырезать (</w:t>
      </w:r>
      <w:r>
        <w:rPr>
          <w:lang w:val="en-US"/>
        </w:rPr>
        <w:t>Cut</w:t>
      </w:r>
      <w:r>
        <w:rPr/>
        <w:t>) изображены ножницы. Нажатие на кнопку осуществляется путем установки на нее стрелки мыши и затем щелчком левой ее клавиш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орневой каталог.</w:t>
      </w:r>
      <w:r>
        <w:rPr/>
        <w:t xml:space="preserve"> Каталог самого верхнего уровня, который создается при форматировании диска. В нем можно хранить файлы и создавать другие каталоги и подкаталоги. В отношении корневого все другие каталоги являются подкаталогами. Корневой каталог нельзя удали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Мегабайт. </w:t>
      </w:r>
      <w:r>
        <w:rPr/>
        <w:t>Единица измерения объема информации (емкости памяти) в компьютерных системах. Сокращению – Мбайт. 1 Мбайт равен 1 048 576 байт. Байт – одна их низовых специальных единиц измерения. 1 байт может содержать объема информации, равный одной букве или циф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Неактивное окно.</w:t>
      </w:r>
      <w:r>
        <w:rPr>
          <w:b/>
        </w:rPr>
        <w:t xml:space="preserve"> </w:t>
      </w:r>
      <w:r>
        <w:rPr/>
        <w:t>Любое открытое окно, в котором в данный момент не ведется работа. Заголовок неактивного окна не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Окно.</w:t>
      </w:r>
      <w:r>
        <w:rPr>
          <w:b/>
        </w:rPr>
        <w:t xml:space="preserve"> </w:t>
      </w:r>
      <w:r>
        <w:rPr/>
        <w:t xml:space="preserve">Прямоугольная область на экране, в которой отображается прикладная программа или документ. Окна программы  или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можно перемещать, изменять в размере, открывать, закрыва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мять.</w:t>
      </w:r>
      <w:r>
        <w:rPr>
          <w:b/>
        </w:rPr>
        <w:t xml:space="preserve"> </w:t>
      </w:r>
      <w:r>
        <w:rPr/>
        <w:t>Под памятью компьютера обычно понимают Оперативную память – ОЗУ (Оперативное Запоминающее Устройство), в которой хранится текущая необходимая для работы компьютера информ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нель управления.</w:t>
      </w:r>
      <w:r>
        <w:rPr>
          <w:b/>
        </w:rPr>
        <w:t xml:space="preserve"> </w:t>
      </w:r>
      <w:r>
        <w:rPr/>
        <w:t xml:space="preserve">Панель управления (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) – встроенное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95, предназначенное для изменения конфигурации аппаратных средств и настройки системы при работе </w:t>
      </w:r>
      <w:r>
        <w:rPr>
          <w:lang w:val="en-US"/>
        </w:rPr>
        <w:t>Windows</w:t>
      </w:r>
      <w:r>
        <w:rPr/>
        <w:t>. Все параметры, которые вы можете изменить, находятся в окне Панели Управления  и представлены в виде пиктогра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Чтобы открыть окно Панели управления в </w:t>
      </w:r>
      <w:r>
        <w:rPr>
          <w:lang w:val="en-US"/>
        </w:rPr>
        <w:t>Windows</w:t>
      </w:r>
      <w:r>
        <w:rPr/>
        <w:t xml:space="preserve"> 95, сделайте следующе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1. Нажмите кнопку </w:t>
      </w:r>
      <w:r>
        <w:rPr>
          <w:lang w:val="en-US"/>
        </w:rPr>
        <w:t>Start</w:t>
      </w:r>
      <w:r>
        <w:rPr/>
        <w:t xml:space="preserve">. Откроется меню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2. Откройте папку Параметры, переведя курсор мыши на строку с ее именем. Откроется окно па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3. Откройте папку Панель Управления. Откроется окно Панели Управ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пка.</w:t>
      </w:r>
      <w:r>
        <w:rPr/>
        <w:t xml:space="preserve"> Понятие, используемо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 и являющиеся аналогом каталога. Подобно каталогу, папка может содержать другие папки (подкаталог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раллельный интерфейс.</w:t>
      </w:r>
      <w:r>
        <w:rPr/>
        <w:t xml:space="preserve"> Интерфейс между компьютером и периферийным устройством, через который компьютер одновременно посылает несколько бит информации на устрой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араллельный порт </w:t>
      </w:r>
      <w:r>
        <w:rPr/>
        <w:t>называется портом</w:t>
      </w:r>
      <w:r>
        <w:rPr>
          <w:b/>
        </w:rPr>
        <w:t xml:space="preserve"> </w:t>
      </w:r>
      <w:r>
        <w:rPr>
          <w:lang w:val="en-US"/>
        </w:rPr>
        <w:t>LPT</w:t>
      </w:r>
      <w:r>
        <w:rPr/>
        <w:t xml:space="preserve">  и используется для подключения параллельного устройства (например, принтера)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поддерживает порты </w:t>
      </w:r>
      <w:r>
        <w:rPr>
          <w:lang w:val="en-US"/>
        </w:rPr>
        <w:t>LPT</w:t>
      </w:r>
      <w:r>
        <w:rPr/>
        <w:t xml:space="preserve">1, </w:t>
      </w:r>
      <w:r>
        <w:rPr>
          <w:lang w:val="en-US"/>
        </w:rPr>
        <w:t>LPT</w:t>
      </w:r>
      <w:r>
        <w:rPr/>
        <w:t xml:space="preserve">2, </w:t>
      </w:r>
      <w:r>
        <w:rPr>
          <w:lang w:val="en-US"/>
        </w:rPr>
        <w:t>LPT</w:t>
      </w:r>
      <w:r>
        <w:rPr/>
        <w:t>3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ереключатель.</w:t>
      </w:r>
      <w:r>
        <w:rPr>
          <w:b/>
        </w:rPr>
        <w:t xml:space="preserve"> </w:t>
      </w:r>
      <w:r>
        <w:rPr/>
        <w:t xml:space="preserve">Элемент окна </w:t>
      </w:r>
      <w:r>
        <w:rPr>
          <w:lang w:val="en-US"/>
        </w:rPr>
        <w:t>Windows</w:t>
      </w:r>
      <w:r>
        <w:rPr/>
        <w:t>-приложения, как правило, диалогового, служащий для выключения или включения режима, напротив которого находится переключател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иктограмма.</w:t>
      </w:r>
      <w:r>
        <w:rPr/>
        <w:t xml:space="preserve"> Условное графическое изображение программного продукта или свернутого группового окна программ. Пиктограмма конкретного приложения служит для его запус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дстановочный символ.</w:t>
      </w:r>
      <w:r>
        <w:rPr/>
        <w:t xml:space="preserve"> Символ для представления (замещения) одного или нескольких других символов в шаблонах имен файлов. Например, в имени файла (при поиске, замене и т. д.) используется подстановочный символ ? - вопросительный знак – для замещения одного любого символа, находящегося на той же позиции в именах других файлов. Подстановочный символ * - звездочка – используется для представления группы символов, расположенных на тех же позициях. Например, запись *.</w:t>
      </w:r>
      <w:r>
        <w:rPr>
          <w:lang w:val="en-US"/>
        </w:rPr>
        <w:t>DOC</w:t>
      </w:r>
      <w:r>
        <w:rPr/>
        <w:t xml:space="preserve"> представляет все файлы с расширением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лоса задач. </w:t>
      </w:r>
      <w:r>
        <w:rPr/>
        <w:t xml:space="preserve">Горизонтальная полоса в нижней части экрана </w:t>
      </w:r>
      <w:r>
        <w:rPr>
          <w:lang w:val="en-US"/>
        </w:rPr>
        <w:t>Windows</w:t>
      </w:r>
      <w:r>
        <w:rPr/>
        <w:t xml:space="preserve"> 95. каждой загруженной программе присевается определенная кнопка в полосе задач с именем этой программы. Кнопка используется для переключения в данную програм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следовательный интерфейс. </w:t>
      </w:r>
      <w:r>
        <w:rPr/>
        <w:t>Интерфейс между компьютером и периферийным устройством, через который компьютер посылает биты информации на устройство по одному – последовательно.</w:t>
      </w:r>
    </w:p>
    <w:p>
      <w:pPr>
        <w:pStyle w:val="Heading1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>
          <w:b w:val="false"/>
          <w:sz w:val="28"/>
        </w:rPr>
        <w:t>Последовательный порт</w:t>
      </w:r>
      <w:r>
        <w:rPr/>
        <w:t xml:space="preserve"> </w:t>
      </w:r>
      <w:r>
        <w:rPr>
          <w:b w:val="false"/>
        </w:rPr>
        <w:t xml:space="preserve">называется портом </w:t>
      </w:r>
      <w:r>
        <w:rPr>
          <w:b w:val="false"/>
          <w:lang w:val="en-US"/>
        </w:rPr>
        <w:t>COM</w:t>
      </w:r>
      <w:r>
        <w:rPr>
          <w:b w:val="false"/>
        </w:rPr>
        <w:t xml:space="preserve"> и используется для подключения последовательного устройства (например, принтера, мыши или модема). Если вы работаете в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, то полезно знать, что в общем случае эта система поддерживает порты от СОМ1 до СОМ4. Однако, например, при работе с мышью в 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 следует использовать только СОМ1или СОМ2. порты СОМ1 и СОМ2, как минимум, имеются на большинстве современных компьютер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 умолчанию.</w:t>
      </w:r>
      <w:r>
        <w:rPr/>
        <w:t xml:space="preserve"> Определение, обозначающее, что при открытии документа или выполнении какой-либо команды будут автоматически применены кем-то (либо разработчиком, любо пользователем) установленные ранее параметры при отсутствии дополнительных указаний (действий) пользователя. Установки «по умолчанию» можно изменить в зависимости от коренных потребност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ункт. </w:t>
      </w:r>
      <w:r>
        <w:rPr/>
        <w:t xml:space="preserve">Единица измерения размера шрифта (в том числе в компьютерных системах,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 Размер шрифта называется кеглем. 1 пункт приблизительно равен 0,354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Разрешение. </w:t>
      </w:r>
      <w:r>
        <w:rPr/>
        <w:t xml:space="preserve">Показатель качества графического изображения. Измеряется в точках на дюйм – </w:t>
      </w:r>
      <w:r>
        <w:rPr>
          <w:lang w:val="en-US"/>
        </w:rPr>
        <w:t>dpi</w:t>
      </w:r>
      <w:r>
        <w:rPr/>
        <w:t xml:space="preserve"> (</w:t>
      </w:r>
      <w:r>
        <w:rPr>
          <w:lang w:val="en-US"/>
        </w:rPr>
        <w:t>dot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inch</w:t>
      </w:r>
      <w:r>
        <w:rPr/>
        <w:t xml:space="preserve">). Количество </w:t>
      </w:r>
      <w:r>
        <w:rPr>
          <w:lang w:val="en-US"/>
        </w:rPr>
        <w:t>dpi</w:t>
      </w:r>
      <w:r>
        <w:rPr/>
        <w:t xml:space="preserve"> – показатель разрешения, с которым печатает принтер или выводит изображение сканер. С увеличением разрешения качество изображения возрастае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Раскрывающийся список</w:t>
      </w:r>
      <w:r>
        <w:rPr/>
        <w:t>. Элемент экрана, как правило, диалогового окна или панели инструментов. Открывается путем нажатия кно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истемный файл.</w:t>
      </w:r>
      <w:r>
        <w:rPr/>
        <w:t xml:space="preserve"> Файл, содержащий определенную информацию, необходимую для работы операционной системы и оболоч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тиль.</w:t>
      </w:r>
      <w:r>
        <w:rPr/>
        <w:t xml:space="preserve"> Существующий как единое целое и имеющий собственное имя набор форматов, например, определенного шрифта, размера шрифта и его стиля, отступов и т.д. При применении стиля к абзацу (или выделенному тексту) все особенности форматирования, которые придает данный стиль, выполняются одновременно. Различаются стили абзаца и стили символов. Стиль абзаца определяет его внешний вид (выравнивание, межстрочные интервалы, рамки и т.д.). Стиль для символов применяется к выделенному тексту и определяет шрифт, его размер начерт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екущий каталог.</w:t>
      </w:r>
      <w:r>
        <w:rPr/>
        <w:t xml:space="preserve"> Каталог, в котором вы в данный момент работает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очка вставки.</w:t>
      </w:r>
      <w:r>
        <w:rPr/>
        <w:t xml:space="preserve"> Определяемое курсором место, в котором будет набираться текст (например, команды) или вставлено содержимое из Буфера Обмена при выполнении команды Вставить (</w:t>
      </w:r>
      <w:r>
        <w:rPr>
          <w:lang w:val="en-US"/>
        </w:rPr>
        <w:t>Paste</w:t>
      </w:r>
      <w:r>
        <w:rPr/>
        <w:t xml:space="preserve">).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точка вставки находится непосредственно перед курсором текста, слева от н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Файл.</w:t>
      </w:r>
      <w:r>
        <w:rPr/>
        <w:t xml:space="preserve"> С технической точки зрения – последовательность байтов. С практической – документ, созданный в какой-либо из программ и сохраненный с определенным именем (см. также Имя Файл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нформация в компьютере представлена в виде файлов. Файл – это в простейшем случае какой-либо документ либо программа, существующий на диске и имеющий собственное им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азные программы создают файлы разных типов. На тип файла указывает его расширение. Расширение – это часть имени файла, следующая за основным именем после разделительной точки и указывающая на тип файла, а также на тип программы, для которой он предназначен. Например, у файла с именем </w:t>
      </w:r>
      <w:r>
        <w:rPr>
          <w:lang w:val="en-US"/>
        </w:rPr>
        <w:t>win</w:t>
      </w:r>
      <w:r>
        <w:rPr/>
        <w:t>386.</w:t>
      </w:r>
      <w:r>
        <w:rPr>
          <w:lang w:val="en-US"/>
        </w:rPr>
        <w:t>exe</w:t>
      </w:r>
      <w:r>
        <w:rPr/>
        <w:t xml:space="preserve"> основное имя: </w:t>
      </w:r>
      <w:r>
        <w:rPr>
          <w:lang w:val="en-US"/>
        </w:rPr>
        <w:t>win</w:t>
      </w:r>
      <w:r>
        <w:rPr/>
        <w:t>386, расширение - .</w:t>
      </w:r>
      <w:r>
        <w:rPr>
          <w:lang w:val="en-US"/>
        </w:rPr>
        <w:t>exe</w:t>
      </w:r>
      <w:r>
        <w:rPr/>
        <w:t>. Имя файла вместе с расширением называется расширенным именем файл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веденная ниже таблица поможет вам познакомиться с основными типами расширений файлов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20725</wp:posOffset>
                </wp:positionV>
                <wp:extent cx="6132195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ие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файл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програм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8.3pt;mso-wrap-distance-left:0pt;mso-wrap-distance-right:9pt;mso-wrap-distance-top:0pt;mso-wrap-distance-bottom:0pt;margin-top:56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96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файл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програм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2195" cy="434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няемый файл (программа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программу для компьютера на машинном язык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струментальные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андн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йл текстового вида, содержащий программу, состоящую из команд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андный файл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TF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рифтов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определенное начертание шрифт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нераторы шриф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R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архивированн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заархивированный (сжатый) с помощью программ-архиваторов файл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хив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C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I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M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графическую информацию: фотографии, рисунки и т.д.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X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екстовый файл формат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C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 (документ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 документа, содержащий, кроме собственного текста, служебную информацию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XLS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бочая книг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системы электронных таблиц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MDB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за данных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sz w:val="20"/>
                                    </w:rPr>
                                    <w:t>, содержащий базу данных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3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яемый файл (программа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программу для компьютера на машинном язык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струментальные программ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андн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айл текстового вида, содержащий программу, состоящую из команд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андный файл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TF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рифтов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определенное начертание шрифт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ы шрифт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R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ZI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архивированн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заархивированный (сжатый) с помощью программ-архиваторов файл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атор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C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M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графическую информацию: фотографии, рисунки и т.д.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редакторы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X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кстовый файл формат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е редакторы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C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 (документ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 документа, содержащий, кроме собственного текста, служебную информацию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Word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XLS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ая книг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кумент системы электронных таблиц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Excel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MDB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данных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кумен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sz w:val="20"/>
                              </w:rPr>
                              <w:t>, содержащий базу данных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  <w:tab/>
        <w:t xml:space="preserve">Файлы определенного назначения, например, одной программы могут храниться в соответствующем каталоге и подкаталогах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>
          <w:sz w:val="28"/>
        </w:rPr>
        <w:t>Шаблон.</w:t>
      </w:r>
      <w:r>
        <w:rPr/>
        <w:t xml:space="preserve"> Специальный вид документа, 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предоставляющий ряд готовых средств для формирования окончательного документа. Это предварительно отформатированный определенным образом документ, содержащий характерные элементы оформления: определенные типы шрифтов, полей, наборы рамок, других графических образов и т.д.</w:t>
      </w:r>
    </w:p>
    <w:p>
      <w:pPr>
        <w:pStyle w:val="Heading2"/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>Отдача коман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д командой понимается слово или словосочетание, которое необходимо набрать с клавиатуры в командной строк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либо выбрать из меню какой-либо оболочки, чтобы указать компьютеру выполнить определенное действие.</w:t>
      </w:r>
    </w:p>
    <w:p>
      <w:pPr>
        <w:pStyle w:val="2"/>
        <w:tabs>
          <w:tab w:val="clear" w:pos="708"/>
          <w:tab w:val="left" w:pos="1260" w:leader="none"/>
        </w:tabs>
        <w:ind w:left="0" w:firstLine="692"/>
        <w:rPr/>
      </w:pPr>
      <w:r>
        <w:rPr/>
        <w:t>Независимо от системы общение (точнее - управление) человека с компьютером происходит по следующей схем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ы (Возможно, указание дополнительной информации) выполнение команды программой и компьютером получение результа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операционной систе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отдача команд осуществляется путем их набора в командной стро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 xml:space="preserve">В командной строке (см. “Основные понятия”) наберите с клавиатуры текст команды. Например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8"/>
        </w:rPr>
      </w:pPr>
      <w:r>
        <w:rPr>
          <w:sz w:val="28"/>
          <w:lang w:val="en-US"/>
        </w:rPr>
        <w:t>hel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необходимыми в повседневной жизни командами  вы познакомитесь по мере прочтения книги. Регистр – прописные и строчные символы _ в данном случае значения не име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Нажмите клавишу &lt;</w:t>
      </w:r>
      <w:r>
        <w:rPr>
          <w:lang w:val="en-US"/>
        </w:rPr>
        <w:t>Enter</w:t>
      </w:r>
      <w:r>
        <w:rPr/>
        <w:t>&gt;. Команда будет выполне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</w:t>
      </w:r>
      <w:r>
        <w:rPr/>
        <w:tab/>
        <w:t xml:space="preserve">В данном примере откроется окно Справк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) со справочными данными по использованию команд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дальнейшем используйте эту команду, чтобы оперативно получать информацию по той или иной возможност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Если команда не выполнена, и появилось сообщ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Неверная команда или имя файла (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name</w:t>
      </w:r>
      <w:r>
        <w:rPr/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Значит, вы набрали команду неправильно, например, допустили опечат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команды можно отдавать как с помощью клавиатуры, так и с помощью мыш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Откройте необходимое меню ( например, Файлы(</w:t>
      </w:r>
      <w:r>
        <w:rPr>
          <w:lang w:val="en-US"/>
        </w:rPr>
        <w:t>Files</w:t>
      </w:r>
      <w:r>
        <w:rPr/>
        <w:t>)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ыберите необходимое команду, подсветив её курсором, (например, копировать(</w:t>
      </w:r>
      <w:r>
        <w:rPr>
          <w:lang w:val="en-US"/>
        </w:rPr>
        <w:t>Copy</w:t>
      </w:r>
      <w:r>
        <w:rPr/>
        <w:t>)) и щелкните левой кнопкой мыши либо нажмите клавишу на   &lt;</w:t>
      </w:r>
      <w:r>
        <w:rPr>
          <w:lang w:val="en-US"/>
        </w:rPr>
        <w:t>Enter</w:t>
      </w:r>
      <w:r>
        <w:rPr/>
        <w:t>&gt; клавиату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Ряд команд имеют назначение для них клавиши  или комбинации клавиш (например, &lt;</w:t>
      </w:r>
      <w:r>
        <w:rPr>
          <w:lang w:val="en-US"/>
        </w:rPr>
        <w:t>F</w:t>
      </w:r>
      <w:r>
        <w:rPr/>
        <w:t>5&gt; для выполнения копирован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Для выполнения многих команд требуется указать дополнительные параметры. В этих случаях на экране появляется диалоговое окно, в котором их необходимо установить. Можно отменить выполнение команды, нажав кнопку отмена (</w:t>
      </w:r>
      <w:r>
        <w:rPr>
          <w:lang w:val="en-US"/>
        </w:rPr>
        <w:t>Cancel</w:t>
      </w:r>
      <w:r>
        <w:rPr/>
        <w:t>) диалогового окна либо клавишу &lt;</w:t>
      </w:r>
      <w:r>
        <w:rPr>
          <w:lang w:val="en-US"/>
        </w:rPr>
        <w:t>Esc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 любом случае отдача команд производится путем указания на соответствующую команду (параметр) и затем нажатия клавиши &lt;</w:t>
      </w:r>
      <w:r>
        <w:rPr>
          <w:lang w:val="en-US"/>
        </w:rPr>
        <w:t>Enter</w:t>
      </w:r>
      <w:r>
        <w:rPr/>
        <w:t xml:space="preserve">&gt; либо щелчком левой мыши. Таким образом можно открывать каталоги, запускать исполнительные файлы программ и т. д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аиболее часто используемые команды 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месте с номером соответствующих им функциональных клавиш клавиатуры (от &lt;</w:t>
      </w:r>
      <w:r>
        <w:rPr>
          <w:lang w:val="en-US"/>
        </w:rPr>
        <w:t>F</w:t>
      </w:r>
      <w:r>
        <w:rPr/>
        <w:t>1&gt; до &lt;</w:t>
      </w:r>
      <w:r>
        <w:rPr>
          <w:lang w:val="en-US"/>
        </w:rPr>
        <w:t>F</w:t>
      </w:r>
      <w:r>
        <w:rPr/>
        <w:t>10&gt; включительно) представлены в самой нижней строке экрана. Другим вариантом их вызова является щелчок левой клавишей мыши по названию команды. Показать или спрятать эту строку можно с помощью комбинации клавиши &lt;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B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существует следующие способы отдачи команд: с помощью мыши, с помощью клавиа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 с помощью мыши осуществляется путем указания курсором мыши на определенный элемент экрана, который должен быть задействован, и последующим нажатием ее клавиши – одинарным или двойным щелчком. Курсор мыши, как правило, представлен на экране в виде стрелки, которая перемещается одновременно с передвижением мыши. Однако в некоторых режимах работы в различных программах он может применить иную фор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Можно перечислить следующие основные режимы использования клавиш мыш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b/>
        </w:rPr>
        <w:t>Нажатие и удерживание левой клавиши</w:t>
      </w:r>
      <w:r>
        <w:rPr/>
        <w:t>. Используется, как правило, для фиксации определенного режима работы в данный момент. Например, при указании на меню и последующем нажатии и удерживании левой клавиши с одновременным перемещением мыши будет происходить движение по содержанию меню. Таким образом,  можно выбирать команды меню. Отпускание нажатой клавиши мыши на выбранной команде приведет к ее выполнен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С помощью нажатия и удерживания левой клавиши мыши также можно производить выделение фрагмента текста в текстовых редакторах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 и т.д.), издательских системах, выделение интервалов ячеек в системах электронных таблиц и т. 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28"/>
        <w:jc w:val="center"/>
        <w:rPr>
          <w:sz w:val="28"/>
        </w:rPr>
      </w:pPr>
      <w:r>
        <w:rPr>
          <w:b/>
          <w:sz w:val="28"/>
        </w:rPr>
        <w:t xml:space="preserve">3.Пример использования редактора электронных таблиц 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xcel</w:t>
      </w:r>
      <w:r>
        <w:rPr>
          <w:b/>
          <w:sz w:val="28"/>
        </w:rPr>
        <w:t xml:space="preserve"> 2000 для математических вычислений и графических построени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 позволяет производить различные математические вычисления и отображать их результаты в графической форме. Ниже приведёны примеры расчета значений функции на заданном интервале и построения её графика по полученным данным. Расчеты и построения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tbl>
      <w:tblPr>
        <w:tblW w:w="715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983"/>
        <w:gridCol w:w="1087"/>
        <w:gridCol w:w="1032"/>
        <w:gridCol w:w="1032"/>
        <w:gridCol w:w="1032"/>
        <w:gridCol w:w="1007"/>
      </w:tblGrid>
      <w:tr>
        <w:trPr>
          <w:trHeight w:val="256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29845</wp:posOffset>
                  </wp:positionH>
                  <wp:positionV relativeFrom="paragraph">
                    <wp:posOffset>-5080</wp:posOffset>
                  </wp:positionV>
                  <wp:extent cx="3208020" cy="3676650"/>
                  <wp:effectExtent l="0" t="0" r="0" b="0"/>
                  <wp:wrapNone/>
                  <wp:docPr id="3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3676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98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986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9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894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79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646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4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173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833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414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91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320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635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85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74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95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16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73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4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09297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tbl>
      <w:tblPr>
        <w:tblW w:w="71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093"/>
        <w:gridCol w:w="1069"/>
        <w:gridCol w:w="1011"/>
        <w:gridCol w:w="1011"/>
        <w:gridCol w:w="1011"/>
        <w:gridCol w:w="987"/>
      </w:tblGrid>
      <w:tr>
        <w:trPr>
          <w:trHeight w:val="186" w:hRule="atLeas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-11430</wp:posOffset>
                  </wp:positionV>
                  <wp:extent cx="3084195" cy="2636520"/>
                  <wp:effectExtent l="0" t="0" r="0" b="0"/>
                  <wp:wrapNone/>
                  <wp:docPr id="4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6365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3</w:t>
      </w:r>
    </w:p>
    <w:tbl>
      <w:tblPr>
        <w:tblW w:w="81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141"/>
        <w:gridCol w:w="1187"/>
        <w:gridCol w:w="1141"/>
        <w:gridCol w:w="1141"/>
        <w:gridCol w:w="1141"/>
        <w:gridCol w:w="1141"/>
        <w:gridCol w:w="104"/>
      </w:tblGrid>
      <w:tr>
        <w:trPr>
          <w:trHeight w:val="2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-9525</wp:posOffset>
                  </wp:positionH>
                  <wp:positionV relativeFrom="paragraph">
                    <wp:posOffset>635</wp:posOffset>
                  </wp:positionV>
                  <wp:extent cx="3629025" cy="2671445"/>
                  <wp:effectExtent l="0" t="0" r="0" b="0"/>
                  <wp:wrapNone/>
                  <wp:docPr id="5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671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>
          <w:b/>
          <w:sz w:val="28"/>
        </w:rPr>
        <w:t xml:space="preserve">4.Примеры использования редактора формул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quation</w:t>
      </w:r>
      <w:r>
        <w:rPr>
          <w:b/>
          <w:sz w:val="28"/>
        </w:rPr>
        <w:t xml:space="preserve"> 3.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дактор формул и математических выра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 позволяет производить графическое изображение сложных математических вычислений с                         использованием специальной символики. Ниже приведёны примеры записи с его помощью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сложных математических выражений и функций. Записи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</m:den>
                            </m:f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mr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mr>
                <m:mr>
                  <m:e>
                    <m:f>
                      <m:num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одим фрагмент рабочего документа </w:t>
      </w:r>
      <w:r>
        <w:rPr>
          <w:lang w:val="en-US"/>
        </w:rPr>
        <w:t>MathCad</w:t>
      </w:r>
      <w:r>
        <w:rPr/>
        <w:t xml:space="preserve"> с символьными вычислениями, оформленны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</w:t>
      </w: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a*x1 + b*x2 = q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*x1 + c*x2 = q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solve-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Find(x1, x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>Определение корней системы третьего поряд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-</w:t>
      </w:r>
      <w:r>
        <w:rPr>
          <w:lang w:val="en-US"/>
        </w:rPr>
        <w:t>slove</w:t>
      </w:r>
      <w:r>
        <w:rPr/>
        <w:t>-</w:t>
      </w:r>
      <w:r>
        <w:rPr>
          <w:lang w:val="en-US"/>
        </w:rPr>
        <w:t>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i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</m:m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Фрагмент рабочего стола </w:t>
      </w:r>
      <w:r>
        <w:rPr>
          <w:lang w:val="en-US"/>
        </w:rPr>
        <w:t>MatCad</w:t>
      </w:r>
      <w:r>
        <w:rPr/>
        <w:t xml:space="preserve"> с символьными вычислениями при решении соответствующих систем уравнений методом Крамера имеет ви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226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5pt;height:38.25pt" filled="f" o:ole="">
            <v:imagedata r:id="rId6" o:title=""/>
          </v:shape>
          <o:OLEObject Type="Embed" ProgID="" ShapeID="ole_rId5" DrawAspect="Content" ObjectID="_1995698064" r:id="rId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третье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4680" w:dyaOrig="1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pt;height:57.75pt" filled="f" o:ole="">
            <v:imagedata r:id="rId8" o:title=""/>
          </v:shape>
          <o:OLEObject Type="Embed" ProgID="" ShapeID="ole_rId7" DrawAspect="Content" ObjectID="_2030911313" r:id="rId7"/>
        </w:object>
      </w:r>
    </w:p>
    <w:p>
      <w:pPr>
        <w:pStyle w:val="Heading"/>
        <w:tabs>
          <w:tab w:val="clear" w:pos="708"/>
          <w:tab w:val="left" w:pos="1260" w:leader="none"/>
        </w:tabs>
        <w:ind w:firstLine="692"/>
        <w:rPr/>
      </w:pPr>
      <w:r>
        <w:rPr/>
        <w:t>5.Вычислительные процесс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оцесс, в котором операции выполняются последовательно в порядке их записи принято называть </w:t>
      </w:r>
      <w:r>
        <w:rPr>
          <w:u w:val="single"/>
        </w:rPr>
        <w:t>линейными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ычислительный процесс называют </w:t>
      </w:r>
      <w:r>
        <w:rPr>
          <w:u w:val="single"/>
        </w:rPr>
        <w:t>разветвляющимся,</w:t>
      </w:r>
      <w:r>
        <w:rPr/>
        <w:t xml:space="preserve"> если для его реализации предусмотрено несколько направлений (ветв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 разработке алгоритма разветвляющегося вычислительного процесса используется базовая управляющая структура ветвления (развил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етвление называют также структурой ЕСЛИ-ТО-ИНАЧЕ. Она состоит из логического элемента с проверкой некоторого условия Р и функциональных блоков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, в которых отражаются задачи ветвей соответственно “да” и  “нет”. Ветвление может быть двух видов. Полная условная конструкция (рис.1) и неполная условная конструкция (неполное ветвление) (рис.2)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Неполное ветвление также называют структурой ЕСЛИ-ТО.</w:t>
      </w:r>
    </w:p>
    <w:p>
      <w:pPr>
        <w:pStyle w:val="Normal"/>
        <w:jc w:val="center"/>
        <w:rPr/>
      </w:pPr>
      <w:r>
        <w:rPr/>
        <w:t>Структура разветвлени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26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лное                                                                           Неполно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0" cy="685800"/>
                <wp:effectExtent l="9525" t="5715" r="95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.9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9525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.1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а                                     Нет                                       Да                               Нет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80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97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54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198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32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5pt" to="440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06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0" cy="171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5pt" to="441pt,1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</wp:posOffset>
                </wp:positionH>
                <wp:positionV relativeFrom="paragraph">
                  <wp:posOffset>-7620</wp:posOffset>
                </wp:positionV>
                <wp:extent cx="704850" cy="9785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7.05pt;mso-wrap-distance-left:9.05pt;mso-wrap-distance-right:9.05pt;mso-wrap-distance-top:0pt;mso-wrap-distance-bottom:0pt;margin-top:-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2175</wp:posOffset>
                </wp:positionH>
                <wp:positionV relativeFrom="paragraph">
                  <wp:posOffset>-7620</wp:posOffset>
                </wp:positionV>
                <wp:extent cx="704850" cy="933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-0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45720</wp:posOffset>
                </wp:positionV>
                <wp:extent cx="704850" cy="9334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3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54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19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0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44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378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9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 xml:space="preserve">       </w:t>
      </w:r>
      <w:r>
        <w:rPr/>
        <w:t>Рис 1                                                                           Рис 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Если в процессе выполнения программы отдельные участки вычислений повторяются многократно, при этом каждый раз используются новые значения переменных, то такой процесс называют</w:t>
      </w:r>
      <w:r>
        <w:rPr>
          <w:u w:val="single"/>
        </w:rPr>
        <w:t xml:space="preserve"> циклическим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Циклами </w:t>
      </w:r>
      <w:r>
        <w:rPr/>
        <w:t>называются повторяемые участки вычислений в конкрет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Базовая структура ЦИКЛ имеет два вида см. ри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Параметр цикла </w:t>
      </w:r>
      <w:r>
        <w:rPr/>
        <w:t>– переменная, принимающая при каждом следующем заходе в цикл новое знач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Тело цикла</w:t>
      </w:r>
      <w:r>
        <w:rPr/>
        <w:t xml:space="preserve"> – последовательность действий, которая выполняется многократ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Начальные присваивания</w:t>
      </w:r>
      <w:r>
        <w:rPr/>
        <w:t xml:space="preserve"> – присваивание начальных значений тем переменным, которые используются в теле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состав цикла входит логический элемент с проверкой условия Р и функциональный блок </w:t>
      </w:r>
      <w:r>
        <w:rPr>
          <w:lang w:val="en-US"/>
        </w:rPr>
        <w:t>S</w:t>
      </w:r>
      <w:r>
        <w:rPr/>
        <w:t xml:space="preserve">, называемый телом цикла. В первом случае блок </w:t>
      </w:r>
      <w:r>
        <w:rPr>
          <w:lang w:val="en-US"/>
        </w:rPr>
        <w:t>S</w:t>
      </w:r>
      <w:r>
        <w:rPr/>
        <w:t xml:space="preserve"> расположен после проверки логического условия Р. При определенных значениях условия Р блок </w:t>
      </w:r>
      <w:r>
        <w:rPr>
          <w:lang w:val="en-US"/>
        </w:rPr>
        <w:t>S</w:t>
      </w:r>
      <w:r>
        <w:rPr/>
        <w:t xml:space="preserve"> может не выполнятся ни разу. Эту структуру называют </w:t>
      </w:r>
      <w:r>
        <w:rPr>
          <w:b/>
        </w:rPr>
        <w:t>Цикл – Пок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>Структура По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514600" cy="2514600"/>
                <wp:effectExtent l="508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/>
                        <wps:spPr>
                          <a:xfrm>
                            <a:off x="1672560" y="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760"/>
                            <a:ext cx="2514600" cy="234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9520" y="0"/>
                              <a:ext cx="14860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ые присваи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2560" y="41904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67032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586800"/>
                              <a:ext cx="1144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108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89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38080"/>
                              <a:ext cx="1143000" cy="50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0897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89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508760"/>
                              <a:ext cx="91440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20116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62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0320"/>
                              <a:ext cx="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3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5pt;width:197.95pt;height:198pt" coordorigin="1800,30" coordsize="3959,3960">
                <v:line id="shape_0" from="4434,30" to="4434,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0;top:294;width:3959;height:36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64;top:294;width:233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ые присваи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4,954" to="4434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4,1350" to="4434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44;top:1218;width:179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0,2010" to="3599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010" to="57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34;top:1614;width:1799;height:79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2010" to="3060,2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2010" to="5760,39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2670;width:1439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3462" to="3060,3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858" to="3059,3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1800,3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4319,13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</w:t>
      </w:r>
      <w:r>
        <w:rPr/>
        <w:t>Да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о втором случае блок </w:t>
      </w:r>
      <w:r>
        <w:rPr>
          <w:lang w:val="en-US"/>
        </w:rPr>
        <w:t>S</w:t>
      </w:r>
      <w:r>
        <w:rPr/>
        <w:t xml:space="preserve"> расположен до проверки условия Р и поэтому выполняется по крайней мере один раз. Эту структуру называют </w:t>
      </w:r>
      <w:r>
        <w:rPr>
          <w:b/>
        </w:rPr>
        <w:t>Цикл – До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</w:t>
      </w:r>
      <w:r>
        <w:rPr/>
        <w:t>Структура Д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71700" cy="2887980"/>
                <wp:effectExtent l="3810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87920"/>
                          <a:chOff x="0" y="0"/>
                          <a:chExt cx="2171880" cy="2887920"/>
                        </a:xfrm>
                      </wpg:grpSpPr>
                      <wps:wsp>
                        <wps:cNvSpPr txBox="1"/>
                        <wps:spPr>
                          <a:xfrm>
                            <a:off x="114480" y="20592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 присва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21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3140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28440"/>
                            <a:ext cx="114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568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37680"/>
                            <a:ext cx="91440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о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2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240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72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0332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3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063160"/>
                            <a:ext cx="1143000" cy="618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70.95pt;height:227.35pt" coordorigin="2880,156" coordsize="3419,4547">
                <v:shape id="shape_0" fillcolor="white" stroked="t" o:allowincell="f" style="position:absolute;left:3060;top:480;width:233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 присва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0,156" to="4230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293" to="4230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780" to="4230,2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1618;width:17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4,3080" to="4254,3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105;width:1439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о ци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892" to="341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892" to="2880,4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892" to="629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736" to="6300,3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736" to="6299,17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4;top:3405;width:1799;height:97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Да                                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/>
        <w:t>Расстановка значений истинности “да” и ”нет” в изображении структур циклов, может быть произвольной. Однако способ их расстановки, принятый на рисунках не случаен, а является выражением определенного стандарта, объединяющего в том числе и сами названия структур (</w:t>
      </w:r>
      <w:r>
        <w:rPr>
          <w:b/>
          <w:sz w:val="28"/>
        </w:rPr>
        <w:t>Цикл – Пока, Цикл – До</w:t>
      </w:r>
      <w:r>
        <w:rPr/>
        <w:t xml:space="preserve">). В первом случае (рис.) тело цикла исполняется, пока – условие истинно. Условие Р в этой структуре называют условием продолжения цикла. Во втором случае (рис.) тело цикла исполняется до истин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. Условие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 в этой структуре называют условием окончания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Пример реализации записи алгоритма в виде блок-схе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помощью текстового редактора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В процессе создания компьютерных программ часто возникает необходимость в записи алгоритма в виде блок-схемы. Эта задача легко решается с помощью графических компонентов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Ниже приведён примеры изображения записи блок-схемы алгоритма программы для вычисления значений функции. Разработка блок-схемы произведен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mr>
        </m:m>
      </m:oMath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14300</wp:posOffset>
                </wp:positionV>
                <wp:extent cx="13716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pt;margin-top:-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7pt" to="212.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4040</wp:posOffset>
                </wp:positionH>
                <wp:positionV relativeFrom="paragraph">
                  <wp:posOffset>685800</wp:posOffset>
                </wp:positionV>
                <wp:extent cx="1714500" cy="685800"/>
                <wp:effectExtent l="8890" t="508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parallelogram">
                          <a:avLst>
                            <a:gd name="adj" fmla="val 62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n, Xk, 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5.2pt;margin-top:54pt;width:134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n, Xk, H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29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08pt" to="212.7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5490</wp:posOffset>
                </wp:positionH>
                <wp:positionV relativeFrom="paragraph">
                  <wp:posOffset>2743200</wp:posOffset>
                </wp:positionV>
                <wp:extent cx="1371600" cy="1143000"/>
                <wp:effectExtent l="7620" t="6350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=X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pt;margin-top:216pt;width:10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=X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6438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58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08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709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61pt" to="320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3314700</wp:posOffset>
                </wp:positionV>
                <wp:extent cx="3810" cy="5718810"/>
                <wp:effectExtent l="38100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61pt" to="320.65pt,7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3pt" to="180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1600200" cy="571500"/>
                <wp:effectExtent l="8255" t="508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7pt;margin-top:558pt;width:125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,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765810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3pt" to="180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9029700</wp:posOffset>
                </wp:positionV>
                <wp:extent cx="11430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pt;margin-top:711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53pt" to="212.7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414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18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89pt" to="212.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1143000" cy="914400"/>
                <wp:effectExtent l="8255" t="6350" r="825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5pt;width:8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1028700" cy="914400"/>
                <wp:effectExtent l="7620" t="6985" r="825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78pt;width:80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5pt" to="108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5pt" to="243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0</wp:posOffset>
                </wp:positionV>
                <wp:extent cx="17145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3pt" to="242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34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4pt" to="242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08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4pt" to="243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0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5pt" to="180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801100</wp:posOffset>
                </wp:positionV>
                <wp:extent cx="19431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3pt" to="179.95pt,6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0" cy="3314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27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17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62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1pt" to="171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0" cy="685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2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880110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3pt" to="10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9029700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1pt" to="107.9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0" cy="6629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-18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28575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206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933450" cy="3619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8105775</wp:posOffset>
                </wp:positionV>
                <wp:extent cx="933450" cy="47625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 +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38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115</wp:posOffset>
                </wp:positionH>
                <wp:positionV relativeFrom="paragraph">
                  <wp:posOffset>1590675</wp:posOffset>
                </wp:positionV>
                <wp:extent cx="1276350" cy="36195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2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</w:t>
      </w:r>
      <w:r>
        <w:rPr/>
        <w:t>Да            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Да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</w:t>
      </w:r>
      <w:r>
        <w:rPr/>
        <w:t>Да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 Библиографический списо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иже приведён список литературы, использовавшейся как для более глубокого ознакомления с приложениями пакета прикладных программ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так и в качестве источника заданий, реализованных в приведённых выше приме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Б.П.Демидович, И.А.Марон</w:t>
      </w:r>
      <w:r>
        <w:rPr/>
        <w:t>. Основы вычислительной математики. М: Государственное издательство физико-математической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Учебник / Под ред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Практикум по технологии работы на компьютере / Под ред. Проф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В. Б. Комягин</w:t>
      </w:r>
      <w:r>
        <w:rPr/>
        <w:t xml:space="preserve">. Программирование в </w:t>
      </w:r>
      <w:r>
        <w:rPr>
          <w:lang w:val="en-US"/>
        </w:rPr>
        <w:t>Excel</w:t>
      </w:r>
      <w:r>
        <w:rPr/>
        <w:t xml:space="preserve"> 5 и </w:t>
      </w:r>
      <w:r>
        <w:rPr>
          <w:lang w:val="en-US"/>
        </w:rPr>
        <w:t>Excel</w:t>
      </w:r>
      <w:r>
        <w:rPr/>
        <w:t xml:space="preserve"> 7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М: Радио и связь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Н. Николь, Р. Альбрехт</w:t>
      </w:r>
      <w:r>
        <w:rPr/>
        <w:t xml:space="preserve">. </w:t>
      </w:r>
      <w:r>
        <w:rPr>
          <w:lang w:val="en-US"/>
        </w:rPr>
        <w:t>Excel</w:t>
      </w:r>
      <w:r>
        <w:rPr/>
        <w:t xml:space="preserve"> 5.0. Электронные таблицы. М: Изд. «ЭКОМ», 1996.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20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</w:tabs>
      <w:spacing w:lineRule="auto" w:line="360"/>
      <w:ind w:firstLine="692"/>
      <w:jc w:val="center"/>
      <w:outlineLvl w:val="6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user</dc:creator>
  <dc:description/>
  <dc:language>en-US</dc:language>
  <cp:lastModifiedBy>stud</cp:lastModifiedBy>
  <cp:lastPrinted>2002-12-19T12:34:00Z</cp:lastPrinted>
  <dcterms:modified xsi:type="dcterms:W3CDTF">2003-05-13T11:46:00Z</dcterms:modified>
  <cp:revision>4</cp:revision>
  <dc:subject/>
  <dc:title>Министерство образования</dc:title>
</cp:coreProperties>
</file>