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7"/>
        <w:ind w:firstLine="692"/>
        <w:rPr/>
      </w:pPr>
      <w:r>
        <w:rPr/>
        <w:t>Содержание</w:t>
      </w:r>
    </w:p>
    <w:p>
      <w:pPr>
        <w:pStyle w:val="Normal"/>
        <w:tabs>
          <w:tab w:val="clear" w:pos="708"/>
          <w:tab w:val="left" w:pos="1260" w:leader="none"/>
          <w:tab w:val="left" w:pos="8100" w:leader="none"/>
        </w:tabs>
        <w:spacing w:lineRule="auto" w:line="360"/>
        <w:ind w:firstLine="69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8100" w:leader="none"/>
        </w:tabs>
        <w:spacing w:lineRule="auto" w:line="360"/>
        <w:ind w:left="0" w:firstLine="692"/>
        <w:jc w:val="both"/>
        <w:rPr/>
      </w:pPr>
      <w:r>
        <w:rPr/>
        <w:t>Аннотация ….…………………………………………………………………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8100" w:leader="none"/>
        </w:tabs>
        <w:spacing w:lineRule="auto" w:line="360"/>
        <w:ind w:left="0" w:firstLine="692"/>
        <w:jc w:val="both"/>
        <w:rPr/>
      </w:pPr>
      <w:r>
        <w:rPr/>
        <w:t>Пример набора и редактирования текста (Лабораторная работа) ………..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8100" w:leader="none"/>
        </w:tabs>
        <w:spacing w:lineRule="auto" w:line="360"/>
        <w:ind w:left="0" w:firstLine="692"/>
        <w:jc w:val="both"/>
        <w:rPr/>
      </w:pPr>
      <w:r>
        <w:rPr/>
        <w:t>Примеры использования электронных таблиц для математических</w:t>
      </w:r>
    </w:p>
    <w:p>
      <w:pPr>
        <w:pStyle w:val="Normal"/>
        <w:tabs>
          <w:tab w:val="clear" w:pos="708"/>
          <w:tab w:val="left" w:pos="720" w:leader="none"/>
          <w:tab w:val="left" w:pos="8100" w:leader="none"/>
        </w:tabs>
        <w:spacing w:lineRule="auto" w:line="360"/>
        <w:ind w:left="1260" w:hanging="568"/>
        <w:jc w:val="both"/>
        <w:rPr/>
      </w:pPr>
      <w:r>
        <w:rPr/>
        <w:t>расчетов и графических преобразований (Лабораторная работа) …….…….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8100" w:leader="none"/>
        </w:tabs>
        <w:spacing w:lineRule="auto" w:line="360"/>
        <w:ind w:left="0" w:firstLine="692"/>
        <w:jc w:val="both"/>
        <w:rPr/>
      </w:pPr>
      <w:r>
        <w:rPr/>
        <w:t xml:space="preserve">Примеры использования редактора формул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quation</w:t>
      </w:r>
      <w:r>
        <w:rPr/>
        <w:t xml:space="preserve"> 3.0</w:t>
      </w:r>
    </w:p>
    <w:p>
      <w:pPr>
        <w:pStyle w:val="Normal"/>
        <w:tabs>
          <w:tab w:val="clear" w:pos="708"/>
          <w:tab w:val="left" w:pos="1260" w:leader="none"/>
          <w:tab w:val="left" w:pos="8100" w:leader="none"/>
        </w:tabs>
        <w:spacing w:lineRule="auto" w:line="360"/>
        <w:ind w:left="1260" w:hanging="568"/>
        <w:jc w:val="both"/>
        <w:rPr/>
      </w:pPr>
      <w:r>
        <w:rPr/>
        <w:t>(Лабораторная работа)…………………………………………… ….…………14</w:t>
      </w:r>
    </w:p>
    <w:p>
      <w:pPr>
        <w:pStyle w:val="Normal"/>
        <w:tabs>
          <w:tab w:val="clear" w:pos="708"/>
          <w:tab w:val="left" w:pos="1260" w:leader="none"/>
          <w:tab w:val="left" w:pos="8100" w:leader="none"/>
        </w:tabs>
        <w:spacing w:lineRule="auto" w:line="360"/>
        <w:ind w:firstLine="720"/>
        <w:rPr/>
      </w:pPr>
      <w:r>
        <w:rPr/>
        <w:t>5.      Комментарии к вычислительным процессам …………………………....1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left" w:pos="8100" w:leader="none"/>
        </w:tabs>
        <w:spacing w:lineRule="auto" w:line="360"/>
        <w:ind w:left="0" w:firstLine="692"/>
        <w:jc w:val="both"/>
        <w:rPr/>
      </w:pPr>
      <w:r>
        <w:rPr/>
        <w:t>Пример записи алгоритма в виде блок-схемы (Лабораторная работа)…….1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left" w:pos="8100" w:leader="none"/>
        </w:tabs>
        <w:spacing w:lineRule="auto" w:line="360"/>
        <w:ind w:left="0" w:firstLine="692"/>
        <w:jc w:val="both"/>
        <w:rPr/>
      </w:pPr>
      <w:r>
        <w:rPr/>
        <w:t>Библиографический список…………………………..……………………...20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100" w:after="100"/>
        <w:ind w:firstLine="692"/>
        <w:jc w:val="center"/>
        <w:rPr>
          <w:b/>
          <w:b/>
          <w:sz w:val="28"/>
        </w:rPr>
      </w:pPr>
      <w:r>
        <w:rPr>
          <w:b/>
          <w:sz w:val="28"/>
        </w:rPr>
        <w:t>1. Аннотаци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Приведенные ниже работы выполнены при помощи приложений пакета программ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в рамках изучения данного пакета. Для выполнения работ использовалис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692"/>
        <w:rPr/>
      </w:pPr>
      <w:r>
        <w:rPr/>
        <w:t xml:space="preserve">текстовый редактор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0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692"/>
        <w:rPr/>
      </w:pPr>
      <w:r>
        <w:rPr/>
        <w:t xml:space="preserve">редактор электронных таблиц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2000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692"/>
        <w:rPr>
          <w:b/>
          <w:b/>
          <w:sz w:val="28"/>
        </w:rPr>
      </w:pPr>
      <w:r>
        <w:rPr/>
        <w:t xml:space="preserve">редактор формул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quation</w:t>
      </w:r>
      <w:r>
        <w:rPr/>
        <w:t xml:space="preserve"> 3.0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>С помощью указанных программ были выполнены работы в следующих направлениях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ab/>
        <w:t>-     набор и форматирование текст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ab/>
        <w:t>-     построение графиков функций и простые математические расчеты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</w:t>
      </w:r>
      <w:r>
        <w:rPr/>
        <w:tab/>
        <w:t xml:space="preserve">-     графическое изображение сложных математических вычислений с                    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              </w:t>
      </w:r>
      <w:r>
        <w:rPr/>
        <w:t>использованием специальной символик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        </w:t>
      </w:r>
      <w:r>
        <w:rPr/>
        <w:t xml:space="preserve">-     построение алгоритмических блок-схем.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Результаты всех работ в виде графической информации собраны в данном отчёте с помощью того же редактор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0. Отчёт представляет собой заключительную фазу изучения пакета программ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и иллюстрирует навыки полученные в ходе освоения учебного курса информатики за первый семестр первого года обучения.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>
          <w:sz w:val="28"/>
        </w:rPr>
      </w:pPr>
      <w:r>
        <w:rPr>
          <w:b/>
          <w:sz w:val="28"/>
        </w:rPr>
        <w:t xml:space="preserve">2.Пример набора и редактирования текста в текстовом редакторе </w:t>
      </w:r>
      <w:r>
        <w:rPr>
          <w:b/>
          <w:sz w:val="28"/>
          <w:lang w:val="en-US"/>
        </w:rPr>
        <w:t>M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Word</w:t>
      </w:r>
      <w:r>
        <w:rPr>
          <w:b/>
          <w:sz w:val="28"/>
        </w:rPr>
        <w:t xml:space="preserve"> 2000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>
          <w:b/>
          <w:b/>
          <w:sz w:val="28"/>
        </w:rPr>
      </w:pPr>
      <w:r>
        <w:rPr/>
        <w:t xml:space="preserve">Текстовый редактор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0 позволяет производить набор и редактирование любого печатного текста. Ниже приведён фрагмент книги оформленный с помощью данного редактора в ходе выполнения лабораторной работы.</w:t>
      </w:r>
      <w:r>
        <w:rPr>
          <w:color w:val="FF0000"/>
        </w:rPr>
        <w:t xml:space="preserve"> </w:t>
      </w:r>
    </w:p>
    <w:p>
      <w:pPr>
        <w:pStyle w:val="Heading5"/>
        <w:tabs>
          <w:tab w:val="clear" w:pos="708"/>
          <w:tab w:val="left" w:pos="1260" w:leader="none"/>
        </w:tabs>
        <w:spacing w:before="0" w:after="0"/>
        <w:ind w:firstLine="692"/>
        <w:rPr/>
      </w:pPr>
      <w:r>
        <w:rPr/>
        <w:t>Основные понятия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Активное окно.</w:t>
      </w:r>
      <w:r>
        <w:rPr/>
        <w:t xml:space="preserve"> Окно документа или программы, в котором в данный момент идёт работа. В активном окне документа находится точка вставки. Полоса заголовка активного окна подсвечиваетс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Архивирование.</w:t>
      </w:r>
      <w:r>
        <w:rPr/>
        <w:t xml:space="preserve"> Процесс сжатия файлов с целью хранения их в более компактном виде. С технической точки зрения архивирование представляет собой анализ значений и частоты появления байт в файле, выполняемый специальной программой-архиватором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Архивирование производится (в упрощённом изложении) примерно следующим образом. Например, для хранения строки «</w:t>
      </w:r>
      <w:r>
        <w:rPr>
          <w:lang w:val="en-US"/>
        </w:rPr>
        <w:t>sssss</w:t>
      </w:r>
      <w:r>
        <w:rPr/>
        <w:t>» (длинной 5 байт, как вы понимаете) после архивирования потребуется всего лишь 2 байта: один - для запоминания символа «</w:t>
      </w:r>
      <w:r>
        <w:rPr>
          <w:lang w:val="en-US"/>
        </w:rPr>
        <w:t>s</w:t>
      </w:r>
      <w:r>
        <w:rPr/>
        <w:t>» и второй - для запоминания количества его повторений. В результате такого  анализа создаётся архивный вариант файла, гораздо более компактный по размеру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  <w:lang w:val="en-US"/>
        </w:rPr>
        <w:t>ASCII</w:t>
      </w:r>
      <w:r>
        <w:rPr>
          <w:sz w:val="28"/>
        </w:rPr>
        <w:t xml:space="preserve"> текстовый файл. </w:t>
      </w:r>
      <w:r>
        <w:rPr/>
        <w:t xml:space="preserve">Файл, в котором применяются только символы кода </w:t>
      </w:r>
      <w:r>
        <w:rPr>
          <w:lang w:val="en-US"/>
        </w:rPr>
        <w:t>ASCII</w:t>
      </w:r>
      <w:r>
        <w:rPr/>
        <w:t>(</w:t>
      </w:r>
      <w:r>
        <w:rPr>
          <w:lang w:val="en-US"/>
        </w:rPr>
        <w:t>American</w:t>
      </w:r>
      <w:r>
        <w:rPr/>
        <w:t xml:space="preserve">  </w:t>
      </w:r>
      <w:r>
        <w:rPr>
          <w:lang w:val="en-US"/>
        </w:rPr>
        <w:t>Standard</w:t>
      </w:r>
      <w:r>
        <w:rPr/>
        <w:t xml:space="preserve"> </w:t>
      </w:r>
      <w:r>
        <w:rPr>
          <w:lang w:val="en-US"/>
        </w:rPr>
        <w:t>Code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Information</w:t>
      </w:r>
      <w:r>
        <w:rPr/>
        <w:t xml:space="preserve"> </w:t>
      </w:r>
      <w:r>
        <w:rPr>
          <w:lang w:val="en-US"/>
        </w:rPr>
        <w:t>Interchange</w:t>
      </w:r>
      <w:r>
        <w:rPr/>
        <w:t>- Американский Стандартный Код для Обмена Информацией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Буфер обмена</w:t>
      </w:r>
      <w:r>
        <w:rPr/>
        <w:t xml:space="preserve">. Поняти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>. Область памяти, в которую временно помещается вырезанный или скопированный фрагмент документа или графическое изображение при выполнении команд Копировать(</w:t>
      </w:r>
      <w:r>
        <w:rPr>
          <w:lang w:val="en-US"/>
        </w:rPr>
        <w:t>Copy</w:t>
      </w:r>
      <w:r>
        <w:rPr/>
        <w:t>) или Вырезать(</w:t>
      </w:r>
      <w:r>
        <w:rPr>
          <w:lang w:val="en-US"/>
        </w:rPr>
        <w:t>Cut</w:t>
      </w:r>
      <w:r>
        <w:rPr/>
        <w:t>). Содержимое Буфера обмена (</w:t>
      </w:r>
      <w:r>
        <w:rPr>
          <w:lang w:val="en-US"/>
        </w:rPr>
        <w:t>Clipboard</w:t>
      </w:r>
      <w:r>
        <w:rPr/>
        <w:t xml:space="preserve">) можно  вставить в тот же самый документ, либо в документ другой </w:t>
      </w:r>
      <w:r>
        <w:rPr>
          <w:lang w:val="en-US"/>
        </w:rPr>
        <w:t>Windows</w:t>
      </w:r>
      <w:r>
        <w:rPr/>
        <w:t xml:space="preserve">-программы. Буфер обмена хранит  информацию до следующей операции помещения в него данных, в течение одного сеанса работы с </w:t>
      </w:r>
      <w:r>
        <w:rPr>
          <w:lang w:val="en-US"/>
        </w:rPr>
        <w:t>Windows</w:t>
      </w:r>
      <w:r>
        <w:rPr/>
        <w:t>, а также копировани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В </w:t>
      </w:r>
      <w:r>
        <w:rPr>
          <w:lang w:val="en-US"/>
        </w:rPr>
        <w:t>Windows</w:t>
      </w:r>
      <w:r>
        <w:rPr/>
        <w:t xml:space="preserve">  существует  возможность  просмотра  содержимого  Буфера Обмена. Для  этого  достаточно  дважды  щелкнуть  мышью  по  пиктограмме  Окно  Буфера  Обмена  (</w:t>
      </w:r>
      <w:r>
        <w:rPr>
          <w:lang w:val="en-US"/>
        </w:rPr>
        <w:t>Clipboard</w:t>
      </w:r>
      <w:r>
        <w:rPr/>
        <w:t>), которая  находится  в группе  Главная  (</w:t>
      </w:r>
      <w:r>
        <w:rPr>
          <w:lang w:val="en-US"/>
        </w:rPr>
        <w:t>Main</w:t>
      </w:r>
      <w:r>
        <w:rPr/>
        <w:t>), либо  подсветить  ее название  курсором  и  нажать  клавишу  &lt;</w:t>
      </w:r>
      <w:r>
        <w:rPr>
          <w:lang w:val="en-US"/>
        </w:rPr>
        <w:t>Enter</w:t>
      </w:r>
      <w:r>
        <w:rPr/>
        <w:t>&gt;.  Откроется  окно  Буфера  Обмена. В этом  окне  можно  просматривать  как  текст, так  и  графику.  Если  содержимое  Буфера  Обмена  стало  ненужным,  его  можно  удалить, выполнив  команду Удалить(</w:t>
      </w:r>
      <w:r>
        <w:rPr>
          <w:lang w:val="en-US"/>
        </w:rPr>
        <w:t>Delete</w:t>
      </w:r>
      <w:r>
        <w:rPr/>
        <w:t>) из  меню  Редактирование  (</w:t>
      </w:r>
      <w:r>
        <w:rPr>
          <w:lang w:val="en-US"/>
        </w:rPr>
        <w:t>Edit</w:t>
      </w:r>
      <w:r>
        <w:rPr/>
        <w:t>) Окна  Буфера  Обмена (</w:t>
      </w:r>
      <w:r>
        <w:rPr>
          <w:lang w:val="en-US"/>
        </w:rPr>
        <w:t>Clipboard</w:t>
      </w:r>
      <w:r>
        <w:rPr/>
        <w:t>). Это  сэкономит  оперативную  память, которую  занимало  содержимое  Буфер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Выделение фрагмента.</w:t>
      </w:r>
      <w:r>
        <w:rPr>
          <w:b/>
        </w:rPr>
        <w:t xml:space="preserve"> </w:t>
      </w:r>
      <w:r>
        <w:rPr/>
        <w:t xml:space="preserve">Операция пометки определенной части документа (например, фрагмента текст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или определенного количества смежных ячеек – интервал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и т. д.) либо всего документа для последующего проведения действия именно с этой частью документа или выполнения команды, относящейся только к этой части документа (например, удаления, копирования и пр.). Выделенная часть документа помечается реверсивным способом – белым текстом на черном фон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Выделение может производиться с помощью мыши или клавиатуры. Для выделения с помощью мыши необходимо установить курсор мыши в начало помещаемого фрагмента, нажать и удерживать ее левую клавишу, затем передвинуть мышь к концу выделения и отпустить клавишу. Для выделения с помощью клавиатуры необходимо установить курсор в начало помечаемого фрагмента, нажать и удерживать клавишу &lt;</w:t>
      </w:r>
      <w:r>
        <w:rPr>
          <w:lang w:val="en-US"/>
        </w:rPr>
        <w:t>Shift</w:t>
      </w:r>
      <w:r>
        <w:rPr/>
        <w:t>&gt;, затем обозначить фрагмент с помощью  клавиш управления курсором (со стрелками) и отпустить &lt;</w:t>
      </w:r>
      <w:r>
        <w:rPr>
          <w:lang w:val="en-US"/>
        </w:rPr>
        <w:t>Shift</w:t>
      </w:r>
      <w:r>
        <w:rPr/>
        <w:t>&gt;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Группа.</w:t>
      </w:r>
      <w:r>
        <w:rPr/>
        <w:t xml:space="preserve"> Поняти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>. В Диспетчере Программ (</w:t>
      </w: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Manager</w:t>
      </w:r>
      <w:r>
        <w:rPr/>
        <w:t xml:space="preserve">) набор программ или документов, объединенных по какому-либо общему признаку и представленных в виде пиктограмм программных элементов. Группа может отображаться как в развернутом, так и в свернутом в пиктограмму виде. 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Чтобы развернуть окно группы достаточно дважды щёлкнуть мышью по пиктограмме группы. Чтобы свернуть окно группы, необходимо выполнить команду Свернуть (</w:t>
      </w:r>
      <w:r>
        <w:rPr>
          <w:lang w:val="en-US"/>
        </w:rPr>
        <w:t>Minimize</w:t>
      </w:r>
      <w:r>
        <w:rPr/>
        <w:t>) системного меню групп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Дерево каталогов.</w:t>
      </w:r>
      <w:r>
        <w:rPr/>
        <w:t xml:space="preserve"> Структура каталогов и подкаталогов на диске. Каталоги представляются в виде структуры, имеющей ответвления. Каталог самого верхнего уровня является корневым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Диалоговое окно. </w:t>
      </w:r>
      <w:r>
        <w:rPr/>
        <w:t>Окно, появляющееся на экране при выборе команды меню, содержащей после своего имени многоточие. Служит для указания дополнительных параметров, необходимых для выполнения данной команд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Диспетчер Программ.</w:t>
      </w:r>
      <w:r>
        <w:rPr/>
        <w:t xml:space="preserve"> Диспетчер Программ (</w:t>
      </w: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Manager</w:t>
      </w:r>
      <w:r>
        <w:rPr/>
        <w:t xml:space="preserve">)  - приложени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>. Инструмент, с помощью которого можно осуществлять запуск программ, организовать приложения и файлы в групп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Диспетчер файлов.</w:t>
      </w:r>
      <w:r>
        <w:rPr/>
        <w:t xml:space="preserve"> Диспетчер файлов (</w:t>
      </w:r>
      <w:r>
        <w:rPr>
          <w:lang w:val="en-US"/>
        </w:rPr>
        <w:t>File</w:t>
      </w:r>
      <w:r>
        <w:rPr/>
        <w:t xml:space="preserve"> </w:t>
      </w:r>
      <w:r>
        <w:rPr>
          <w:lang w:val="en-US"/>
        </w:rPr>
        <w:t>Manager</w:t>
      </w:r>
      <w:r>
        <w:rPr/>
        <w:t xml:space="preserve">) - приложени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>. Инструмент для работы с файлами и каталогами и организации их структур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С его помощью можно копировать, перемещать и удалять файлы и каталоги, запускать приложения, печатать документы и управлять работой дисков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Драйвер. </w:t>
      </w:r>
      <w:r>
        <w:rPr/>
        <w:t>Программа, управляющая  каким-либо модулем  компьютера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или  периферийным устройством (мышью, принтером, памятью и т. д.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Жесткий  диск  (Винчестер). </w:t>
      </w:r>
      <w:r>
        <w:rPr/>
        <w:t>Устройство  компьютера, представляющее собой  магнитный  диск  со  считывающей  головкой  и  другими  механическими  компонентами, помещенное  в  металлический  защитный корпус.</w:t>
      </w:r>
    </w:p>
    <w:p>
      <w:pPr>
        <w:pStyle w:val="3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На  жестком  диске  хранится  постоянная  информация: программы, файлы  данных  и т.д. Емкость  жесткого  диска, как  правило, весьма  велика, но  не  безгранична. Как  правило, емкость жестких  дисков  современных  персональных  компьютеров  составляет  от  240  Мбайт  до  2  и  более  Гбайт (гигабайт)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Имя  файла. </w:t>
      </w:r>
      <w:r>
        <w:rPr/>
        <w:t xml:space="preserve">Служит  для  обозначения  и  идентификации  файла  (документа, программы и  пр.). Присваивается  при  первом  сохранении  нового  документа. Имя  файла  не  может  содержать  пробелы  и превышать  8 знаков. За  основным  именем файла, как  правило, после  разделительной  точки  следует  расширение, которое  указывает  на  тип  файла  и программу, в  которой  он  был  создан (см. также  Файл)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Как  в  </w:t>
      </w:r>
      <w:r>
        <w:rPr>
          <w:lang w:val="en-US"/>
        </w:rPr>
        <w:t>MS</w:t>
      </w:r>
      <w:r>
        <w:rPr/>
        <w:t xml:space="preserve">  </w:t>
      </w:r>
      <w:r>
        <w:rPr>
          <w:lang w:val="en-US"/>
        </w:rPr>
        <w:t>Windows</w:t>
      </w:r>
      <w:r>
        <w:rPr/>
        <w:t xml:space="preserve">,  так  и  в 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 действуют  единые  правила  присвоение  имен  файла  и  каталогам   (</w:t>
      </w:r>
      <w:r>
        <w:rPr>
          <w:lang w:val="en-US"/>
        </w:rPr>
        <w:t>Windows</w:t>
      </w:r>
      <w:r>
        <w:rPr/>
        <w:t xml:space="preserve"> 95  являются  особым  случаем). Если  быть  совсем  точным,  то 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 следует  принятым  еще  до  ее  появления  правила  об  именах, существующим  в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Поскольку  пользователь  сам  присваивает  имена  созданным  файлам,  необходимо  сразу  же  запомнить  некоторые  правила  (в  основном  это  ограничения)  для  имен  файлов  и  каталогов.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/>
        <w:t>Имя файла состоит из собственно имени и расширения. Как правило, при сохранении файла с помощью команды Сохранить как… (</w:t>
      </w:r>
      <w:r>
        <w:rPr>
          <w:lang w:val="en-US"/>
        </w:rPr>
        <w:t>Save</w:t>
      </w:r>
      <w:r>
        <w:rPr/>
        <w:t xml:space="preserve"> </w:t>
      </w:r>
      <w:r>
        <w:rPr>
          <w:lang w:val="en-US"/>
        </w:rPr>
        <w:t>As</w:t>
      </w:r>
      <w:r>
        <w:rPr/>
        <w:t>…) достаточно набрать только собственно имя, расширение будет автоматически присвоено по умолчанию в зависимости от типа документа и программы (если, конечно не требуется специальное вмешательство для изменения формата документ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/>
        <w:t>Имя файла не может состоять более чем из 8 символов. В случае набора большего количества символов при попытке сохранить документ будет выдано сообщение о неправильном имени, либо последние символы будут автоматически усечен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/>
        <w:t>Имя файла не может содержать пробелы. Вместо них можно задействовать знак подчёркивания  “ _ ”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/>
        <w:t>В имени файла могут содержаться любые буквы, цифры и символы, кроме следующих знаков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.” – точк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,” – запятая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:” – двоеточие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;” – точка с запятой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“”” – </w:t>
      </w:r>
      <w:r>
        <w:rPr/>
        <w:t>кавычк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>
          <w:color w:val="FFFF00"/>
        </w:rPr>
      </w:pPr>
      <w:r>
        <w:rPr/>
        <w:t>“</w:t>
      </w:r>
      <w:r>
        <w:rPr/>
        <w:t>=” – равенство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|” – вертикальная черт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/” – косая черт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\” – обратная черт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 xml:space="preserve">[“ – квадратная скобка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]” – квадратная скобка.</w:t>
      </w:r>
    </w:p>
    <w:p>
      <w:pPr>
        <w:pStyle w:val="3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>5. Хотя нет категорических запретов на использование в имени файла букв русского алфавита, весьма желательно все-таки применять исключительно латинские букв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В </w:t>
      </w:r>
      <w:r>
        <w:rPr>
          <w:lang w:val="en-US"/>
        </w:rPr>
        <w:t>Windows</w:t>
      </w:r>
      <w:r>
        <w:rPr/>
        <w:t xml:space="preserve"> действуют новые, гораздо более удобные и демократичные правила присвоения имен файлам и папкам. Теперь ограничения на длину имени файла составляет 225 символов (вместо 8). В имени можно использовать пробелы. Тем не менее, сохранился  запрет на использование следующих символов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|” – вертикальная черт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\” – обратная черт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 xml:space="preserve">:” – двоеточие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?” – знак вопрос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 “</w:t>
      </w:r>
      <w:r>
        <w:rPr/>
        <w:t xml:space="preserve">*” – звездочка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“”” – </w:t>
      </w:r>
      <w:r>
        <w:rPr/>
        <w:t xml:space="preserve">кавычка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&lt;” – треугольная скобк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&gt;” – треугольная скобк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При использовании файла с длинным именем в программе, не являющейся приложением </w:t>
      </w:r>
      <w:r>
        <w:rPr>
          <w:lang w:val="en-US"/>
        </w:rPr>
        <w:t>Windows</w:t>
      </w:r>
      <w:r>
        <w:rPr/>
        <w:t xml:space="preserve"> 95, имя файла будет усечено – до первых шести символов длинного имени без пробелов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Каталог.</w:t>
      </w:r>
      <w:r>
        <w:rPr/>
        <w:t xml:space="preserve"> Структурный элемент организации файлов на диске. Каталог может содержать файлы и другие каталоги, которые называются подкаталогами. Структура каталогов и подкаталогов на диске называется деревом каталогов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Клавиши управления курсором. </w:t>
      </w:r>
      <w:r>
        <w:rPr/>
        <w:t>Клавиши со стрелками на клавиатуре, используемые для перемещения курсора и передвижения по документу, выделения его частей (при одновременно нажатой клавише &lt;</w:t>
      </w:r>
      <w:r>
        <w:rPr>
          <w:lang w:val="en-US"/>
        </w:rPr>
        <w:t>Shift</w:t>
      </w:r>
      <w:r>
        <w:rPr/>
        <w:t>&gt;), обозначая точки вставки, а также работы с меню и указания команд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Кнопка.</w:t>
      </w:r>
      <w:r>
        <w:rPr/>
        <w:t xml:space="preserve"> Элемент экрана, как правило, диалогового окна или панели инструментов. Является графическим изображением команды и в большинстве случаев дублирует ее. Нажатие кнопки приводит к выполнению соответствующей команды. Например, кнопка ОК любого диалогового окна приводит к выполнению команды при заданных в окне установках и равнозначна нажатию клавиши &lt;</w:t>
      </w:r>
      <w:r>
        <w:rPr>
          <w:lang w:val="en-US"/>
        </w:rPr>
        <w:t>Enter</w:t>
      </w:r>
      <w:r>
        <w:rPr/>
        <w:t>&gt;; а кнопка Копировать (</w:t>
      </w:r>
      <w:r>
        <w:rPr>
          <w:lang w:val="en-US"/>
        </w:rPr>
        <w:t>Copy</w:t>
      </w:r>
      <w:r>
        <w:rPr/>
        <w:t>) стандартной панели инструментов равнозначна (дублирует) команде Копировать (</w:t>
      </w:r>
      <w:r>
        <w:rPr>
          <w:lang w:val="en-US"/>
        </w:rPr>
        <w:t>Copy</w:t>
      </w:r>
      <w:r>
        <w:rPr/>
        <w:t>) меню Правка (</w:t>
      </w:r>
      <w:r>
        <w:rPr>
          <w:lang w:val="en-US"/>
        </w:rPr>
        <w:t>Edit</w:t>
      </w:r>
      <w:r>
        <w:rPr/>
        <w:t>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Кнопки панелей инструментов содержат характерные графические образы, например, на кнопке Вырезать (</w:t>
      </w:r>
      <w:r>
        <w:rPr>
          <w:lang w:val="en-US"/>
        </w:rPr>
        <w:t>Cut</w:t>
      </w:r>
      <w:r>
        <w:rPr/>
        <w:t>) изображены ножницы. Нажатие на кнопку осуществляется путем установки на нее стрелки мыши и затем щелчком левой ее клавишей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Корневой каталог.</w:t>
      </w:r>
      <w:r>
        <w:rPr/>
        <w:t xml:space="preserve"> Каталог самого верхнего уровня, который создается при форматировании диска. В нем можно хранить файлы и создавать другие каталоги и подкаталоги. В отношении корневого все другие каталоги являются подкаталогами. Корневой каталог нельзя удалить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Мегабайт. </w:t>
      </w:r>
      <w:r>
        <w:rPr/>
        <w:t>Единица измерения объема информации (емкости памяти) в компьютерных системах. Сокращению – Мбайт. 1 Мбайт равен 1 048 576 байт. Байт – одна их низовых специальных единиц измерения. 1 байт может содержать объема информации, равный одной букве или цифр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Неактивное окно.</w:t>
      </w:r>
      <w:r>
        <w:rPr>
          <w:b/>
        </w:rPr>
        <w:t xml:space="preserve"> </w:t>
      </w:r>
      <w:r>
        <w:rPr/>
        <w:t>Любое открытое окно, в котором в данный момент не ведется работа. Заголовок неактивного окна не подсвечиваетс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Окно.</w:t>
      </w:r>
      <w:r>
        <w:rPr>
          <w:b/>
        </w:rPr>
        <w:t xml:space="preserve"> </w:t>
      </w:r>
      <w:r>
        <w:rPr/>
        <w:t xml:space="preserve">Прямоугольная область на экране, в которой отображается прикладная программа или документ. Окна программы  или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можно перемещать, изменять в размере, открывать, закрывать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Память.</w:t>
      </w:r>
      <w:r>
        <w:rPr>
          <w:b/>
        </w:rPr>
        <w:t xml:space="preserve"> </w:t>
      </w:r>
      <w:r>
        <w:rPr/>
        <w:t>Под памятью компьютера обычно понимают Оперативную память – ОЗУ (Оперативное Запоминающее Устройство), в которой хранится текущая необходимая для работы компьютера информаци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Панель управления.</w:t>
      </w:r>
      <w:r>
        <w:rPr>
          <w:b/>
        </w:rPr>
        <w:t xml:space="preserve"> </w:t>
      </w:r>
      <w:r>
        <w:rPr/>
        <w:t xml:space="preserve">Панель управления ( </w:t>
      </w:r>
      <w:r>
        <w:rPr>
          <w:lang w:val="en-US"/>
        </w:rPr>
        <w:t>Control</w:t>
      </w:r>
      <w:r>
        <w:rPr/>
        <w:t xml:space="preserve"> </w:t>
      </w:r>
      <w:r>
        <w:rPr>
          <w:lang w:val="en-US"/>
        </w:rPr>
        <w:t>Panel</w:t>
      </w:r>
      <w:r>
        <w:rPr/>
        <w:t xml:space="preserve">) – встроенное приложени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3.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Windows</w:t>
      </w:r>
      <w:r>
        <w:rPr/>
        <w:t xml:space="preserve"> 95, предназначенное для изменения конфигурации аппаратных средств и настройки системы при работе </w:t>
      </w:r>
      <w:r>
        <w:rPr>
          <w:lang w:val="en-US"/>
        </w:rPr>
        <w:t>Windows</w:t>
      </w:r>
      <w:r>
        <w:rPr/>
        <w:t>. Все параметры, которые вы можете изменить, находятся в окне Панели Управления  и представлены в виде пиктограмм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Чтобы открыть окно Панели управления в </w:t>
      </w:r>
      <w:r>
        <w:rPr>
          <w:lang w:val="en-US"/>
        </w:rPr>
        <w:t>Windows</w:t>
      </w:r>
      <w:r>
        <w:rPr/>
        <w:t xml:space="preserve"> 95, сделайте следующее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1. Нажмите кнопку </w:t>
      </w:r>
      <w:r>
        <w:rPr>
          <w:lang w:val="en-US"/>
        </w:rPr>
        <w:t>Start</w:t>
      </w:r>
      <w:r>
        <w:rPr/>
        <w:t xml:space="preserve">. Откроется меню </w:t>
      </w:r>
      <w:r>
        <w:rPr>
          <w:lang w:val="en-US"/>
        </w:rPr>
        <w:t>Start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>
          <w:b/>
          <w:b/>
        </w:rPr>
      </w:pPr>
      <w:r>
        <w:rPr/>
        <w:t>2. Откройте папку Параметры, переведя курсор мыши на строку с ее именем. Откроется окно папк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>
          <w:b/>
          <w:b/>
        </w:rPr>
      </w:pPr>
      <w:r>
        <w:rPr/>
        <w:t>3. Откройте папку Панель Управления. Откроется окно Панели Управлени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Папка.</w:t>
      </w:r>
      <w:r>
        <w:rPr/>
        <w:t xml:space="preserve"> Понятие, используемое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95 и являющиеся аналогом каталога. Подобно каталогу, папка может содержать другие папки (подкаталоги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Параллельный интерфейс.</w:t>
      </w:r>
      <w:r>
        <w:rPr/>
        <w:t xml:space="preserve"> Интерфейс между компьютером и периферийным устройством, через который компьютер одновременно посылает несколько бит информации на устройство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Параллельный порт </w:t>
      </w:r>
      <w:r>
        <w:rPr/>
        <w:t>называется портом</w:t>
      </w:r>
      <w:r>
        <w:rPr>
          <w:b/>
        </w:rPr>
        <w:t xml:space="preserve"> </w:t>
      </w:r>
      <w:r>
        <w:rPr>
          <w:lang w:val="en-US"/>
        </w:rPr>
        <w:t>LPT</w:t>
      </w:r>
      <w:r>
        <w:rPr/>
        <w:t xml:space="preserve">  и используется для подключения параллельного устройства (например, принтера).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поддерживает порты </w:t>
      </w:r>
      <w:r>
        <w:rPr>
          <w:lang w:val="en-US"/>
        </w:rPr>
        <w:t>LPT</w:t>
      </w:r>
      <w:r>
        <w:rPr/>
        <w:t xml:space="preserve">1, </w:t>
      </w:r>
      <w:r>
        <w:rPr>
          <w:lang w:val="en-US"/>
        </w:rPr>
        <w:t>LPT</w:t>
      </w:r>
      <w:r>
        <w:rPr/>
        <w:t xml:space="preserve">2, </w:t>
      </w:r>
      <w:r>
        <w:rPr>
          <w:lang w:val="en-US"/>
        </w:rPr>
        <w:t>LPT</w:t>
      </w:r>
      <w:r>
        <w:rPr/>
        <w:t>3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Переключатель.</w:t>
      </w:r>
      <w:r>
        <w:rPr>
          <w:b/>
        </w:rPr>
        <w:t xml:space="preserve"> </w:t>
      </w:r>
      <w:r>
        <w:rPr/>
        <w:t xml:space="preserve">Элемент окна </w:t>
      </w:r>
      <w:r>
        <w:rPr>
          <w:lang w:val="en-US"/>
        </w:rPr>
        <w:t>Windows</w:t>
      </w:r>
      <w:r>
        <w:rPr/>
        <w:t>-приложения, как правило, диалогового, служащий для выключения или включения режима, напротив которого находится переключатель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Пиктограмма.</w:t>
      </w:r>
      <w:r>
        <w:rPr/>
        <w:t xml:space="preserve"> Условное графическое изображение программного продукта или свернутого группового окна программ. Пиктограмма конкретного приложения служит для его запуск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Подстановочный символ.</w:t>
      </w:r>
      <w:r>
        <w:rPr/>
        <w:t xml:space="preserve"> Символ для представления (замещения) одного или нескольких других символов в шаблонах имен файлов. Например, в имени файла (при поиске, замене и т. д.) используется подстановочный символ ? - вопросительный знак – для замещения одного любого символа, находящегося на той же позиции в именах других файлов. Подстановочный символ * - звездочка – используется для представления группы символов, расположенных на тех же позициях. Например, запись *.</w:t>
      </w:r>
      <w:r>
        <w:rPr>
          <w:lang w:val="en-US"/>
        </w:rPr>
        <w:t>DOC</w:t>
      </w:r>
      <w:r>
        <w:rPr/>
        <w:t xml:space="preserve"> представляет все файлы с расширением </w:t>
      </w:r>
      <w:r>
        <w:rPr>
          <w:lang w:val="en-US"/>
        </w:rPr>
        <w:t>DOC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Полоса задач. </w:t>
      </w:r>
      <w:r>
        <w:rPr/>
        <w:t xml:space="preserve">Горизонтальная полоса в нижней части экрана </w:t>
      </w:r>
      <w:r>
        <w:rPr>
          <w:lang w:val="en-US"/>
        </w:rPr>
        <w:t>Windows</w:t>
      </w:r>
      <w:r>
        <w:rPr/>
        <w:t xml:space="preserve"> 95. каждой загруженной программе присевается определенная кнопка в полосе задач с именем этой программы. Кнопка используется для переключения в данную программу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Последовательный интерфейс. </w:t>
      </w:r>
      <w:r>
        <w:rPr/>
        <w:t>Интерфейс между компьютером и периферийным устройством, через который компьютер посылает биты информации на устройство по одному – последовательно.</w:t>
      </w:r>
    </w:p>
    <w:p>
      <w:pPr>
        <w:pStyle w:val="Heading1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>
          <w:b w:val="false"/>
          <w:sz w:val="28"/>
        </w:rPr>
        <w:t>Последовательный порт</w:t>
      </w:r>
      <w:r>
        <w:rPr/>
        <w:t xml:space="preserve"> </w:t>
      </w:r>
      <w:r>
        <w:rPr>
          <w:b w:val="false"/>
        </w:rPr>
        <w:t xml:space="preserve">называется портом </w:t>
      </w:r>
      <w:r>
        <w:rPr>
          <w:b w:val="false"/>
          <w:lang w:val="en-US"/>
        </w:rPr>
        <w:t>COM</w:t>
      </w:r>
      <w:r>
        <w:rPr>
          <w:b w:val="false"/>
        </w:rPr>
        <w:t xml:space="preserve"> и используется для подключения последовательного устройства (например, принтера, мыши или модема). Если вы работаете в </w:t>
      </w:r>
      <w:r>
        <w:rPr>
          <w:b w:val="false"/>
          <w:lang w:val="en-US"/>
        </w:rPr>
        <w:t>MS</w:t>
      </w:r>
      <w:r>
        <w:rPr>
          <w:b w:val="false"/>
        </w:rPr>
        <w:t xml:space="preserve"> </w:t>
      </w:r>
      <w:r>
        <w:rPr>
          <w:b w:val="false"/>
          <w:lang w:val="en-US"/>
        </w:rPr>
        <w:t>Windows</w:t>
      </w:r>
      <w:r>
        <w:rPr>
          <w:b w:val="false"/>
        </w:rPr>
        <w:t xml:space="preserve">, то полезно знать, что в общем случае эта система поддерживает порты от СОМ1 до СОМ4. Однако, например, при работе с мышью в  </w:t>
      </w:r>
      <w:r>
        <w:rPr>
          <w:b w:val="false"/>
          <w:lang w:val="en-US"/>
        </w:rPr>
        <w:t>MS</w:t>
      </w:r>
      <w:r>
        <w:rPr>
          <w:b w:val="false"/>
        </w:rPr>
        <w:t xml:space="preserve"> </w:t>
      </w:r>
      <w:r>
        <w:rPr>
          <w:b w:val="false"/>
          <w:lang w:val="en-US"/>
        </w:rPr>
        <w:t>Windows</w:t>
      </w:r>
      <w:r>
        <w:rPr>
          <w:b w:val="false"/>
        </w:rPr>
        <w:t xml:space="preserve"> следует использовать только СОМ1или СОМ2. порты СОМ1 и СОМ2, как минимум, имеются на большинстве современных компьютеров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По умолчанию.</w:t>
      </w:r>
      <w:r>
        <w:rPr/>
        <w:t xml:space="preserve"> Определение, обозначающее, что при открытии документа или выполнении какой-либо команды будут автоматически применены кем-то (либо разработчиком, любо пользователем) установленные ранее параметры при отсутствии дополнительных указаний (действий) пользователя. Установки «по умолчанию» можно изменить в зависимости от коренных потребностей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Пункт. </w:t>
      </w:r>
      <w:r>
        <w:rPr/>
        <w:t xml:space="preserve">Единица измерения размера шрифта (в том числе в компьютерных системах, например,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). Размер шрифта называется кеглем. 1 пункт приблизительно равен 0,354 мм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Разрешение. </w:t>
      </w:r>
      <w:r>
        <w:rPr/>
        <w:t xml:space="preserve">Показатель качества графического изображения. Измеряется в точках на дюйм – </w:t>
      </w:r>
      <w:r>
        <w:rPr>
          <w:lang w:val="en-US"/>
        </w:rPr>
        <w:t>dpi</w:t>
      </w:r>
      <w:r>
        <w:rPr/>
        <w:t xml:space="preserve"> (</w:t>
      </w:r>
      <w:r>
        <w:rPr>
          <w:lang w:val="en-US"/>
        </w:rPr>
        <w:t>dots</w:t>
      </w:r>
      <w:r>
        <w:rPr/>
        <w:t xml:space="preserve"> </w:t>
      </w:r>
      <w:r>
        <w:rPr>
          <w:lang w:val="en-US"/>
        </w:rPr>
        <w:t>per</w:t>
      </w:r>
      <w:r>
        <w:rPr/>
        <w:t xml:space="preserve"> </w:t>
      </w:r>
      <w:r>
        <w:rPr>
          <w:lang w:val="en-US"/>
        </w:rPr>
        <w:t>inch</w:t>
      </w:r>
      <w:r>
        <w:rPr/>
        <w:t xml:space="preserve">). Количество </w:t>
      </w:r>
      <w:r>
        <w:rPr>
          <w:lang w:val="en-US"/>
        </w:rPr>
        <w:t>dpi</w:t>
      </w:r>
      <w:r>
        <w:rPr/>
        <w:t xml:space="preserve"> – показатель разрешения, с которым печатает принтер или выводит изображение сканер. С увеличением разрешения качество изображения возрастает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Раскрывающийся список</w:t>
      </w:r>
      <w:r>
        <w:rPr/>
        <w:t>. Элемент экрана, как правило, диалогового окна или панели инструментов. Открывается путем нажатия кнопк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Системный файл.</w:t>
      </w:r>
      <w:r>
        <w:rPr/>
        <w:t xml:space="preserve"> Файл, содержащий определенную информацию, необходимую для работы операционной системы и оболочк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Стиль.</w:t>
      </w:r>
      <w:r>
        <w:rPr/>
        <w:t xml:space="preserve"> Существующий как единое целое и имеющий собственное имя набор форматов, например, определенного шрифта, размера шрифта и его стиля, отступов и т.д. При применении стиля к абзацу (или выделенному тексту) все особенности форматирования, которые придает данный стиль, выполняются одновременно. Различаются стили абзаца и стили символов. Стиль абзаца определяет его внешний вид (выравнивание, межстрочные интервалы, рамки и т.д.). Стиль для символов применяется к выделенному тексту и определяет шрифт, его размер начертани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Текущий каталог.</w:t>
      </w:r>
      <w:r>
        <w:rPr/>
        <w:t xml:space="preserve"> Каталог, в котором вы в данный момент работает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Точка вставки.</w:t>
      </w:r>
      <w:r>
        <w:rPr/>
        <w:t xml:space="preserve"> Определяемое курсором место, в котором будет набираться текст (например, команды) или вставлено содержимое из Буфера Обмена при выполнении команды Вставить (</w:t>
      </w:r>
      <w:r>
        <w:rPr>
          <w:lang w:val="en-US"/>
        </w:rPr>
        <w:t>Paste</w:t>
      </w:r>
      <w:r>
        <w:rPr/>
        <w:t xml:space="preserve">). Например,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точка вставки находится непосредственно перед курсором текста, слева от него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Файл.</w:t>
      </w:r>
      <w:r>
        <w:rPr/>
        <w:t xml:space="preserve"> С технической точки зрения – последовательность байтов. С практической – документ, созданный в какой-либо из программ и сохраненный с определенным именем (см. также Имя Файла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Информация в компьютере представлена в виде файлов. Файл – это в простейшем случае какой-либо документ либо программа, существующий на диске и имеющий собственное им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Разные программы создают файлы разных типов. На тип файла указывает его расширение. Расширение – это часть имени файла, следующая за основным именем после разделительной точки и указывающая на тип файла, а также на тип программы, для которой он предназначен. Например, у файла с именем </w:t>
      </w:r>
      <w:r>
        <w:rPr>
          <w:lang w:val="en-US"/>
        </w:rPr>
        <w:t>win</w:t>
      </w:r>
      <w:r>
        <w:rPr/>
        <w:t>386.</w:t>
      </w:r>
      <w:r>
        <w:rPr>
          <w:lang w:val="en-US"/>
        </w:rPr>
        <w:t>exe</w:t>
      </w:r>
      <w:r>
        <w:rPr/>
        <w:t xml:space="preserve"> основное имя: </w:t>
      </w:r>
      <w:r>
        <w:rPr>
          <w:lang w:val="en-US"/>
        </w:rPr>
        <w:t>win</w:t>
      </w:r>
      <w:r>
        <w:rPr/>
        <w:t>386, расширение - .</w:t>
      </w:r>
      <w:r>
        <w:rPr>
          <w:lang w:val="en-US"/>
        </w:rPr>
        <w:t>exe</w:t>
      </w:r>
      <w:r>
        <w:rPr/>
        <w:t>. Имя файла вместе с расширением называется расширенным именем файла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Приведенная ниже таблица поможет вам познакомиться с основными типами расширений файлов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720725</wp:posOffset>
                </wp:positionV>
                <wp:extent cx="6132195" cy="232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19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5"/>
                              <w:gridCol w:w="1945"/>
                              <w:gridCol w:w="3928"/>
                              <w:gridCol w:w="2439"/>
                            </w:tblGrid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асширение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ип файла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ип программ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85pt;height:18.3pt;mso-wrap-distance-left:0pt;mso-wrap-distance-right:9pt;mso-wrap-distance-top:0pt;mso-wrap-distance-bottom:0pt;margin-top:56.7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5"/>
                        <w:gridCol w:w="1945"/>
                        <w:gridCol w:w="3928"/>
                        <w:gridCol w:w="2439"/>
                      </w:tblGrid>
                      <w:tr>
                        <w:trPr>
                          <w:trHeight w:val="96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сширение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ип файла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значение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ип программ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32195" cy="4349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195" cy="434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5"/>
                              <w:gridCol w:w="1945"/>
                              <w:gridCol w:w="3928"/>
                              <w:gridCol w:w="2439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EX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COM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сполняемый файл (программа)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держит программу для компьютера на машинном языке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нструментальные програм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BAT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мандный файл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Файл текстового вида, содержащий программу, состоящую из команд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MS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DOS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Командный файл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D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F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TTF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рифтовые файлы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держит определенное начертание шрифта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енераторы шриф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ARJ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ZIP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архивированные файлы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держит заархивированный (сжатый) с помощью программ-архиваторов файл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рхивато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PCX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TI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BMP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рафические файлы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держит графическую информацию: фотографии, рисунки и т.д.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рафические редакто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TXT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кстовый файл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Текстовый файл формата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DOS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кстовые редакто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DOC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кстовый файл (документ)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кст документа, содержащий, кроме собственного текста, служебную информацию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MS Wo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.XLS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абочая книга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Документ системы электронных таблиц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MS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Excel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MS Exc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.MDB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аза данных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Документ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MS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Access</w:t>
                                  </w:r>
                                  <w:r>
                                    <w:rPr>
                                      <w:sz w:val="20"/>
                                    </w:rPr>
                                    <w:t>, содержащий базу данных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MS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Acces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85pt;height:342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5"/>
                        <w:gridCol w:w="1945"/>
                        <w:gridCol w:w="3928"/>
                        <w:gridCol w:w="2439"/>
                      </w:tblGrid>
                      <w:tr>
                        <w:trPr>
                          <w:trHeight w:val="298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EX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COM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сполняемый файл (программа)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держит программу для компьютера на машинном языке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струментальные программы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BAT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мандный файл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Файл текстового вида, содержащий программу, состоящую из команд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DOS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Командный файл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DOS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F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TTF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рифтовые файлы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держит определенное начертание шрифта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енераторы шрифтов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R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ZIP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архивированные файлы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держит заархивированный (сжатый) с помощью программ-архиваторов файл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рхиваторы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PC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TI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BMP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рафические файлы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держит графическую информацию: фотографии, рисунки и т.д.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рафические редакторы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TXT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кстовый файл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Текстовый файл формат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DOS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кстовые редакторы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DOC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кстовый файл (документ)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кст документа, содержащий, кроме собственного текста, служебную информацию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MS Word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.XLS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бочая книга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Документ системы электронных таблиц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Excel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MS Excel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.MDB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аза данных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Документ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ccess</w:t>
                            </w:r>
                            <w:r>
                              <w:rPr>
                                <w:sz w:val="20"/>
                              </w:rPr>
                              <w:t>, содержащий базу данных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cces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hanging="0"/>
        <w:jc w:val="both"/>
        <w:rPr/>
      </w:pPr>
      <w:r>
        <w:rPr/>
        <w:tab/>
        <w:t xml:space="preserve">Файлы определенного назначения, например, одной программы могут храниться в соответствующем каталоге и подкаталогах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firstLine="692"/>
        <w:jc w:val="both"/>
        <w:rPr>
          <w:color w:val="FFFF00"/>
        </w:rPr>
      </w:pPr>
      <w:r>
        <w:rPr>
          <w:sz w:val="28"/>
        </w:rPr>
        <w:t>Шаблон.</w:t>
      </w:r>
      <w:r>
        <w:rPr/>
        <w:t xml:space="preserve"> Специальный вид документа, например,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, предоставляющий ряд готовых средств для формирования окончательного документа. Это предварительно отформатированный определенным образом документ, содержащий характерные элементы оформления: определенные типы шрифтов, полей, наборы рамок, других графических образов и т.д.</w:t>
      </w:r>
    </w:p>
    <w:p>
      <w:pPr>
        <w:pStyle w:val="Heading2"/>
        <w:tabs>
          <w:tab w:val="clear" w:pos="708"/>
          <w:tab w:val="left" w:pos="1260" w:leader="none"/>
        </w:tabs>
        <w:spacing w:lineRule="auto" w:line="360"/>
        <w:ind w:left="0" w:firstLine="692"/>
        <w:rPr/>
      </w:pPr>
      <w:r>
        <w:rPr/>
        <w:t>Отдача команд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Под командой понимается слово или словосочетание, которое необходимо набрать с клавиатуры в командной строке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либо выбрать из меню какой-либо оболочки, чтобы указать компьютеру выполнить определенное действие.</w:t>
      </w:r>
    </w:p>
    <w:p>
      <w:pPr>
        <w:pStyle w:val="2"/>
        <w:tabs>
          <w:tab w:val="clear" w:pos="708"/>
          <w:tab w:val="left" w:pos="1260" w:leader="none"/>
        </w:tabs>
        <w:ind w:left="0" w:firstLine="692"/>
        <w:rPr/>
      </w:pPr>
      <w:r>
        <w:rPr/>
        <w:t>Независимо от системы общение (точнее - управление) человека с компьютером происходит по следующей схеме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Отдача команды (Возможно, указание дополнительной информации) выполнение команды программой и компьютером получение результат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В операционной системе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отдача команд осуществляется путем их набора в командной стро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/>
        <w:t xml:space="preserve">В командной строке (см. “Основные понятия”) наберите с клавиатуры текст команды. Например: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>
          <w:sz w:val="28"/>
        </w:rPr>
      </w:pPr>
      <w:r>
        <w:rPr>
          <w:sz w:val="28"/>
          <w:lang w:val="en-US"/>
        </w:rPr>
        <w:t>help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С необходимыми в повседневной жизни командами  вы познакомитесь по мере прочтения книги. Регистр – прописные и строчные символы _ в данном случае значения не име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/>
        <w:t>Нажмите клавишу &lt;</w:t>
      </w:r>
      <w:r>
        <w:rPr>
          <w:lang w:val="en-US"/>
        </w:rPr>
        <w:t>Enter</w:t>
      </w:r>
      <w:r>
        <w:rPr/>
        <w:t>&gt;. Команда будет выполнен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 </w:t>
      </w:r>
      <w:r>
        <w:rPr/>
        <w:tab/>
        <w:t xml:space="preserve">В данном примере откроется окно Справка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(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</w:t>
      </w:r>
      <w:r>
        <w:rPr>
          <w:lang w:val="en-US"/>
        </w:rPr>
        <w:t>Help</w:t>
      </w:r>
      <w:r>
        <w:rPr/>
        <w:t xml:space="preserve">) со справочными данными по использованию команд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. В дальнейшем используйте эту команду, чтобы оперативно получать информацию по той или иной возможности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>. Если команда не выполнена, и появилось сообщение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Неверная команда или имя файла (</w:t>
      </w:r>
      <w:r>
        <w:rPr>
          <w:lang w:val="en-US"/>
        </w:rPr>
        <w:t>Bad</w:t>
      </w:r>
      <w:r>
        <w:rPr/>
        <w:t xml:space="preserve"> </w:t>
      </w:r>
      <w:r>
        <w:rPr>
          <w:lang w:val="en-US"/>
        </w:rPr>
        <w:t>command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file</w:t>
      </w:r>
      <w:r>
        <w:rPr/>
        <w:t xml:space="preserve"> </w:t>
      </w:r>
      <w:r>
        <w:rPr>
          <w:lang w:val="en-US"/>
        </w:rPr>
        <w:t>name</w:t>
      </w:r>
      <w:r>
        <w:rPr/>
        <w:t>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Значит, вы набрали команду неправильно, например, допустили опечатку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В 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Commander</w:t>
      </w:r>
      <w:r>
        <w:rPr/>
        <w:t xml:space="preserve"> команды можно отдавать как с помощью клавиатуры, так и с помощью мыш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/>
        <w:t>Откройте необходимое меню ( например, Файлы(</w:t>
      </w:r>
      <w:r>
        <w:rPr>
          <w:lang w:val="en-US"/>
        </w:rPr>
        <w:t>Files</w:t>
      </w:r>
      <w:r>
        <w:rPr/>
        <w:t>)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/>
        <w:t>Выберите необходимое команду, подсветив её курсором, (например, копировать(</w:t>
      </w:r>
      <w:r>
        <w:rPr>
          <w:lang w:val="en-US"/>
        </w:rPr>
        <w:t>Copy</w:t>
      </w:r>
      <w:r>
        <w:rPr/>
        <w:t>)) и щелкните левой кнопкой мыши либо нажмите клавишу на   &lt;</w:t>
      </w:r>
      <w:r>
        <w:rPr>
          <w:lang w:val="en-US"/>
        </w:rPr>
        <w:t>Enter</w:t>
      </w:r>
      <w:r>
        <w:rPr/>
        <w:t>&gt; клавиатур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Ряд команд имеют назначение для них клавиши  или комбинации клавиш (например, &lt;</w:t>
      </w:r>
      <w:r>
        <w:rPr>
          <w:lang w:val="en-US"/>
        </w:rPr>
        <w:t>F</w:t>
      </w:r>
      <w:r>
        <w:rPr/>
        <w:t>5&gt; для выполнения копирования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Для выполнения многих команд требуется указать дополнительные параметры. В этих случаях на экране появляется диалоговое окно, в котором их необходимо установить. Можно отменить выполнение команды, нажав кнопку отмена (</w:t>
      </w:r>
      <w:r>
        <w:rPr>
          <w:lang w:val="en-US"/>
        </w:rPr>
        <w:t>Cancel</w:t>
      </w:r>
      <w:r>
        <w:rPr/>
        <w:t>) диалогового окна либо клавишу &lt;</w:t>
      </w:r>
      <w:r>
        <w:rPr>
          <w:lang w:val="en-US"/>
        </w:rPr>
        <w:t>Esc</w:t>
      </w:r>
      <w:r>
        <w:rPr/>
        <w:t>&gt;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В любом случае отдача команд производится путем указания на соответствующую команду (параметр) и затем нажатия клавиши &lt;</w:t>
      </w:r>
      <w:r>
        <w:rPr>
          <w:lang w:val="en-US"/>
        </w:rPr>
        <w:t>Enter</w:t>
      </w:r>
      <w:r>
        <w:rPr/>
        <w:t xml:space="preserve">&gt; либо щелчком левой мыши. Таким образом можно открывать каталоги, запускать исполнительные файлы программ и т. д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Наиболее часто используемые команды в 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Commander</w:t>
      </w:r>
      <w:r>
        <w:rPr/>
        <w:t xml:space="preserve"> вместе с номером соответствующих им функциональных клавиш клавиатуры (от &lt;</w:t>
      </w:r>
      <w:r>
        <w:rPr>
          <w:lang w:val="en-US"/>
        </w:rPr>
        <w:t>F</w:t>
      </w:r>
      <w:r>
        <w:rPr/>
        <w:t>1&gt; до &lt;</w:t>
      </w:r>
      <w:r>
        <w:rPr>
          <w:lang w:val="en-US"/>
        </w:rPr>
        <w:t>F</w:t>
      </w:r>
      <w:r>
        <w:rPr/>
        <w:t>10&gt; включительно) представлены в самой нижней строке экрана. Другим вариантом их вызова является щелчок левой клавишей мыши по названию команды. Показать или спрятать эту строку можно с помощью комбинации клавиши &lt;</w:t>
      </w:r>
      <w:r>
        <w:rPr>
          <w:lang w:val="en-US"/>
        </w:rPr>
        <w:t>Ctrl</w:t>
      </w:r>
      <w:r>
        <w:rPr/>
        <w:t xml:space="preserve"> + </w:t>
      </w:r>
      <w:r>
        <w:rPr>
          <w:lang w:val="en-US"/>
        </w:rPr>
        <w:t>B</w:t>
      </w:r>
      <w:r>
        <w:rPr/>
        <w:t>&gt;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существует следующие способы отдачи команд: с помощью мыши, с помощью клавиатур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Отдача команд с помощью мыши осуществляется путем указания курсором мыши на определенный элемент экрана, который должен быть задействован, и последующим нажатием ее клавиши – одинарным или двойным щелчком. Курсор мыши, как правило, представлен на экране в виде стрелки, которая перемещается одновременно с передвижением мыши. Однако в некоторых режимах работы в различных программах он может применить иную форму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Можно перечислить следующие основные режимы использования клавиш мыши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b/>
        </w:rPr>
        <w:t>Нажатие и удерживание левой клавиши</w:t>
      </w:r>
      <w:r>
        <w:rPr/>
        <w:t>. Используется, как правило, для фиксации определенного режима работы в данный момент. Например, при указании на меню и последующем нажатии и удерживании левой клавиши с одновременным перемещением мыши будет происходить движение по содержанию меню. Таким образом,  можно выбирать команды меню. Отпускание нажатой клавиши мыши на выбранной команде приведет к ее выполнению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С помощью нажатия и удерживания левой клавиши мыши также можно производить выделение фрагмента текста в текстовых редакторах (например,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Write</w:t>
      </w:r>
      <w:r>
        <w:rPr/>
        <w:t xml:space="preserve"> и т.д.), издательских системах, выделение интервалов ячеек в системах электронных таблиц и т. д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20" w:hanging="28"/>
        <w:jc w:val="center"/>
        <w:rPr>
          <w:sz w:val="28"/>
        </w:rPr>
      </w:pPr>
      <w:r>
        <w:rPr>
          <w:b/>
          <w:sz w:val="28"/>
        </w:rPr>
        <w:t xml:space="preserve">3.Пример использования редактора электронных таблиц  </w:t>
      </w:r>
      <w:r>
        <w:rPr>
          <w:b/>
          <w:sz w:val="28"/>
          <w:lang w:val="en-US"/>
        </w:rPr>
        <w:t>M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Excel</w:t>
      </w:r>
      <w:r>
        <w:rPr>
          <w:b/>
          <w:sz w:val="28"/>
        </w:rPr>
        <w:t xml:space="preserve"> 2000 для математических вычислений и графических построений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Редактор электронных таблиц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2000 позволяет производить различные математические вычисления и отображать их результаты в графической форме. Ниже приведёны примеры расчета значений функции на заданном интервале и построения её графика по полученным данным. Расчеты и построения произведены с помощью данного редактора в ходе выполнения лабораторной работ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>Пример №1</w:t>
      </w:r>
    </w:p>
    <w:tbl>
      <w:tblPr>
        <w:tblW w:w="715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"/>
        <w:gridCol w:w="983"/>
        <w:gridCol w:w="1087"/>
        <w:gridCol w:w="1032"/>
        <w:gridCol w:w="1032"/>
        <w:gridCol w:w="1032"/>
        <w:gridCol w:w="1007"/>
      </w:tblGrid>
      <w:tr>
        <w:trPr>
          <w:trHeight w:val="256" w:hRule="atLeast"/>
        </w:trPr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  <w:drawing>
                <wp:anchor behindDoc="0" distT="0" distB="0" distL="114935" distR="114935" simplePos="0" locked="0" layoutInCell="0" allowOverlap="1" relativeHeight="78">
                  <wp:simplePos x="0" y="0"/>
                  <wp:positionH relativeFrom="margin">
                    <wp:posOffset>29845</wp:posOffset>
                  </wp:positionH>
                  <wp:positionV relativeFrom="paragraph">
                    <wp:posOffset>-5080</wp:posOffset>
                  </wp:positionV>
                  <wp:extent cx="3208020" cy="3676650"/>
                  <wp:effectExtent l="0" t="0" r="0" b="0"/>
                  <wp:wrapNone/>
                  <wp:docPr id="3" name="clip_image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lip_image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8020" cy="36766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  <w:tc>
          <w:tcPr>
            <w:tcW w:w="10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  <w:tc>
          <w:tcPr>
            <w:tcW w:w="10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  <w:tc>
          <w:tcPr>
            <w:tcW w:w="10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09983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19866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2955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38941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47942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56464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64421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71735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78332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84147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8912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3203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6355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854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9749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9957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9166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7384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46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09297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>Пример №2</w:t>
      </w:r>
    </w:p>
    <w:tbl>
      <w:tblPr>
        <w:tblW w:w="7169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"/>
        <w:gridCol w:w="1093"/>
        <w:gridCol w:w="1069"/>
        <w:gridCol w:w="1011"/>
        <w:gridCol w:w="1011"/>
        <w:gridCol w:w="1011"/>
        <w:gridCol w:w="987"/>
      </w:tblGrid>
      <w:tr>
        <w:trPr>
          <w:trHeight w:val="186" w:hRule="atLeas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drawing>
                <wp:anchor behindDoc="0" distT="0" distB="0" distL="114935" distR="114935" simplePos="0" locked="0" layoutInCell="0" allowOverlap="1" relativeHeight="77">
                  <wp:simplePos x="0" y="0"/>
                  <wp:positionH relativeFrom="margin">
                    <wp:posOffset>83820</wp:posOffset>
                  </wp:positionH>
                  <wp:positionV relativeFrom="paragraph">
                    <wp:posOffset>-11430</wp:posOffset>
                  </wp:positionV>
                  <wp:extent cx="3084195" cy="2636520"/>
                  <wp:effectExtent l="0" t="0" r="0" b="0"/>
                  <wp:wrapNone/>
                  <wp:docPr id="4" name="clip_image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lip_image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4195" cy="263652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9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0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9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0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9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0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9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1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9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2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9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3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9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4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9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6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9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8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9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>Пример №3</w:t>
      </w:r>
    </w:p>
    <w:tbl>
      <w:tblPr>
        <w:tblW w:w="812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4"/>
        <w:gridCol w:w="1141"/>
        <w:gridCol w:w="1187"/>
        <w:gridCol w:w="1141"/>
        <w:gridCol w:w="1141"/>
        <w:gridCol w:w="1141"/>
        <w:gridCol w:w="1141"/>
        <w:gridCol w:w="104"/>
      </w:tblGrid>
      <w:tr>
        <w:trPr>
          <w:trHeight w:val="253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drawing>
                <wp:anchor behindDoc="0" distT="0" distB="0" distL="114935" distR="114935" simplePos="0" locked="0" layoutInCell="0" allowOverlap="1" relativeHeight="76">
                  <wp:simplePos x="0" y="0"/>
                  <wp:positionH relativeFrom="margin">
                    <wp:posOffset>-9525</wp:posOffset>
                  </wp:positionH>
                  <wp:positionV relativeFrom="paragraph">
                    <wp:posOffset>635</wp:posOffset>
                  </wp:positionV>
                  <wp:extent cx="3629025" cy="2671445"/>
                  <wp:effectExtent l="0" t="0" r="0" b="0"/>
                  <wp:wrapNone/>
                  <wp:docPr id="5" name="clip_image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lip_image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9025" cy="267144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/>
      </w:pPr>
      <w:r>
        <w:rPr>
          <w:b/>
          <w:sz w:val="28"/>
        </w:rPr>
        <w:t xml:space="preserve">4.Примеры использования редактора формул </w:t>
      </w:r>
      <w:r>
        <w:rPr>
          <w:b/>
          <w:sz w:val="28"/>
          <w:lang w:val="en-US"/>
        </w:rPr>
        <w:t>M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Equation</w:t>
      </w:r>
      <w:r>
        <w:rPr>
          <w:b/>
          <w:sz w:val="28"/>
        </w:rPr>
        <w:t xml:space="preserve"> 3.0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Редактор формул и математических выражений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quation</w:t>
      </w:r>
      <w:r>
        <w:rPr/>
        <w:t xml:space="preserve"> 3.0 позволяет производить графическое изображение сложных математических вычислений с                         использованием специальной символики. Ниже приведёны примеры записи с его помощью в текстовом редактор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0 сложных математических выражений и функций. Записи произведены с помощью данного редактора в ходе выполнения лабораторной работ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>Пример №1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  <m:e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ad>
                                  <m:deg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deg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rad>
                              </m:den>
                            </m:f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dy</m:t>
                            </m:r>
                          </m:e>
                        </m:nary>
                      </m:e>
                    </m:nary>
                  </m:e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nary>
                  </m:e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nary>
                              <m:naryPr>
                                <m:chr m:val="∫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</m:nary>
                          </m:e>
                        </m:nary>
                      </m:e>
                    </m:nary>
                  </m:e>
                </m:mr>
                <m:mr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  <m:e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g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den>
                            </m:f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dy</m:t>
                            </m:r>
                          </m:e>
                        </m:nary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mr>
                <m:mr>
                  <m:e>
                    <m:f>
                      <m:num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nary>
                              <m:naryPr>
                                <m:chr m:val="∫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</m:nary>
                              </m:e>
                            </m:nary>
                          </m:e>
                        </m:nary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deg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den>
                            </m:f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  <m:e>
                  <m:nary>
                    <m:naryPr>
                      <m:chr m:val="∰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nary>
                    <m:naryPr>
                      <m:chr m:val="∰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>Пример №2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Приводим фрагмент рабочего документа </w:t>
      </w:r>
      <w:r>
        <w:rPr>
          <w:lang w:val="en-US"/>
        </w:rPr>
        <w:t>MathCad</w:t>
      </w:r>
      <w:r>
        <w:rPr/>
        <w:t xml:space="preserve"> с символьными вычислениями, оформленный с помощью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quation</w:t>
      </w:r>
      <w:r>
        <w:rPr/>
        <w:t xml:space="preserve"> 3.0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0" w:firstLine="692"/>
        <w:rPr/>
      </w:pPr>
      <w:r>
        <w:rPr/>
        <w:t xml:space="preserve">Определение корней системы второго порядка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</w:t>
      </w:r>
      <w:r>
        <w:rPr>
          <w:lang w:val="en-US"/>
        </w:rPr>
        <w:t>Given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  <w:t>a*x1 + b*x2 = q1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*x1 + c*x2 = q2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-solve-tmp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  <w:t xml:space="preserve">Find(x1, x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0" w:firstLine="692"/>
        <w:rPr/>
      </w:pPr>
      <w:r>
        <w:rPr/>
        <w:t>Определение корней системы третьего порядк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  <w:t>Given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>-</w:t>
      </w:r>
      <w:r>
        <w:rPr>
          <w:lang w:val="en-US"/>
        </w:rPr>
        <w:t>slove</w:t>
      </w:r>
      <w:r>
        <w:rPr/>
        <w:t>-</w:t>
      </w:r>
      <w:r>
        <w:rPr>
          <w:lang w:val="en-US"/>
        </w:rPr>
        <w:t>tmp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in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mr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mr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mr>
          </m:m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Фрагмент рабочего стола </w:t>
      </w:r>
      <w:r>
        <w:rPr>
          <w:lang w:val="en-US"/>
        </w:rPr>
        <w:t>MatCad</w:t>
      </w:r>
      <w:r>
        <w:rPr/>
        <w:t xml:space="preserve"> с символьными вычислениями при решении соответствующих систем уравнений методом Крамера имеет вид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360"/>
        <w:ind w:left="0" w:firstLine="692"/>
        <w:rPr/>
      </w:pPr>
      <w:r>
        <w:rPr/>
        <w:t xml:space="preserve">Определение корней системы второго порядка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/>
      </w:pPr>
      <w:r>
        <w:rPr/>
        <w:object w:dxaOrig="2265" w:dyaOrig="7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3.25pt;height:38.25pt" filled="f" o:ole="">
            <v:imagedata r:id="rId6" o:title=""/>
          </v:shape>
          <o:OLEObject Type="Embed" ProgID="" ShapeID="ole_rId5" DrawAspect="Content" ObjectID="_1246094599" r:id="rId5"/>
        </w:objec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360"/>
        <w:ind w:left="0" w:firstLine="692"/>
        <w:rPr/>
      </w:pPr>
      <w:r>
        <w:rPr/>
        <w:t xml:space="preserve">Определение корней системы третьего порядка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/>
      </w:pPr>
      <w:r>
        <w:rPr/>
        <w:object w:dxaOrig="4680" w:dyaOrig="11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4pt;height:57.75pt" filled="f" o:ole="">
            <v:imagedata r:id="rId8" o:title=""/>
          </v:shape>
          <o:OLEObject Type="Embed" ProgID="" ShapeID="ole_rId7" DrawAspect="Content" ObjectID="_118670294" r:id="rId7"/>
        </w:object>
      </w:r>
    </w:p>
    <w:p>
      <w:pPr>
        <w:pStyle w:val="Heading"/>
        <w:tabs>
          <w:tab w:val="clear" w:pos="708"/>
          <w:tab w:val="left" w:pos="1260" w:leader="none"/>
        </w:tabs>
        <w:ind w:firstLine="692"/>
        <w:rPr/>
      </w:pPr>
      <w:r>
        <w:rPr/>
        <w:t>5.Вычислительные процессы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Процесс, в котором операции выполняются последовательно в порядке их записи принято называть </w:t>
      </w:r>
      <w:r>
        <w:rPr>
          <w:u w:val="single"/>
        </w:rPr>
        <w:t>линейными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Вычислительный процесс называют </w:t>
      </w:r>
      <w:r>
        <w:rPr>
          <w:u w:val="single"/>
        </w:rPr>
        <w:t>разветвляющимся,</w:t>
      </w:r>
      <w:r>
        <w:rPr/>
        <w:t xml:space="preserve"> если для его реализации предусмотрено несколько направлений (ветвей)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При разработке алгоритма разветвляющегося вычислительного процесса используется базовая управляющая структура ветвления (развилка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Ветвление называют также структурой ЕСЛИ-ТО-ИНАЧЕ. Она состоит из логического элемента с проверкой некоторого условия Р и функциональных блоков </w:t>
      </w:r>
      <w:r>
        <w:rPr>
          <w:lang w:val="en-US"/>
        </w:rPr>
        <w:t>S</w:t>
      </w:r>
      <w:r>
        <w:rPr/>
        <w:t xml:space="preserve">1 и </w:t>
      </w:r>
      <w:r>
        <w:rPr>
          <w:lang w:val="en-US"/>
        </w:rPr>
        <w:t>S</w:t>
      </w:r>
      <w:r>
        <w:rPr/>
        <w:t>2, в которых отражаются задачи ветвей соответственно “да” и  “нет”. Ветвление может быть двух видов. Полная условная конструкция (рис.1) и неполная условная конструкция (неполное ветвление) (рис.2).</w:t>
      </w:r>
    </w:p>
    <w:p>
      <w:pPr>
        <w:pStyle w:val="3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>Неполное ветвление также называют структурой ЕСЛИ-ТО.</w:t>
      </w:r>
    </w:p>
    <w:p>
      <w:pPr>
        <w:pStyle w:val="Normal"/>
        <w:jc w:val="center"/>
        <w:rPr/>
      </w:pPr>
      <w:r>
        <w:rPr/>
        <w:t>Структура разветвления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00200</wp:posOffset>
                </wp:positionH>
                <wp:positionV relativeFrom="paragraph">
                  <wp:posOffset>14668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55pt" to="126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800600</wp:posOffset>
                </wp:positionH>
                <wp:positionV relativeFrom="paragraph">
                  <wp:posOffset>14668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.55pt" to="378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олное                                                                           Неполное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28700</wp:posOffset>
                </wp:positionH>
                <wp:positionV relativeFrom="paragraph">
                  <wp:posOffset>24765</wp:posOffset>
                </wp:positionV>
                <wp:extent cx="1143000" cy="685800"/>
                <wp:effectExtent l="9525" t="5715" r="952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1pt;margin-top:1.95pt;width:89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29100</wp:posOffset>
                </wp:positionH>
                <wp:positionV relativeFrom="paragraph">
                  <wp:posOffset>78105</wp:posOffset>
                </wp:positionV>
                <wp:extent cx="1143000" cy="685800"/>
                <wp:effectExtent l="9525" t="5715" r="952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6.15pt;width:89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Да                                     Нет                                       Да                               Нет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7145</wp:posOffset>
                </wp:positionV>
                <wp:extent cx="342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35pt" to="80.95pt,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71700</wp:posOffset>
                </wp:positionH>
                <wp:positionV relativeFrom="paragraph">
                  <wp:posOffset>17145</wp:posOffset>
                </wp:positionV>
                <wp:extent cx="3429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35pt" to="197.95pt,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85800</wp:posOffset>
                </wp:positionH>
                <wp:positionV relativeFrom="paragraph">
                  <wp:posOffset>17145</wp:posOffset>
                </wp:positionV>
                <wp:extent cx="0" cy="6858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35pt" to="54pt,5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14600</wp:posOffset>
                </wp:positionH>
                <wp:positionV relativeFrom="paragraph">
                  <wp:posOffset>17145</wp:posOffset>
                </wp:positionV>
                <wp:extent cx="0" cy="6858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35pt" to="198pt,5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86200</wp:posOffset>
                </wp:positionH>
                <wp:positionV relativeFrom="paragraph">
                  <wp:posOffset>70485</wp:posOffset>
                </wp:positionV>
                <wp:extent cx="342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55pt" to="332.95pt,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257800</wp:posOffset>
                </wp:positionH>
                <wp:positionV relativeFrom="paragraph">
                  <wp:posOffset>70485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.55pt" to="440.95pt,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86200</wp:posOffset>
                </wp:positionH>
                <wp:positionV relativeFrom="paragraph">
                  <wp:posOffset>70485</wp:posOffset>
                </wp:positionV>
                <wp:extent cx="0" cy="6858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55pt" to="306pt,5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600700</wp:posOffset>
                </wp:positionH>
                <wp:positionV relativeFrom="paragraph">
                  <wp:posOffset>70485</wp:posOffset>
                </wp:positionV>
                <wp:extent cx="0" cy="17145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5.55pt" to="441pt,1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3375</wp:posOffset>
                </wp:positionH>
                <wp:positionV relativeFrom="paragraph">
                  <wp:posOffset>-7620</wp:posOffset>
                </wp:positionV>
                <wp:extent cx="704850" cy="97853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978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77.05pt;mso-wrap-distance-left:9.05pt;mso-wrap-distance-right:9.05pt;mso-wrap-distance-top:0pt;mso-wrap-distance-bottom:0pt;margin-top:-0.6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62175</wp:posOffset>
                </wp:positionH>
                <wp:positionV relativeFrom="paragraph">
                  <wp:posOffset>-7620</wp:posOffset>
                </wp:positionV>
                <wp:extent cx="704850" cy="9334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73.5pt;mso-wrap-distance-left:9.05pt;mso-wrap-distance-right:9.05pt;mso-wrap-distance-top:0pt;mso-wrap-distance-bottom:0pt;margin-top:-0.6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33775</wp:posOffset>
                </wp:positionH>
                <wp:positionV relativeFrom="paragraph">
                  <wp:posOffset>45720</wp:posOffset>
                </wp:positionV>
                <wp:extent cx="704850" cy="9334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73.5pt;mso-wrap-distance-left:9.05pt;mso-wrap-distance-right:9.05pt;mso-wrap-distance-top:0pt;mso-wrap-distance-bottom:0pt;margin-top:3.6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85800</wp:posOffset>
                </wp:positionH>
                <wp:positionV relativeFrom="paragraph">
                  <wp:posOffset>40640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2pt" to="54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14600</wp:posOffset>
                </wp:positionH>
                <wp:positionV relativeFrom="paragraph">
                  <wp:posOffset>40640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2pt" to="198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86200</wp:posOffset>
                </wp:positionH>
                <wp:positionV relativeFrom="paragraph">
                  <wp:posOffset>93980</wp:posOffset>
                </wp:positionV>
                <wp:extent cx="0" cy="114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4pt" to="306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86200</wp:posOffset>
                </wp:positionH>
                <wp:positionV relativeFrom="paragraph">
                  <wp:posOffset>33020</wp:posOffset>
                </wp:positionV>
                <wp:extent cx="1714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6pt" to="440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800600</wp:posOffset>
                </wp:positionH>
                <wp:positionV relativeFrom="paragraph">
                  <wp:posOffset>33020</wp:posOffset>
                </wp:positionV>
                <wp:extent cx="0" cy="228600"/>
                <wp:effectExtent l="38100" t="0" r="381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6pt" to="378pt,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85800</wp:posOffset>
                </wp:positionH>
                <wp:positionV relativeFrom="paragraph">
                  <wp:posOffset>33020</wp:posOffset>
                </wp:positionV>
                <wp:extent cx="1828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6pt" to="197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0" cy="3429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pt" to="126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/>
      </w:pPr>
      <w:r>
        <w:rPr/>
        <w:t xml:space="preserve">       </w:t>
      </w:r>
      <w:r>
        <w:rPr/>
        <w:t>Рис 1                                                                           Рис 2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Если в процессе выполнения программы отдельные участки вычислений повторяются многократно, при этом каждый раз используются новые значения переменных, то такой процесс называют</w:t>
      </w:r>
      <w:r>
        <w:rPr>
          <w:u w:val="single"/>
        </w:rPr>
        <w:t xml:space="preserve"> циклическим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u w:val="single"/>
        </w:rPr>
        <w:t xml:space="preserve">Циклами </w:t>
      </w:r>
      <w:r>
        <w:rPr/>
        <w:t>называются повторяемые участки вычислений в конкретной программ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Базовая структура ЦИКЛ имеет два вида см. рис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u w:val="single"/>
        </w:rPr>
        <w:t xml:space="preserve">Параметр цикла </w:t>
      </w:r>
      <w:r>
        <w:rPr/>
        <w:t>– переменная, принимающая при каждом следующем заходе в цикл новое значени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u w:val="single"/>
        </w:rPr>
        <w:t>Тело цикла</w:t>
      </w:r>
      <w:r>
        <w:rPr/>
        <w:t xml:space="preserve"> – последовательность действий, которая выполняется многократно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u w:val="single"/>
        </w:rPr>
        <w:t>Начальные присваивания</w:t>
      </w:r>
      <w:r>
        <w:rPr/>
        <w:t xml:space="preserve"> – присваивание начальных значений тем переменным, которые используются в теле цикл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В состав цикла входит логический элемент с проверкой условия Р и функциональный блок </w:t>
      </w:r>
      <w:r>
        <w:rPr>
          <w:lang w:val="en-US"/>
        </w:rPr>
        <w:t>S</w:t>
      </w:r>
      <w:r>
        <w:rPr/>
        <w:t xml:space="preserve">, называемый телом цикла. В первом случае блок </w:t>
      </w:r>
      <w:r>
        <w:rPr>
          <w:lang w:val="en-US"/>
        </w:rPr>
        <w:t>S</w:t>
      </w:r>
      <w:r>
        <w:rPr/>
        <w:t xml:space="preserve"> расположен после проверки логического условия Р. При определенных значениях условия Р блок </w:t>
      </w:r>
      <w:r>
        <w:rPr>
          <w:lang w:val="en-US"/>
        </w:rPr>
        <w:t>S</w:t>
      </w:r>
      <w:r>
        <w:rPr/>
        <w:t xml:space="preserve"> может не выполнятся ни разу. Эту структуру называют </w:t>
      </w:r>
      <w:r>
        <w:rPr>
          <w:b/>
        </w:rPr>
        <w:t>Цикл – Пока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/>
      </w:pPr>
      <w:r>
        <w:rPr/>
        <w:t>Структура Пока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19050</wp:posOffset>
                </wp:positionV>
                <wp:extent cx="2514600" cy="2514600"/>
                <wp:effectExtent l="508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514600"/>
                          <a:chOff x="0" y="0"/>
                          <a:chExt cx="2514600" cy="2514600"/>
                        </a:xfrm>
                      </wpg:grpSpPr>
                      <wps:wsp>
                        <wps:cNvSpPr/>
                        <wps:spPr>
                          <a:xfrm>
                            <a:off x="1672560" y="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67760"/>
                            <a:ext cx="2514600" cy="234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29520" y="0"/>
                              <a:ext cx="148608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альные присваива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2560" y="419040"/>
                              <a:ext cx="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2560" y="670320"/>
                              <a:ext cx="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5320" y="586800"/>
                              <a:ext cx="114480" cy="83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0280" y="10897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0897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240" y="838080"/>
                              <a:ext cx="1143000" cy="5029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0280" y="1089720"/>
                              <a:ext cx="0" cy="4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108972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1508760"/>
                              <a:ext cx="914400" cy="50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ло цикл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0280" y="2011680"/>
                              <a:ext cx="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6296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70320"/>
                              <a:ext cx="0" cy="159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032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.5pt;width:197.95pt;height:198pt" coordorigin="1800,30" coordsize="3959,3960">
                <v:line id="shape_0" from="4434,30" to="4434,2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00;top:294;width:3959;height:369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264;top:294;width:2339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чальные присваива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34,954" to="4434,121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34,1350" to="4434,161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344;top:1218;width:179;height:1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060,2010" to="3599,20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40,2010" to="5759,20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534;top:1614;width:1799;height:791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060,2010" to="3060,26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60,2010" to="5760,398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340;top:2670;width:1439;height:7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ло цикл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060,3462" to="3060,38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3858" to="3059,38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1350" to="1800,38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1350" to="4319,13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                                    </w:t>
      </w:r>
      <w:r>
        <w:rPr/>
        <w:t>Да                                 Нет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Во втором случае блок </w:t>
      </w:r>
      <w:r>
        <w:rPr>
          <w:lang w:val="en-US"/>
        </w:rPr>
        <w:t>S</w:t>
      </w:r>
      <w:r>
        <w:rPr/>
        <w:t xml:space="preserve"> расположен до проверки условия Р и поэтому выполняется по крайней мере один раз. Эту структуру называют </w:t>
      </w:r>
      <w:r>
        <w:rPr>
          <w:b/>
        </w:rPr>
        <w:t>Цикл – До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                                        </w:t>
      </w:r>
      <w:r>
        <w:rPr/>
        <w:t>Структура До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2171700" cy="2887980"/>
                <wp:effectExtent l="3810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887920"/>
                          <a:chOff x="0" y="0"/>
                          <a:chExt cx="2171880" cy="2887920"/>
                        </a:xfrm>
                      </wpg:grpSpPr>
                      <wps:wsp>
                        <wps:cNvSpPr txBox="1"/>
                        <wps:spPr>
                          <a:xfrm>
                            <a:off x="114480" y="205920"/>
                            <a:ext cx="148608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ые присваи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7160" y="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2216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03140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928440"/>
                            <a:ext cx="114480" cy="10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85688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237680"/>
                            <a:ext cx="914400" cy="61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о цик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72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2400"/>
                            <a:ext cx="0" cy="51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3724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003320"/>
                            <a:ext cx="0" cy="136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00332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2063160"/>
                            <a:ext cx="1143000" cy="618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7.8pt;width:170.95pt;height:227.35pt" coordorigin="2880,156" coordsize="3419,4547">
                <v:shape id="shape_0" fillcolor="white" stroked="t" o:allowincell="f" style="position:absolute;left:3060;top:480;width:2339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ые присваи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30,156" to="4230,4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30,1293" to="4230,16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30,1780" to="4230,21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40;top:1618;width:179;height:1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254,3080" to="4254,34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2105;width:1439;height:9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о цик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3892" to="3419,3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3892" to="2880,47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892" to="6299,3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1736" to="6300,38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20,1736" to="6299,17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54;top:3405;width:1799;height:973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Да                                  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/>
        <w:t>Расстановка значений истинности “да” и ”нет” в изображении структур циклов, может быть произвольной. Однако способ их расстановки, принятый на рисунках не случаен, а является выражением определенного стандарта, объединяющего в том числе и сами названия структур (</w:t>
      </w:r>
      <w:r>
        <w:rPr>
          <w:b/>
          <w:sz w:val="28"/>
        </w:rPr>
        <w:t>Цикл – Пока, Цикл – До</w:t>
      </w:r>
      <w:r>
        <w:rPr/>
        <w:t xml:space="preserve">). В первом случае (рис.) тело цикла исполняется, пока – условие истинно. Условие Р в этой структуре называют условием продолжения цикла. Во втором случае (рис.) тело цикла исполняется до истинност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. Условие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  в этой структуре называют условием окончания цикл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120" w:after="120"/>
        <w:ind w:firstLine="692"/>
        <w:jc w:val="center"/>
        <w:rPr>
          <w:b/>
          <w:b/>
          <w:sz w:val="28"/>
        </w:rPr>
      </w:pPr>
      <w:r>
        <w:rPr>
          <w:b/>
          <w:sz w:val="28"/>
        </w:rPr>
        <w:t>6.Пример реализации записи алгоритма в виде блок-схемы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120" w:after="120"/>
        <w:ind w:firstLine="692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 помощью текстового редактора </w:t>
      </w:r>
      <w:r>
        <w:rPr>
          <w:b/>
          <w:sz w:val="28"/>
          <w:lang w:val="en-US"/>
        </w:rPr>
        <w:t>M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Word</w:t>
      </w:r>
      <w:r>
        <w:rPr>
          <w:b/>
          <w:sz w:val="28"/>
        </w:rPr>
        <w:t xml:space="preserve"> 2000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В процессе создания компьютерных программ часто возникает необходимость в записи алгоритма в виде блок-схемы. Эта задача легко решается с помощью графических компонентов текстового редактор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0. Ниже приведён примеры изображения записи блок-схемы алгоритма программы для вычисления значений функции. Разработка блок-схемы произведена в ходе выполнения лабораторной работ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m:t xml:space="preserve"> </m:t>
        </m:r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</m:e>
          </m:mr>
        </m:m>
        <m:r>
          <m:t xml:space="preserve"> 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mr>
          <m:m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e>
          </m:mr>
        </m:m>
      </m:oMath>
      <w:r>
        <w:rPr/>
        <w:t xml:space="preserve">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15490</wp:posOffset>
                </wp:positionH>
                <wp:positionV relativeFrom="paragraph">
                  <wp:posOffset>-114300</wp:posOffset>
                </wp:positionV>
                <wp:extent cx="1371600" cy="4572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8.7pt;margin-top:-9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01290</wp:posOffset>
                </wp:positionH>
                <wp:positionV relativeFrom="paragraph">
                  <wp:posOffset>342900</wp:posOffset>
                </wp:positionV>
                <wp:extent cx="0" cy="3429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27pt" to="212.7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44040</wp:posOffset>
                </wp:positionH>
                <wp:positionV relativeFrom="paragraph">
                  <wp:posOffset>685800</wp:posOffset>
                </wp:positionV>
                <wp:extent cx="1714500" cy="685800"/>
                <wp:effectExtent l="8890" t="5080" r="952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parallelogram">
                          <a:avLst>
                            <a:gd name="adj" fmla="val 625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n, Xk, H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, 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45.2pt;margin-top:54pt;width:134.95pt;height:53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n, Xk, H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, 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01290</wp:posOffset>
                </wp:positionH>
                <wp:positionV relativeFrom="paragraph">
                  <wp:posOffset>1371600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108pt" to="212.7pt,1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15490</wp:posOffset>
                </wp:positionH>
                <wp:positionV relativeFrom="paragraph">
                  <wp:posOffset>2743200</wp:posOffset>
                </wp:positionV>
                <wp:extent cx="1371600" cy="1143000"/>
                <wp:effectExtent l="7620" t="6350" r="825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&lt;=X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7pt;margin-top:216pt;width:107.95pt;height:8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&lt;=X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3314700</wp:posOffset>
                </wp:positionV>
                <wp:extent cx="64389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1pt" to="158.65pt,26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3314700</wp:posOffset>
                </wp:positionV>
                <wp:extent cx="0" cy="6858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1pt" to="108pt,3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87090</wp:posOffset>
                </wp:positionH>
                <wp:positionV relativeFrom="paragraph">
                  <wp:posOffset>3314700</wp:posOffset>
                </wp:positionV>
                <wp:extent cx="685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261pt" to="320.65pt,26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69080</wp:posOffset>
                </wp:positionH>
                <wp:positionV relativeFrom="paragraph">
                  <wp:posOffset>3314700</wp:posOffset>
                </wp:positionV>
                <wp:extent cx="3810" cy="5718810"/>
                <wp:effectExtent l="38100" t="635" r="349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571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61pt" to="320.65pt,71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6515100</wp:posOffset>
                </wp:positionV>
                <wp:extent cx="0" cy="5715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13pt" to="180pt,55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7086600</wp:posOffset>
                </wp:positionV>
                <wp:extent cx="1600200" cy="571500"/>
                <wp:effectExtent l="8255" t="5080" r="889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,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17pt;margin-top:558pt;width:125.95pt;height:44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,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7658100</wp:posOffset>
                </wp:positionV>
                <wp:extent cx="0" cy="4572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03pt" to="180pt,6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43300</wp:posOffset>
                </wp:positionH>
                <wp:positionV relativeFrom="paragraph">
                  <wp:posOffset>9029700</wp:posOffset>
                </wp:positionV>
                <wp:extent cx="1143000" cy="457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79pt;margin-top:711pt;width:89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01290</wp:posOffset>
                </wp:positionH>
                <wp:positionV relativeFrom="paragraph">
                  <wp:posOffset>1943100</wp:posOffset>
                </wp:positionV>
                <wp:extent cx="0" cy="3429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153pt" to="212.7pt,17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44140</wp:posOffset>
                </wp:positionH>
                <wp:positionV relativeFrom="paragraph">
                  <wp:posOffset>2286000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2pt;margin-top:18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01290</wp:posOffset>
                </wp:positionH>
                <wp:positionV relativeFrom="paragraph">
                  <wp:posOffset>2400300</wp:posOffset>
                </wp:positionV>
                <wp:extent cx="0" cy="3429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189pt" to="212.7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0100</wp:posOffset>
                </wp:positionH>
                <wp:positionV relativeFrom="paragraph">
                  <wp:posOffset>4000500</wp:posOffset>
                </wp:positionV>
                <wp:extent cx="1143000" cy="914400"/>
                <wp:effectExtent l="8255" t="6350" r="8255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&lt;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315pt;width:89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&lt;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4500</wp:posOffset>
                </wp:positionH>
                <wp:positionV relativeFrom="paragraph">
                  <wp:posOffset>4800600</wp:posOffset>
                </wp:positionV>
                <wp:extent cx="1028700" cy="914400"/>
                <wp:effectExtent l="7620" t="6985" r="8255" b="76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&gt;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378pt;width:80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&gt;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6286500</wp:posOffset>
                </wp:positionV>
                <wp:extent cx="0" cy="228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95pt" to="108pt,5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6100</wp:posOffset>
                </wp:positionH>
                <wp:positionV relativeFrom="paragraph">
                  <wp:posOffset>6286500</wp:posOffset>
                </wp:positionV>
                <wp:extent cx="0" cy="2286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95pt" to="243pt,5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6515100</wp:posOffset>
                </wp:positionV>
                <wp:extent cx="171450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13pt" to="242.95pt,5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5257800</wp:posOffset>
                </wp:positionV>
                <wp:extent cx="3429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14pt" to="134.95pt,4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43200</wp:posOffset>
                </wp:positionH>
                <wp:positionV relativeFrom="paragraph">
                  <wp:posOffset>5257800</wp:posOffset>
                </wp:positionV>
                <wp:extent cx="342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14pt" to="242.95pt,4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5257800</wp:posOffset>
                </wp:positionV>
                <wp:extent cx="0" cy="5715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14pt" to="108pt,45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6100</wp:posOffset>
                </wp:positionH>
                <wp:positionV relativeFrom="paragraph">
                  <wp:posOffset>5257800</wp:posOffset>
                </wp:positionV>
                <wp:extent cx="0" cy="5715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14pt" to="243pt,45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8572500</wp:posOffset>
                </wp:positionV>
                <wp:extent cx="0" cy="2286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75pt" to="180pt,6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</wp:posOffset>
                </wp:positionH>
                <wp:positionV relativeFrom="paragraph">
                  <wp:posOffset>8801100</wp:posOffset>
                </wp:positionV>
                <wp:extent cx="1943100" cy="0"/>
                <wp:effectExtent l="635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93pt" to="179.95pt,69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</wp:posOffset>
                </wp:positionH>
                <wp:positionV relativeFrom="paragraph">
                  <wp:posOffset>5486400</wp:posOffset>
                </wp:positionV>
                <wp:extent cx="0" cy="33147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32pt" to="27pt,6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43100</wp:posOffset>
                </wp:positionH>
                <wp:positionV relativeFrom="paragraph">
                  <wp:posOffset>4457700</wp:posOffset>
                </wp:positionV>
                <wp:extent cx="2286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51pt" to="170.9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</wp:posOffset>
                </wp:positionH>
                <wp:positionV relativeFrom="paragraph">
                  <wp:posOffset>4457700</wp:posOffset>
                </wp:positionV>
                <wp:extent cx="4572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51pt" to="62.95pt,35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71700</wp:posOffset>
                </wp:positionH>
                <wp:positionV relativeFrom="paragraph">
                  <wp:posOffset>4457700</wp:posOffset>
                </wp:positionV>
                <wp:extent cx="0" cy="342900"/>
                <wp:effectExtent l="38100" t="0" r="387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1pt" to="171pt,3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</wp:posOffset>
                </wp:positionH>
                <wp:positionV relativeFrom="paragraph">
                  <wp:posOffset>4457700</wp:posOffset>
                </wp:positionV>
                <wp:extent cx="0" cy="6858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51pt" to="27pt,40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71600</wp:posOffset>
                </wp:positionH>
                <wp:positionV relativeFrom="paragraph">
                  <wp:posOffset>8801100</wp:posOffset>
                </wp:positionV>
                <wp:extent cx="0" cy="2286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93pt" to="108pt,7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28600</wp:posOffset>
                </wp:positionH>
                <wp:positionV relativeFrom="paragraph">
                  <wp:posOffset>9029700</wp:posOffset>
                </wp:positionV>
                <wp:extent cx="16002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11pt" to="107.95pt,71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28600</wp:posOffset>
                </wp:positionH>
                <wp:positionV relativeFrom="paragraph">
                  <wp:posOffset>2400300</wp:posOffset>
                </wp:positionV>
                <wp:extent cx="0" cy="66294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89pt" to="-18pt,71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28600</wp:posOffset>
                </wp:positionH>
                <wp:positionV relativeFrom="paragraph">
                  <wp:posOffset>2400300</wp:posOffset>
                </wp:positionV>
                <wp:extent cx="28575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89pt" to="206.95pt,18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23825</wp:posOffset>
                </wp:positionH>
                <wp:positionV relativeFrom="paragraph">
                  <wp:posOffset>5133975</wp:posOffset>
                </wp:positionV>
                <wp:extent cx="933450" cy="361950"/>
                <wp:effectExtent l="0" t="0" r="0" b="0"/>
                <wp:wrapNone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:= 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(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40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:= F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>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19275</wp:posOffset>
                </wp:positionH>
                <wp:positionV relativeFrom="paragraph">
                  <wp:posOffset>8105775</wp:posOffset>
                </wp:positionV>
                <wp:extent cx="933450" cy="476250"/>
                <wp:effectExtent l="0" t="0" r="0" b="0"/>
                <wp:wrapNone/>
                <wp:docPr id="6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:=X + 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638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:=X +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63115</wp:posOffset>
                </wp:positionH>
                <wp:positionV relativeFrom="paragraph">
                  <wp:posOffset>1590675</wp:posOffset>
                </wp:positionV>
                <wp:extent cx="1276350" cy="361950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:=X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25.25pt;mso-position-vertical-relative:text;margin-left:16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:=X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04875</wp:posOffset>
                </wp:positionH>
                <wp:positionV relativeFrom="paragraph">
                  <wp:posOffset>5819775</wp:posOffset>
                </wp:positionV>
                <wp:extent cx="933450" cy="476250"/>
                <wp:effectExtent l="0" t="0" r="0" b="0"/>
                <wp:wrapNone/>
                <wp:docPr id="6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:= 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(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458.2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:= F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>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19375</wp:posOffset>
                </wp:positionH>
                <wp:positionV relativeFrom="paragraph">
                  <wp:posOffset>5819775</wp:posOffset>
                </wp:positionV>
                <wp:extent cx="933450" cy="476250"/>
                <wp:effectExtent l="0" t="0" r="0" b="0"/>
                <wp:wrapNone/>
                <wp:docPr id="7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:= 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(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458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:= F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                       </w:t>
      </w:r>
      <w:r>
        <w:rPr/>
        <w:t>Да                                                      Нет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Да                                          Нет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                     </w:t>
      </w:r>
      <w:r>
        <w:rPr/>
        <w:t>Да                                  Нет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>
          <w:b/>
          <w:b/>
          <w:sz w:val="28"/>
        </w:rPr>
      </w:pPr>
      <w:r>
        <w:rPr>
          <w:b/>
          <w:sz w:val="28"/>
        </w:rPr>
        <w:t>6. Библиографический список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Ниже приведён список литературы, использовавшейся как для более глубокого ознакомления с приложениями пакета прикладных программ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>, так и в качестве источника заданий, реализованных в приведённых выше пример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>
          <w:i/>
        </w:rPr>
        <w:t>Б.П.Демидович, И.А.Марон</w:t>
      </w:r>
      <w:r>
        <w:rPr/>
        <w:t>. Основы вычислительной математики. М: Государственное издательство физико-математической литерат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>
          <w:i/>
        </w:rPr>
        <w:t>Информатика</w:t>
      </w:r>
      <w:r>
        <w:rPr/>
        <w:t>: Учебник / Под ред. Н.В.Макаровой. М: Финансы и статистика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>
          <w:i/>
        </w:rPr>
        <w:t>Информатика</w:t>
      </w:r>
      <w:r>
        <w:rPr/>
        <w:t>: Практикум по технологии работы на компьютере / Под ред. Проф. Н.В.Макаровой. М: Финансы и статистика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>
          <w:i/>
        </w:rPr>
        <w:t>В. Б. Комягин</w:t>
      </w:r>
      <w:r>
        <w:rPr/>
        <w:t xml:space="preserve">. Программирование в </w:t>
      </w:r>
      <w:r>
        <w:rPr>
          <w:lang w:val="en-US"/>
        </w:rPr>
        <w:t>Excel</w:t>
      </w:r>
      <w:r>
        <w:rPr/>
        <w:t xml:space="preserve"> 5 и </w:t>
      </w:r>
      <w:r>
        <w:rPr>
          <w:lang w:val="en-US"/>
        </w:rPr>
        <w:t>Excel</w:t>
      </w:r>
      <w:r>
        <w:rPr/>
        <w:t xml:space="preserve"> 7 на языке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. М: Радио и связь, 19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>
          <w:i/>
        </w:rPr>
        <w:t>Н. Николь, Р. Альбрехт</w:t>
      </w:r>
      <w:r>
        <w:rPr/>
        <w:t xml:space="preserve">. </w:t>
      </w:r>
      <w:r>
        <w:rPr>
          <w:lang w:val="en-US"/>
        </w:rPr>
        <w:t>Excel</w:t>
      </w:r>
      <w:r>
        <w:rPr/>
        <w:t xml:space="preserve"> 5.0. Электронные таблицы. М: Изд. «ЭКОМ», 1996.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</w:rPr>
      </w:pPr>
      <w:r>
        <w:rPr>
          <w:sz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CYR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8">
    <w:lvl w:ilvl="0">
      <w:start w:val="200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120"/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60" w:leader="none"/>
      </w:tabs>
      <w:spacing w:lineRule="auto" w:line="360"/>
      <w:ind w:firstLine="692"/>
      <w:jc w:val="center"/>
      <w:outlineLvl w:val="6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360" w:firstLine="34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0:51:00Z</dcterms:created>
  <dc:creator>user</dc:creator>
  <dc:description/>
  <dc:language>en-US</dc:language>
  <cp:lastModifiedBy>stud</cp:lastModifiedBy>
  <cp:lastPrinted>2002-12-19T12:34:00Z</cp:lastPrinted>
  <dcterms:modified xsi:type="dcterms:W3CDTF">2003-05-13T11:46:00Z</dcterms:modified>
  <cp:revision>4</cp:revision>
  <dc:subject/>
  <dc:title>Министерство образования</dc:title>
</cp:coreProperties>
</file>