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319" w:hanging="0"/>
        <w:outlineLvl w:val="0"/>
        <w:rPr/>
      </w:pPr>
      <w:r>
        <w:rPr/>
        <w:t>ГОСУДАРСТВЕННАЯ АКАДЕМИЯ</w:t>
      </w:r>
    </w:p>
    <w:p>
      <w:pPr>
        <w:pStyle w:val="Normal"/>
        <w:numPr>
          <w:ilvl w:val="0"/>
          <w:numId w:val="0"/>
        </w:numPr>
        <w:ind w:right="1319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СФЕРЫ БЫТА И УСЛУГ.</w:t>
      </w:r>
    </w:p>
    <w:p>
      <w:pPr>
        <w:pStyle w:val="Normal"/>
        <w:ind w:right="131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>
          <w:sz w:val="40"/>
        </w:rPr>
      </w:pPr>
      <w:r>
        <w:rPr>
          <w:sz w:val="40"/>
        </w:rPr>
        <w:t>ИНСТИТУТ ЭКОНОМИКИ И УПРАВЛЕНИЯ.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КУРСОВАЯ РАБОТА.</w:t>
      </w:r>
    </w:p>
    <w:p>
      <w:pPr>
        <w:pStyle w:val="Normal"/>
        <w:ind w:right="1035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/>
      </w:pPr>
      <w:r>
        <w:rPr>
          <w:sz w:val="40"/>
        </w:rPr>
        <w:t>Тема</w:t>
      </w:r>
      <w:r>
        <w:rPr>
          <w:sz w:val="40"/>
          <w:lang w:val="en-US"/>
        </w:rPr>
        <w:t>:”</w:t>
      </w:r>
      <w:r>
        <w:rPr>
          <w:sz w:val="40"/>
        </w:rPr>
        <w:t>Изучение взаимно влияющих друг на</w:t>
      </w:r>
    </w:p>
    <w:p>
      <w:pPr>
        <w:pStyle w:val="Normal"/>
        <w:ind w:right="1035" w:hanging="0"/>
        <w:jc w:val="center"/>
        <w:rPr/>
      </w:pPr>
      <w:r>
        <w:rPr>
          <w:sz w:val="40"/>
        </w:rPr>
        <w:t>друга математических параметров</w:t>
      </w:r>
      <w:r>
        <w:rPr>
          <w:sz w:val="40"/>
          <w:lang w:val="en-US"/>
        </w:rPr>
        <w:t>”</w:t>
      </w:r>
      <w:r>
        <w:rPr>
          <w:sz w:val="40"/>
        </w:rPr>
        <w:t>.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>
          <w:sz w:val="40"/>
        </w:rPr>
      </w:pPr>
      <w:r>
        <w:rPr>
          <w:sz w:val="40"/>
        </w:rPr>
        <w:t>Выполнена студентом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  <w:t>Максименко Константином Викторовичем.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  <w:t xml:space="preserve">Группа ИД-1-1 , 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/>
      </w:pPr>
      <w:r>
        <w:rPr>
          <w:sz w:val="40"/>
        </w:rPr>
        <w:t xml:space="preserve">факультет </w:t>
      </w:r>
      <w:r>
        <w:rPr>
          <w:sz w:val="40"/>
          <w:lang w:val="en-US"/>
        </w:rPr>
        <w:t>”И</w:t>
      </w:r>
      <w:r>
        <w:rPr>
          <w:sz w:val="40"/>
        </w:rPr>
        <w:t>нформационные системы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  <w:t>в экономике</w:t>
      </w:r>
      <w:r>
        <w:rPr>
          <w:sz w:val="40"/>
          <w:lang w:val="en-US"/>
        </w:rPr>
        <w:t>”.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/>
      </w:pPr>
      <w:r>
        <w:rPr>
          <w:sz w:val="40"/>
        </w:rPr>
        <w:t>Преподаватель</w:t>
      </w:r>
      <w:r>
        <w:rPr>
          <w:sz w:val="40"/>
          <w:lang w:val="en-US"/>
        </w:rPr>
        <w:t>: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  <w:t>Степанов Сергей Петрович.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  <w:t xml:space="preserve">1999 </w:t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103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right="1035" w:hanging="0"/>
        <w:jc w:val="center"/>
        <w:outlineLvl w:val="0"/>
        <w:rPr>
          <w:sz w:val="40"/>
        </w:rPr>
      </w:pPr>
      <w:r>
        <w:rPr>
          <w:sz w:val="40"/>
        </w:rPr>
        <w:t>План работы</w:t>
      </w:r>
      <w:r>
        <w:rPr>
          <w:sz w:val="40"/>
          <w:lang w:val="en-US"/>
        </w:rPr>
        <w:t>:</w:t>
      </w:r>
    </w:p>
    <w:p>
      <w:pPr>
        <w:pStyle w:val="Normal"/>
        <w:ind w:right="1035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  <w:t>1.Постановка задачи-стр.</w:t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  <w:t>2.Формализация задачи-стр.</w:t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  <w:t>3.Блок-схема программы-стр.</w:t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  <w:t>4.Листинг программы-стр.</w:t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  <w:t>5.Тестирование программы-стр.</w:t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sz w:val="40"/>
        </w:rPr>
      </w:pPr>
      <w:r>
        <w:rPr>
          <w:sz w:val="40"/>
        </w:rPr>
      </w:r>
    </w:p>
    <w:p>
      <w:pPr>
        <w:pStyle w:val="Normal"/>
        <w:ind w:right="4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43" w:hanging="0"/>
        <w:rPr>
          <w:b/>
          <w:b/>
        </w:rPr>
      </w:pPr>
      <w:r>
        <w:rPr>
          <w:b/>
        </w:rPr>
        <w:t>1.Постановка задачи.</w:t>
      </w:r>
    </w:p>
    <w:p>
      <w:pPr>
        <w:pStyle w:val="Heading1"/>
        <w:ind w:right="43" w:hanging="0"/>
        <w:rPr/>
      </w:pPr>
      <w:r>
        <w:rPr/>
        <w:t>Очень часто при решении каких-либо задач на компьютере необ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ходимо вычислять значения различных взаимозависимых переме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ных. В частности , подобная задача может возникнуть при обра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ботке экономической , производственной информации , вообще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любых данных , определяемых взаимозависимыми процессами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Много подобных параметров в экономике.Для примера можно взять три основных рыночных показателя- спрос , предложение и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цену.В науке также немало взаимозависимых процессов. Именно поэтому столь большое значение будет иметь установление подоб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ых взаимозависимостей. Поняв их , можно будет прогнозировать и будущее состояние системы этих параметров. А для рынка , для производства , для науки и многих других отраслей жизнедеятель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ости человека такой прогноз развития просто необходим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ab/>
        <w:t>Поэтому в своей работе я решил исследовать данную область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компьютерных задач и понять механизм их решения в программ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ом виде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ab/>
        <w:t xml:space="preserve">Для этого я взял небольшую задачу по прогнозу состояния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екоторой экосистемы.</w:t>
      </w:r>
    </w:p>
    <w:p>
      <w:pPr>
        <w:pStyle w:val="Normal"/>
        <w:ind w:right="43" w:hanging="0"/>
        <w:rPr/>
      </w:pPr>
      <w:r>
        <w:rPr>
          <w:sz w:val="40"/>
        </w:rPr>
        <w:t xml:space="preserve"> </w:t>
      </w:r>
      <w:r>
        <w:rPr>
          <w:sz w:val="32"/>
        </w:rPr>
        <w:t>Имеется зернохранилище с определённым изначальным количе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ством зерна. Туда каждый сентябрь складывается урожай пшени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цы и ежемесячно забирается некоторое количество зерна. Какую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то массу зерна в конце года необходимо продать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ab/>
        <w:t>К сожалению , в зернохранилище водятся мыши. Если не контролировать их количество , они съедят всю пшеницу. Поэтому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туда пускают кошек , которые и должны уничтожать мышей. Но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мыши не исчезают полностью , а между количеством мышей и к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шек через некоторое время устанавливается равновесие. По задаче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требуется создать компьютерную модель данного равновесия при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аименьшем количестве мышей и наименьшем количестве кошек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b/>
          <w:b/>
          <w:sz w:val="32"/>
        </w:rPr>
      </w:pPr>
      <w:r>
        <w:rPr>
          <w:b/>
          <w:sz w:val="32"/>
        </w:rPr>
        <w:t>2.Формализация задачи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Прежде всего , придётся ввести ряд ограничений- ведь модель и реальность- разные вещи. Основное ограничение- все процессы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в программе дискретны. Разумеется , в реальной жизни данные с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бытия непрерывны , но для решения данной задачи допустима их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дискретность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Будем также считать , что запасы пшеницы пополняются лишь раз в году , в августе. Уменьшение идёт за счёт съеденного мышами зерна , за счёт зерна , ежемесячно забираемого из хранилища , а часть продаётся в декабре по усмотрению пользователя. В случае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если пшеница в хранилище кончается , то программа останавлива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ется. </w:t>
      </w:r>
    </w:p>
    <w:p>
      <w:pPr>
        <w:pStyle w:val="Normal"/>
        <w:ind w:right="43" w:hanging="0"/>
        <w:rPr/>
      </w:pPr>
      <w:r>
        <w:rPr>
          <w:sz w:val="32"/>
        </w:rPr>
        <w:tab/>
        <w:t xml:space="preserve">Каждая мышь съедает в месяц 2 кг зерна. Прирост их числа зависит от количества пшеницы в хранилище </w:t>
      </w:r>
      <w:r>
        <w:rPr>
          <w:sz w:val="32"/>
          <w:lang w:val="en-US"/>
        </w:rPr>
        <w:t>: если на мышь при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ходится не менее двух кг зерна , то их популяция за месяц возрас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тает в полтора раза. В противном случае прирост составит 10% в месяц. Естественная смерность мышей составляет 1/12 общего чи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сла мышей в месяц , т.к. мышь живёт в среднем 1 год. Количество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уничтожаемых мышей определяется размером их популяции : ког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да на одну кошку приходится более 60 мышей , то каждая кошка за месяц ловит в среднем по 40 мышей. При меньшем количестве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мышей один кот может поймать лишь 15 мышей в месяц. Полнос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тью истребить мышей нельзя , т.к. при нулевом уровне мышиной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популяции с окрестных полей в хранилище за месяц приходит до 20 мышей.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ab/>
        <w:t>Количество кошек также постоянно изменяется. При доста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точном количестве мышей , т.е. более 60 мышей на кошку , каж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дая кошка приносит в марте и в сентябре по 3 котёнка. Если мы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шей меньше , чем по 20 на кошку , то прирост кошек равен нулю.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Если же значение мышиной популяции лежит между этими преде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лами , то появляется всего 3-4 котёнка на всю кошачью популя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цию. В случае полного отсутствия мышей в хранилище за месяц погибает 80% кошек. Естественная смертность среди кошек равна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1/120 части от их общего числа , если их более 120 ; иначе за ме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сяц может умереть одна из кошек , то есть средняя продолжитель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ность жизни кошки составляет около 10 лет. В случае гибели всех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кошек хозяева хранилища пускают туда определённое количество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кошек. Особую роль в определении числа кошек в хранилище иг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рает так называемый предельно терпимое количество мышей- тот уровень их популяции , когда их количество начинает беспокоить хозяев зерна. В этом случае хозяева пускают внутрь хранилища некоторое дополнительное количество кошек и котов , в среднем по одному коту на 30 замеченных грызунов ежемесячно. Минима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льно допустимое количество кошек- ещё один важный параметр. Он определяет сколько кошек нужно помещать в хранилище в случае их полного отсутствия там. Разумеется , чем больше значе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ние данного параметра , тем больше затраты на их приобретение.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Правда , избыток кошек можно продать по установленной изнача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льно цене.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ab/>
        <w:t>Собственно говоря , все вышеперечисленные действия нуж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ны для обеспечения максимальной сохранности урожая , а , след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вательно и для получения максимальной прибыли от продажи зер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на. Цена на пшеницу определяется в начале каждого года. По ней в конце года продаётся необходимое количество зерна , определяе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мое пользователем программы. Если иссякают общие запасы зерна или денежных средств , выполнение программы прерывается. Программа прогнозирует состояние данной системы , в чём-то корректирует его сама, в чём-то требует корректировки от пользо- 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вателя.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ab/>
        <w:t>Все процессы , описанные ранее , нуждаются в математичес-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кой формализации. Для пшеницы значимы 3 параметра :</w:t>
      </w:r>
      <w:r>
        <w:rPr>
          <w:sz w:val="32"/>
        </w:rPr>
        <w:t xml:space="preserve"> общее к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личество пшеницы в хранилище , ежемесячное изменение массы зерна и количество зерна , ежегодно выставляемое на продажу-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W 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W и WS</w:t>
      </w:r>
      <w:r>
        <w:rPr>
          <w:sz w:val="32"/>
        </w:rPr>
        <w:t xml:space="preserve"> соответственно. </w:t>
      </w:r>
      <w:r>
        <w:rPr>
          <w:sz w:val="32"/>
          <w:lang w:val="en-US"/>
        </w:rPr>
        <w:t>W</w:t>
      </w:r>
      <w:r>
        <w:rPr>
          <w:sz w:val="32"/>
        </w:rPr>
        <w:t xml:space="preserve"> меняется при прибавлении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W ежемесячно и при вычитании WS ежегодно , в декабре.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W в свою очередь изменяется ежемесячно , уменьшаясь из-за мышей , а так-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же увеличиваясь каждый год в августе , за счёт урожая. WS</w:t>
      </w:r>
      <w:r>
        <w:rPr>
          <w:sz w:val="32"/>
        </w:rPr>
        <w:t xml:space="preserve"> заново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устанавливается также ежегодно , в декабре , самим пользовате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лем. Исключительным событием , прерывающим программу , для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W</w:t>
      </w:r>
      <w:r>
        <w:rPr>
          <w:sz w:val="32"/>
        </w:rPr>
        <w:t xml:space="preserve"> считается его неположительное значение- хозяева хранилища не проживут без запасов зерна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ab/>
        <w:t xml:space="preserve">Состояние мышиной популяции определяется более сложно.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ачальное количество определяется случайным образом на интер-</w:t>
      </w:r>
    </w:p>
    <w:p>
      <w:pPr>
        <w:pStyle w:val="Normal"/>
        <w:ind w:right="43" w:hanging="0"/>
        <w:rPr/>
      </w:pPr>
      <w:r>
        <w:rPr>
          <w:sz w:val="32"/>
        </w:rPr>
        <w:t xml:space="preserve">вале от 1 до 20 и обозначается символом </w:t>
      </w:r>
      <w:r>
        <w:rPr>
          <w:sz w:val="32"/>
          <w:lang w:val="en-US"/>
        </w:rPr>
        <w:t>M</w:t>
      </w:r>
      <w:r>
        <w:rPr>
          <w:sz w:val="32"/>
        </w:rPr>
        <w:t>. Ежемесячное измене-</w:t>
      </w:r>
    </w:p>
    <w:p>
      <w:pPr>
        <w:pStyle w:val="Normal"/>
        <w:ind w:right="43" w:hanging="0"/>
        <w:rPr/>
      </w:pPr>
      <w:r>
        <w:rPr>
          <w:sz w:val="32"/>
        </w:rPr>
        <w:t xml:space="preserve">ние количества мышей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М </w:t>
      </w:r>
      <w:r>
        <w:rPr>
          <w:sz w:val="32"/>
        </w:rPr>
        <w:t xml:space="preserve">, от которого зависит М , в свою оче- редь определяется естественным приростом. Он описан выше , а математически  выглядит следующим образом </w:t>
      </w:r>
      <w:r>
        <w:rPr>
          <w:sz w:val="32"/>
          <w:lang w:val="en-US"/>
        </w:rPr>
        <w:t>:</w:t>
      </w:r>
      <w:r>
        <w:rPr>
          <w:sz w:val="32"/>
        </w:rPr>
        <w:t xml:space="preserve"> если </w:t>
      </w:r>
      <w:r>
        <w:rPr>
          <w:sz w:val="32"/>
          <w:lang w:val="en-US"/>
        </w:rPr>
        <w:t xml:space="preserve">W &gt;= 2M , </w:t>
      </w:r>
      <w:r>
        <w:rPr>
          <w:sz w:val="32"/>
        </w:rPr>
        <w:t xml:space="preserve">то </w:t>
      </w:r>
    </w:p>
    <w:p>
      <w:pPr>
        <w:pStyle w:val="Normal"/>
        <w:ind w:right="43" w:hanging="0"/>
        <w:rPr/>
      </w:pP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М за данный месяц равно 1,5М. Если же W&lt;2M , </w:t>
      </w:r>
      <w:r>
        <w:rPr>
          <w:sz w:val="32"/>
        </w:rPr>
        <w:t xml:space="preserve">то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М=0,1М.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Кроме того 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М меняется под воздействием естественной смерт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ности , составляющей ежемесячно 1/12 от М. Сильно влияет на п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пуляцию грызунов и количество кошек в зернохранилище. Чем больше мышей приходится на кошку , тем больше их и погибает.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В формализованном виде это выглядит так : </w:t>
      </w:r>
      <w:r>
        <w:rPr>
          <w:sz w:val="32"/>
        </w:rPr>
        <w:t xml:space="preserve">если М/С ( С-общее количество кошек и котов) больше 60 , то за месяц гибнет 40*С мышей. Если М/С меньше или равно данному соотношению , то </w:t>
      </w:r>
    </w:p>
    <w:p>
      <w:pPr>
        <w:pStyle w:val="Normal"/>
        <w:ind w:right="43" w:hanging="0"/>
        <w:rPr/>
      </w:pPr>
      <w:r>
        <w:rPr>
          <w:sz w:val="32"/>
        </w:rPr>
        <w:t xml:space="preserve">ежемесячно уничтожается 15*С грызунов. Общее воздействие прироста , смертности и уничтожения мышей и определяет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М.</w:t>
      </w:r>
    </w:p>
    <w:p>
      <w:pPr>
        <w:pStyle w:val="Normal"/>
        <w:ind w:right="43" w:hanging="0"/>
        <w:rPr/>
      </w:pP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М , в свою очередь , корректирует М.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ab/>
        <w:t>Вершиной данной экологической пирамиды является популя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ция кошек и котов в хранилище. Её состояние прямо зависит от численности мышей. Численность кошек С определяется как внут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ренними параметрами- естественными смертностью и рождаемос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тью,- но и внешним- субъективной оценкой целесообразности с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держания данного числа мышеловов в хранилище , приводящей к покупке или продаже некоторого количества животных. И подчас решающим становится именно внешний , корректирующий равн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весие между мышами и кошками , субъективный параметр. При 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формализации характеристик популяции кошек нужно начать с определения минимально допустимого количества живущих в ам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баре кошек. Это параметр внешний для этой экогруппы и опреде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ляется он пользователем при оценке целесообразного размера к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шачьего присутствия в хранилище. Здесь допустим и нулевой уро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вень , как наименее дешёвый. Но он же и наиболее рискованный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т.к. отсутствие кошек приведёт к всплеску численности мышей в амбаре. В математическом представлении он называется MNC</w:t>
      </w:r>
      <w:r>
        <w:rPr>
          <w:sz w:val="32"/>
        </w:rPr>
        <w:t>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Далее начинают действовать естественные , внутренние парамет-</w:t>
      </w:r>
    </w:p>
    <w:p>
      <w:pPr>
        <w:pStyle w:val="Normal"/>
        <w:ind w:right="43" w:hanging="0"/>
        <w:rPr/>
      </w:pPr>
      <w:r>
        <w:rPr>
          <w:sz w:val="32"/>
        </w:rPr>
        <w:t xml:space="preserve">ры , такие , как рождаемость и смертность кошек. Все эти парамет- ры составляют в суммарном воздействии Рождаемость зависит от количества мышей и в виде формул выглядит так </w:t>
      </w:r>
      <w:r>
        <w:rPr>
          <w:sz w:val="32"/>
          <w:lang w:val="en-US"/>
        </w:rPr>
        <w:t>:</w:t>
      </w:r>
      <w:r>
        <w:rPr>
          <w:sz w:val="32"/>
        </w:rPr>
        <w:t xml:space="preserve"> при </w:t>
      </w:r>
      <w:r>
        <w:rPr>
          <w:sz w:val="32"/>
          <w:lang w:val="en-US"/>
        </w:rPr>
        <w:t xml:space="preserve">M/C &gt;60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C=3C </w:t>
      </w:r>
      <w:r>
        <w:rPr>
          <w:sz w:val="32"/>
        </w:rPr>
        <w:t>котят</w:t>
      </w:r>
      <w:r>
        <w:rPr>
          <w:sz w:val="32"/>
          <w:lang w:val="en-US"/>
        </w:rPr>
        <w:t xml:space="preserve">, </w:t>
      </w:r>
      <w:r>
        <w:rPr>
          <w:sz w:val="32"/>
        </w:rPr>
        <w:t>при</w:t>
      </w:r>
      <w:r>
        <w:rPr>
          <w:sz w:val="32"/>
          <w:lang w:val="en-US"/>
        </w:rPr>
        <w:t xml:space="preserve"> 20 &lt; M/C &lt; 40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C=3 </w:t>
      </w:r>
      <w:r>
        <w:rPr>
          <w:sz w:val="32"/>
        </w:rPr>
        <w:t xml:space="preserve">или </w:t>
      </w:r>
      <w:r>
        <w:rPr>
          <w:sz w:val="32"/>
          <w:lang w:val="en-US"/>
        </w:rPr>
        <w:t xml:space="preserve">4 котёнка , при ещё меньшем –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С=0. Естественная смертность определяется общим количеством кошек. При С&gt;=120 </w:t>
      </w:r>
      <w:r>
        <w:rPr>
          <w:sz w:val="32"/>
        </w:rPr>
        <w:t>ежемесячно умирает С/120 к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шек , а при меньших значениях С – одна кошка или ни одной.Рас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считать дополнительно необходимое количество мышеловов по-</w:t>
      </w:r>
    </w:p>
    <w:p>
      <w:pPr>
        <w:pStyle w:val="Normal"/>
        <w:ind w:right="43" w:hanging="0"/>
        <w:rPr/>
      </w:pPr>
      <w:r>
        <w:rPr>
          <w:sz w:val="32"/>
        </w:rPr>
        <w:t xml:space="preserve">могает предельно допустимое количество мышей – </w:t>
      </w:r>
      <w:r>
        <w:rPr>
          <w:sz w:val="32"/>
          <w:lang w:val="en-US"/>
        </w:rPr>
        <w:t xml:space="preserve">MN. Если 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M &gt; MN</w:t>
      </w:r>
      <w:r>
        <w:rPr>
          <w:sz w:val="32"/>
        </w:rPr>
        <w:t xml:space="preserve"> , то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С </w:t>
      </w:r>
      <w:r>
        <w:rPr>
          <w:sz w:val="32"/>
        </w:rPr>
        <w:t xml:space="preserve">= 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С + М/30 , а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S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S </w:t>
      </w:r>
      <w:r>
        <w:rPr>
          <w:sz w:val="32"/>
        </w:rPr>
        <w:t xml:space="preserve">– ( М/30 ) * РС , где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S</w:t>
      </w:r>
      <w:r>
        <w:rPr>
          <w:sz w:val="32"/>
        </w:rPr>
        <w:t xml:space="preserve"> 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</w:rPr>
        <w:t>ежемесячное приращение годового дохода , а РС – цена одной кошки. Если же М</w:t>
      </w:r>
      <w:r>
        <w:rPr>
          <w:sz w:val="32"/>
          <w:lang w:val="en-US"/>
        </w:rPr>
        <w:t xml:space="preserve">&lt;=MN , то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C</w:t>
      </w:r>
      <w:r>
        <w:rPr>
          <w:sz w:val="32"/>
        </w:rPr>
        <w:t xml:space="preserve">=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C + ( </w:t>
      </w:r>
      <w:r>
        <w:rPr>
          <w:sz w:val="32"/>
        </w:rPr>
        <w:t>М</w:t>
      </w:r>
      <w:r>
        <w:rPr>
          <w:sz w:val="32"/>
          <w:lang w:val="en-US"/>
        </w:rPr>
        <w:t>N</w:t>
      </w:r>
      <w:r>
        <w:rPr>
          <w:sz w:val="32"/>
        </w:rPr>
        <w:t>С – С</w:t>
      </w:r>
      <w:r>
        <w:rPr>
          <w:sz w:val="32"/>
          <w:lang w:val="en-US"/>
        </w:rPr>
        <w:t xml:space="preserve">) </w:t>
      </w:r>
      <w:r>
        <w:rPr>
          <w:sz w:val="32"/>
        </w:rPr>
        <w:t xml:space="preserve"> и </w:t>
      </w:r>
    </w:p>
    <w:p>
      <w:pPr>
        <w:pStyle w:val="Normal"/>
        <w:ind w:right="43" w:hanging="0"/>
        <w:rPr/>
      </w:pP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S=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S + PS * ( C – MNC ) </w:t>
      </w:r>
      <w:r>
        <w:rPr>
          <w:sz w:val="32"/>
        </w:rPr>
        <w:t xml:space="preserve">, т.е. количество кошек выравнивается по </w:t>
      </w:r>
      <w:r>
        <w:rPr>
          <w:sz w:val="32"/>
          <w:lang w:val="en-US"/>
        </w:rPr>
        <w:t>MNC</w:t>
      </w:r>
      <w:r>
        <w:rPr>
          <w:sz w:val="32"/>
        </w:rPr>
        <w:t xml:space="preserve"> с помощью продажи или покупки необходимого для эт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го числа кошек.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ab/>
        <w:t>В конце программы высчитываются результаты взаимодейст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вия всех экологических групп в кокретном финансовом выраже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ии. Каждый декабрь программой выводится годовой баланс по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купки и продажи кошек , прибыль от реализации зерна , проводи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мой в том же месяце , а также общий доход хозяев хранилища. Об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овляется и сумма общих денежных средств. Таким образом , сте-</w:t>
      </w:r>
    </w:p>
    <w:p>
      <w:pPr>
        <w:pStyle w:val="Normal"/>
        <w:ind w:right="43" w:hanging="0"/>
        <w:rPr/>
      </w:pPr>
      <w:r>
        <w:rPr>
          <w:sz w:val="32"/>
        </w:rPr>
        <w:t>пень оптимизации</w:t>
      </w:r>
      <w:r>
        <w:rPr>
          <w:sz w:val="32"/>
          <w:lang w:val="en-US"/>
        </w:rPr>
        <w:t xml:space="preserve"> взаимовлияния и взаимоопределения парамет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ров экологических групп прямо отражается на уровне доходов и расходов зерна и денежных средств. 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ab/>
        <w:t>Моя программа имеет , кроме того</w:t>
      </w:r>
      <w:r>
        <w:rPr>
          <w:sz w:val="32"/>
        </w:rPr>
        <w:t xml:space="preserve"> , обширные возможности для последующей модификации применительно к изменяемым па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раметрам данной экосистемы. Можно , например , если возникнет такая необходимость , учесть множество новых характеристик с сохранением старых. Можно и сделать большинство изменяемых пользователем параметров более гибкими по времени и по состоя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ию экосистемы. Ну  и , разумеется , можно будет брать эту прог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рамму за основу для составления новых программ , решающих другие задачи с взаимовлияющими математическими параметра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ми.</w:t>
      </w:r>
    </w:p>
    <w:p>
      <w:pPr>
        <w:pStyle w:val="Normal"/>
        <w:ind w:right="43" w:hanging="0"/>
        <w:rPr/>
      </w:pPr>
      <w:r>
        <w:rPr>
          <w:sz w:val="32"/>
        </w:rPr>
        <w:t xml:space="preserve">Далее я приведу список переменных , использованных в программе </w:t>
      </w:r>
      <w:r>
        <w:rPr>
          <w:sz w:val="32"/>
          <w:lang w:val="en-US"/>
        </w:rPr>
        <w:t>: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BY –</w:t>
      </w:r>
      <w:r>
        <w:rPr>
          <w:sz w:val="32"/>
        </w:rPr>
        <w:t xml:space="preserve"> год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а прогнозирования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Y</w:t>
      </w:r>
      <w:r>
        <w:rPr>
          <w:sz w:val="32"/>
        </w:rPr>
        <w:t xml:space="preserve"> – текущий год прогноза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F – </w:t>
      </w:r>
      <w:r>
        <w:rPr>
          <w:sz w:val="32"/>
        </w:rPr>
        <w:t>долгосрочность прогноза , лет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MT</w:t>
      </w:r>
      <w:r>
        <w:rPr>
          <w:sz w:val="32"/>
        </w:rPr>
        <w:t xml:space="preserve"> – текущий месяц прогноза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BW</w:t>
      </w:r>
      <w:r>
        <w:rPr>
          <w:sz w:val="32"/>
        </w:rPr>
        <w:t xml:space="preserve"> – начальный запас зерна ,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W - общее количество зерна в хранилище , 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H – </w:t>
      </w:r>
      <w:r>
        <w:rPr>
          <w:sz w:val="32"/>
        </w:rPr>
        <w:t>ежегодный урожай пшеницы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DW –</w:t>
      </w:r>
      <w:r>
        <w:rPr>
          <w:sz w:val="32"/>
        </w:rPr>
        <w:t xml:space="preserve"> ежемесячное изменение общей массы зерна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J – </w:t>
      </w:r>
      <w:r>
        <w:rPr>
          <w:sz w:val="32"/>
        </w:rPr>
        <w:t>рекомедуемая масса ежемесячно забираемой из хранилища        пшеницы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DT – </w:t>
      </w:r>
      <w:r>
        <w:rPr>
          <w:sz w:val="32"/>
        </w:rPr>
        <w:t>определяемое количество ежемесячно забираемого зерна в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зависимости от общей массы пшеницы ,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Т – реальное количество ежемесячно забираемой пшеницы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WS – </w:t>
      </w:r>
      <w:r>
        <w:rPr>
          <w:sz w:val="32"/>
        </w:rPr>
        <w:t>масса зерна , продаваемого ежегодно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PW – </w:t>
      </w:r>
      <w:r>
        <w:rPr>
          <w:sz w:val="32"/>
        </w:rPr>
        <w:t>цена продаваемого килограмма зерна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MN</w:t>
      </w:r>
      <w:r>
        <w:rPr>
          <w:sz w:val="32"/>
        </w:rPr>
        <w:t xml:space="preserve"> – предельно допустимое количество мышей в хранилище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DM – </w:t>
      </w:r>
      <w:r>
        <w:rPr>
          <w:sz w:val="32"/>
        </w:rPr>
        <w:t>ежемесячное изменение популяции мышей ,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М – общая численность популяции мышей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MNC</w:t>
      </w:r>
      <w:r>
        <w:rPr>
          <w:sz w:val="32"/>
        </w:rPr>
        <w:t xml:space="preserve"> – минимально допустимое количество кошек ,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С – общее число кошек и котов в хранилище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DC</w:t>
      </w:r>
      <w:r>
        <w:rPr>
          <w:sz w:val="32"/>
        </w:rPr>
        <w:t xml:space="preserve"> – ежемесячное изменение популяции кошек и котов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РС – цена одной кошки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DS</w:t>
      </w:r>
      <w:r>
        <w:rPr>
          <w:sz w:val="32"/>
        </w:rPr>
        <w:t xml:space="preserve"> – ежемесячное изменение денежных запасов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общий годовой доход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ST – </w:t>
      </w:r>
      <w:r>
        <w:rPr>
          <w:sz w:val="32"/>
        </w:rPr>
        <w:t>общая сумма денежных средств , обновляющаяся ежегодно ,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>I –</w:t>
      </w:r>
      <w:r>
        <w:rPr>
          <w:sz w:val="32"/>
        </w:rPr>
        <w:t xml:space="preserve"> переменная-счётчик , осуществляющая остановку выполнения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программы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b/>
          <w:b/>
          <w:sz w:val="32"/>
        </w:rPr>
      </w:pPr>
      <w:r>
        <w:rPr>
          <w:b/>
          <w:sz w:val="32"/>
        </w:rPr>
        <w:t>4.Листинг программы.</w:t>
      </w:r>
    </w:p>
    <w:p>
      <w:pPr>
        <w:pStyle w:val="Normal"/>
        <w:ind w:right="-58" w:hanging="0"/>
        <w:rPr/>
      </w:pPr>
      <w:r>
        <w:rPr>
          <w:sz w:val="28"/>
        </w:rPr>
        <w:t>'IMITATION OF &lt;WHEAT-MICE-CATS&gt; ECOSYSTEM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EFDBL G-H, 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L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Год начала наблюдений-"; by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Количество лет наблюдений-"; f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Начальная масса пшеницы в кг-"; bw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Урожай пшеницы в кг-"; h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Сколько кг зерна в месяц забирать?"</w:t>
      </w:r>
    </w:p>
    <w:p>
      <w:pPr>
        <w:pStyle w:val="Normal"/>
        <w:ind w:right="-58" w:hanging="0"/>
        <w:rPr/>
      </w:pPr>
      <w:r>
        <w:rPr>
          <w:sz w:val="28"/>
        </w:rPr>
        <w:t>IF bw &lt; h THEN j = bw / 8 ELSE j = h / 12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(Желательно не брать больше"; INT(j); " кг)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Цена одной кошки в $-"; p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Минимально допустимое количество кошек"; mn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Предельно допустимое количество мышей-"; mn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(Все данные приводятся на конец текущего месяца).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YEAR=,MONTH=,WHEAT=,MICE=,CATS=,DWHEAT=,DMICE=,DCATS="</w:t>
      </w:r>
    </w:p>
    <w:p>
      <w:pPr>
        <w:pStyle w:val="Heading1"/>
        <w:ind w:right="43" w:hanging="0"/>
        <w:rPr/>
      </w:pPr>
      <w:r>
        <w:rPr/>
        <w:t>PRINT "********************************************************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st = 0: w = bw: m = INT(RND(1) * 20 + 1): y = 0: mt = 0: c = mn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50 RANDOMIZE TIMER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mt = mt + 1</w:t>
      </w:r>
    </w:p>
    <w:p>
      <w:pPr>
        <w:pStyle w:val="Normal"/>
        <w:ind w:right="-58" w:hanging="0"/>
        <w:rPr/>
      </w:pPr>
      <w:r>
        <w:rPr>
          <w:sz w:val="28"/>
        </w:rPr>
        <w:t>IF mt &gt; 12 THEN s = 0 AND ws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s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&gt; 12 THEN y = y + 1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y &gt; f THEN END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ПРЕРЫВАНИЕ ПРОГРАММЫ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&gt; 12 THEN PRINT "++++++++++++++++++++++++++++++++++++++++++++++++++++++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&gt; 12 THEN INPUT "Если введёте 999 то программа остановится-"; i</w:t>
      </w:r>
    </w:p>
    <w:p>
      <w:pPr>
        <w:pStyle w:val="Normal"/>
        <w:ind w:right="-58" w:hanging="0"/>
        <w:rPr/>
      </w:pPr>
      <w:r>
        <w:rPr>
          <w:sz w:val="28"/>
        </w:rPr>
        <w:t>IF i = 999 THEN GOTO 300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&gt; 12 THEN mt = 1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= 1 THEN INPUT "Введите цену килограмма пшеницы в $-"; pw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МЕСЯЦ СБОРА УРОЖАЯ ИЛИ НЕТ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w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= 8 THEN dw = dw + h ELSE dw = dw +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ЕСТЕСТВЕННАЯ СМЕРТНОСТЬ МЫШЕЙ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m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m = dm - 1 * INT(m / 12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ОПРЕДЕЛЕНИЕ КОЛ-ВА ПШЕНИЦЫ ЗА ВЫЧЕТОМ СЪЕД. МЫШАМИ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w = dw - 2 * INT(m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w &lt;= 0 THEN END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СКОЛЬКО ПШЕНИЦЫ ЗАБИРАЕТСЯ В МЕСЯЦ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w &gt; t THEN dt = t ELSE dt = w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w = dw - d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КОЛИЧЕСТВО МЫШЕЙ,СЪЕДЕННЫХ ЗА МЕСЯЦ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SELECT CASE INT(m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IS &gt; 60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m = dm - 40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IS &lt;= 60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m = dm - 15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m = dm +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END SELEC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ПО КОЛ-ВУ ЗЕРНА ОПРЕДЕЛЯЕТСЯ ПРИРОСТ МЫШЕЙ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 &lt;= w / 2 THEN dm = dm + INT(1.5 * m) ELSE dm = dm + INT(m / 10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ОПРЕДЕЛЯЕТСЯ НОВОЕ КОЛ-ВО МЫШЕЙ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m = m + dm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ЕСТЕСТВЕНАЯ СМЕРТНОСТЬ КОШЕК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c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c &gt; 120 THEN dc = dc - СINT(c / 120) ELSE dc = dc - CINT(RND(1)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c &lt; 0 THEN c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ПРИРОСТ КОЛИЧЕСТВА КОШЕК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SELECT CASE m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3, 9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GOSUB 100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END SELEC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ПРОДАЖА КОШЕК ЗА НЕНУЖНОСТЬЮ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 &gt; mn THEN GOTO 8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60 dc = dc - c + mnc</w:t>
      </w:r>
    </w:p>
    <w:p>
      <w:pPr>
        <w:pStyle w:val="Normal"/>
        <w:ind w:right="-58" w:hanging="0"/>
        <w:rPr/>
      </w:pPr>
      <w:r>
        <w:rPr>
          <w:sz w:val="28"/>
        </w:rPr>
        <w:t>70 ds = ds + pc * (c - mnc): GOTO 85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80  dc = dc + INT(m \ 30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s = ds - INT(m \ 30) * p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85 s = s + d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 = c + d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В СЛУЧАЕ ГИБЕЛИ ВСЕХ МЫШЕЙ ПРИХОДИТ ГРУППА МЫШЕЙ С ПОЛЯ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INT(m) &lt;= 0 THEN m = INT(RND(1) * 20 + 1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ОПРЕДЕЛЕНИЕ КОЛИЧЕСТВА ПШЕНИЦЫ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w = w + dw</w:t>
      </w:r>
    </w:p>
    <w:p>
      <w:pPr>
        <w:pStyle w:val="Normal"/>
        <w:ind w:right="-58" w:hanging="0"/>
        <w:rPr/>
      </w:pPr>
      <w:r>
        <w:rPr>
          <w:sz w:val="28"/>
        </w:rPr>
        <w:t>IF INT(w) &lt; 0 THEN w =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INT(w) &lt;= 0 THEN GOTO 300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ИНФОРМАЦИЯ,ВЫВОДИМАЯ НА ЭКРАН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y="; by + y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mt="; mt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w="; INT(w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dw="; INT(dw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m="; INT(m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dm="; INT(dm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c="; INT(c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dc="; INT(dc); " "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ds="; d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СОБЫТИЯ ДЕКАБРЯ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mt = 12 THEN GOSUB 250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GOTO 5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ПРИРОСТ КОШЕК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1000 SELECT CASE INT(m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IS &gt; 60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c = dc + 3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IS &lt; 2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c = dc +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c = dc - .8 * c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CASE ELSE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c = dc + СINT(RND(1)) + 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END SELECT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RETURN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СОБЫТИЯ ДЕКАБРЯ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2500 PRINT "*********************************************************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ОПРЕДЕЛЕНИЕ ГОДОВЫХ РАСХОДОВ НА КОШЕК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Годовой доход от продажи кошек="; INT(s); "$ 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РЕАЛИЗАЦИЯ ЗЕРНА С УЧЁТОМ ГОДОВЫХ РАСХОДОВ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NPUT "Сколько кг пшеницы продать"; w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РАСЧЁТ ПРИБЫЛИ ОТ РЕАЛИЗАЦИИ ЗЕРНА И ИЗЛИШКА КОШЕК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w = dw - w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w = w + dw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ds = ws * pw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s = s + d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st = st + s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'ГОДОВОЙ БАЛАНС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Годовой доход с продажи зерна="; pw * ws; "$ 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Общий годовой доход="; INT(s); "$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PRINT "Общая накопленная сумма="; INT(st); "$"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IF st &lt; 0 THEN GOTO 3000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RETURN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3000 </w:t>
      </w:r>
      <w:r>
        <w:rPr>
          <w:sz w:val="28"/>
          <w:lang w:val="en-US"/>
        </w:rPr>
        <w:t>END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b/>
          <w:b/>
          <w:sz w:val="32"/>
        </w:rPr>
      </w:pPr>
      <w:r>
        <w:rPr>
          <w:b/>
          <w:sz w:val="32"/>
        </w:rPr>
        <w:t>5.Тестирование программы.</w:t>
      </w:r>
    </w:p>
    <w:p>
      <w:pPr>
        <w:pStyle w:val="Normal"/>
        <w:ind w:right="43" w:hanging="0"/>
        <w:rPr/>
      </w:pPr>
      <w:r>
        <w:rPr>
          <w:b/>
          <w:sz w:val="32"/>
        </w:rPr>
        <w:tab/>
      </w:r>
      <w:r>
        <w:rPr>
          <w:sz w:val="32"/>
        </w:rPr>
        <w:t>В связи с тем , что программу протестировать очень сложно из – за большого количества взаимозависмых параметров , при те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стировании , я использую реакцию программы на исключительные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значения. За год начала прогнозирования я беру 1999 г. Длитель-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ность прогнозирования определяю как равную двум годам. Для того , чтобы прекратить работу программы на прогнозировании второго года , необходимо соответствующим образом задать зна-</w:t>
      </w:r>
    </w:p>
    <w:p>
      <w:pPr>
        <w:pStyle w:val="Normal"/>
        <w:ind w:right="43" w:hanging="0"/>
        <w:rPr/>
      </w:pPr>
      <w:r>
        <w:rPr>
          <w:sz w:val="32"/>
        </w:rPr>
        <w:t xml:space="preserve">чения переменных </w:t>
      </w:r>
      <w:r>
        <w:rPr>
          <w:sz w:val="32"/>
          <w:lang w:val="en-US"/>
        </w:rPr>
        <w:t xml:space="preserve">BW , H </w:t>
      </w:r>
      <w:r>
        <w:rPr>
          <w:sz w:val="32"/>
        </w:rPr>
        <w:t xml:space="preserve">и </w:t>
      </w:r>
      <w:r>
        <w:rPr>
          <w:sz w:val="32"/>
          <w:lang w:val="en-US"/>
        </w:rPr>
        <w:t>T. Например , чтобы запасы зерна ис-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сякли на втором году прогноза , необходимо , чтобы W </w:t>
      </w:r>
      <w:r>
        <w:rPr>
          <w:sz w:val="32"/>
        </w:rPr>
        <w:t>равнялось</w:t>
      </w:r>
    </w:p>
    <w:p>
      <w:pPr>
        <w:pStyle w:val="Normal"/>
        <w:ind w:right="43" w:hanging="0"/>
        <w:rPr/>
      </w:pPr>
      <w:r>
        <w:rPr>
          <w:sz w:val="32"/>
        </w:rPr>
        <w:t xml:space="preserve">16000 кг , </w:t>
      </w:r>
      <w:r>
        <w:rPr>
          <w:sz w:val="32"/>
          <w:lang w:val="en-US"/>
        </w:rPr>
        <w:t>H</w:t>
      </w:r>
      <w:r>
        <w:rPr>
          <w:sz w:val="32"/>
        </w:rPr>
        <w:t xml:space="preserve"> также равнялось 16 тоннам , а ежемесячно забиралось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 xml:space="preserve">2 тонны пшеницы ( т.е. Т = 2000 кг ). </w:t>
      </w:r>
    </w:p>
    <w:p>
      <w:pPr>
        <w:pStyle w:val="Normal"/>
        <w:ind w:right="43" w:hanging="0"/>
        <w:rPr/>
      </w:pPr>
      <w:r>
        <w:rPr>
          <w:sz w:val="32"/>
        </w:rPr>
        <w:t xml:space="preserve">И действительно программа нашла что , при </w:t>
      </w:r>
      <w:r>
        <w:rPr>
          <w:sz w:val="32"/>
          <w:lang w:val="en-US"/>
        </w:rPr>
        <w:t xml:space="preserve"> “</w:t>
      </w:r>
      <w:r>
        <w:rPr>
          <w:sz w:val="32"/>
        </w:rPr>
        <w:t>содействии</w:t>
      </w:r>
      <w:r>
        <w:rPr>
          <w:sz w:val="32"/>
          <w:lang w:val="en-US"/>
        </w:rPr>
        <w:t xml:space="preserve">” </w:t>
      </w:r>
      <w:r>
        <w:rPr>
          <w:sz w:val="32"/>
        </w:rPr>
        <w:t xml:space="preserve">мышей 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примерно в 250 кг съеденной за год пшеницы и при затратах на кошек ещё в 20 кг проданной , запасы зерна закончились в марте</w:t>
      </w:r>
    </w:p>
    <w:p>
      <w:pPr>
        <w:pStyle w:val="Normal"/>
        <w:ind w:right="43" w:hanging="0"/>
        <w:rPr/>
      </w:pPr>
      <w:r>
        <w:rPr>
          <w:sz w:val="32"/>
        </w:rPr>
        <w:t xml:space="preserve">второго года прогнозирования.Разумеется , вред , наносимый мышами не учитывать невозможно , но и учесть трудно , т.к. при определении изначального и переопределении нулевого уровня численности мышиной экогруппы используется генератор псевдослучайных чисел и циклическая инициация генератора – </w:t>
      </w:r>
      <w:r>
        <w:rPr>
          <w:sz w:val="32"/>
          <w:lang w:val="en-US"/>
        </w:rPr>
        <w:t>RND и RANDOMIZE соответственно. Но приблизительно срок должен совпадать.Кроме того , зная данные за какой – либо ме- сяц , можно по формулам подсчитать значения соответствующих параметров в следующем месяце. Допустим , что MNC</w:t>
      </w:r>
      <w:r>
        <w:rPr>
          <w:sz w:val="32"/>
        </w:rPr>
        <w:t xml:space="preserve">=3 ,М в первом месяце прогноза = 27 , а </w:t>
      </w:r>
      <w:r>
        <w:rPr>
          <w:sz w:val="32"/>
          <w:lang w:val="en-US"/>
        </w:rPr>
        <w:t xml:space="preserve">BW , H </w:t>
      </w:r>
      <w:r>
        <w:rPr>
          <w:sz w:val="32"/>
        </w:rPr>
        <w:t>и</w:t>
      </w:r>
      <w:r>
        <w:rPr>
          <w:sz w:val="32"/>
          <w:lang w:val="en-US"/>
        </w:rPr>
        <w:t xml:space="preserve"> T</w:t>
      </w:r>
      <w:r>
        <w:rPr>
          <w:sz w:val="32"/>
        </w:rPr>
        <w:t xml:space="preserve"> взяты из предыдущего примера. Предельно терпимое количество мышей я взял равным 5.</w:t>
      </w:r>
    </w:p>
    <w:p>
      <w:pPr>
        <w:pStyle w:val="Normal"/>
        <w:ind w:right="43" w:hanging="0"/>
        <w:rPr/>
      </w:pPr>
      <w:r>
        <w:rPr>
          <w:sz w:val="32"/>
        </w:rPr>
        <w:t xml:space="preserve">За месяц меняется только </w:t>
      </w:r>
      <w:r>
        <w:rPr>
          <w:sz w:val="32"/>
          <w:lang w:val="en-US"/>
        </w:rPr>
        <w:t>DM</w:t>
      </w:r>
      <w:r>
        <w:rPr>
          <w:sz w:val="32"/>
        </w:rPr>
        <w:t xml:space="preserve"> , а М остаётся постоянным.Поэтому</w:t>
      </w:r>
    </w:p>
    <w:p>
      <w:pPr>
        <w:pStyle w:val="Normal"/>
        <w:ind w:right="43" w:hanging="0"/>
        <w:rPr/>
      </w:pPr>
      <w:r>
        <w:rPr>
          <w:sz w:val="32"/>
        </w:rPr>
        <w:t xml:space="preserve"> </w:t>
      </w:r>
      <w:r>
        <w:rPr>
          <w:sz w:val="32"/>
        </w:rPr>
        <w:t xml:space="preserve">в начале месяца </w:t>
      </w:r>
      <w:r>
        <w:rPr>
          <w:sz w:val="32"/>
          <w:lang w:val="en-US"/>
        </w:rPr>
        <w:t xml:space="preserve">DM = 0 , M = 27 . Далее рассчитывается естест- венная убыль мышей DM = DM – INT ( M/12 ) , </w:t>
      </w:r>
      <w:r>
        <w:rPr>
          <w:sz w:val="32"/>
        </w:rPr>
        <w:t xml:space="preserve">т.е. </w:t>
      </w:r>
      <w:r>
        <w:rPr>
          <w:sz w:val="32"/>
          <w:lang w:val="en-US"/>
        </w:rPr>
        <w:t xml:space="preserve">DM =                  = 0 – INT ( 27/12 ) = 0 – 2 =  -2. </w:t>
      </w:r>
      <w:r>
        <w:rPr>
          <w:sz w:val="32"/>
        </w:rPr>
        <w:t xml:space="preserve">Потом считается естественный прирост </w:t>
      </w:r>
      <w:r>
        <w:rPr>
          <w:sz w:val="32"/>
          <w:lang w:val="en-US"/>
        </w:rPr>
        <w:t xml:space="preserve">DM = DM + INT ( 1.5*M ) = -2 + INT ( 40.5 ) = -2 + 40 = </w:t>
      </w:r>
    </w:p>
    <w:p>
      <w:pPr>
        <w:pStyle w:val="Normal"/>
        <w:ind w:right="43" w:hanging="0"/>
        <w:rPr/>
      </w:pPr>
      <w:r>
        <w:rPr>
          <w:sz w:val="32"/>
          <w:lang w:val="en-US"/>
        </w:rPr>
        <w:t xml:space="preserve">=  38. </w:t>
      </w:r>
      <w:r>
        <w:rPr>
          <w:sz w:val="32"/>
        </w:rPr>
        <w:t>В последнюю очередь считается количество уничтоженных</w:t>
      </w:r>
    </w:p>
    <w:p>
      <w:pPr>
        <w:pStyle w:val="Normal"/>
        <w:ind w:right="43" w:hanging="0"/>
        <w:rPr/>
      </w:pPr>
      <w:r>
        <w:rPr>
          <w:sz w:val="32"/>
        </w:rPr>
        <w:t xml:space="preserve">за месяц мышей </w:t>
      </w:r>
      <w:r>
        <w:rPr>
          <w:sz w:val="32"/>
          <w:lang w:val="en-US"/>
        </w:rPr>
        <w:t>: DM = DM – 15*C = 38 – 45 = - 7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Именно эти данные при тестовом запуске выдала программа.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  <w:t>Таким образом , программа действительно годится для прогнози-</w:t>
      </w:r>
    </w:p>
    <w:p>
      <w:pPr>
        <w:pStyle w:val="Normal"/>
        <w:ind w:right="43" w:hanging="0"/>
        <w:rPr/>
      </w:pPr>
      <w:r>
        <w:rPr>
          <w:sz w:val="32"/>
        </w:rPr>
        <w:t>рования и изучения состояния</w:t>
      </w:r>
      <w:r>
        <w:rPr>
          <w:sz w:val="32"/>
          <w:lang w:val="en-US"/>
        </w:rPr>
        <w:t xml:space="preserve"> системы взаимовлияющих матема-</w:t>
      </w:r>
    </w:p>
    <w:p>
      <w:pPr>
        <w:pStyle w:val="Normal"/>
        <w:ind w:right="43" w:hanging="0"/>
        <w:rPr>
          <w:sz w:val="32"/>
          <w:lang w:val="en-US"/>
        </w:rPr>
      </w:pPr>
      <w:r>
        <w:rPr>
          <w:sz w:val="32"/>
          <w:lang w:val="en-US"/>
        </w:rPr>
        <w:t>тических параметров.</w:t>
      </w:r>
    </w:p>
    <w:sectPr>
      <w:footerReference w:type="default" r:id="rId2"/>
      <w:footerReference w:type="first" r:id="rId3"/>
      <w:type w:val="nextPage"/>
      <w:pgSz w:w="11906" w:h="16838"/>
      <w:pgMar w:left="1800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1319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07:00Z</dcterms:created>
  <dc:creator>Максименко К.В.</dc:creator>
  <dc:description/>
  <dc:language>en-US</dc:language>
  <cp:lastModifiedBy>Max</cp:lastModifiedBy>
  <cp:lastPrinted>1999-06-03T23:10:00Z</cp:lastPrinted>
  <dcterms:modified xsi:type="dcterms:W3CDTF">2001-05-21T16:07:00Z</dcterms:modified>
  <cp:revision>2</cp:revision>
  <dc:subject>Мыши</dc:subject>
  <dc:title>Курсовая</dc:title>
</cp:coreProperties>
</file>