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ОТЧЕТ</w:t>
      </w:r>
    </w:p>
    <w:p>
      <w:pPr>
        <w:pStyle w:val="Heading1"/>
        <w:rPr/>
      </w:pPr>
      <w:r>
        <w:rPr/>
        <w:t xml:space="preserve">ПО КУРС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Диалоговые системы и машинная график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ЗАДАНИЕ № 4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еподаватель: Курочкин М.А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Дмитроченко А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 408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001г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тановка задач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Необходимо реализовать алгоритм заливки гранично-заданной области с затравко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дел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Задается заливаемая (перекрашиваемая) область, код пиксела, которым будет выполняться заливка и начальная точка в области, начиная с которой начнется залив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о способу задания области делятся на два типа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ранично-определенные, задаваемые своей (замкнутой) границей такой, что коды пикселов границы отличны от кодов внутренней, перекрашиваемой части области. На коды пиксели внутренней части области налагаются два условия - они должны быть отличны от кода пикселов границы и кода пикселя перекраски. Если внутри гранично-определенной области имеется еще одна граница, нарисованная пикселями с тем же кодом, что и внешняя граница, то соответствующая часть области не должна перекрашиваться;</w:t>
      </w:r>
    </w:p>
    <w:p>
      <w:pPr>
        <w:pStyle w:val="Normal"/>
        <w:numPr>
          <w:ilvl w:val="0"/>
          <w:numId w:val="5"/>
        </w:numPr>
        <w:rPr/>
      </w:pPr>
      <w:r>
        <w:rPr/>
        <w:t>внутренне определенные, нарисованные одним определенным кодом пикселя. При заливке этот код заменяется на новый код закраск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 этом состоит основное отличие заливки области с затравкой, от заполнения многоугольника. В последнем случае мы сразу имеем всю информацию о предельных размерах части экрана, занятой многоугольником. Поэтому определение принадлежности пикселя многоугольнику базируется на быстро работающих алгоритмах, использующих когерентность строк и ребер. В алгоритмах же заливки области с затравкой нам вначале надо прочитать пиксель, затем определить принадлежит ли он области и если принадлежит, то перекраси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Заливаемая область или ее граница - некоторое связное множество пикселей. По способам доступа к соседним пикселям области делятся на 4-х и 8-ми связные. В 4-х связных областях доступ к соседним пикселям осуществляется по четырем направлениям - горизонтально влево и вправо и в вертикально вверх и вниз. В 8-ми связных областях к этим направлениям добавляются еще 4 диагональных. Используя связность, мы можем, двигаясь от точки затравки достичь и закрасить все пиксели обла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ажно отметить, что для 4-х связной прямоугольной области граница 8-ми связна  и, наоборот, у 8-ми связной области граница 4-х связна. Поэтому заполнение 4-х связной области 8-ми связным алгоритмом может привести к "просачиванию" через границу и заливке пикселей в примыкающей области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Построчный алгоритм заливки с затравкой: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ab/>
      </w:r>
      <w:r>
        <w:rPr>
          <w:sz w:val="20"/>
        </w:rPr>
        <w:t xml:space="preserve">Использует пространственную когерентность: </w:t>
      </w:r>
    </w:p>
    <w:p>
      <w:pPr>
        <w:pStyle w:val="Web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пиксели в строке меняются только на границах; </w:t>
      </w:r>
    </w:p>
    <w:p>
      <w:pPr>
        <w:pStyle w:val="Web"/>
        <w:numPr>
          <w:ilvl w:val="0"/>
          <w:numId w:val="5"/>
        </w:numPr>
        <w:rPr>
          <w:sz w:val="20"/>
        </w:rPr>
      </w:pPr>
      <w:r>
        <w:rPr>
          <w:sz w:val="20"/>
        </w:rPr>
        <w:t>при перемещении к следующей строке размер заливаемой строки скорее всего или неизменен или меняется на 1 пиксель.</w:t>
      </w:r>
    </w:p>
    <w:p>
      <w:pPr>
        <w:pStyle w:val="Web"/>
        <w:ind w:left="720" w:hanging="0"/>
        <w:rPr>
          <w:sz w:val="20"/>
        </w:rPr>
      </w:pPr>
      <w:r>
        <w:rPr>
          <w:sz w:val="20"/>
        </w:rPr>
        <w:t xml:space="preserve">Таким образом, на каждый закрашиваемый фрагмент строки в стеке хранятся координаты только одного начального пикселя, что приводит к существенному уменьшению размера стека. </w:t>
      </w:r>
    </w:p>
    <w:p>
      <w:pPr>
        <w:pStyle w:val="Web"/>
        <w:ind w:firstLine="720"/>
        <w:rPr>
          <w:sz w:val="20"/>
        </w:rPr>
      </w:pPr>
      <w:r>
        <w:rPr>
          <w:sz w:val="20"/>
        </w:rPr>
        <w:t xml:space="preserve">Последовательность работы алгоритма для гранично-определенной области следующая: </w:t>
      </w:r>
    </w:p>
    <w:p>
      <w:pPr>
        <w:pStyle w:val="Web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Координата затравки помещается в стек, затем до исчерпания стека выполняются пункты 2-4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Координата очередной затравки извлекается из стека и выполняется максимально возможное закрашивание вправо и влево по строке с затравкой, т.е. пока не попадется граничный пиксель. Пусть это Хлев и Хправ, соответственно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Анализируется строка ниже закрашиваемой в пределах от Хлев до Хправ и в ней находятся крайние правые пиксели всех, не закрашенных фрагментов. Их координаты заносятся в стек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То же самое проделывается для строки выше закрашиваемой.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ализац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/>
        <w:t xml:space="preserve">Данный алгоритм был реализован в 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4. </w:t>
      </w:r>
    </w:p>
    <w:p>
      <w:pPr>
        <w:pStyle w:val="Normal"/>
        <w:ind w:left="1440" w:hanging="0"/>
        <w:rPr/>
      </w:pPr>
      <w:r>
        <w:rPr/>
        <w:t xml:space="preserve">При запуске программы пользователю предлагается задать гранично-заданную область. </w:t>
      </w:r>
      <w:r>
        <w:rPr/>
        <w:t>Алгоритм</w:t>
      </w:r>
      <w:r>
        <w:rPr/>
        <w:t xml:space="preserve"> </w:t>
      </w:r>
      <w:r>
        <w:rPr/>
        <w:t>правильно</w:t>
      </w:r>
      <w:r>
        <w:rPr/>
        <w:t xml:space="preserve"> </w:t>
      </w:r>
      <w:r>
        <w:rPr/>
        <w:t>заполняет</w:t>
      </w:r>
      <w:r>
        <w:rPr/>
        <w:t xml:space="preserve"> </w:t>
      </w:r>
      <w:r>
        <w:rPr/>
        <w:t>любую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включая</w:t>
      </w:r>
      <w:r>
        <w:rPr/>
        <w:t xml:space="preserve"> </w:t>
      </w:r>
      <w:r>
        <w:rPr/>
        <w:t>достаточно</w:t>
      </w:r>
      <w:r>
        <w:rPr/>
        <w:t xml:space="preserve"> </w:t>
      </w:r>
      <w:r>
        <w:rPr/>
        <w:t>сложные</w:t>
      </w:r>
      <w:r>
        <w:rPr/>
        <w:t xml:space="preserve"> </w:t>
      </w:r>
      <w:r>
        <w:rPr/>
        <w:t>област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присутствуют</w:t>
      </w:r>
      <w:r>
        <w:rPr/>
        <w:t xml:space="preserve"> </w:t>
      </w:r>
      <w:r>
        <w:rPr/>
        <w:t>отверстия</w:t>
      </w:r>
      <w:r>
        <w:rPr/>
        <w:t>. Далее необходимо указать начальную точку заливки.</w:t>
      </w:r>
    </w:p>
    <w:p>
      <w:pPr>
        <w:pStyle w:val="Normal"/>
        <w:ind w:left="1440" w:hanging="0"/>
        <w:rPr/>
      </w:pPr>
      <w:r>
        <w:rPr/>
        <w:t>В результате работы будет получена закрашенная область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Листинг</w:t>
      </w:r>
    </w:p>
    <w:p>
      <w:pPr>
        <w:pStyle w:val="Normal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include &lt;vcl.h&gt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include "windows.h"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include "Unit1.h"</w:t>
      </w:r>
    </w:p>
    <w:p>
      <w:pPr>
        <w:pStyle w:val="Normal"/>
        <w:ind w:left="720" w:hanging="0"/>
        <w:rPr/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pragma package(smart_init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pragma resource "*.dfm"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TForm1 *Form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int x0=0,y0=0,start=0,xtmp,ytmp,xmet=-4,ymet=-2,metka=0; // </w:t>
      </w:r>
      <w:r>
        <w:rPr/>
        <w:t>переменны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остроения</w:t>
      </w:r>
      <w:r>
        <w:rPr>
          <w:lang w:val="en-US"/>
        </w:rPr>
        <w:t xml:space="preserve"> </w:t>
      </w:r>
      <w:r>
        <w:rPr/>
        <w:t>график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int tx,ty,xm,xr,xl,j,c,meta; //Переменные самого алгоритма</w:t>
      </w:r>
    </w:p>
    <w:p>
      <w:pPr>
        <w:pStyle w:val="Normal"/>
        <w:ind w:left="720" w:hanging="0"/>
        <w:rPr/>
      </w:pPr>
      <w:r>
        <w:rPr>
          <w:lang w:val="en-US"/>
        </w:rPr>
        <w:t>TColor kraska=clRed,bcolor=clBlue,nomy,my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ruct pointt 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signed int x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signed int y;</w:t>
      </w:r>
    </w:p>
    <w:p>
      <w:pPr>
        <w:pStyle w:val="Normal"/>
        <w:ind w:left="720" w:hanging="0"/>
        <w:rPr/>
      </w:pPr>
      <w:r>
        <w:rPr/>
        <w:t>}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tic pointt pont[500][500]; //Матрица реализаций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int raz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cel(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Form1-&gt;PaintBox1-&gt;Canvas-&gt;Pen-&gt;Color = bcolor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Form1-&gt;PaintBox1-&gt;Canvas-&gt;Brush-&gt;Color=RGB(255,255,255);</w:t>
      </w:r>
    </w:p>
    <w:p>
      <w:pPr>
        <w:pStyle w:val="Normal"/>
        <w:ind w:left="720" w:hanging="0"/>
        <w:rPr/>
      </w:pPr>
      <w:r>
        <w:rPr>
          <w:lang w:val="en-US"/>
        </w:rPr>
        <w:t>Form1-&gt;PaintBox1-&gt;Canvas-&gt;Rectangle(10,10,210,110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__fastcall TForm1::TForm1(TComponent* Owner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: TForm(Owner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kraska=RGB(255,0,0);bcolor=RGB(0,0,255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cel(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dit1-&gt;Text="&lt;-- Нарисуйте гранично-заданную область --&gt;";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ind w:left="720" w:hanging="0"/>
        <w:rPr/>
      </w:pPr>
      <w:r>
        <w:rPr/>
        <w:t>//--------------------------------------------------------------------------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kras(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  <w:tab/>
        <w:t>xm=tx;</w:t>
      </w:r>
    </w:p>
    <w:p>
      <w:pPr>
        <w:pStyle w:val="Normal"/>
        <w:ind w:left="720" w:hanging="0"/>
        <w:rPr/>
      </w:pPr>
      <w:r>
        <w:rPr/>
        <w:tab/>
      </w:r>
      <w:r>
        <w:rPr>
          <w:lang w:val="en-US"/>
        </w:rPr>
        <w:t>while(Form1-&gt;PaintBox1-&gt;Canvas-&gt;Pixels[tx][ty]!=bcolor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Form1-&gt;PaintBox1-&gt;Canvas-&gt;Pixels[tx][ty]=kraska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tx=tx+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x&lt;=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y&lt;=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x&gt;42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y&gt;42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Form1-&gt;PaintBox1-&gt;Canvas-&gt;Pixels[tx][ty]==bcolor) xr=tx-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>tx=xm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hile(Form1-&gt;PaintBox1-&gt;Canvas-&gt;Pixels[tx][ty]!=bcolor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Form1-&gt;PaintBox1-&gt;Canvas-&gt;Pixels[tx][ty]=kraska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ab/>
        <w:t>tx=tx-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x&lt;=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y&lt;=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x&gt;42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(ty&gt;420) break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tx=tx+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ab/>
        <w:t>if(Form1-&gt;PaintBox1-&gt;Canvas-&gt;Pixels[tx-1][ty]==bcolor) xl=tx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ack(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tx=xl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ty=ty+j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hile(tx&lt;=xr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=0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while((Form1-&gt;PaintBox1-&gt;Canvas-&gt;Pixels[tx][ty]!=bcolor)&amp;&amp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(Form1-&gt;PaintBox1-&gt;Canvas-&gt;Pixels[tx][ty]!=kraska)&amp;&amp;(tx&lt;xr)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{tx++;c=1;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if(c==1)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raz=raz+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>while((Form1-&gt;PaintBox1-&gt;Canvas-&gt;Pixels[tx][ty]==bcolor)||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(Form1-&gt;PaintBox1-&gt;Canvas-&gt;Pixels[tx][ty]==kraska)) tx--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pont[raz]-&gt;x=tx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pont[raz]-&gt;y=ty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tx=tx+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while(((Form1-&gt;PaintBox1-&gt;Canvas-&gt;Pixels[tx][ty]==bcolor)||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(Form1-&gt;PaintBox1-&gt;Canvas-&gt;Pixels[tx][ty]==kraska))&amp;&amp;(tx&lt;xr)&amp;&amp;(tx&gt;xl)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{tx=tx+1;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Zaliv(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az=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ont[raz]-&gt;x=x0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ont[raz]-&gt;y=y0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hile(raz&gt;0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 xml:space="preserve">        tx=pont[raz]-&gt;x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ab/>
        <w:t>ty=pont[raz]-&gt;y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ab/>
        <w:t xml:space="preserve">        raz=raz-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m1-&gt;PaintBox1-&gt;Canvas-&gt;Pixels[tx][ty]=kraska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Zakras(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j=1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tack(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j=-2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tack(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Form1-&gt;Edit1-&gt;Text="</w:t>
      </w:r>
      <w:r>
        <w:rPr/>
        <w:t>Все</w:t>
      </w:r>
      <w:r>
        <w:rPr>
          <w:lang w:val="en-US"/>
        </w:rPr>
        <w:t xml:space="preserve"> </w:t>
      </w:r>
      <w:r>
        <w:rPr/>
        <w:t>закончилось</w:t>
      </w:r>
      <w:r>
        <w:rPr>
          <w:lang w:val="en-US"/>
        </w:rPr>
        <w:t>"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void __fastcall TForm1::drawing(TObject *Sender, TMouseButton Button,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ShiftState Shift, int X, int Y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(start==5) {x0=X;y0=Y;Canvas-&gt;Pixels[X][Y]=kraska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Zaliv(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((Button==mbLeft)&amp;&amp;(start!=5)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Canvas-&gt;Pen-&gt;Color = bcolor; // </w:t>
      </w:r>
      <w:r>
        <w:rPr/>
        <w:t>выбрать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</w:t>
      </w:r>
      <w:r>
        <w:rPr/>
        <w:t>контура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//        Brush-&gt;Color = clYellow; // </w:t>
      </w:r>
      <w:r>
        <w:rPr/>
        <w:t>выбрать</w:t>
      </w:r>
      <w:r>
        <w:rPr>
          <w:lang w:val="en-US"/>
        </w:rPr>
        <w:t xml:space="preserve"> </w:t>
      </w:r>
      <w:r>
        <w:rPr/>
        <w:t>цвет</w:t>
      </w:r>
      <w:r>
        <w:rPr>
          <w:lang w:val="en-US"/>
        </w:rPr>
        <w:t xml:space="preserve"> </w:t>
      </w:r>
      <w:r>
        <w:rPr/>
        <w:t>заливки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metka==1) Canvas-&gt;LineTo(X,Y)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</w:t>
      </w:r>
      <w:r>
        <w:rPr/>
        <w:t>metka=1;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// нарисовать эллипс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xtmp=X;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>
          <w:lang w:val="en-US"/>
        </w:rPr>
        <w:t>ytmp=Y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</w:t>
      </w:r>
      <w:r>
        <w:rPr>
          <w:lang w:val="en-US"/>
        </w:rPr>
        <w:t>Canvas-&gt;MoveTo(X,Y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(start==0) {x0=X,y0=Y;start=1;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// randomize(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/Canvas-&gt;Brush-&gt;Color = (Graphics::TColor) $(00FF0000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(Button==mbRight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nvas-&gt;Pen-&gt;Color = bcolor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nvas-&gt;LineTo(x0,y0);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</w:t>
      </w:r>
      <w:r>
        <w:rPr/>
        <w:t>metka=0;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start=0;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}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void __fastcall TForm1::movexy(TObject *Sender, TShiftState Shift, int X,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t Y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bel2-&gt;Caption=X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Label4-&gt;Caption=Y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 xtmp=X;ytmp=Y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/Label6-&gt;Caption=Canvas-&gt;Pixels[x0][y0]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//Zaliv()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void __fastcall TForm1::vpered(TObject *Sender, TMouseButton Button,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ShiftState Shift, int X, int Y)</w:t>
      </w:r>
    </w:p>
    <w:p>
      <w:pPr>
        <w:pStyle w:val="Normal"/>
        <w:ind w:left="720" w:hanging="0"/>
        <w:rPr/>
      </w:pPr>
      <w:r>
        <w:rPr/>
        <w:t>{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Edit1-&gt;Text=" Выберите точку закраски"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art=5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void __fastcall TForm1::reset_key(TObject *Sender, TMouseButton Button,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ShiftState Shift, int X, int Y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art=0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aintBox1-&gt;Visible=false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PaintBox1-&gt;Visible=true;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start=0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dit1-&gt;Text="&lt;-- Нарисуйте гранично-заданную область --&gt;";</w:t>
      </w:r>
    </w:p>
    <w:p>
      <w:pPr>
        <w:pStyle w:val="Normal"/>
        <w:ind w:left="720" w:hanging="0"/>
        <w:rPr/>
      </w:pPr>
      <w:r>
        <w:rPr/>
        <w:t>}</w:t>
      </w:r>
    </w:p>
    <w:p>
      <w:pPr>
        <w:pStyle w:val="Normal"/>
        <w:ind w:left="720" w:hanging="0"/>
        <w:rPr/>
      </w:pPr>
      <w:r>
        <w:rPr/>
        <w:t>//---------------------------------------------------------------------------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в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 процессе работы разобрался с методами закраски гранично-заданной области, а также отработаны приемы программирования на С++. Произошло более детальное знакомство с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е источники информ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Математические основы машинной графики (Д. Роджерс, Дж. Адамс) «издательство МИР»</w:t>
      </w:r>
    </w:p>
    <w:p>
      <w:pPr>
        <w:pStyle w:val="Normal"/>
        <w:numPr>
          <w:ilvl w:val="0"/>
          <w:numId w:val="4"/>
        </w:numPr>
        <w:rPr/>
      </w:pPr>
      <w:r>
        <w:rPr/>
        <w:t>Алгоритмические основы машинной графики (Д. Роджерс) «МИР»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nternet</w:t>
      </w:r>
    </w:p>
    <w:sectPr>
      <w:type w:val="nextPage"/>
      <w:pgSz w:w="11906" w:h="16820"/>
      <w:pgMar w:left="1009" w:right="1009" w:gutter="0" w:header="0" w:top="1021" w:footer="0" w:bottom="10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3399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45:00Z</dcterms:created>
  <dc:creator>Александр </dc:creator>
  <dc:description/>
  <dc:language>en-US</dc:language>
  <cp:lastModifiedBy>Александр </cp:lastModifiedBy>
  <dcterms:modified xsi:type="dcterms:W3CDTF">2002-01-13T21:01:00Z</dcterms:modified>
  <cp:revision>6</cp:revision>
  <dc:subject/>
  <dc:title>САНКТ-ПЕТЕРБУРГСКИЙ ГОСУДАРСТВЕННЫЙ ТЕХНИЧЕСКИЙ УНИВЕРСИТЕТ</dc:title>
</cp:coreProperties>
</file>