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Закон Мура в действии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Вычислительная мощность компьютеров растет с поразительно высокой и удивительно постоянной скоростью. Новые технологии обеспечат устойчивость этой тенденции и в будущем.</w:t>
      </w:r>
    </w:p>
    <w:p>
      <w:pPr>
        <w:pStyle w:val="TextBody"/>
        <w:rPr/>
      </w:pPr>
      <w:r>
        <w:rPr/>
        <w:t xml:space="preserve">В 1965 г соучредитель фирмы </w:t>
      </w:r>
      <w:r>
        <w:rPr>
          <w:lang w:val="en-US"/>
        </w:rPr>
        <w:t>Intel</w:t>
      </w:r>
      <w:r>
        <w:rPr/>
        <w:t xml:space="preserve"> Гор</w:t>
        <w:softHyphen/>
        <w:t>дон Мур предсказал, что плотность транзисторов в интегральных схемах будет удваиваться каждый год Позднее его прогноз, названный законом Мура, был скорректирован на 18 месяцев. В те</w:t>
        <w:softHyphen/>
        <w:t>чение трех последних десятилетий закон Мура выполнялся с замечательной точно</w:t>
        <w:softHyphen/>
        <w:t>стью. Не только плотность транзисторов, но и производительность микропроцессо</w:t>
        <w:softHyphen/>
        <w:t>ров удваивается каждые полтора года</w:t>
      </w:r>
    </w:p>
    <w:p>
      <w:pPr>
        <w:pStyle w:val="TextBody"/>
        <w:rPr/>
      </w:pPr>
      <w:r>
        <w:rPr/>
        <w:t>Энди Гроув, бывший главный управ</w:t>
        <w:softHyphen/>
        <w:t xml:space="preserve">ляющий и председатель правления </w:t>
      </w:r>
      <w:r>
        <w:rPr>
          <w:lang w:val="en-US"/>
        </w:rPr>
        <w:t>Intel</w:t>
      </w:r>
      <w:r>
        <w:rPr/>
        <w:t xml:space="preserve">, предсказал на осенней конференции </w:t>
      </w:r>
      <w:r>
        <w:rPr>
          <w:lang w:val="en-US"/>
        </w:rPr>
        <w:t>Com</w:t>
      </w:r>
      <w:r>
        <w:rPr/>
        <w:softHyphen/>
      </w:r>
      <w:r>
        <w:rPr>
          <w:lang w:val="en-US"/>
        </w:rPr>
        <w:t>dex</w:t>
      </w:r>
      <w:r>
        <w:rPr/>
        <w:t>'96, что к 2011 г компа</w:t>
        <w:softHyphen/>
        <w:t>ния выпустит микропроцес</w:t>
        <w:softHyphen/>
        <w:t>сор с 1 млрд. транзисто</w:t>
        <w:softHyphen/>
        <w:t>ров и тактовой часто</w:t>
        <w:softHyphen/>
        <w:t>той 10 ГГц, изготовлен</w:t>
        <w:softHyphen/>
        <w:t>ный по 0,07-мкм полу</w:t>
        <w:softHyphen/>
        <w:t>проводниковой техно</w:t>
        <w:softHyphen/>
        <w:t>логии и способный вы</w:t>
        <w:softHyphen/>
        <w:t>полнять 100 млрд. опера</w:t>
        <w:softHyphen/>
        <w:t>ций в секунду</w:t>
      </w:r>
    </w:p>
    <w:p>
      <w:pPr>
        <w:pStyle w:val="TextBody"/>
        <w:rPr/>
      </w:pPr>
      <w:r>
        <w:rPr/>
        <w:t xml:space="preserve">Основатель и главный редактор журнала </w:t>
      </w:r>
      <w:r>
        <w:rPr>
          <w:lang w:val="en-US"/>
        </w:rPr>
        <w:t>Micro</w:t>
      </w:r>
      <w:r>
        <w:rPr/>
        <w:softHyphen/>
      </w:r>
      <w:r>
        <w:rPr>
          <w:lang w:val="en-US"/>
        </w:rPr>
        <w:t>processor</w:t>
      </w:r>
      <w:r>
        <w:rPr/>
        <w:t xml:space="preserve"> </w:t>
      </w:r>
      <w:r>
        <w:rPr>
          <w:lang w:val="en-US"/>
        </w:rPr>
        <w:t>Report</w:t>
      </w:r>
      <w:r>
        <w:rPr/>
        <w:t xml:space="preserve"> Майкл Слейтер полагает, что в будущем при внесении серьезных из</w:t>
        <w:softHyphen/>
        <w:t>менений в конструкцию про</w:t>
        <w:softHyphen/>
        <w:t>цессора или смене технологии на более совершенную для удво</w:t>
        <w:softHyphen/>
        <w:t>ения числа транзисторов потребуется более 18 месяцев. Это будет вызвано как усложнением логики микросхем, что при</w:t>
        <w:softHyphen/>
        <w:t>ведет к увеличению времени проектиро</w:t>
        <w:softHyphen/>
        <w:t>вания и отладки, так и необходимостью преодолевать все более серьезные техноло</w:t>
        <w:softHyphen/>
        <w:t>гические барьеры при изготовлении ИС.</w:t>
      </w:r>
    </w:p>
    <w:p>
      <w:pPr>
        <w:pStyle w:val="Heading2"/>
        <w:rPr/>
      </w:pPr>
      <w:r>
        <w:rPr/>
        <w:t>1.</w:t>
        <w:tab/>
        <w:t>СОВЕРШЕНСТВОВАНИЕ ТЕХНОЛОГИИ ПРОИЗВОДСТВА</w:t>
      </w:r>
    </w:p>
    <w:p>
      <w:pPr>
        <w:pStyle w:val="TextBody"/>
        <w:rPr/>
      </w:pPr>
      <w:r>
        <w:rPr/>
        <w:t>При каждом переходе к технологии ново</w:t>
        <w:softHyphen/>
        <w:t>го поколения, например от 0,25- к 0,18-мкм, необходимо совершенствовать мно</w:t>
        <w:softHyphen/>
        <w:t>гие операции, используемые при изготов</w:t>
        <w:softHyphen/>
        <w:t>лении микросхем. Особую важность име</w:t>
        <w:softHyphen/>
        <w:t>ет фотолитографический процесс, в кото</w:t>
        <w:softHyphen/>
        <w:t>ром свет с малой длиной волны фокуси</w:t>
        <w:softHyphen/>
        <w:t>руется с помощью набора прецизионных линз и проходит через фотошаблоны, со</w:t>
        <w:softHyphen/>
        <w:t>ответствующие рисунку схемы. Происхо</w:t>
        <w:softHyphen/>
        <w:t>дит экспонирование фоторезиста, нане</w:t>
        <w:softHyphen/>
        <w:t>сенного на поверхность пластины после проявки, травления и химического удале</w:t>
        <w:softHyphen/>
        <w:t>ния маски на пластине формируются мик</w:t>
        <w:softHyphen/>
        <w:t>роскопические детали схемы</w:t>
      </w:r>
    </w:p>
    <w:p>
      <w:pPr>
        <w:pStyle w:val="TextBody"/>
        <w:rPr/>
      </w:pPr>
      <w:r>
        <w:rPr/>
        <w:t xml:space="preserve">По словам Марка Бора, директора </w:t>
      </w:r>
      <w:r>
        <w:rPr>
          <w:lang w:val="en-US"/>
        </w:rPr>
        <w:t>In</w:t>
      </w:r>
      <w:r>
        <w:rPr/>
        <w:softHyphen/>
      </w:r>
      <w:r>
        <w:rPr>
          <w:lang w:val="en-US"/>
        </w:rPr>
        <w:t>tel</w:t>
      </w:r>
      <w:r>
        <w:rPr/>
        <w:t xml:space="preserve"> по производственным технологиям, соответственно должны совершенствоваться источники света и оптика В конце 1999 г фирма </w:t>
      </w:r>
      <w:r>
        <w:rPr>
          <w:lang w:val="en-US"/>
        </w:rPr>
        <w:t>Intel</w:t>
      </w:r>
      <w:r>
        <w:rPr/>
        <w:t xml:space="preserve"> выпустит процессоры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по 0,18-мкм технологии с использова</w:t>
        <w:softHyphen/>
        <w:t>нием 248-нм источника света в глубокой УФ - области спектра, как при производст</w:t>
        <w:softHyphen/>
        <w:t xml:space="preserve">ве современных 0,25-мкм кристаллов </w:t>
      </w:r>
      <w:r>
        <w:rPr>
          <w:lang w:val="en-US"/>
        </w:rPr>
        <w:t>Pen</w:t>
      </w:r>
      <w:r>
        <w:rPr/>
        <w:softHyphen/>
      </w:r>
      <w:r>
        <w:rPr>
          <w:lang w:val="en-US"/>
        </w:rPr>
        <w:t>tium</w:t>
      </w:r>
      <w:r>
        <w:rPr/>
        <w:t xml:space="preserve"> II и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I</w:t>
      </w:r>
      <w:r>
        <w:rPr/>
        <w:t>. Но через три-четы</w:t>
        <w:softHyphen/>
        <w:t>ре года при переходе к 0,13-мкм процессу предполагается использовать излучение с длиной волны 193 нм от эксимерного лазера</w:t>
      </w:r>
    </w:p>
    <w:p>
      <w:pPr>
        <w:pStyle w:val="TextBody"/>
        <w:rPr/>
      </w:pPr>
      <w:r>
        <w:rPr/>
        <w:t>По мнению Бора, вслед за 0,13-мкм мо</w:t>
        <w:softHyphen/>
        <w:t>жет последовать 0,09-мкм процесс, в ко</w:t>
        <w:softHyphen/>
        <w:t>тором будут использованы эксимерные ла</w:t>
        <w:softHyphen/>
        <w:t>зеры с длиной волны 157 нм Следующий шаг после порога 0,09 мкм будет связан с преодолением серьезного технологическо</w:t>
        <w:softHyphen/>
        <w:t>го и производственного барьера освоени</w:t>
        <w:softHyphen/>
        <w:t>ем 0,07-мкм технологии для обещанного Гроувом процессора 2011 г.  На этом уров</w:t>
        <w:softHyphen/>
        <w:t>не для фотолитографического процесса, по всей вероятности, потребуется излуче</w:t>
        <w:softHyphen/>
        <w:t>ние от источников, работающих в чрезвы</w:t>
        <w:softHyphen/>
        <w:t>чайно дальней области УФ-спектра Дли</w:t>
        <w:softHyphen/>
        <w:t>на волны составит всего 13 нм, что в пер</w:t>
        <w:softHyphen/>
        <w:t>спективе может обеспечить формирование значительно более миниатюрных транзи</w:t>
        <w:softHyphen/>
        <w:t>сторов, трудность же заключается в том, что в настоящее время нет материалов для изготовления фотошаблона, пропускаю</w:t>
        <w:softHyphen/>
        <w:t>щего свет с такой малой длиной волны Для решения проблемы потребуются со</w:t>
        <w:softHyphen/>
        <w:t>вершенно новые процессы отражательной литографии и оптика, пригодная для ра</w:t>
        <w:softHyphen/>
        <w:t>боты в дальней области УФ - диапазона</w:t>
      </w:r>
    </w:p>
    <w:p>
      <w:pPr>
        <w:pStyle w:val="TextBodyIndent"/>
        <w:rPr/>
      </w:pPr>
      <w:r>
        <w:rPr/>
        <w:t>По мере увеличения числа транзисто</w:t>
        <w:softHyphen/>
        <w:t>ров, соединительные проводники между</w:t>
      </w:r>
    </w:p>
    <w:p>
      <w:pPr>
        <w:pStyle w:val="TextBody"/>
        <w:rPr/>
      </w:pPr>
      <w:r>
        <w:rPr/>
        <w:t>транзисторами становятся тоньше и рас</w:t>
        <w:softHyphen/>
        <w:t>полагаются ближе друг к другу, их сопро</w:t>
        <w:softHyphen/>
        <w:t>тивление и взаимная емкость растут, из-за чего увеличиваются задержки при рас</w:t>
        <w:softHyphen/>
        <w:t>пространении сигналов Чтобы уменьшить сопротивление и сократить ширину со</w:t>
        <w:softHyphen/>
        <w:t>единительных проводников в узких мес</w:t>
        <w:softHyphen/>
        <w:t xml:space="preserve">тах, для напыления проводников вместо алюминия станет применяться медь, что уже происходит с кристаллами </w:t>
      </w:r>
      <w:r>
        <w:rPr>
          <w:lang w:val="en-US"/>
        </w:rPr>
        <w:t>PowerPC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3 фирмы </w:t>
      </w:r>
      <w:r>
        <w:rPr>
          <w:lang w:val="en-US"/>
        </w:rPr>
        <w:t>IBM</w:t>
      </w:r>
      <w:r>
        <w:rPr/>
        <w:t>. Главный технолог ком</w:t>
        <w:softHyphen/>
        <w:t xml:space="preserve">пании </w:t>
      </w:r>
      <w:r>
        <w:rPr>
          <w:lang w:val="en-US"/>
        </w:rPr>
        <w:t>AMD</w:t>
      </w:r>
      <w:r>
        <w:rPr/>
        <w:t xml:space="preserve"> Атик Раза обещает, что </w:t>
      </w:r>
      <w:r>
        <w:rPr>
          <w:lang w:val="en-US"/>
        </w:rPr>
        <w:t>AMD</w:t>
      </w:r>
      <w:r>
        <w:rPr/>
        <w:t xml:space="preserve"> начнет применять медь в новых микро</w:t>
        <w:softHyphen/>
        <w:t xml:space="preserve">схемах уже в 1999 г. Бор прогнозирует, что медные соединения будут использоваться в будущих процессорах </w:t>
      </w:r>
      <w:r>
        <w:rPr>
          <w:lang w:val="en-US"/>
        </w:rPr>
        <w:t>Intel</w:t>
      </w:r>
      <w:r>
        <w:rPr/>
        <w:t>, выполнен</w:t>
        <w:softHyphen/>
        <w:t>ных с технологическими нормами 0,13 мкм и меньше.</w:t>
      </w:r>
    </w:p>
    <w:p>
      <w:pPr>
        <w:pStyle w:val="Heading2"/>
        <w:rPr/>
      </w:pPr>
      <w:r>
        <w:rPr/>
        <w:t>2.</w:t>
        <w:tab/>
        <w:t>ФИЗИЧЕСКИЕ ПРЕДЕЛЫ</w:t>
      </w:r>
    </w:p>
    <w:p>
      <w:pPr>
        <w:pStyle w:val="TextBody"/>
        <w:rPr/>
      </w:pPr>
      <w:r>
        <w:rPr/>
        <w:t>В будущем чрезвычайно обострятся про</w:t>
        <w:softHyphen/>
        <w:t>блемы теплоотвода и подачи мощности. Размеры транзисторов продолжают уменьшаться, и ради достижения требуемой ско</w:t>
        <w:softHyphen/>
        <w:t>рости переключения транзисторов толщи</w:t>
        <w:softHyphen/>
        <w:t>на изолирующих окислов в затворах будет доведена до нескольких молекул, и для предохранения структуры кристалла от пробоев придется использовать низкие на</w:t>
        <w:softHyphen/>
        <w:t xml:space="preserve">пряжения Представители </w:t>
      </w:r>
      <w:r>
        <w:rPr>
          <w:lang w:val="en-US"/>
        </w:rPr>
        <w:t>Intel</w:t>
      </w:r>
      <w:r>
        <w:rPr/>
        <w:t xml:space="preserve"> полагают, что через десять лет микросхемы будут ра</w:t>
        <w:softHyphen/>
        <w:t>ботать с напряжением около 1 В и потреб-1Я1ь мощность от 40 до 50 Вт, что соот</w:t>
        <w:softHyphen/>
        <w:t>ветствует силе тока 50 А и более Пробле</w:t>
        <w:softHyphen/>
        <w:t>мы равномерного распределения столь сильного тока внутри кристалла и рассеи</w:t>
        <w:softHyphen/>
        <w:t>вания огромного количества тепла потре</w:t>
        <w:softHyphen/>
        <w:t>буют серьезных исследований</w:t>
      </w:r>
    </w:p>
    <w:p>
      <w:pPr>
        <w:pStyle w:val="TextBody"/>
        <w:rPr/>
      </w:pPr>
      <w:r>
        <w:rPr/>
        <w:t>Будет ли достигнут физический предел современных методов изготовления крем</w:t>
        <w:softHyphen/>
        <w:t>ниевых приборов к 2017 г (как предска</w:t>
        <w:softHyphen/>
        <w:t>зывают многие специалисты), что означа</w:t>
        <w:softHyphen/>
        <w:t>ет невозможность формировать пригодные для практического использования транзи</w:t>
        <w:softHyphen/>
        <w:t>сторы меньших размеров. Трудно загляды</w:t>
        <w:softHyphen/>
        <w:t>вать столь далеко вперед, но исследования, проводимые в таких областях, как моле</w:t>
        <w:softHyphen/>
        <w:t>кулярная нанотехнология, оптические или фотонные вычисления, квантовые компью</w:t>
        <w:softHyphen/>
        <w:t>теры, вычисления на базе ДНК, хаотиче</w:t>
        <w:softHyphen/>
        <w:t>ские вычисления, и в прочих, доступных сегодня лишь узкому кругу посвященных, сферах науки, могут принести результаты, которые полностью изменят принцип ра</w:t>
        <w:softHyphen/>
        <w:t>боты ПК, способы проектирования и про</w:t>
        <w:softHyphen/>
        <w:t>изводства микропроцессоров.</w:t>
      </w:r>
    </w:p>
    <w:p>
      <w:pPr>
        <w:pStyle w:val="TextBody"/>
        <w:rPr/>
      </w:pPr>
      <w:r>
        <w:rPr/>
        <w:t>В предстоящие годы значительные из</w:t>
        <w:softHyphen/>
        <w:t>менения произойдут не только в полупро</w:t>
        <w:softHyphen/>
        <w:t>водниковых технологиях, но и в архитектуре микропроцессоров, в том числе их логической структуре, наборах команд и регистров, внешних ин</w:t>
        <w:softHyphen/>
        <w:t>терфейсах, емкости встроенной памяти. По мнению декана Инженерной школы Станфордского универси</w:t>
        <w:softHyphen/>
        <w:t xml:space="preserve">тета и соучредителя компании </w:t>
      </w:r>
      <w:r>
        <w:rPr>
          <w:lang w:val="en-US"/>
        </w:rPr>
        <w:t>MIPS</w:t>
      </w:r>
      <w:r>
        <w:rPr/>
        <w:t xml:space="preserve">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Sys</w:t>
      </w:r>
      <w:r>
        <w:rPr/>
        <w:softHyphen/>
      </w:r>
      <w:r>
        <w:rPr>
          <w:lang w:val="en-US"/>
        </w:rPr>
        <w:t>tems</w:t>
      </w:r>
      <w:r>
        <w:rPr/>
        <w:t xml:space="preserve"> Джона Хеннесси, завершается процесс повыше</w:t>
        <w:softHyphen/>
        <w:t>ния параллелизма выполнения команд, особенно в ус</w:t>
        <w:softHyphen/>
        <w:t>тройствах с набором команд х86, хотя в предстоящие годы и ожидается появление более сложных 32-раз</w:t>
        <w:softHyphen/>
        <w:t xml:space="preserve">рядных процессоров х86 от </w:t>
      </w:r>
      <w:r>
        <w:rPr>
          <w:lang w:val="en-US"/>
        </w:rPr>
        <w:t>AMD</w:t>
      </w:r>
      <w:r>
        <w:rPr/>
        <w:t xml:space="preserve">, </w:t>
      </w:r>
      <w:r>
        <w:rPr>
          <w:lang w:val="en-US"/>
        </w:rPr>
        <w:t>Cyrix</w:t>
      </w:r>
      <w:r>
        <w:rPr/>
        <w:t xml:space="preserve">, </w:t>
      </w:r>
      <w:r>
        <w:rPr>
          <w:lang w:val="en-US"/>
        </w:rPr>
        <w:t>Intel</w:t>
      </w:r>
      <w:r>
        <w:rPr/>
        <w:t xml:space="preserve"> и дру</w:t>
        <w:softHyphen/>
        <w:t>гих компаний.</w:t>
      </w:r>
    </w:p>
    <w:p>
      <w:pPr>
        <w:pStyle w:val="TextBody"/>
        <w:rPr/>
      </w:pPr>
      <w:r>
        <w:rPr/>
        <w:t xml:space="preserve">По словам Фреда Поллака, директора лаборатории </w:t>
      </w:r>
      <w:r>
        <w:rPr>
          <w:lang w:val="en-US"/>
        </w:rPr>
        <w:t>Microcomputer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Lab</w:t>
      </w:r>
      <w:r>
        <w:rPr/>
        <w:t xml:space="preserve"> фирмы </w:t>
      </w:r>
      <w:r>
        <w:rPr>
          <w:lang w:val="en-US"/>
        </w:rPr>
        <w:t>Intel</w:t>
      </w:r>
      <w:r>
        <w:rPr/>
        <w:t>, существует множество творческих подходов, которые позволят совершенствовать микроархитектуру 32-разрядных процессоров х86 еще много лет. Однако Поллак так</w:t>
        <w:softHyphen/>
        <w:t>же отмечает, что для достижения существенно более высоких уровней производительности необходимы принципиально новые методы.</w:t>
      </w:r>
    </w:p>
    <w:p>
      <w:pPr>
        <w:pStyle w:val="TextBody"/>
        <w:rPr/>
      </w:pPr>
      <w:r>
        <w:rPr/>
        <w:t>Для перехода к новому поколению приборов ком</w:t>
        <w:softHyphen/>
        <w:t xml:space="preserve">пании </w:t>
      </w:r>
      <w:r>
        <w:rPr>
          <w:lang w:val="en-US"/>
        </w:rPr>
        <w:t>Intel</w:t>
      </w:r>
      <w:r>
        <w:rPr/>
        <w:t xml:space="preserve"> и </w:t>
      </w:r>
      <w:r>
        <w:rPr>
          <w:lang w:val="en-US"/>
        </w:rPr>
        <w:t>HP</w:t>
      </w:r>
      <w:r>
        <w:rPr/>
        <w:t xml:space="preserve"> предложили в октябре 1997 г. кон</w:t>
        <w:softHyphen/>
        <w:t xml:space="preserve">цепцию </w:t>
      </w:r>
      <w:r>
        <w:rPr>
          <w:lang w:val="en-US"/>
        </w:rPr>
        <w:t>EPIC</w:t>
      </w:r>
      <w:r>
        <w:rPr/>
        <w:t xml:space="preserve"> (</w:t>
      </w:r>
      <w:r>
        <w:rPr>
          <w:lang w:val="en-US"/>
        </w:rPr>
        <w:t>Explicitly</w:t>
      </w:r>
      <w:r>
        <w:rPr/>
        <w:t xml:space="preserve"> </w:t>
      </w:r>
      <w:r>
        <w:rPr>
          <w:lang w:val="en-US"/>
        </w:rPr>
        <w:t>Parallel</w:t>
      </w:r>
      <w:r>
        <w:rPr/>
        <w:t xml:space="preserve"> </w:t>
      </w:r>
      <w:r>
        <w:rPr>
          <w:lang w:val="en-US"/>
        </w:rPr>
        <w:t>Instruction</w:t>
      </w:r>
      <w:r>
        <w:rPr/>
        <w:t xml:space="preserve"> </w:t>
      </w:r>
      <w:r>
        <w:rPr>
          <w:lang w:val="en-US"/>
        </w:rPr>
        <w:t>Compu</w:t>
      </w:r>
      <w:r>
        <w:rPr/>
        <w:softHyphen/>
      </w:r>
      <w:r>
        <w:rPr>
          <w:lang w:val="en-US"/>
        </w:rPr>
        <w:t>ting</w:t>
      </w:r>
      <w:r>
        <w:rPr/>
        <w:t xml:space="preserve"> — Вычисления на базе набора команд с явно вы</w:t>
        <w:softHyphen/>
        <w:t>раженным параллелизмом), которая предполагает ра</w:t>
        <w:softHyphen/>
        <w:t xml:space="preserve">дикальный отход от х86. Предложенная 64-разрядная архитектура </w:t>
      </w:r>
      <w:r>
        <w:rPr>
          <w:lang w:val="en-US"/>
        </w:rPr>
        <w:t>IA</w:t>
      </w:r>
      <w:r>
        <w:rPr/>
        <w:t>-64 представляет собой первый попу</w:t>
        <w:softHyphen/>
        <w:t>лярный набор команд, в котором воплощены прин</w:t>
        <w:softHyphen/>
        <w:t xml:space="preserve">ципы </w:t>
      </w:r>
      <w:r>
        <w:rPr>
          <w:lang w:val="en-US"/>
        </w:rPr>
        <w:t>EPIC</w:t>
      </w:r>
      <w:r>
        <w:rPr/>
        <w:t xml:space="preserve">, а готовящийся к выпуску процессор </w:t>
      </w:r>
      <w:r>
        <w:rPr>
          <w:lang w:val="en-US"/>
        </w:rPr>
        <w:t>Merced</w:t>
      </w:r>
      <w:r>
        <w:rPr/>
        <w:t xml:space="preserve"> — первая массовая реализация IA-64. Поллак говорит, что первоначально IA-64 будет предназна</w:t>
        <w:softHyphen/>
        <w:t>чаться для рабочих станций и серверов, а будущие высокоуровневые 32-разрядные ЦП х86 — для про</w:t>
        <w:softHyphen/>
        <w:t xml:space="preserve">фессионалов и самых требовательных домашних пользователей. Раза (фирма </w:t>
      </w:r>
      <w:r>
        <w:rPr>
          <w:lang w:val="en-US"/>
        </w:rPr>
        <w:t>AMD</w:t>
      </w:r>
      <w:r>
        <w:rPr/>
        <w:t>) и Поллак полага</w:t>
        <w:softHyphen/>
        <w:t>ют, что через десять лет 64-разрядные процессоры станут доступными для массового пользователя, но не решаются прогнозировать появление 64-разряд</w:t>
        <w:softHyphen/>
        <w:t>ных процессоров во всех наших настольных маши</w:t>
        <w:softHyphen/>
        <w:t>нах уже через пять лет.</w:t>
      </w:r>
    </w:p>
    <w:p>
      <w:pPr>
        <w:pStyle w:val="TextBody"/>
        <w:rPr/>
      </w:pPr>
      <w:r>
        <w:rPr/>
        <w:t>По словам Раза, чрезвычайно важно разместить бы</w:t>
        <w:softHyphen/>
        <w:t>стродействующую память максимально большой ем</w:t>
        <w:softHyphen/>
        <w:t>кости как можно ближе к процессору и сократить за</w:t>
        <w:softHyphen/>
        <w:t>держки доступа к устройствам ввода-вывода. Раза ут</w:t>
        <w:softHyphen/>
        <w:t>верждает, что ЦП будущего должны оснащаться зна</w:t>
        <w:softHyphen/>
        <w:t>чительно более быстрыми шинами с непосредствен</w:t>
        <w:softHyphen/>
        <w:t>ным доступом к основной памяти, графической под</w:t>
        <w:softHyphen/>
        <w:t>системе и, особенно, устройствами буферизованного доступа с узкой полосой пропускания. Мы также ста</w:t>
        <w:softHyphen/>
        <w:t>нем свидетелями тенденции к объединению всех ос</w:t>
        <w:softHyphen/>
        <w:t>новных узлов ПК на одном кристалле.</w:t>
      </w:r>
    </w:p>
    <w:p>
      <w:pPr>
        <w:pStyle w:val="TextBody"/>
        <w:rPr/>
      </w:pPr>
      <w:r>
        <w:rPr/>
        <w:t>Многопроцессорные кристаллы (</w:t>
      </w:r>
      <w:r>
        <w:rPr>
          <w:lang w:val="en-US"/>
        </w:rPr>
        <w:t>Chip</w:t>
      </w:r>
      <w:r>
        <w:rPr/>
        <w:t xml:space="preserve"> </w:t>
      </w:r>
      <w:r>
        <w:rPr>
          <w:lang w:val="en-US"/>
        </w:rPr>
        <w:t>Multiproces</w:t>
      </w:r>
      <w:r>
        <w:rPr/>
        <w:softHyphen/>
      </w:r>
      <w:r>
        <w:rPr>
          <w:lang w:val="en-US"/>
        </w:rPr>
        <w:t>sors</w:t>
      </w:r>
      <w:r>
        <w:rPr/>
        <w:t xml:space="preserve"> — СМР) содержат несколько процессорных ядер в одной микросхеме, и ожидается, что в следующем десятилетии они получат широкое распространение. Чтобы можно было полностью использовать преиму</w:t>
        <w:softHyphen/>
        <w:t>щества этих архитектур, должно появиться множест</w:t>
        <w:softHyphen/>
        <w:t>во многопотоковых и многозадачных прикладных программ. Если предположить, что предел развития кремниевой технологии действительно будет достиг</w:t>
        <w:softHyphen/>
        <w:t>нут к 2017 г., то в дальней перспективе многопроцес</w:t>
        <w:softHyphen/>
        <w:t>сорные конструкции могут отсрочить необходимость перехода на компьютеры экзотической архитектуры. Но, по мнению Хеннесси, для внедрения СМР и слож</w:t>
        <w:softHyphen/>
        <w:t>ных многопотоковых программ на массовом рынке потребуется значительное время. Он считает, что пер</w:t>
        <w:softHyphen/>
        <w:t>вой целью для СМР станет рынок встроенных про</w:t>
        <w:softHyphen/>
        <w:t>цессоров. Слейтер полагает, что мы увидим СМР в рабочих станциях и серверах, хотя могут возникнуть проблемы с полосой пропускания канала связи не</w:t>
        <w:softHyphen/>
        <w:t>скольких вычислительных ядер с памятью.</w:t>
      </w:r>
    </w:p>
    <w:p>
      <w:pPr>
        <w:pStyle w:val="TextBody"/>
        <w:rPr/>
      </w:pPr>
      <w:r>
        <w:rPr/>
        <w:t>Можно смело прогнозировать, что еще в течение многих лет будут появляться новшества в технологии изготовления кремниевых приборов и архитектуре ЦП. К 2011 г. — если не раньше — на кристалле бу</w:t>
        <w:softHyphen/>
        <w:t>дет размещаться 1 млрд. транзисторов, а мощность вычислительных устройств значительно превзойдет любые прогнозы.</w:t>
      </w:r>
    </w:p>
    <w:p>
      <w:pPr>
        <w:pStyle w:val="Heading2"/>
        <w:rPr/>
      </w:pPr>
      <w:r>
        <w:rPr/>
        <w:t>3.</w:t>
        <w:tab/>
        <w:t>Технологии в массы.</w:t>
      </w:r>
    </w:p>
    <w:p>
      <w:pPr>
        <w:pStyle w:val="TextBody"/>
        <w:rPr/>
      </w:pPr>
      <w:r>
        <w:rPr/>
        <w:t xml:space="preserve">Пользователи ПК привыкли к тому, что год от года вычислительная мощность микропроцессоров растет, но сейчас они сталкиваются с новым явлением: обилием вариантов выбора. После многих лет следования строго в фарватере фирмы </w:t>
      </w:r>
      <w:r>
        <w:rPr>
          <w:lang w:val="en-US"/>
        </w:rPr>
        <w:t>Intel</w:t>
      </w:r>
      <w:r>
        <w:rPr/>
        <w:t xml:space="preserve"> кампании, изготовляющие микропроцессоры для ПК, выпустят изделия с небывало разнообразными наборами команд, шинными интерфейсами и архитектурой кэша. Да и сама фирма </w:t>
      </w:r>
      <w:r>
        <w:rPr>
          <w:lang w:val="en-US"/>
        </w:rPr>
        <w:t>Intel</w:t>
      </w:r>
      <w:r>
        <w:rPr/>
        <w:t xml:space="preserve"> теперь представляет свои новые (и не совсем) разработки для каждого из сегментов рынка, с почти полным соответствием маркетинга автомобильных компаний. Однако в своей гонки </w:t>
      </w:r>
      <w:r>
        <w:rPr>
          <w:lang w:val="en-US"/>
        </w:rPr>
        <w:t>Intel</w:t>
      </w:r>
      <w:r>
        <w:rPr/>
        <w:t xml:space="preserve"> намеренно забывает о том, что процессоры, как инструмент для выполнения определенных задач, не столь целостны как автомобиль </w:t>
      </w:r>
    </w:p>
    <w:p>
      <w:pPr>
        <w:pStyle w:val="TextBody"/>
        <w:rPr/>
      </w:pPr>
      <w:r>
        <w:rPr/>
        <w:t>Головокружительные темпы развития микропроцессоров, а также двуликость рынка компьютерных технологий (</w:t>
      </w:r>
      <w:r>
        <w:rPr>
          <w:lang w:val="en-US"/>
        </w:rPr>
        <w:t>hard</w:t>
      </w:r>
      <w:r>
        <w:rPr/>
        <w:t xml:space="preserve"> &amp; </w:t>
      </w:r>
      <w:r>
        <w:rPr>
          <w:lang w:val="en-US"/>
        </w:rPr>
        <w:t>soft</w:t>
      </w:r>
      <w:r>
        <w:rPr/>
        <w:t>), создало парадоксальную ситуацию, когда к смене технологий физического производства микрочипов не готовы не только большинство конечных пользователей, но и производители программного обеспечения. Современные ЦП обладают вычислительной мощностью вполне достаточной для выполнения любых персональных задач, кроме 3</w:t>
      </w:r>
      <w:r>
        <w:rPr>
          <w:lang w:val="en-US"/>
        </w:rPr>
        <w:t>D</w:t>
      </w:r>
      <w:r>
        <w:rPr/>
        <w:t xml:space="preserve"> игр и узко специализированных приложений.  Для рядовых пользователей это обернулось необходимостью постоянной смены компьютерных комплектующих, вызванной не их физическим устареванием или неспособностью выполнять задачи пользователя, а лишь как следствием закона Мура. </w:t>
      </w:r>
    </w:p>
    <w:p>
      <w:pPr>
        <w:pStyle w:val="TextBody"/>
        <w:rPr/>
      </w:pPr>
      <w:r>
        <w:rPr/>
        <w:t xml:space="preserve">   </w:t>
      </w:r>
    </w:p>
    <w:p>
      <w:pPr>
        <w:pStyle w:val="Style12"/>
        <w:keepNext w:val="true"/>
        <w:rPr/>
      </w:pPr>
      <w:r>
        <w:rPr/>
        <w:t>Перспективные планы выпуска процессоров</w:t>
      </w:r>
    </w:p>
    <w:tbl>
      <w:tblPr>
        <w:tblW w:w="10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424"/>
        <w:gridCol w:w="1843"/>
        <w:gridCol w:w="1701"/>
        <w:gridCol w:w="1134"/>
        <w:gridCol w:w="992"/>
        <w:gridCol w:w="1779"/>
      </w:tblGrid>
      <w:tr>
        <w:trPr/>
        <w:tc>
          <w:tcPr>
            <w:tcW w:w="1803" w:type="dxa"/>
            <w:tcBorders/>
            <w:shd w:fill="8C8C8C" w:val="clear"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итель ЦП</w:t>
            </w:r>
          </w:p>
        </w:tc>
        <w:tc>
          <w:tcPr>
            <w:tcW w:w="1424" w:type="dxa"/>
            <w:tcBorders/>
            <w:shd w:fill="8C8C8C" w:val="clear"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99г.</w:t>
            </w:r>
          </w:p>
        </w:tc>
        <w:tc>
          <w:tcPr>
            <w:tcW w:w="1843" w:type="dxa"/>
            <w:tcBorders/>
            <w:shd w:fill="8C8C8C" w:val="clear"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1701" w:type="dxa"/>
            <w:tcBorders/>
            <w:shd w:fill="8C8C8C" w:val="clear"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1г.</w:t>
            </w:r>
          </w:p>
        </w:tc>
        <w:tc>
          <w:tcPr>
            <w:tcW w:w="1134" w:type="dxa"/>
            <w:tcBorders/>
            <w:shd w:fill="8C8C8C" w:val="clear"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2г.</w:t>
            </w:r>
          </w:p>
        </w:tc>
        <w:tc>
          <w:tcPr>
            <w:tcW w:w="992" w:type="dxa"/>
            <w:tcBorders/>
            <w:shd w:fill="8C8C8C" w:val="clear"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3г.</w:t>
            </w:r>
          </w:p>
        </w:tc>
        <w:tc>
          <w:tcPr>
            <w:tcW w:w="1779" w:type="dxa"/>
            <w:tcBorders/>
            <w:shd w:fill="8C8C8C" w:val="clear"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1г.</w:t>
            </w:r>
          </w:p>
        </w:tc>
      </w:tr>
      <w:tr>
        <w:trPr/>
        <w:tc>
          <w:tcPr>
            <w:tcW w:w="1803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AMD</w:t>
            </w:r>
          </w:p>
        </w:tc>
        <w:tc>
          <w:tcPr>
            <w:tcW w:w="1424" w:type="dxa"/>
            <w:tcBorders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1843" w:type="dxa"/>
            <w:tcBorders>
              <w:bottom w:val="single" w:sz="6" w:space="0" w:color="FFFFFF"/>
            </w:tcBorders>
            <w:shd w:fill="C0C0C0" w:val="clear"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K7+</w:t>
            </w:r>
          </w:p>
        </w:tc>
        <w:tc>
          <w:tcPr>
            <w:tcW w:w="1701" w:type="dxa"/>
            <w:tcBorders>
              <w:bottom w:val="single" w:sz="6" w:space="0" w:color="FFFFFF"/>
            </w:tcBorders>
            <w:shd w:fill="DFDFDF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FFFFFF"/>
            </w:tcBorders>
            <w:shd w:fill="DFDFDF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3" w:type="dxa"/>
            <w:tcBorders/>
            <w:shd w:fill="C0C0C0" w:val="clear"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CYRIX</w:t>
            </w:r>
          </w:p>
        </w:tc>
        <w:tc>
          <w:tcPr>
            <w:tcW w:w="142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Jalapeno, MXi+</w:t>
            </w:r>
          </w:p>
        </w:tc>
        <w:tc>
          <w:tcPr>
            <w:tcW w:w="1843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Jalapeno+</w:t>
            </w:r>
          </w:p>
        </w:tc>
        <w:tc>
          <w:tcPr>
            <w:tcW w:w="1701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3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IDT</w:t>
            </w:r>
          </w:p>
        </w:tc>
        <w:tc>
          <w:tcPr>
            <w:tcW w:w="1424" w:type="dxa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TextBody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3" w:type="dxa"/>
            <w:tcBorders/>
            <w:shd w:fill="C0C0C0" w:val="clear"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TEL</w:t>
            </w:r>
          </w:p>
        </w:tc>
        <w:tc>
          <w:tcPr>
            <w:tcW w:w="1424" w:type="dxa"/>
            <w:tcBorders>
              <w:top w:val="single" w:sz="6" w:space="0" w:color="FFFFFF"/>
            </w:tcBorders>
            <w:shd w:fill="DFDFDF" w:val="clear"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lang w:val="en-US"/>
              </w:rPr>
              <w:t>PIII 667 (0,18-</w:t>
            </w:r>
            <w:r>
              <w:rPr/>
              <w:t>мкм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6" w:space="0" w:color="FFFFFF"/>
            </w:tcBorders>
            <w:shd w:fill="C0C0C0" w:val="clear"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lang w:val="en-US"/>
              </w:rPr>
              <w:t>Willamette (&gt;1</w:t>
            </w:r>
            <w:r>
              <w:rPr/>
              <w:t>ГГц</w:t>
            </w:r>
            <w:r>
              <w:rPr>
                <w:lang w:val="en-US"/>
              </w:rPr>
              <w:t>), Merced (</w:t>
            </w:r>
            <w:r>
              <w:rPr>
                <w:u w:val="single"/>
                <w:lang w:val="en-US"/>
              </w:rPr>
              <w:t>IA-64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FFFFFF"/>
            </w:tcBorders>
            <w:shd w:fill="DFDFDF" w:val="clear"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lang w:val="en-US"/>
              </w:rPr>
              <w:t>McKinlee (Merced II &gt;1</w:t>
            </w:r>
            <w:r>
              <w:rPr/>
              <w:t>ГГц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FFFFFF"/>
            </w:tcBorders>
            <w:shd w:fill="C0C0C0" w:val="clear"/>
          </w:tcPr>
          <w:p>
            <w:pPr>
              <w:pStyle w:val="TextBody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Madison (Merced III)</w:t>
            </w:r>
          </w:p>
        </w:tc>
        <w:tc>
          <w:tcPr>
            <w:tcW w:w="992" w:type="dxa"/>
            <w:tcBorders>
              <w:top w:val="single" w:sz="6" w:space="0" w:color="FFFFFF"/>
            </w:tcBorders>
            <w:shd w:fill="DFDFDF" w:val="clear"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0,13-мкм медь</w:t>
            </w:r>
          </w:p>
        </w:tc>
        <w:tc>
          <w:tcPr>
            <w:tcW w:w="1779" w:type="dxa"/>
            <w:tcBorders>
              <w:top w:val="single" w:sz="6" w:space="0" w:color="FFFFFF"/>
            </w:tcBorders>
            <w:shd w:fill="C0C0C0" w:val="clear"/>
          </w:tcPr>
          <w:p>
            <w:pPr>
              <w:pStyle w:val="TextBody"/>
              <w:spacing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ГГц, 100 млрд. операций в сек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720" w:right="72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lineRule="auto" w:line="259"/>
      <w:jc w:val="right"/>
    </w:pPr>
    <w:rPr>
      <w:rFonts w:ascii="Arial Narrow" w:hAnsi="Arial Narrow" w:eastAsia="Times New Roman" w:cs="Arial Narrow"/>
      <w:b/>
      <w:bCs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/>
      <w:autoSpaceDE w:val="false"/>
      <w:bidi w:val="0"/>
      <w:spacing w:before="40" w:after="0"/>
      <w:jc w:val="right"/>
    </w:pPr>
    <w:rPr>
      <w:rFonts w:ascii="Arial Narrow" w:hAnsi="Arial Narrow" w:eastAsia="Times New Roman" w:cs="Arial Narrow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jc w:val="left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4:38:00Z</dcterms:created>
  <dc:creator>Nina </dc:creator>
  <dc:description/>
  <dc:language>en-US</dc:language>
  <cp:lastModifiedBy>Droy</cp:lastModifiedBy>
  <cp:lastPrinted>1999-10-19T19:22:00Z</cp:lastPrinted>
  <dcterms:modified xsi:type="dcterms:W3CDTF">1999-11-28T14:38:00Z</dcterms:modified>
  <cp:revision>2</cp:revision>
  <dc:subject/>
  <dc:title>Закон Мура в действии</dc:title>
</cp:coreProperties>
</file>