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284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Министерство высшего и профессионального образования РФ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Уральский государственный технический университет</w:t>
      </w:r>
    </w:p>
    <w:p>
      <w:pPr>
        <w:pStyle w:val="Normal"/>
        <w:ind w:right="-2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Радиотехнический факультет</w:t>
      </w:r>
    </w:p>
    <w:p>
      <w:pPr>
        <w:pStyle w:val="Normal"/>
        <w:ind w:right="-2" w:hanging="0"/>
        <w:jc w:val="center"/>
        <w:rPr/>
      </w:pPr>
      <w:r>
        <w:rPr>
          <w:rFonts w:cs="Bookman Old Style" w:ascii="Bookman Old Style" w:hAnsi="Bookman Old Style"/>
          <w:b/>
          <w:sz w:val="28"/>
        </w:rPr>
        <w:t xml:space="preserve">Кафедра </w:t>
      </w:r>
      <w:r>
        <w:rPr>
          <w:rFonts w:cs="Bookman Old Style" w:ascii="Bookman Old Style" w:hAnsi="Bookman Old Style"/>
          <w:b/>
          <w:sz w:val="28"/>
          <w:lang w:val="en-US"/>
        </w:rPr>
        <w:t>“</w:t>
      </w:r>
      <w:r>
        <w:rPr>
          <w:rFonts w:cs="Bookman Old Style" w:ascii="Bookman Old Style" w:hAnsi="Bookman Old Style"/>
          <w:b/>
          <w:sz w:val="28"/>
        </w:rPr>
        <w:t>Автоматика и информационные технологии</w:t>
      </w:r>
      <w:r>
        <w:rPr>
          <w:rFonts w:cs="Bookman Old Style" w:ascii="Bookman Old Style" w:hAnsi="Bookman Old Style"/>
          <w:b/>
          <w:sz w:val="28"/>
          <w:lang w:val="en-US"/>
        </w:rPr>
        <w:t>”</w:t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TextBody"/>
        <w:rPr>
          <w:b w:val="false"/>
          <w:b w:val="false"/>
          <w:i/>
          <w:i/>
          <w:sz w:val="44"/>
          <w:lang w:val="en-US"/>
        </w:rPr>
      </w:pPr>
      <w:bookmarkStart w:id="0" w:name="OLE_LINK1"/>
      <w:r>
        <w:rPr>
          <w:b w:val="false"/>
          <w:i/>
          <w:sz w:val="44"/>
        </w:rPr>
        <w:t>Динамическое распределение памяти</w:t>
      </w:r>
      <w:bookmarkEnd w:id="0"/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i/>
          <w:i/>
          <w:sz w:val="28"/>
          <w:lang w:val="en-US"/>
        </w:rPr>
      </w:pPr>
      <w:r>
        <w:rPr>
          <w:rFonts w:cs="Bookman Old Style" w:ascii="Bookman Old Style" w:hAnsi="Bookman Old Style"/>
          <w:b/>
          <w:i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2"/>
        <w:tabs>
          <w:tab w:val="clear" w:pos="567"/>
          <w:tab w:val="left" w:pos="6663" w:leader="none"/>
        </w:tabs>
        <w:rPr>
          <w:lang w:val="ru-RU"/>
        </w:rPr>
      </w:pPr>
      <w:r>
        <w:rPr/>
        <w:t>Курсовая работа по дисциплине</w:t>
      </w:r>
    </w:p>
    <w:p>
      <w:pPr>
        <w:pStyle w:val="2"/>
        <w:tabs>
          <w:tab w:val="clear" w:pos="567"/>
          <w:tab w:val="left" w:pos="6663" w:leader="none"/>
        </w:tabs>
        <w:rPr>
          <w:lang w:val="ru-RU"/>
        </w:rPr>
      </w:pPr>
      <w:r>
        <w:rPr>
          <w:lang w:val="ru-RU"/>
        </w:rPr>
        <w:t>основы алгоритмизации и программирован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2"/>
        <w:jc w:val="lef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/>
          <w:b/>
          <w:lang w:val="ru-RU"/>
        </w:rPr>
      </w:r>
    </w:p>
    <w:p>
      <w:pPr>
        <w:pStyle w:val="2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3544" w:right="-2" w:hanging="0"/>
        <w:rPr/>
      </w:pPr>
      <w:r>
        <w:rPr>
          <w:rFonts w:cs="Bookman Old Style" w:ascii="Bookman Old Style" w:hAnsi="Bookman Old Style"/>
          <w:b/>
          <w:sz w:val="28"/>
          <w:lang w:val="en-US"/>
        </w:rPr>
        <w:t>Выполнил:</w:t>
      </w:r>
      <w:r>
        <w:rPr>
          <w:rFonts w:cs="Bookman Old Style" w:ascii="Bookman Old Style" w:hAnsi="Bookman Old Style"/>
          <w:b/>
          <w:sz w:val="28"/>
        </w:rPr>
        <w:t>студент</w:t>
      </w:r>
      <w:r>
        <w:rPr>
          <w:rFonts w:cs="Bookman Old Style" w:ascii="Bookman Old Style" w:hAnsi="Bookman Old Style"/>
          <w:b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Золин А.С.</w:t>
      </w:r>
    </w:p>
    <w:p>
      <w:pPr>
        <w:pStyle w:val="Normal"/>
        <w:ind w:left="4678" w:right="-2" w:firstLine="425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руппа    Р-290Б</w:t>
      </w:r>
    </w:p>
    <w:p>
      <w:pPr>
        <w:pStyle w:val="Normal"/>
        <w:ind w:left="3544" w:right="-2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роверил</w:t>
      </w:r>
      <w:r>
        <w:rPr>
          <w:rFonts w:cs="Bookman Old Style" w:ascii="Bookman Old Style" w:hAnsi="Bookman Old Style"/>
          <w:b/>
          <w:sz w:val="28"/>
          <w:lang w:val="en-US"/>
        </w:rPr>
        <w:t>:  Трофимов С.П.</w:t>
      </w:r>
    </w:p>
    <w:p>
      <w:pPr>
        <w:pStyle w:val="Normal"/>
        <w:ind w:left="3544" w:right="-2" w:hanging="0"/>
        <w:rPr/>
      </w:pPr>
      <w:r>
        <w:rPr>
          <w:rFonts w:cs="Bookman Old Style" w:ascii="Bookman Old Style" w:hAnsi="Bookman Old Style"/>
          <w:b/>
          <w:sz w:val="28"/>
        </w:rPr>
        <w:t>Дата</w:t>
      </w:r>
      <w:r>
        <w:rPr>
          <w:rFonts w:cs="Bookman Old Style" w:ascii="Bookman Old Style" w:hAnsi="Bookman Old Style"/>
          <w:b/>
          <w:sz w:val="28"/>
          <w:lang w:val="en-US"/>
        </w:rPr>
        <w:t xml:space="preserve">:            </w:t>
      </w:r>
    </w:p>
    <w:p>
      <w:pPr>
        <w:pStyle w:val="Normal"/>
        <w:ind w:left="4678"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Heading4"/>
        <w:ind w:right="-2" w:hanging="0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>Екатеринбург 2000</w:t>
      </w:r>
    </w:p>
    <w:p>
      <w:pPr>
        <w:pStyle w:val="Normal"/>
        <w:ind w:right="-2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Heading1"/>
        <w:ind w:left="-1134" w:right="-1050" w:hanging="0"/>
        <w:rPr/>
      </w:pPr>
      <w:bookmarkStart w:id="1" w:name="__RefHeading___Toc376724409"/>
      <w:bookmarkEnd w:id="1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Содержание</w:t>
            <w:tab/>
          </w:r>
          <w:hyperlink w:anchor="__RefHeading___Toc376724409">
            <w:r>
              <w:rPr>
                <w:rStyle w:val="IndexLink"/>
                <w:sz w:val="24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ведение</w:t>
            <w:tab/>
          </w:r>
          <w:hyperlink w:anchor="__RefHeading___Toc376724410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уководство пользователя</w:t>
            <w:tab/>
          </w:r>
          <w:hyperlink w:anchor="__RefHeading___Toc376724411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дание №2</w:t>
            <w:tab/>
          </w:r>
          <w:hyperlink w:anchor="__RefHeading___Toc37672441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дание №6</w:t>
            <w:tab/>
          </w:r>
          <w:hyperlink w:anchor="__RefHeading___Toc37672441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дание №8</w:t>
            <w:tab/>
          </w:r>
          <w:hyperlink w:anchor="__RefHeading___Toc376724414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дание №10</w:t>
            <w:tab/>
          </w:r>
          <w:hyperlink w:anchor="__RefHeading___Toc376724415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дание №12</w:t>
            <w:tab/>
          </w:r>
          <w:hyperlink w:anchor="__RefHeading___Toc376724416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дание №14</w:t>
            <w:tab/>
          </w:r>
          <w:hyperlink w:anchor="__RefHeading___Toc376724417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дание №16</w:t>
            <w:tab/>
          </w:r>
          <w:hyperlink w:anchor="__RefHeading___Toc376724418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уководство программиста</w:t>
            <w:tab/>
          </w:r>
          <w:hyperlink w:anchor="__RefHeading___Toc376724419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дание №2</w:t>
            <w:tab/>
          </w:r>
          <w:hyperlink w:anchor="__RefHeading___Toc376724420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дание №6</w:t>
            <w:tab/>
          </w:r>
          <w:hyperlink w:anchor="__RefHeading___Toc376724421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дание №8</w:t>
            <w:tab/>
          </w:r>
          <w:hyperlink w:anchor="__RefHeading___Toc376724422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дание №10</w:t>
            <w:tab/>
          </w:r>
          <w:hyperlink w:anchor="__RefHeading___Toc376724423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дание №12</w:t>
            <w:tab/>
          </w:r>
          <w:hyperlink w:anchor="__RefHeading___Toc376724424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дание №14</w:t>
            <w:tab/>
          </w:r>
          <w:hyperlink w:anchor="__RefHeading___Toc376724425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дание №16</w:t>
            <w:tab/>
          </w:r>
          <w:hyperlink w:anchor="__RefHeading___Toc376724426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567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Библиографический список</w:t>
            <w:tab/>
          </w:r>
          <w:hyperlink w:anchor="__RefHeading___Toc376724427">
            <w:r>
              <w:rPr>
                <w:rStyle w:val="IndexLink"/>
                <w:sz w:val="24"/>
                <w:lang w:val="en-US"/>
              </w:rPr>
              <w:t>15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2" w:name="__RefHeading___Toc376724410"/>
      <w:bookmarkEnd w:id="2"/>
      <w:r>
        <w:rPr/>
        <w:t>Введение</w:t>
      </w:r>
    </w:p>
    <w:p>
      <w:pPr>
        <w:pStyle w:val="Normal"/>
        <w:ind w:left="-1134" w:right="-105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134" w:right="-1050" w:firstLine="567"/>
        <w:jc w:val="both"/>
        <w:rPr>
          <w:sz w:val="28"/>
        </w:rPr>
      </w:pPr>
      <w:r>
        <w:rPr>
          <w:sz w:val="28"/>
        </w:rPr>
        <w:t xml:space="preserve">Целью работы является демонстрация работы с динамической памятью на примере программ разработанных к заданиям 2, 6, 8, 10, 12, 14, 16 из методического указания </w:t>
      </w:r>
      <w:r>
        <w:rPr>
          <w:sz w:val="28"/>
          <w:lang w:val="en-US"/>
        </w:rPr>
        <w:t>[1].</w:t>
      </w:r>
    </w:p>
    <w:p>
      <w:pPr>
        <w:pStyle w:val="Style11"/>
        <w:rPr/>
      </w:pPr>
      <w:r>
        <w:rPr/>
        <w:t>Динамическое распределение памяти предоставляет программисту большие возможности при обращении к ресурсам памяти в процессе выполнения программы, и корректная работа программы с динамической памятью в существенной степени зависит от знания функций для работы с ней.</w:t>
      </w:r>
      <w:r>
        <w:br w:type="page"/>
      </w:r>
    </w:p>
    <w:p>
      <w:pPr>
        <w:pStyle w:val="Heading1"/>
        <w:rPr/>
      </w:pPr>
      <w:bookmarkStart w:id="3" w:name="__RefHeading___Toc376724411"/>
      <w:bookmarkEnd w:id="3"/>
      <w:r>
        <w:rPr/>
        <w:t>Руководство пользователя</w:t>
      </w:r>
    </w:p>
    <w:p>
      <w:pPr>
        <w:pStyle w:val="Style11"/>
        <w:ind w:left="0" w:right="-1050" w:hanging="0"/>
        <w:rPr/>
      </w:pPr>
      <w:r>
        <w:rPr/>
      </w:r>
    </w:p>
    <w:p>
      <w:pPr>
        <w:pStyle w:val="Heading2"/>
        <w:jc w:val="center"/>
        <w:rPr/>
      </w:pPr>
      <w:bookmarkStart w:id="4" w:name="__RefHeading___Toc376724412"/>
      <w:bookmarkEnd w:id="4"/>
      <w:r>
        <w:rPr/>
        <w:t>Задание №2</w:t>
      </w:r>
    </w:p>
    <w:p>
      <w:pPr>
        <w:pStyle w:val="Style11"/>
        <w:ind w:left="-1134" w:right="-1050" w:hanging="0"/>
        <w:jc w:val="center"/>
        <w:rPr/>
      </w:pPr>
      <w:r>
        <w:rPr/>
      </w:r>
    </w:p>
    <w:p>
      <w:pPr>
        <w:pStyle w:val="Style11"/>
        <w:rPr/>
      </w:pPr>
      <w:r>
        <w:rPr/>
        <w:t>Для того чтобы убедиться что для каждого из однобайтовых данных в куче выделено 16 байт т.е. 1 параграф нужно сравнить три адреса, которые появяться на экран в рез-те действия этой программы. Если числа в этих адресах  стоящие до двоеточия увеличиваютя (от первого к последнему) на еденичку, то  это означает что на каждый блок выделен один параграф в куче = 16 байт. Для получения этих адресов в отладчике достаточно нажать Alt+F4 (в режиме отладчика) затем в появившемся запросе ввести *x появится меню, вверху которого и будет нужный адрес, аналогично для *y, *z.</w:t>
      </w:r>
    </w:p>
    <w:p>
      <w:pPr>
        <w:pStyle w:val="Heading2"/>
        <w:jc w:val="center"/>
        <w:rPr/>
      </w:pPr>
      <w:bookmarkStart w:id="5" w:name="__RefHeading___Toc376724413"/>
      <w:bookmarkEnd w:id="5"/>
      <w:r>
        <w:rPr/>
        <w:t>Задание №6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 xml:space="preserve">Программа выделяет память под 20 переменных типа </w:t>
      </w:r>
      <w:r>
        <w:rPr>
          <w:lang w:val="en-US"/>
        </w:rPr>
        <w:t>int,</w:t>
      </w:r>
      <w:r>
        <w:rPr/>
        <w:t xml:space="preserve"> заполняет их случайными числами из интервала </w:t>
      </w:r>
      <w:r>
        <w:rPr>
          <w:lang w:val="en-US"/>
        </w:rPr>
        <w:t xml:space="preserve">[-3;7] </w:t>
      </w:r>
      <w:r>
        <w:rPr/>
        <w:t>и выводит их на экран.</w:t>
      </w:r>
    </w:p>
    <w:p>
      <w:pPr>
        <w:pStyle w:val="Heading2"/>
        <w:jc w:val="center"/>
        <w:rPr/>
      </w:pPr>
      <w:bookmarkStart w:id="6" w:name="__RefHeading___Toc376724414"/>
      <w:bookmarkEnd w:id="6"/>
      <w:r>
        <w:rPr/>
        <w:t>Задание №8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рограмма хранит матрицы в виде двух структур</w:t>
      </w:r>
      <w:r>
        <w:rPr>
          <w:lang w:val="en-US"/>
        </w:rPr>
        <w:t xml:space="preserve">: </w:t>
      </w:r>
    </w:p>
    <w:p>
      <w:pPr>
        <w:pStyle w:val="Style11"/>
        <w:rPr>
          <w:lang w:val="en-US"/>
        </w:rPr>
      </w:pPr>
      <w:r>
        <w:rPr>
          <w:lang w:val="en-US"/>
        </w:rPr>
        <w:tab/>
        <w:tab/>
        <w:t>Struct Matr1{int m, n; int *ptr};</w:t>
      </w:r>
    </w:p>
    <w:p>
      <w:pPr>
        <w:pStyle w:val="Style11"/>
        <w:rPr>
          <w:lang w:val="en-US"/>
        </w:rPr>
      </w:pPr>
      <w:r>
        <w:rPr>
          <w:lang w:val="en-US"/>
        </w:rPr>
        <w:tab/>
        <w:tab/>
        <w:t>Struct Matr2{int m, n; int **ptr};</w:t>
      </w:r>
    </w:p>
    <w:p>
      <w:pPr>
        <w:pStyle w:val="Style11"/>
        <w:rPr/>
      </w:pPr>
      <w:r>
        <w:rPr/>
        <w:t>И выделяет память под них с помощью следующих функций</w:t>
      </w:r>
      <w:r>
        <w:rPr>
          <w:lang w:val="en-US"/>
        </w:rPr>
        <w:t>:</w:t>
      </w:r>
    </w:p>
    <w:p>
      <w:pPr>
        <w:pStyle w:val="Style11"/>
        <w:rPr>
          <w:lang w:val="en-US"/>
        </w:rPr>
      </w:pPr>
      <w:r>
        <w:rPr>
          <w:lang w:val="en-US"/>
        </w:rPr>
        <w:tab/>
        <w:tab/>
        <w:t>Int DinMatr1(Matr1 *matr);</w:t>
      </w:r>
    </w:p>
    <w:p>
      <w:pPr>
        <w:pStyle w:val="Style11"/>
        <w:rPr>
          <w:lang w:val="en-US"/>
        </w:rPr>
      </w:pPr>
      <w:r>
        <w:rPr>
          <w:lang w:val="en-US"/>
        </w:rPr>
        <w:tab/>
        <w:tab/>
        <w:t>Int DinMatr2(Matr2 *matr);</w:t>
      </w:r>
    </w:p>
    <w:p>
      <w:pPr>
        <w:pStyle w:val="Heading2"/>
        <w:jc w:val="center"/>
        <w:rPr>
          <w:lang w:val="en-US"/>
        </w:rPr>
      </w:pPr>
      <w:bookmarkStart w:id="7" w:name="__RefHeading___Toc376724415"/>
      <w:bookmarkEnd w:id="7"/>
      <w:r>
        <w:rPr/>
        <w:t>Задание №10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Программа получает с клавиатуры натуральные числа, сохраняя их в куче, конец ввода – число 0. По окончании ввода числа выводятся на экран.</w:t>
      </w:r>
    </w:p>
    <w:p>
      <w:pPr>
        <w:pStyle w:val="Heading2"/>
        <w:jc w:val="center"/>
        <w:rPr/>
      </w:pPr>
      <w:bookmarkStart w:id="8" w:name="__RefHeading___Toc376724416"/>
      <w:bookmarkEnd w:id="8"/>
      <w:r>
        <w:rPr/>
        <w:t>Задание №12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рограмма вычисляет октоэдрическую норму матрицы произвольных размеров.</w:t>
      </w:r>
    </w:p>
    <w:p>
      <w:pPr>
        <w:pStyle w:val="Heading2"/>
        <w:jc w:val="center"/>
        <w:rPr/>
      </w:pPr>
      <w:bookmarkStart w:id="9" w:name="__RefHeading___Toc376724417"/>
      <w:bookmarkEnd w:id="9"/>
      <w:r>
        <w:rPr/>
        <w:t>Задание №14</w:t>
      </w:r>
    </w:p>
    <w:p>
      <w:pPr>
        <w:pStyle w:val="Style11"/>
        <w:rPr/>
      </w:pPr>
      <w:r>
        <w:rPr/>
        <w:t>Программа вычисляет общий размер свободной кучи.</w:t>
      </w:r>
    </w:p>
    <w:p>
      <w:pPr>
        <w:pStyle w:val="Heading2"/>
        <w:jc w:val="center"/>
        <w:rPr/>
      </w:pPr>
      <w:bookmarkStart w:id="10" w:name="__RefHeading___Toc376724418"/>
      <w:bookmarkEnd w:id="10"/>
      <w:r>
        <w:rPr/>
        <w:t>Задание №16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рограмма выполняет считывание матрицы произвольных размеров из файла (разделителями являются пробелы), вывод этой матрицы на экран, а также запись в файл.</w:t>
      </w:r>
    </w:p>
    <w:p>
      <w:pPr>
        <w:pStyle w:val="Heading1"/>
        <w:rPr/>
      </w:pPr>
      <w:bookmarkStart w:id="11" w:name="__RefHeading___Toc376724419"/>
      <w:bookmarkEnd w:id="11"/>
      <w:r>
        <w:rPr/>
        <w:t>Руководство программиста</w:t>
      </w:r>
    </w:p>
    <w:p>
      <w:pPr>
        <w:pStyle w:val="Normal"/>
        <w:rPr/>
      </w:pPr>
      <w:r>
        <w:rPr/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>В этом разделе будут приведены листинги программ с комментариями.</w:t>
      </w:r>
    </w:p>
    <w:p>
      <w:pPr>
        <w:pStyle w:val="Heading2"/>
        <w:jc w:val="center"/>
        <w:rPr/>
      </w:pPr>
      <w:bookmarkStart w:id="12" w:name="__RefHeading___Toc376724420"/>
      <w:bookmarkEnd w:id="12"/>
      <w:r>
        <w:rPr/>
        <w:t>Задание №2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-1050" w:hanging="0"/>
        <w:rPr/>
      </w:pPr>
      <w:r>
        <w:rPr>
          <w:sz w:val="28"/>
        </w:rPr>
        <w:t>#include &lt;stdio.h&gt;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alloc.h&gt;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conio.h&gt;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int main(void)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  <w:tab/>
        <w:tab/>
        <w:tab/>
      </w:r>
    </w:p>
    <w:p>
      <w:pPr>
        <w:pStyle w:val="Normal"/>
        <w:tabs>
          <w:tab w:val="clear" w:pos="567"/>
          <w:tab w:val="left" w:pos="3402" w:leader="none"/>
        </w:tabs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har *x,*y,*z;</w:t>
        <w:tab/>
        <w:tab/>
        <w:t>//Объявление переменных</w:t>
      </w:r>
    </w:p>
    <w:p>
      <w:pPr>
        <w:pStyle w:val="Normal"/>
        <w:tabs>
          <w:tab w:val="clear" w:pos="567"/>
          <w:tab w:val="left" w:pos="2268" w:leader="none"/>
          <w:tab w:val="left" w:pos="2410" w:leader="none"/>
        </w:tabs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x=(char *)malloc(sizeof(char));</w:t>
        <w:tab/>
        <w:tab/>
        <w:t>//Выделение динамической памяти для *x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y=(char *)malloc(sizeof(char));</w:t>
        <w:tab/>
        <w:tab/>
        <w:t>// --//-- *y</w:t>
        <w:tab/>
        <w:tab/>
        <w:tab/>
      </w:r>
    </w:p>
    <w:p>
      <w:pPr>
        <w:pStyle w:val="Normal"/>
        <w:ind w:left="-1134" w:right="-1050" w:hanging="0"/>
        <w:rPr/>
      </w:pPr>
      <w:r>
        <w:rPr>
          <w:sz w:val="28"/>
        </w:rPr>
        <w:t xml:space="preserve"> </w:t>
      </w:r>
      <w:r>
        <w:rPr>
          <w:sz w:val="28"/>
        </w:rPr>
        <w:t>z=(char *)malloc(sizeof(char));</w:t>
        <w:tab/>
        <w:tab/>
        <w:t>// --//-- *z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rscr();</w:t>
        <w:tab/>
        <w:tab/>
        <w:tab/>
        <w:tab/>
        <w:tab/>
        <w:tab/>
        <w:tab/>
        <w:t>// Очистка экрана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printf("Adress of *x=%p\n",x); </w:t>
        <w:tab/>
        <w:tab/>
        <w:t>// Вывод на экран адреса начала блока для *x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printf("Adress of *y=%p\n",y); </w:t>
        <w:tab/>
        <w:tab/>
        <w:t>// --//-- *y</w:t>
        <w:tab/>
        <w:tab/>
        <w:tab/>
      </w:r>
    </w:p>
    <w:p>
      <w:pPr>
        <w:pStyle w:val="Normal"/>
        <w:ind w:left="-1134" w:right="-105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printf("Adress of *z=%p\n",z); </w:t>
        <w:tab/>
        <w:tab/>
        <w:t>// --//-- *z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ree (z);</w:t>
        <w:tab/>
        <w:tab/>
        <w:tab/>
        <w:tab/>
        <w:tab/>
        <w:tab/>
        <w:tab/>
        <w:t>// Освобождение блока выделенного для *z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free (y);                      </w:t>
        <w:tab/>
        <w:tab/>
        <w:tab/>
        <w:tab/>
        <w:t>// --//-- *y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free (x);                      </w:t>
        <w:tab/>
        <w:tab/>
        <w:tab/>
        <w:tab/>
        <w:t>// --//-- *x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/*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того чтобы убедиться что для каждого из однобайтовых данных в куче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делено 16 байт т.е. 1 параграф нужно сравнить три адреса, которые поя-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яться на экран в рез-те действия этой программы. Если числа в этих адресах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оящие до двоеточия увеличиваютя (от первого к последнему) на еденичку, то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о означает что на каждый блок выделен один параграф в куче = 16 байт.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получения этих адресов в отладчике достаточно нажать Alt+F4 (в режиме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ладчика) затем в появившемся запросе ввести *x появится меню, вверху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торого и будет нужный адрес, аналогично для *y, *z.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/</w:t>
      </w:r>
    </w:p>
    <w:p>
      <w:pPr>
        <w:pStyle w:val="Normal"/>
        <w:ind w:left="-1134" w:right="-1050" w:hanging="0"/>
        <w:rPr/>
      </w:pPr>
      <w:r>
        <w:rPr>
          <w:sz w:val="28"/>
        </w:rPr>
        <w:t xml:space="preserve"> </w:t>
      </w:r>
      <w:r>
        <w:rPr>
          <w:sz w:val="28"/>
        </w:rPr>
        <w:t>return 0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</w:r>
    </w:p>
    <w:p>
      <w:pPr>
        <w:pStyle w:val="Heading2"/>
        <w:jc w:val="center"/>
        <w:rPr/>
      </w:pPr>
      <w:bookmarkStart w:id="13" w:name="__RefHeading___Toc376724421"/>
      <w:bookmarkEnd w:id="13"/>
      <w:r>
        <w:rPr/>
        <w:t>Задание №6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stdio.h&gt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conio.h&gt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alloc.h&gt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process.h&gt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stdlib.h&gt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//N_var - число элементов массива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define  N_var 20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main()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clrscr()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//Инициализация генератора случ. чисел</w:t>
      </w:r>
    </w:p>
    <w:p>
      <w:pPr>
        <w:pStyle w:val="Normal"/>
        <w:ind w:left="-1134" w:right="-1050" w:hanging="0"/>
        <w:rPr/>
      </w:pPr>
      <w:r>
        <w:rPr>
          <w:sz w:val="28"/>
        </w:rPr>
        <w:t>randomize()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int *mas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//Выделение памяти под массив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if (!(mas=(int *)malloc(sizeof(int</w:t>
        <w:tab/>
        <w:t>)*N_var))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printf ("Не достаточно памяти для выделения массива\n"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exit (1)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//Заполнение массива случ. числами в диапазоне от -3 до 7 с одновременным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//выводом на экран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for (int i=0;i&lt;N_var;i++)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mas[i]=random(11)-3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printf("N=%i  %i\n",i,mas[i])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//Освобождение памяти из под масси</w:t>
        <w:tab/>
        <w:t>ва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free (mas)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return 0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14" w:name="__RefHeading___Toc376724422"/>
      <w:bookmarkEnd w:id="14"/>
      <w:r>
        <w:rPr/>
        <w:t>Задание №8</w:t>
      </w:r>
    </w:p>
    <w:p>
      <w:pPr>
        <w:pStyle w:val="Normal"/>
        <w:rPr/>
      </w:pPr>
      <w:r>
        <w:rPr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stdio.h&gt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conio.h&gt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alloc.h&gt;</w:t>
      </w:r>
    </w:p>
    <w:p>
      <w:pPr>
        <w:pStyle w:val="Normal"/>
        <w:ind w:left="-1134" w:right="-1050" w:hanging="0"/>
        <w:rPr/>
      </w:pPr>
      <w:r>
        <w:rPr>
          <w:sz w:val="28"/>
        </w:rPr>
        <w:t>#include &lt;process.h&gt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//Структура Matr1, которая содержит размеры матрицы, а также одномерный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//массив элементов матрицы и функцию для задания размеров матрицы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struct Matr1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nt m,n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nt *ptr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oid SetRazm(int mm,int nn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=mm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=nn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//Структура Matr1, которая содержит размеры матрицы, а также двумерный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//массив элементов матрицы и функцию для задания размеров матрицы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struct Matr2{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nt m,n;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nt **ptr;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oid SetRazm(int mm,int nn)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=mm;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=nn;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}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;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int DinMatr1 (Matr1 *matr);</w:t>
        <w:tab/>
        <w:tab/>
        <w:t>//функция выделения памяти для Matr1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int DinMatr2 (Matr2 *matr);     </w:t>
        <w:tab/>
        <w:t>//функция выделения памяти для Matr2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void FreeMatr1(Matr1 *matr);    </w:t>
        <w:tab/>
        <w:t>//функция освобождения памяти из под Matr1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void FreeMatr2(Matr2 *matr);    </w:t>
        <w:tab/>
        <w:t>//функция освобождения памяти из под Matr2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main()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rscr();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atr1 M1;</w:t>
        <w:tab/>
        <w:tab/>
        <w:tab/>
        <w:tab/>
        <w:tab/>
        <w:t>//Создание экземпляра Matr1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Matr2 M2;                      </w:t>
        <w:tab/>
        <w:tab/>
        <w:tab/>
        <w:t>//Создание экземпляра Matr2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1.SetRazm(2,2);</w:t>
        <w:tab/>
        <w:tab/>
        <w:tab/>
        <w:tab/>
        <w:t>//Задание размеров Matr1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M2.SetRazm(2,2);               </w:t>
        <w:tab/>
        <w:tab/>
        <w:t>//--//-- Matr2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!DinMatr1(&amp;M1))</w:t>
        <w:tab/>
        <w:tab/>
        <w:tab/>
        <w:t>//Выделение памяти для Matr1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intf("Не хватает памяти под M1\n");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xit (1);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!DinMatr2(&amp;M2))</w:t>
        <w:tab/>
        <w:tab/>
        <w:tab/>
        <w:t>//--//-- Matr2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intf("Не хватает памяти под M2\n");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xit (1);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reeMatr1 (&amp;M1);</w:t>
        <w:tab/>
        <w:tab/>
        <w:tab/>
        <w:tab/>
        <w:t>//Освобождение памяти из под Matr1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reeMatr2 (&amp;M2);</w:t>
        <w:tab/>
        <w:tab/>
        <w:tab/>
        <w:tab/>
        <w:t>//--//-- Matr2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turn 0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int DinMatr1 (Matr1 *matr)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!((matr-&gt;ptr)=(int *)malloc(sizeof(int)*(matr-&gt;m)*(matr-&gt;n)))) return 0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turn 1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int DinMatr2 (Matr2 *matr)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  <w:tab/>
        <w:tab/>
      </w:r>
    </w:p>
    <w:p>
      <w:pPr>
        <w:pStyle w:val="Normal"/>
        <w:ind w:left="-1134" w:right="-1050" w:hanging="0"/>
        <w:rPr/>
      </w:pPr>
      <w:r>
        <w:rPr>
          <w:sz w:val="28"/>
        </w:rPr>
        <w:t xml:space="preserve"> </w:t>
      </w:r>
      <w:r>
        <w:rPr>
          <w:sz w:val="28"/>
        </w:rPr>
        <w:t>if (!(matr-&gt;ptr=(int **)malloc(sizeof(int *)*(matr-&gt;m)))) return 0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or (int i=0;i&lt;matr-&gt;m;i++)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!(matr-&gt;ptr[i]=(int *)malloc(sizeof(int)*(matr-&gt;n)))) return 0;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turn 1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void FreeMatr1(Matr1 *matr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matr-&gt;ptr) free (matr-&gt;ptr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void FreeMatr2(Matr2 *matr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or (int i=0;i&lt;matr-&gt;m;i++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f (matr-&gt;ptr[i]) free(matr-&gt;ptr[i]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matr-&gt;ptr) free(matr-&gt;ptr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15" w:name="__RefHeading___Toc376724423"/>
      <w:bookmarkEnd w:id="15"/>
      <w:r>
        <w:rPr/>
        <w:t>Задание №10</w:t>
      </w:r>
    </w:p>
    <w:p>
      <w:pPr>
        <w:pStyle w:val="Normal"/>
        <w:rPr/>
      </w:pPr>
      <w:r>
        <w:rPr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stdio.h&gt;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conio.h&gt;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alloc.h&gt;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process.h&gt;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main()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rscr();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har **mas;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nt c,m=0,n=0;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as=(char **)malloc(sizeof(char *));</w:t>
        <w:tab/>
        <w:t>//Выделение памяти под первое число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as[0]=(char *)malloc(sizeof(char));</w:t>
        <w:tab/>
        <w:t>//Выделение памяти под первую позицию</w:t>
        <w:tab/>
        <w:tab/>
        <w:tab/>
        <w:tab/>
        <w:tab/>
        <w:tab/>
        <w:t xml:space="preserve">     </w:t>
        <w:tab/>
        <w:tab/>
        <w:tab/>
        <w:tab/>
        <w:t>//цифры в числе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f ("Intput\n");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hile ((c=getch())-'0')</w:t>
        <w:tab/>
        <w:t xml:space="preserve">     </w:t>
        <w:tab/>
        <w:tab/>
        <w:tab/>
        <w:t>//Пока не ввели 0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if (c==13)                         </w:t>
        <w:tab/>
        <w:tab/>
        <w:tab/>
        <w:t>//При нажатии Enter выделение памяти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{                                  </w:t>
        <w:tab/>
        <w:tab/>
        <w:tab/>
        <w:tab/>
        <w:t>//под новое число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as[m][n]=0;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++;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!(mas=(char **)realloc(mas,sizeof(char *)*(m+1))))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intf ("Не хватает памяти\n");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xit(1);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}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=0;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utch(10);</w:t>
        <w:tab/>
        <w:tab/>
        <w:tab/>
        <w:t xml:space="preserve">      </w:t>
        <w:tab/>
        <w:tab/>
        <w:tab/>
        <w:t>//Перевод карретки и перевод строки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putch(13);                         </w:t>
        <w:tab/>
        <w:tab/>
        <w:tab/>
        <w:t>//при выводе на экран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}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if ((c&lt;'0')||(c&gt;'9')) continue;     </w:t>
        <w:tab/>
        <w:tab/>
        <w:t>//Проверка на ввод только цифр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f ((!n)&amp;&amp;(m))</w:t>
        <w:tab/>
        <w:tab/>
        <w:t xml:space="preserve">      </w:t>
        <w:tab/>
        <w:tab/>
        <w:tab/>
        <w:t>//Выделение памяти под первую позицию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{                                   </w:t>
        <w:tab/>
        <w:tab/>
        <w:tab/>
        <w:tab/>
        <w:t>//в следующем числе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(!(mas[m]=(char *)malloc(sizeof(char)) ))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intf ("Не хватает памяти\n"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xit(1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mas[m][n]=c;                        </w:t>
        <w:tab/>
        <w:tab/>
        <w:tab/>
        <w:t>//Занесение цифры на нужную позицию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n++;                                </w:t>
        <w:tab/>
        <w:tab/>
        <w:tab/>
        <w:t>//в число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if (n)                              </w:t>
        <w:tab/>
        <w:tab/>
        <w:tab/>
        <w:tab/>
        <w:t>//Выделение памяти под следующую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{                                   </w:t>
        <w:tab/>
        <w:tab/>
        <w:tab/>
        <w:tab/>
        <w:t>//позицию в числе</w:t>
      </w:r>
    </w:p>
    <w:p>
      <w:pPr>
        <w:pStyle w:val="Normal"/>
        <w:ind w:left="-1134" w:right="-1050" w:hanging="0"/>
        <w:rPr/>
      </w:pPr>
      <w:r>
        <w:rPr>
          <w:sz w:val="28"/>
        </w:rPr>
        <w:t xml:space="preserve">   </w:t>
      </w:r>
      <w:r>
        <w:rPr>
          <w:sz w:val="28"/>
        </w:rPr>
        <w:t>if (!(mas[m]=(char *)realloc(mas[m],sizeof(char)*(n+1)))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intf ("Не хватает памяти\n"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xit(1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putch (c);                          </w:t>
        <w:tab/>
        <w:tab/>
        <w:tab/>
        <w:t>//Вывод цифры на экран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f ("Output\n"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or (int i=0;i&lt;m;i++) printf ("%s\n",mas[i]);</w:t>
      </w:r>
    </w:p>
    <w:p>
      <w:pPr>
        <w:pStyle w:val="Normal"/>
        <w:ind w:left="2835" w:right="-1050" w:firstLine="567"/>
        <w:rPr>
          <w:sz w:val="28"/>
        </w:rPr>
      </w:pPr>
      <w:r>
        <w:rPr>
          <w:sz w:val="28"/>
        </w:rPr>
        <w:t>//Вывод всех чисел на экран</w:t>
      </w:r>
    </w:p>
    <w:p>
      <w:pPr>
        <w:pStyle w:val="Normal"/>
        <w:ind w:left="-1134" w:right="-105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for (i=0;i&lt;m;i++) if (mas[i]) free(mas[i]); </w:t>
      </w:r>
    </w:p>
    <w:p>
      <w:pPr>
        <w:pStyle w:val="Normal"/>
        <w:ind w:left="3402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//Освобождение памяти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mas) free(mas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turn 0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16" w:name="__RefHeading___Toc376724424"/>
      <w:bookmarkEnd w:id="16"/>
      <w:r>
        <w:rPr/>
        <w:t>Задание №12</w:t>
      </w:r>
    </w:p>
    <w:p>
      <w:pPr>
        <w:pStyle w:val="Normal"/>
        <w:rPr/>
      </w:pPr>
      <w:r>
        <w:rPr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stdio.h&gt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conio.h&gt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alloc.h&gt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process.h&gt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struct Matr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nt m,n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ouble **ptr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oid SetRazm(int mm,int nn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</w:t>
      </w:r>
    </w:p>
    <w:p>
      <w:pPr>
        <w:pStyle w:val="Normal"/>
        <w:ind w:left="-1134" w:right="-1050" w:hanging="0"/>
        <w:rPr/>
      </w:pPr>
      <w:r>
        <w:rPr>
          <w:sz w:val="28"/>
        </w:rPr>
        <w:t xml:space="preserve">   </w:t>
      </w:r>
      <w:r>
        <w:rPr>
          <w:sz w:val="28"/>
        </w:rPr>
        <w:t>m=mm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=nn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int DinMatr (Matr *matr);     </w:t>
        <w:tab/>
        <w:tab/>
        <w:tab/>
        <w:t>//функция выделения памяти для Matr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void FreeMatr(Matr *matr);    </w:t>
        <w:tab/>
        <w:tab/>
        <w:t>//функция освобождения памяти из под Matr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void Setelem(Matr *matr,double M[3][3]);</w:t>
      </w:r>
    </w:p>
    <w:p>
      <w:pPr>
        <w:pStyle w:val="Normal"/>
        <w:ind w:left="2835" w:right="-1050" w:firstLine="567"/>
        <w:rPr>
          <w:sz w:val="28"/>
        </w:rPr>
      </w:pPr>
      <w:r>
        <w:rPr>
          <w:sz w:val="28"/>
        </w:rPr>
        <w:t>//функция заполнения матрицы элементами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double OctNorm(Matr *matr);   </w:t>
        <w:tab/>
        <w:tab/>
        <w:t>//функция вычисления нормы матрицы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main(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rscr(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ouble M_[3][3]={{1,2,3},{4,5,6},{7,8,9}}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atr M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.SetRazm(3,3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!DinMatr(&amp;M)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intf ("Не хватает памяти для матрицы\n"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xit(1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etelem(&amp;M,M_);</w:t>
      </w:r>
    </w:p>
    <w:p>
      <w:pPr>
        <w:pStyle w:val="Normal"/>
        <w:ind w:left="-1134" w:right="-1050" w:hanging="0"/>
        <w:rPr/>
      </w:pPr>
      <w:r>
        <w:rPr>
          <w:sz w:val="28"/>
        </w:rPr>
        <w:t xml:space="preserve"> </w:t>
      </w:r>
      <w:r>
        <w:rPr>
          <w:sz w:val="28"/>
        </w:rPr>
        <w:t>printf ("%f\n",OctNorm(&amp;M)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reeMatr(&amp;M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turn 0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int DinMatr (Matr *matr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!(matr-&gt;ptr=(double **)malloc(sizeof(double *)*(matr-&gt;m)))) return 0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or (int i=0;i&lt;matr-&gt;m;i++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!(matr-&gt;ptr[i]=(double *)malloc(sizeof(double)*(matr-&gt;n)))) return 0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turn 1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void FreeMatr(Matr *matr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or (int i=0;i&lt;matr-&gt;m;i++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f (matr-&gt;ptr[i]) free(matr-&gt;ptr[i]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matr-&gt;ptr) free(matr-&gt;ptr)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void Setelem(Matr *matr,double M[3][3]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or (int i=0;i&lt;matr-&gt;m;i++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or (int j=0;j&lt;matr-&gt;n;j++) (matr-&gt;ptr[i][j])=M[i][j]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double OctNorm(Matr *matr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ouble max=0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ouble a=0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or (int i=0;i&lt;matr-&gt;m;i++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ax+=matr-&gt;ptr[i][0]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or (int j=0;j&lt;matr-&gt;n;j++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or (i=0;i&lt;matr-&gt;m;i++)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+=matr-&gt;ptr[i][j]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f (a&gt;max) max=a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=0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turn max;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17" w:name="__RefHeading___Toc376724425"/>
      <w:bookmarkEnd w:id="17"/>
      <w:r>
        <w:rPr/>
        <w:t>Задание №14</w:t>
      </w:r>
    </w:p>
    <w:p>
      <w:pPr>
        <w:pStyle w:val="Normal"/>
        <w:rPr/>
      </w:pPr>
      <w:r>
        <w:rPr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stdio.h&gt;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alloc.h&gt;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conio.h&gt;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#include &lt;process.h&gt;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void main(void)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{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ong N=1;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har *A;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=(char *)calloc(N,1024);</w:t>
        <w:tab/>
        <w:t>//Выделение в куче места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o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</w:t>
        <w:tab/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free(A);  </w:t>
        <w:tab/>
        <w:tab/>
        <w:tab/>
        <w:tab/>
        <w:t>//Освобождение массива</w:t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=(char *)calloc(N,1024);</w:t>
        <w:tab/>
        <w:t>//Выделение памяти под больший массив</w:t>
        <w:tab/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++;</w:t>
        <w:tab/>
        <w:tab/>
        <w:tab/>
        <w:tab/>
        <w:tab/>
        <w:t>//Увеличение счетчика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}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while(A!=NULL);   </w:t>
        <w:tab/>
        <w:tab/>
        <w:t>//Продолжать пока память выделяется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f("\nMaximum size of heap N=%iKb",N);//Вывод результатов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>}</w:t>
        <w:tab/>
        <w:tab/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18" w:name="__RefHeading___Toc376724426"/>
      <w:bookmarkEnd w:id="18"/>
      <w:r>
        <w:rPr/>
        <w:t>Задание №16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>#include &lt;stdio.h&gt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>#include &lt;conio.h&gt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>#include &lt;alloc.h&gt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>#include &lt;process.h&gt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>#include &lt;stdlib.h&gt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>struct MATR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>{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nt n,m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ouble **ptr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nt read_(char name[80])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>FILE *pf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>int i=0,j=0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>char c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>char num[10]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>int pos=0,flag=1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>m=0;</w:t>
      </w:r>
    </w:p>
    <w:p>
      <w:pPr>
        <w:pStyle w:val="Normal"/>
        <w:ind w:left="-1134" w:right="-1050" w:firstLine="567"/>
        <w:rPr/>
      </w:pPr>
      <w:r>
        <w:rPr>
          <w:sz w:val="28"/>
        </w:rPr>
        <w:tab/>
        <w:t>n=0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>if (!(pf=fopen(name,"rt"))) return 0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>ptr=(double **)malloc(sizeof(double *)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>ptr[0]=(double *)malloc(sizeof(double)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>while ((c=fgetc(pf))!=EOF)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>{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 xml:space="preserve"> if (((c&gt;='0')&amp;&amp;(c&lt;='9'))||(c=='.'))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 xml:space="preserve"> {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num[pos]=c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pos++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flag=1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 xml:space="preserve"> }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 xml:space="preserve"> if ((c==' ')&amp;&amp;(flag))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 xml:space="preserve"> {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flag=0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num[pos]=0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ptr[i][j]=atof(num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j++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ptr[i]=(double *)realloc(ptr[i],sizeof(double)*(j+1)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pos=0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 xml:space="preserve"> }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 xml:space="preserve"> if ((c=='\n')&amp;&amp;(flag))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 xml:space="preserve"> {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flag=0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num[pos]=0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ptr[i][j]=atof(num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i++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ptr=(double **)realloc(ptr,sizeof(double *)*(i+1)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ptr[i]=(double *)malloc(sizeof(double)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j=0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ab/>
        <w:t>pos=0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 xml:space="preserve"> }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 xml:space="preserve"> if (i&gt;n) n=i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 xml:space="preserve"> if (j&gt;m) m=j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>}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>n--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>fclose (pf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ab/>
        <w:t>return 1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oid free_()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or(int i=0;i&lt;=n;i++) free(ptr[i]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ree (ptr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oid print_()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or (int i=0;i&lt;=n;i++)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(int j=0;j&lt;=m;j++)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intf ("%8.3f ",ptr[i][j]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}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f ("\n"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}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nt write_(char name[80])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ILE *pf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f (!(pf=fopen(name,"wt"))) return 0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or (int i=0;i&lt;=n;i++)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(int j=0;j&lt;=m;j++)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</w:t>
      </w:r>
    </w:p>
    <w:p>
      <w:pPr>
        <w:pStyle w:val="Normal"/>
        <w:ind w:left="-1134" w:right="-1050" w:firstLine="567"/>
        <w:rPr/>
      </w:pPr>
      <w:r>
        <w:rPr>
          <w:sz w:val="28"/>
        </w:rPr>
        <w:t xml:space="preserve">    </w:t>
      </w:r>
      <w:r>
        <w:rPr>
          <w:sz w:val="28"/>
        </w:rPr>
        <w:t>fprintf (pf,"%f ",ptr[i][j]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}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printf (pf,"\n"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}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close (pf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>}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>void main()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>{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rscr(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ATR A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.read_("C:\\mas.txt"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.print_(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.write_("C:\\out.txt"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.free_();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Heading1"/>
        <w:rPr/>
      </w:pPr>
      <w:bookmarkStart w:id="19" w:name="__RefHeading___Toc376724427"/>
      <w:bookmarkEnd w:id="19"/>
      <w:r>
        <w:rPr/>
        <w:t>Библиографический список</w:t>
      </w:r>
    </w:p>
    <w:p>
      <w:pPr>
        <w:pStyle w:val="Normal"/>
        <w:ind w:left="-1134" w:right="-105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74" w:right="-1050" w:hanging="360"/>
        <w:rPr>
          <w:sz w:val="28"/>
        </w:rPr>
      </w:pPr>
      <w:r>
        <w:rPr>
          <w:sz w:val="28"/>
        </w:rPr>
        <w:t>Трофимов С.П. Программирование в Си. Динамическое распределение памяти: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. указания. Екатеринбург: изд-во УГТУ, 1998.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74" w:right="-1050" w:hanging="360"/>
        <w:rPr>
          <w:sz w:val="28"/>
        </w:rPr>
      </w:pPr>
      <w:r>
        <w:rPr>
          <w:sz w:val="28"/>
        </w:rPr>
        <w:t>Трофимов С.П. Программирование в Си. Организация ввода-вывода: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. указания. Екатеринбург: изд-во УГТУ, 1998.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74" w:right="-1050" w:hanging="360"/>
        <w:rPr>
          <w:sz w:val="28"/>
        </w:rPr>
      </w:pPr>
      <w:r>
        <w:rPr>
          <w:sz w:val="28"/>
        </w:rPr>
        <w:t>Хинт К. Си без проблем. Руководство пользователя. М.: Бином, 1997.</w:t>
      </w:r>
    </w:p>
    <w:p>
      <w:pPr>
        <w:pStyle w:val="Normal"/>
        <w:ind w:left="-1134" w:right="-1050" w:hanging="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center"/>
      <w:outlineLvl w:val="3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center"/>
    </w:pPr>
    <w:rPr>
      <w:rFonts w:ascii="Bookman Old Style" w:hAnsi="Bookman Old Style" w:cs="Bookman Old Style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rFonts w:ascii="Bookman Old Style" w:hAnsi="Bookman Old Style" w:cs="Bookman Old Style"/>
      <w:sz w:val="28"/>
      <w:lang w:val="en-US"/>
    </w:rPr>
  </w:style>
  <w:style w:type="paragraph" w:styleId="777">
    <w:name w:val="777"/>
    <w:basedOn w:val="Normal"/>
    <w:qFormat/>
    <w:pPr>
      <w:keepNext w:val="true"/>
      <w:ind w:left="329" w:hanging="0"/>
      <w:jc w:val="center"/>
      <w:outlineLvl w:val="2"/>
    </w:pPr>
    <w:rPr>
      <w:sz w:val="24"/>
    </w:rPr>
  </w:style>
  <w:style w:type="paragraph" w:styleId="Style11">
    <w:name w:val="Цитата"/>
    <w:basedOn w:val="Normal"/>
    <w:qFormat/>
    <w:pPr>
      <w:ind w:left="-1134" w:right="-1050" w:firstLine="567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19:00Z</dcterms:created>
  <dc:creator>DVS</dc:creator>
  <dc:description/>
  <dc:language>en-US</dc:language>
  <cp:lastModifiedBy>Stepan Parigin</cp:lastModifiedBy>
  <dcterms:modified xsi:type="dcterms:W3CDTF">1999-01-17T12:48:00Z</dcterms:modified>
  <cp:revision>39</cp:revision>
  <dc:subject/>
  <dc:title>Министерство высшего и профессионального образования РФ</dc:title>
</cp:coreProperties>
</file>