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ïÑ¬µ¿∩ 1. äÇìì¢à ê êìöÄPîÇûêƒ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Å½á¡ ½Ñ¬µ¿¿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è«¼»∞εΓÑp¿ºáµ¿∩ «íΘÑßΓ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 ê¡ΓÑp»pÑΓáµ¿∩ ñá¡¡δσ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 ö«p¼á »pÑñßΓáó½Ñ¡¿∩ ñá¡¡δσ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 òpá¡Ñ¡¿Ñ, ¬«ñ¿p«óá¡¿Ñ ¿ »pÑ«ípáº«óá¡¿Ñ ¿¡Σ«p¼áµ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 è½ετÑóδÑ ß½«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 è«¡Γp«½∞¡δÑ ó«»p«ßδ ¿ »pÑñ½«ªÑ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1. è«¼»∞εΓÑp¿ºáµ¿∩ «íΘÑßΓó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àñ¿¡ßΓó« ºá¬«¡«ó «ípáí«Γ¬¿ ¿¡Σ«p¼áµ¿¿ ó ß¿ßΓÑ¼áσ páº</w:t>
        <w:softHyphen/>
        <w:t>½¿τ</w:t>
        <w:softHyphen/>
        <w:t>¡«⌐ »p¿</w:t>
        <w:softHyphen/>
        <w:t>p«ñδ (Σ¿º¿τÑß¬¿σ, φ¬«¡«¼¿τÑß¬¿σ, í¿«½«ú¿τÑß¬¿σ ¿ Γ.».) ∩ó</w:t>
        <w:softHyphen/>
        <w:t>½∩</w:t>
        <w:softHyphen/>
        <w:t>ÑΓ</w:t>
        <w:softHyphen/>
        <w:t>ß∩ Σπ¡ñá¼Ñ¡Γá½∞¡«⌐ «ß¡«ó«⌐ ΓÑ«p¿¿ ¿¡Σ«p¼áµ¿«¡¡δσ »p«µÑßß«ó, «»pÑñÑ½∩εΘÑ⌐ ÑÑ «íΘÑº¡áτ¿¼«ßΓ∞ ¿ ß»Ñµ¿Σ¿τ¡«ßΓ∞. ÄíΩÑ¬Γ«¼ ¿ºπ</w:t>
        <w:softHyphen/>
        <w:t>τÑ</w:t>
        <w:softHyphen/>
        <w:t>¡¿∩ φΓ«⌐ ΓÑ«p¿¿ ∩ó½∩ÑΓß∩ ¿¡Σ«p¼áµ¿∩ - »«¡∩Γ¿Ñ ó« ¼¡«ú«¼ áí</w:t>
        <w:softHyphen/>
        <w:t>ßΓ</w:t>
        <w:softHyphen/>
        <w:t>pá¬</w:t>
        <w:softHyphen/>
        <w:t>Γ</w:t>
        <w:softHyphen/>
        <w:t>¡«Ñ, ßπΦÑßΓóπεΘÑÑ "ßá¼« »« ßÑíÑ" ó¡Ñ ßó∩º¿ ß ¬«¡¬pÑΓ¡«⌐ «í</w:t>
        <w:softHyphen/>
        <w:t>½á</w:t>
        <w:softHyphen/>
        <w:t>ßΓ∞ε º¡á¡¿∩, ó ¬«Γ«p«⌐ «¡á ¿ß»«½∞ºπÑΓß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« «íßΓ«∩ΓÑ½∞ßΓó« ¡á¬½áñδóáÑΓ «»pÑñÑ½Ñ¡¡δ⌐ «Γ»ÑτáΓ«¬ ¡á óßε ¿¡Σ«p¼áΓ¿¬π ¬á¬ ¡áπ¬π «í «púá¡¿ºáµ¿¿ ¬«¼»∞εΓÑp¡δσ ¿¡Σ«p¼áµ¿«¡¡δσ ß¿ßΓÑ¼, - Γá¬¿Ñ ß¿ßΓÑ¼δ ¼«úπΓ ¿ß»«½∞º«óáΓ∞ß∩ ó ßá¼δσ páº¡δσ »pÑñ</w:t>
        <w:softHyphen/>
        <w:t>¼ÑΓ¡δσ «í½áßΓ∩σ, »p¿ó¡«ß∩ ó ¡¿σ "ßó«¿ »páó¿½á ¿úpδ", ßó«¿ ºá</w:t>
        <w:softHyphen/>
        <w:t>¬«¡«¼Ñp¡«ßΓ¿, «úpá¡¿τÑ¡¿∩ ¼ ó¼ÑßΓÑ ß ΓÑ¼ ¡«óδÑ ó«º¼«ª¡«ßΓ¿ «p</w:t>
        <w:softHyphen/>
        <w:t>úá</w:t>
        <w:softHyphen/>
        <w:t>¡¿ºáµ¿¿ í¿º¡Ñßá, ¬«Γ«pδÑ íδ½¿ íδ ¡Ñ¼δß½¿¼δ íÑº ¿¡Σ«p¼áΓ¿¬¿ ¿ ßó∩</w:t>
        <w:softHyphen/>
        <w:t>ºá¡¡«ú« ß ¡Ñ⌐ ¬«¼»∞εΓÑpá. é φΓ«¼ »½á</w:t>
        <w:softHyphen/>
        <w:softHyphen/>
        <w:t>¡Ñ ¡Ñ</w:t>
        <w:softHyphen/>
        <w:t>ó«º</w:t>
        <w:softHyphen/>
        <w:t>¼«ª</w:t>
        <w:softHyphen/>
        <w:t xml:space="preserve">¡« »ÑpÑ«µÑ¡¿Γ∞ Γá¬¿Ñ ßó«⌐ßΓóá ¿¡Σ«p¼áµ¿¿ ¬á¬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ñ«ß</w:t>
        <w:softHyphen/>
        <w:t>Γπ»</w:t>
        <w:softHyphen/>
        <w:t>¡«ßΓ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ßó«ÑópÑ¼Ñ¡¡«ßΓ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»«½πτÑ¡¿∩, ¬«¼</w:t>
        <w:softHyphen/>
        <w:softHyphen/>
        <w:softHyphen/>
        <w:t xml:space="preserve">¼ÑpτÑß¬á∩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µÑ¡¡«ßΓ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¡áñÑª¡«ßΓ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ê¡Σ«p¼áµ¿«¡¡δÑ pÑßπpßδ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ó ß«ópÑ¼Ñ¡¡«¼ «íΘÑßΓóÑ ¿úpáεΓ ¡Ñ ¼Ñ¡∞</w:t>
        <w:softHyphen/>
        <w:t>Φπε, á ¡ÑpÑñ¬« ¿ í«½∞Φπε p«½∞, τÑ¼ pÑßπpßδ ¼áΓÑp¿á½∞¡δÑ. ç¡á¡¿∩, ¬«</w:t>
        <w:softHyphen/>
        <w:t>¼π, ¬«úñá ¿ úñÑ »p«ñáΓ∞ Γ«óáp, ¼«ªÑΓ µÑ¡¿Γ∞ß∩ ¡Ñ ¼Ñ¡∞ΦÑ, τÑ¼ ß«í</w:t>
        <w:softHyphen/>
        <w:t>ßΓóÑ¡¡« Γ«óáp,- ¿ ó φΓ«¼ »½á¡Ñ ñ¿¡á¼¿¬á páºó¿Γ¿∩ «íΘÑßΓóá ßó¿</w:t>
        <w:softHyphen/>
        <w:softHyphen/>
        <w:t>ñÑΓÑ½∞ßΓóπÑΓ « Γ«¼, τΓ« ¡á "óÑßáσ" ¼áΓÑp¿á½∞¡δσ ¿ ¿¡</w:t>
        <w:softHyphen/>
        <w:t>Σ«p</w:t>
        <w:softHyphen/>
        <w:t>¼á</w:t>
        <w:softHyphen/>
        <w:t>µ¿</w:t>
        <w:softHyphen/>
        <w:t>«¡</w:t>
        <w:softHyphen/>
        <w:t>¡δσ pÑßπpß«ó »«ß½Ññ¡¿Ñ ¡áτ¿¡áεΓ »pÑóá½¿p«óáΓ∞, »p¿τÑ¼ ΓÑ¼ ß¿½∞</w:t>
        <w:softHyphen/>
        <w:softHyphen/>
        <w:t>¡ÑÑ, τÑ¼ í«½ÑÑ «íΘÑßΓó« «Γ¬pδΓ«, τÑ¼ í«½ÑÑ páºó¿Γδ ó ¡Ñ¼ ßpÑñ</w:t>
        <w:softHyphen/>
        <w:t>ßΓóá ¬«¼¼π¡¿¬áµ¿¿, τÑ¼ í«½∞ΦÑ⌐ ¿¡Σ«p¼áµ¿Ñ⌐ «¡« páß»«½áúáÑ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æ »«º¿µ¿⌐ pδ¡¬á ¿¡Σ«p¼áµ¿∩ ñáó¡« πªÑ ßΓá½á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Γ«óáp«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φΓ« «í</w:t>
        <w:softHyphen/>
        <w:t>ßΓ«</w:t>
        <w:softHyphen/>
        <w:t>∩ΓÑ½∞ßΓó« ΓpÑíπÑΓ ¿¡ΓÑ¡ß¿ó¡«ú« páºó¿Γ¿∩ »pá¬Γ¿¬¿, »p«</w:t>
        <w:softHyphen/>
        <w:t>¼δ</w:t>
        <w:softHyphen/>
        <w:t>Φ</w:t>
        <w:softHyphen/>
        <w:t>½Ñ¡</w:t>
        <w:softHyphen/>
        <w:t>¡«ßΓ¿ ¿ ΓÑ«p¿¿ ¬«¼»∞εΓÑp¿ºáµ¿¿ «íΘÑßΓóá. è«¼»∞εΓÑp ¬á¬ ¿¡</w:t>
        <w:softHyphen/>
        <w:t>Σ«p</w:t>
        <w:softHyphen/>
        <w:t>¼á</w:t>
        <w:softHyphen/>
        <w:t>µ¿</w:t>
        <w:softHyphen/>
        <w:t>«¡¡á∩ ßpÑñá ¡Ñ Γ«½∞¬« »«ºó«½¿½ ß«óÑpΦ¿Γ∞ ¬áτÑßΓóÑ¡¡δ⌐ ß¬áτÑ¬ ó «púá¡¿ºáµ¿¿ »p«¼δΦ½Ñ¡¡«ßΓ¿, ¡áπ¬¿ ¿ pδ¡¬á, ¡« «¡ «»pÑñÑ½¿½ ¡«óδÑ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ßá</w:t>
        <w:softHyphen/>
        <w:softHyphen/>
        <w:t>¼«</w:t>
        <w:softHyphen/>
        <w:t>µÑ¡¡δÑ «í½áßΓ¿ »p«¿ºó«ñßΓó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óδτ¿ß½¿ΓÑ½∞¡á∩ ΓÑσ¡¿¬á, ΓÑ½Ñ</w:t>
        <w:softHyphen/>
        <w:t>¬«¼</w:t>
        <w:softHyphen/>
        <w:t xml:space="preserve">¼π¡¿¬áµ¿¿, »p«úpá¼¼¡δÑ »p«ñπ¬Γδ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Ñ¡ñÑ¡µ¿¿ ¬«¼»∞εΓÑp¿ºáµ¿¿ «íΘÑßΓóá ßó∩ºá¡δ ß »«∩ó½Ñ¡¿Ñ¼ ¡«óδσ »p«ΣÑßß¿⌐, ßó∩ºá¡¡δσ ß óδτ¿ß½¿ΓÑ½∞¡«⌐ ΓÑσ¡¿¬«⌐, ¿ páº½¿τ¡δσ ¬á</w:t>
        <w:softHyphen/>
        <w:t>ΓÑ</w:t>
        <w:softHyphen/>
        <w:t>ú«p¿⌐ »«½∞º«óáΓÑ½Ñ⌐ ¥éî. àß½¿ ó 60-70Ñ ú«ñδ ó φΓ«⌐ ßΣÑpÑ ñ«</w:t>
        <w:softHyphen/>
        <w:t>¼¿</w:t>
        <w:softHyphen/>
        <w:t>¡¿</w:t>
        <w:softHyphen/>
        <w:t>p«</w:t>
        <w:softHyphen/>
        <w:t xml:space="preserve">óá½¿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ß»Ñµ¿á½¿ßΓδ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»« óδτ¿ß½¿ΓÑ½∞¡«⌐ ΓÑσ¡¿¬Ñ (¿¡ªÑ¡Ñpδ-φ½Ñ</w:t>
        <w:softHyphen/>
        <w:t>¬</w:t>
        <w:softHyphen/>
        <w:t>Γp«</w:t>
        <w:softHyphen/>
        <w:t>¡¿¬¿ ¿ »p«úpá¼¼¿ßΓδ), ß«ºñáεΘ¿Ñ ¡«óδÑ ßpÑñßΓóá óδτ¿ß½¿ΓÑ½∞¡«⌐ ΓÑσ¡¿¬¿ ¿ ¡«óδÑ »á¬ÑΓδ »p¿¬½áñ¡δσ »p«úpá¼¼, Γ« ßÑú«ñ¡∩ ¿¡ΓÑ¡</w:t>
        <w:softHyphen/>
        <w:t>ß¿ó</w:t>
        <w:softHyphen/>
        <w:t xml:space="preserve">¡« páßΦ¿p∩ÑΓß∩ ¬áΓÑú«p¿∩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«½∞º«óáΓÑ½Ñ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¥éî - »pÑñßΓáó¿ΓÑ½Ñ⌐ ßá</w:t>
        <w:softHyphen/>
        <w:t>¼δσ páº¡δσ «í½áßΓÑ⌐ º¡á¡¿⌐, ¡Ñ ∩ó½∩εΘ¿σß∩ ß»Ñµ¿á½¿ßΓá¼¿ »« ¬«¼</w:t>
        <w:softHyphen/>
        <w:t>»∞</w:t>
        <w:softHyphen/>
        <w:t>εΓÑpá¼ ó πº¬«¼ ß¼δß½Ñ, ¡« π¼ÑεΘ¿σ ¿ß»«½∞º«óáΓ∞ ¿σ ñ½∩ pÑΦÑ¡¿∩ ßó«¿σ ß»Ñµ¿Σ¿τÑß¬¿σ ºáñáτ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½∞º«óáΓÑ½∞ ¥éî (¿½¿ ¬«¡Ñτ¡δ⌐ »«½∞º«óáΓÑ½∞) ñ«½ªÑ¡ º¡áΓ∞ «í</w:t>
        <w:softHyphen/>
        <w:t>Θ¿Ñ »p¿¡µ¿»δ «púá¡¿ºáµ¿¿ ¿¡Σ«p¼áµ¿«¡¡δσ »p«µÑßß«ó ó ¬«¼»∞εΓÑp¡«⌐ ßpÑ</w:t>
        <w:softHyphen/>
        <w:t>ñÑ, π¼ÑΓ∞ óδípáΓ∞ ¡πª¡δÑ Ñ¼π ¿¡Σ«p¼áµ¿«¡¡δÑ ß¿ßΓÑ¼δ ¿ ΓÑσ</w:t>
        <w:softHyphen/>
        <w:t>¡¿</w:t>
        <w:softHyphen/>
        <w:t>τÑß¬¿Ñ ßpÑñßΓóá ¿ íδßΓp« «ßó«¿Γ∞ ¿σ »p¿¼Ñ¡¿ΓÑ½∞¡« ¬ ßó«Ñ⌐ »pÑñ</w:t>
        <w:softHyphen/>
        <w:t>¼ÑΓ</w:t>
        <w:softHyphen/>
        <w:t>¡«⌐ «í½áßΓ¿. ôτ¿Γδóá∩ ¿¡ΓÑ¡ß¿ó¡«Ñ páºó¿Γ¿Ñ óδτ¿ß½¿ΓÑ½∞¡«⌐ ΓÑσ</w:t>
        <w:softHyphen/>
        <w:t xml:space="preserve">¡¿¬¿ ¿ ó« ¼¡«ú«¼ ¡áßδΘÑ¡¡«ßΓ∞ pδ¡¬á »p«úpá¼¼¡δσ »p«ñπ¬Γ«ó, ñóá »«ß½Ññ¡¿σ ¬áτÑßΓóá »p¿«ípÑΓáεΓ «ß«í«Ñ º¡áτÑ¡¿Ñ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¿¡¿¼π¼ º¡á¡¿⌐ »« «púá¡¿ºáµ¿¿ ¬«¼»∞εΓÑp¡δσ ß¿ßΓÑ¼ «íδτ¡« ¡á</w:t>
        <w:softHyphen/>
        <w:t>ºδ</w:t>
        <w:softHyphen/>
        <w:t xml:space="preserve">óáεΓ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¬«¼»∞εΓÑp¡«⌐ úpá¼«Γ¡«ßΓ∞ε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ìÑ ßπΘÑßΓóπÑΓ ßΓp«ú« «τÑp</w:t>
        <w:softHyphen/>
        <w:t>τÑ¡</w:t>
        <w:softHyphen/>
        <w:t>¡δσ pá¼«¬, «»pÑñÑ½∩εΘ¿σ φΓ« »«¡∩Γ¿Ñ, - ¬áªñδ⌐ »«½∞º«óáΓÑ½∞ «»</w:t>
        <w:softHyphen/>
        <w:t>pÑ</w:t>
        <w:softHyphen/>
        <w:t>ñÑ</w:t>
        <w:softHyphen/>
        <w:t>½∩ÑΓ ¿σ ñ½∩ ßÑí∩ ßá¼, ¡« ó¼ÑßΓÑ ß ΓÑ¼ «ΓßπΓßΓó¿Ñ Γá¬«⌐ úpá</w:t>
        <w:softHyphen/>
        <w:t>¼«Γ</w:t>
        <w:softHyphen/>
        <w:t>¡«</w:t>
        <w:softHyphen/>
        <w:t>ßΓ¿ ñÑ½áÑΓ ßÑú«ñ¡∩ ¡Ñó«º¼«ª¡δ¼ ñ«ßΓπ» ¬« ¼¡«ú¿¼ πº¬« ß»Ñ</w:t>
        <w:softHyphen/>
        <w:t>µ¿</w:t>
        <w:softHyphen/>
        <w:t>á½∞</w:t>
        <w:softHyphen/>
        <w:t xml:space="preserve">¡δ¼ »p«ΣÑßß¿∩¼, ¡á »Ñpóδ⌐ óºú½∩ñ óÑß∞¼á ñá½Ñ¬¿¼ «Γ ¬«¼»∞εΓÑpá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2. ê¡ΓÑp»pÑΓáµ¿∩ ñá¡¡δσ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áñáñ¿¼ß∩ ó«»p«ß«¼, τΓ« Γá¬«Ñ ñá¡¡δÑ ¿ ¬á¬ ¼δ ¬ ¡¿¼ «Γ</w:t>
        <w:softHyphen/>
        <w:t>¡«</w:t>
        <w:softHyphen/>
        <w:t>ß¿¼</w:t>
        <w:softHyphen/>
        <w:t>ß∩? ê¡Γπ¿Γ¿ó¡« ∩ß¡«, τΓ« »«ñ ñá¡¡δ¼¿ ¼δ »«ñpáºπ¼ÑóáÑ¼ ¬á¬«Ñ-½¿í« ß«</w:t>
        <w:softHyphen/>
        <w:t>«íΘÑ¡¿Ñ, ¡áí½εñáÑ¼δ⌐ Σá¬Γ, ßóÑñÑ¡¿∩ « τÑ¼-½¿í«, pÑºπ½∞ΓáΓδ φ¬</w:t>
        <w:softHyphen/>
        <w:t>ß</w:t>
        <w:softHyphen/>
        <w:t xml:space="preserve">»Ñp¿¼Ñ¡Γá ¿ Γ.». ê¡áτÑ ú«ó«p∩, ñá¡¡δÑ - φΓ« óßÑúñá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¬«¡</w:t>
        <w:softHyphen/>
        <w:t>¬pÑΓ</w:t>
        <w:softHyphen/>
        <w:t>¡«ßΓ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»pÑñßΓáó½Ñ¡¡á∩ ó «»pÑñÑ½Ñ¡¡«⌐ Σ«p¼Ñ (τ¿ß½«¼, ºá»¿ß∞ε, ß«</w:t>
        <w:softHyphen/>
        <w:t>«í</w:t>
        <w:softHyphen/>
        <w:softHyphen/>
        <w:t>ΦÑ¡¿Ñ¼, Γáí½¿µÑ⌐ ¿ Γ.ñ.). æá¼¿ »« ßÑíÑ ñá¡¡δÑ ¡¿¬á¬«⌐ µÑ¡¡«ßΓ¿ ¡Ñ »pÑñßΓáó½∩εΓ. ìá ßá¼«¼ ñÑ½Ñ, ¬á¬ óδ «Γ¡ÑßÑΓÑß∞, ¡á»p¿¼Ñp, ¬ ß½Ñ</w:t>
        <w:softHyphen/>
        <w:t>ñπεΘ¿¼ ñá¡¡δ¼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1)        -  "Γp¿ñµáΓ∞ ßÑ¼∞ ß »«½«ó¿¡«⌐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2)        -  "2 + 2 = 4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3)        -  "ÅÑΓp«ó ßΓá½ ñ¿pÑ¬Γ«p«¼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ÅÑpó«Ñ óδº«óÑΓ ¡Ññ«π¼Ñ¡¿Ñ, óΓ«p«Ñ - «ΘπΘÑ¡¿Ñ Γp¿ó¿á½∞¡«ßΓ¿ (φΓ« º¡áÑΓ ¬áªñδ⌐), ΓpÑΓ∞Ñ - páº¼δΦ½Ñ¡¿∩, ¬Γ« Γá¬«⌐ ÅÑΓp«ó? é« óßÑσ »p¿óÑñÑ¡¡δσ »p¿¼Ñpáσ ñá¡¡δÑ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¡Ñ¿¡Σ«p¼áΓ¿ó¡δ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σ«Γ∩ »« páº¡δ¼ »p¿τ¿¡á¼), ¿ ñ½∩ Γ«ú«, τΓ«íδ »p¿ñáΓ∞ ¿¼ ¿¡Σ«p¼áΓ¿ó¡«ßΓ∞, Γ.Ñ. »pÑó</w:t>
        <w:softHyphen/>
        <w:t>páΓ¿Γ∞ ¿σ ó ¿¡Σ«p¼áµ¿ε, ¡Ñ«íσ«ñ¿¼« «ßπΘÑßΓó¿Γ∞ ¿¡ΓÑp</w:t>
        <w:softHyphen/>
        <w:t>»pÑ</w:t>
        <w:softHyphen/>
        <w:t>Γá</w:t>
        <w:softHyphen/>
        <w:t>µ¿ε ñá¡</w:t>
        <w:softHyphen/>
        <w:t xml:space="preserve">¡δσ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ê¡ΓÑp»pÑΓáµ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- »p«µÑßß »pÑópáΘÑ¡¿∩ ñá¡¡δσ ó ¿¡Σ«p¼áµ¿ε, »p«</w:t>
        <w:softHyphen/>
        <w:t>µÑßß »p¿ñá¡¿∩ ¿¼ ß¼δß½á. ¥Γ«Γ »p«µÑßß ºáó¿ß¿Γ «Γ ¼¡«ú¿σ Σá¬</w:t>
        <w:softHyphen/>
        <w:t>Γ«</w:t>
        <w:softHyphen/>
        <w:t>p«ó: ¬Γ« ¿¡ΓÑp»pÑΓ¿pπÑΓ ñá¡¡δÑ, ¬á¬«⌐ ¿¡Σ«p¼áµ¿Ñ⌐ πªÑ páß</w:t>
        <w:softHyphen/>
        <w:t>»«</w:t>
        <w:softHyphen/>
        <w:t>½á</w:t>
        <w:softHyphen/>
        <w:t>úá</w:t>
        <w:softHyphen/>
        <w:t>ÑΓ ¿¡ΓÑp»pÑΓáΓ«p, ß ¬á¬¿σ »«º¿µ¿⌐ «¡ páßß¼áΓp¿óáÑΓ »«½πτÑ¡¡δÑ ñá¡</w:t>
        <w:softHyphen/>
        <w:t>¡δÑ ¿ Γ.ñ. Åp«µÑßß ¿¡ΓÑp»pÑΓáµ¿¿ ¼«ªÑΓ «ßπΘÑßΓó½∩Γ∞ß∩ τÑ</w:t>
        <w:softHyphen/>
        <w:t>½«</w:t>
        <w:softHyphen/>
        <w:t>óÑ</w:t>
        <w:softHyphen/>
        <w:t>¬«¼ ¿½¿ úpπ»»«⌐ ½¿µ, »p¿ φΓ«¼ «¡ ¼«ªÑΓ íδΓ∞ Γó«pτÑß¬¿¼ (¡á</w:t>
        <w:softHyphen/>
        <w:t>»p¿</w:t>
        <w:softHyphen/>
        <w:t>¼Ñp, ¼π</w:t>
        <w:softHyphen/>
        <w:t>º¿</w:t>
        <w:softHyphen/>
        <w:t>µ¿</w:t>
        <w:softHyphen/>
        <w:t>p«</w:t>
        <w:softHyphen/>
        <w:t>óá¡¿Ñ »« ¡«Γ¡«⌐ ºá»¿ß¿)  ¿½¿ Σ«p</w:t>
        <w:softHyphen/>
        <w:t>¼á½∞</w:t>
        <w:softHyphen/>
        <w:t>¡δ¼ («»</w:t>
        <w:softHyphen/>
        <w:t>pÑ</w:t>
        <w:softHyphen/>
        <w:t>ñÑ</w:t>
        <w:softHyphen/>
        <w:t>½Ñ</w:t>
        <w:softHyphen/>
        <w:t>¡¿Ñ ópÑ¼Ñ¡¿ »« τáßá¼). Æá¬«⌐ »p«µÑßß ¼«ªÑΓ «ßπΘÑßΓó½∩Γ∞ß∩ í¿«</w:t>
        <w:softHyphen/>
        <w:t>½«</w:t>
        <w:softHyphen/>
        <w:t>ú¿</w:t>
        <w:softHyphen/>
        <w:t>τÑß¬¿¼¿ «íΩ</w:t>
        <w:softHyphen/>
        <w:t>Ñ¬Γá¼¿ (πß½«ó¡δÑ pÑΣ½Ñ¬ßδ ß«íá¬, «íΘÑ¡¿Ñ ñÑ½∞</w:t>
        <w:softHyphen/>
        <w:t>Σ¿</w:t>
        <w:softHyphen/>
        <w:t>¡«ó), ¼¡«ú¿¼¿ πßΓp«⌐ßΓóá¼¿ ΓÑσ¡¿τÑß¬«⌐ áóΓ«¼áΓ¿¬¿ («í¡ápπªÑ¡¿Ñ ß¿ú</w:t>
        <w:softHyphen/>
        <w:t>¡á½á «Γ µÑ½¿ ó páñ¿«½«¬áµ¿¿ ß »«ß½ÑñπεΘ¿¼¿ ñÑ⌐ßΓó¿∩¼¿) ¿, ¬«¡Ñτ¡«, ¬«¼»∞εΓÑp«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ÇíßΓpá¬Γ¡«ßΓ∞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¡Σ«p¼áµ¿¿ ó «Γ½¿τ¿Ñ «Γ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¬«¡¬pÑΓ¡«ßΓ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ñá¡¡δσ ºá¬</w:t>
        <w:softHyphen/>
        <w:t>½ετáÑΓß∩ ó Γ«¼, τΓ« »p«µÑßß ¿¡ΓÑp»pÑΓáµ¿¿ ó «íΘÑ¼ ß½πτáÑ ¡Ñ ¼«ªÑΓ íδΓ∞ «»pÑñÑ½Ñ¡ Σ«p¼á½∞¡«, ó Γ« ópÑ¼∩ ¬á¬ ñá¡¡δÑ óßÑúñá ßπ</w:t>
        <w:softHyphen/>
        <w:t>ΘÑ</w:t>
        <w:softHyphen/>
        <w:t>ßΓóπεΓ ó ¬á¬«⌐-Γ« «»pÑñÑ½Ñ¡¡«⌐ Σ«p¼Ñ. îÑªñπ ñá¡¡δ¼¿ ¿ ¿¡</w:t>
        <w:softHyphen/>
        <w:t>Σ«p</w:t>
        <w:softHyphen/>
        <w:t>¼á</w:t>
        <w:softHyphen/>
        <w:t>µ¿</w:t>
        <w:softHyphen/>
        <w:t>Ñ⌐ ó «íΘÑ¼ ß½πτáÑ ¡ÑΓ óºá¿¼¡«-«ñ¡«º¡áτ¡«ú« ß««ΓóÑΓßΓó¿∩. ìá»</w:t>
        <w:softHyphen/>
        <w:t>p¿</w:t>
        <w:softHyphen/>
        <w:t>¼Ñp, Σ«p¼á½∞¡« páº½¿τ¡δÑ ß««íΘÑ¡¿∩ "ñ« ºáóΓpá" ¿ "see you tomorrow" [1] ¡ÑßπΓ «ñ¡π ¿ Γπ ªÑ ¿¡Σ«p¼áµ¿ε. Páº¡δÑ º¡á¬¿ "x" ¿ "*" ¼«úπΓ ß«ñÑpªáΓÑ½∞¡« «í«º¡áτáΓ∞ «ñ¡« ¿ Γ« ªÑ - «»Ñpáµ¿ε π¼</w:t>
        <w:softHyphen/>
        <w:t>¡«</w:t>
        <w:softHyphen/>
        <w:t>ªÑ</w:t>
        <w:softHyphen/>
        <w:t>¡¿∩, Σ«p¼á½∞¡« páº½¿τ¡δÑ ßΓp«¬¿ "21" ¿ "XXI" «»pÑñÑ½∩εΓ «ñ¡« ¿ Γ« ªÑ τ¿ß½« (ó páº½¿τ¡δσ ß¿ßΓÑ¼áσ ßτ¿ß½Ñ¡¿∩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 ñpπú«⌐ ßΓ«p«¡δ «ñ¡¿ ¿ ΓÑ ªÑ ñá¡¡δÑ ¼«úπΓ ¡ÑßΓ¿ ß«óÑpΦÑ¡¡« páº</w:t>
        <w:softHyphen/>
        <w:t>½¿τ¡πε ¿¡Σ«p¼áµ¿ε páº¡δ¼ »«½πτáΓÑ½∩¼ (páº¡δ¼ ¿¡</w:t>
        <w:softHyphen/>
        <w:t>ΓÑp</w:t>
        <w:softHyphen/>
        <w:t>»pÑ</w:t>
        <w:softHyphen/>
        <w:t>Γá</w:t>
        <w:softHyphen/>
        <w:t>Γ«</w:t>
        <w:softHyphen/>
        <w:t>pá¼). ìá»p¿¼Ñp, º¡á¬ "I" ¼«ªÑΓ ¿¡ΓÑp»pÑΓ¿p«óáΓ∞ß∩ ¬á¬ íπ¬óá "á⌐" ó á¡ú½¿⌐ß¬«¼ á½Σáó¿ΓÑ ¿½¿ ¬á¬ p¿¼ß¬á∩ µ¿Σpá 1, º¡á¬ "+" ¼«ªÑΓ ¿¡</w:t>
        <w:softHyphen/>
        <w:softHyphen/>
        <w:t>ΓÑ</w:t>
        <w:softHyphen/>
        <w:t>p»pÑΓ¿p«óáΓ∞ß∩ ¬á¬ «»Ñpáµ¿∩ ß½«ªÑ¡¿∩ ¿½¿ «»Ñpáµ¿∩ «íΩ</w:t>
        <w:softHyphen/>
        <w:t>Ñ</w:t>
        <w:softHyphen/>
        <w:t>ñ¿</w:t>
        <w:softHyphen/>
        <w:t>¡Ñ</w:t>
        <w:softHyphen/>
        <w:t>¡¿∩ ¼¡«</w:t>
        <w:softHyphen/>
        <w:t>ªÑßΓó ó ºáó¿ß¿¼«ßΓ¿ «Γ ¬«¡ΓÑ¬ßΓá. è¿ó«¬ ú«½«ó«⌐ ßóÑpσπ ó¡¿º «íδτ¡« «í«º¡áτáÑΓ "äá", á »«¬áτ¿óá¡¿Ñ - "ìÑΓ", ¡« ¡Ñ ó« óßÑσ ßΓpá¡áσ (ó ü«½úáp¿¿ ¿ âpÑµ¿¿ φΓ« ¡Ñ Γá¬). ìá ñ«ß¬Ñ «íΩ</w:t>
        <w:softHyphen/>
        <w:t>∩ó</w:t>
        <w:softHyphen/>
        <w:t>½Ñ</w:t>
        <w:softHyphen/>
        <w:t>¡¿⌐ »« páº¼Ñ¡π ¬óápΓ¿p ∩ πó¿ñÑ½ «íΩ∩ó½Ñ¡¿Ñ ß« ß½ÑñπεΘ¿¼¿ ñá¡</w:t>
        <w:softHyphen/>
        <w:t>¡δ</w:t>
        <w:softHyphen/>
        <w:t>¼¿: "(2+2)=(3+1)", τΓ« «º¡áτá½« "îÑ¡∩ε ñóÑ ñóπσ¬«¼¡áΓ¡δσ ¡á ΓpÑσ</w:t>
        <w:softHyphen/>
        <w:t>¬«¼¡áΓ¡πε ¿ «ñ¡«¬«¼¡áΓ¡πε",- ¼«ª¡« ½¿ íδ½« íδ »pÑñ»«½«ª¿Γ∞ Γá</w:t>
        <w:softHyphen/>
        <w:softHyphen/>
        <w:softHyphen/>
        <w:t>¬πε ¿¡ΓÑp»pÑΓáµ¿ε φΓ¿σ ñá¡¡δσ, ¡á»p¿¼Ñp, ó πτÑí¡¿¬Ñ »« áp¿Σ</w:t>
        <w:softHyphen/>
        <w:t>¼Ñ</w:t>
        <w:softHyphen/>
        <w:t>Γ¿</w:t>
        <w:softHyphen/>
        <w:t xml:space="preserve">¬Ñ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¥Γ¿ »p¿¼Ñpδ »«</w:t>
        <w:softHyphen/>
        <w:t>¬á</w:t>
        <w:softHyphen/>
        <w:t>ºδ</w:t>
        <w:softHyphen/>
        <w:t>óáεΓ, τΓ« ¿¡ΓÑp»pÑΓáµ¿∩ ñá¡¡δσ ºáó¿ß¿Γ «Γ ¼¡«ú¿σ ñ«</w:t>
        <w:softHyphen/>
        <w:t>»«½</w:t>
        <w:softHyphen/>
        <w:t>¡¿</w:t>
        <w:softHyphen/>
        <w:t>ΓÑ½∞</w:t>
        <w:softHyphen/>
        <w:t xml:space="preserve">¡δσ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«íΩÑ¬Γ¿ó¡δσ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Σá¬Γ«p«ó (ó φΓ¿σ »p¿¼Ñpáσ - ¬«¡</w:t>
        <w:softHyphen/>
        <w:softHyphen/>
        <w:t xml:space="preserve">ΓÑ¬ßΓ, ßΓpá¡á, ¼ÑßΓ«), ¡« ¿¡ΓÑp»pÑΓáµ¿∩ ¼«ªÑΓ ºáó¿ßÑΓ∞ ¿ «Γ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ßπíΩ</w:t>
        <w:softHyphen/>
        <w:t>Ñ¬Γ¿ó¡δσ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Σá¬Γ«p«ó. ìá»</w:t>
        <w:softHyphen/>
        <w:t>p¿</w:t>
        <w:softHyphen/>
        <w:t>¼Ñp, «ñ¿¡ ¿ Γ«Γ ªÑ µóÑΓ τÑ½«óÑ¬ ß ¡«p</w:t>
        <w:softHyphen/>
        <w:t>¼á½∞¡δ¼ ºpÑ¡¿Ñ¼ ó«ß</w:t>
        <w:softHyphen/>
        <w:t>»p¿</w:t>
        <w:softHyphen/>
        <w:t>¡¿</w:t>
        <w:softHyphen/>
        <w:t>¼á</w:t>
        <w:softHyphen/>
        <w:t>ÑΓ «ñ¡¿¼ «ípáº«¼, á ñá½∞Γ«¡¿¬ ñpπ</w:t>
        <w:softHyphen/>
        <w:t xml:space="preserve">ú¿¼. Åp¿óÑñÑ¡¡δÑ »p¿¼Ñpδ á½∞ΓÑp¡áΓ¿ó¡«⌐ ¿¡ΓÑp»pÑΓáµ¿¿ «ñ¡¿σ ¿ ΓÑσ ªÑ ñá¡¡δσ ¿½½εßΓp¿pπεΓ »«¡∩Γ¿Ñ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«½¿¼«pΣ¿º¼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¼¡«ªÑßΓóÑ¡¡«⌐ ¿¡</w:t>
        <w:softHyphen/>
        <w:t>ΓÑp»pÑΓáµ¿¿), ¬«Γ«p«Ñ ó ¬«¡Ñτ¡«¼ ßτÑΓÑ ¿ «»pÑñÑ½∩ÑΓ áí</w:t>
        <w:softHyphen/>
        <w:t>ßΓ</w:t>
        <w:softHyphen/>
        <w:t>pá¬</w:t>
        <w:softHyphen/>
        <w:t>Γ</w:t>
        <w:softHyphen/>
        <w:t xml:space="preserve">¡δ⌐ σápá¬ΓÑp φΓ«ú« »p«µÑßßá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¬«¡Ñµ, ÑΘÑ «ñ¿¡ óáª¡δ⌐ áß»Ñ¬Γ ¿¡ΓÑp»pÑΓáµ¿¿. é ½εí«¼ ñ«ß</w:t>
        <w:softHyphen/>
        <w:t>Γá</w:t>
        <w:softHyphen/>
        <w:t>Γ«τ</w:t>
        <w:softHyphen/>
        <w:t>¡« í«½∞</w:t>
        <w:softHyphen/>
        <w:t xml:space="preserve">Φ«¼ ¡áí«pÑ ñá¡¡δσ ÑßΓ∞ «ß«íδÑ »«º¿µ¿¿ (º¡á¬¿, ¬½ετÑóδÑ ß½«óá, »p¿º¡á¬¿), ¬«Γ«pδÑ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π»páó½∩ε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»p«µÑßß«¼ ¿¡ΓÑp»pÑΓáµ¿¿ ¿ »«</w:t>
        <w:softHyphen/>
        <w:t>Γ«¼π ¿¼ÑεΓ «ß«í«Ñ º¡áτÑ¡¿Ñ, ó« ¼¡«ú«¼ «»pÑñÑ½∩εΘÑÑ µÑ¡¡«ßΓ∞ ¿ óáª¡«ßΓ∞ »«½πτáÑ¼«⌐ ¿¡Σ«p¼áµ¿¿. è½áßß¿τÑß¬¿⌐ »p¿¼Ñp: ß««íΘÑ¡¿Ñ "èáº</w:t>
        <w:softHyphen/>
        <w:t>¡¿Γ∞ ¡Ñ½∞º∩, »«¼¿½«óáΓ∞". Å«½«ªÑ¡¿Ñ ºá»∩Γ«⌐ ó φΓ«¼ »p¿¼ÑpÑ (»Ñ</w:t>
        <w:softHyphen/>
        <w:t>pÑñ ß½«ó«¼ "¡Ñ½∞º∩" ¿½¿ »«ß½Ñ) páñ¿¬á½∞¡« ¼Ñ¡∩ÑΓ ¿¡Σ«p</w:t>
        <w:softHyphen/>
        <w:t>¼á</w:t>
        <w:softHyphen/>
        <w:t>µ¿</w:t>
        <w:softHyphen/>
        <w:t>«¡</w:t>
        <w:softHyphen/>
        <w:t>¡«Ñ ß«ñÑpªá¡¿Ñ ñá¡¡δσ. î«ª¡« ½¿ ó φΓ«¼ «Γ¡«ΦÑ¡¿¿ ßpáó¡¿Γ∞ ºá</w:t>
        <w:softHyphen/>
        <w:t>»∩</w:t>
        <w:softHyphen/>
        <w:t>Γπε ó φΓ«¼ ß««íΘÑ¡¿¿ ß íπ¬ó«⌐ "¡", ¡á»p¿¼Ñp? Å«ΓÑp∩ ¿½¿ ¿ß</w:t>
        <w:softHyphen/>
        <w:t>¬á</w:t>
        <w:softHyphen/>
        <w:t>ªÑ</w:t>
        <w:softHyphen/>
        <w:t>¡¿Ñ »«ß½Ññ¡Ñ⌐ ½Ñú¬« ó«ßßΓá¡áó½¿óáÑΓß∩ »« ¬«¡ΓÑ¬ßΓπ, »«ΓÑp∩ ºá</w:t>
        <w:softHyphen/>
        <w:t>»∩</w:t>
        <w:softHyphen/>
        <w:t>Γ«⌐ ßó«ñ¿Γ ¿¡Σ«p¼áΓ¿ó¡«ßΓ∞ ß««íΘÑ¡¿∩ ó µÑ½«¼ ¬ ¡π½ε. àΘÑ «ñ¿¡ »p¿</w:t>
        <w:softHyphen/>
        <w:t>¼Ñp. ä«»πßΓ¿¼, óδ páß»«½áúáÑΓÑ ß½ÑñπεΘ¿¼ Σpáú¼Ñ¡Γ«¼ Γáí½¿µδ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┌───────────┬───────────┬───────────┬────────────┬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óáp     │  æΓá¡«¬   │   äpÑ½∞   │   öpÑºá    │  äó¿úáΓÑ½∞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├───────────┼───────────┼───────────┼────────────┼───────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Γ«¿¼«ßΓ∞ │  757,7    │   123     │    78,5    │    356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└───────────┴───────────┴───────────┴────────────┴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¿ß.1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ΓÑp∩ ß½«óá "æΓ«¿¼«ßΓ∞" ó« óΓ«p«⌐ ßΓp«¬Ñ ñÑ½áÑΓ ¡Ñó«º¼«ª¡«⌐ »pá</w:t>
        <w:softHyphen/>
        <w:softHyphen/>
        <w:t>ó¿½∞¡πε ¿¡ΓÑp»pÑΓáµ¿ε τ¿ß½«ó«ú« ¼áΓÑp¿á½á óßÑ⌐ Γáí½¿µδ, ó Γ« ópÑ</w:t>
        <w:softHyphen/>
        <w:t>¼∩ ¬á¬ »«ΓÑp∩ ß½«óá "Æ«óáp" ½Ñú¬« ó«ßßΓá¡áó½¿óáÑΓß∩ »« ¬«¡</w:t>
        <w:softHyphen/>
        <w:t>ΓÑ¬</w:t>
        <w:softHyphen/>
        <w:softHyphen/>
        <w:t>ßΓπ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Æá¬¿¼ «ípáº«¼, ñá¡¡δÑ - φΓ« ¡áí«p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¡Ñ«ñ¡«p«ñ¡δσ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¬½ετÑóδσ ß½«ó (»«º¿µ¿⌐, º¡á¬«ó ¿ Γ.».), ¡ÑßπΘ¿σ ¿¡Σ«p¼áµ¿ε páº¡«⌐ ßΓÑ»Ñ¡¿ µÑ¡</w:t>
        <w:softHyphen/>
        <w:t>¡«</w:t>
        <w:softHyphen/>
        <w:t>ßΓ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3. ö«p¼á »pÑñßΓáó½Ñ¡¿∩ ñá¡¡δσ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ß¡«ó¡δÑ ó¿ñδ ó«ß»p¿∩Γ¿∩ ñá¡¡δσ τÑ½«óÑ¬«¼ ßó∩ºá¡δ ß ¿ß</w:t>
        <w:softHyphen/>
        <w:t>»«½∞</w:t>
        <w:softHyphen/>
        <w:t>º«</w:t>
        <w:softHyphen/>
        <w:t>óá</w:t>
        <w:softHyphen/>
        <w:t>¡¿Ñ¼ ºp¿ΓÑ½∞¡δσ «ípáº«ó, Γ.Ñ. «ípáº«ó, ó«ß»p¿¡¿¼áÑ¼δσ ß »«</w:t>
        <w:softHyphen/>
        <w:t>¼«</w:t>
        <w:softHyphen/>
        <w:t>Θ∞ε ºpÑ</w:t>
        <w:softHyphen/>
        <w:t>¡¿∩. éßÑ ó«ºpáßΓáεΘÑÑ º¡áτÑ¡¿Ñ ¿¼ÑÑΓ ¿ß»«½∞º«óá¡¿Ñ ºóπ¬«</w:t>
        <w:softHyphen/>
        <w:t>óδσ ¿ Γá¬Γ¿½∞¡δσ «ípáº«ó (ó«ß»p¿¡¿¼áÑ¼δσ «ß∩ºá¡¿Ñ¼). Äí«¡∩¡¿Ñ ¿ ó¬πß ó φΓ«¼ p∩ñπ ßΓ«∩Γ ¡á »«ß½Ññ¡Ñ¼ ¼ÑßΓ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çp¿ΓÑ½∞¡δÑ «ípáºδ ßπΘÑßΓóπεΓ ó ñóπσ «ß¡«ó¡δσ Σ«p¼áσ: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ß¿¼</w:t>
        <w:softHyphen/>
        <w:t>ó«½∞</w:t>
        <w:softHyphen/>
        <w:t>¡«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úpáΣ¿τÑß¬«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. Páºπ¼ÑÑΓß∩, ¬áªñá∩ ¿º ¡¿σ ¼«ªÑΓ ¿ß»«½∞º«óáΓ∞ µóÑΓ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æ¿¼ó«½∞¡á∩ Σ«p¼á »pÑñßΓáó½Ñ¡¿∩ ñá¡¡δσ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¼«ªÑΓ íδΓ∞ «»pÑñÑ½Ñ¡á ¬á¬ ¡Ñ¬«Γ«pδ⌐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¬«¡Ñτ¡δ⌐ ¡áí«p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º«ípáªáεΘ¿σ º¡á¬«ó. Æá¬«⌐ ¡áí«p ½Ñú¬« »pÑñ</w:t>
        <w:softHyphen/>
        <w:t>ßΓá</w:t>
        <w:softHyphen/>
        <w:t>ó¿Γ∞ ßÑíÑ ¬á¬ ß«ó«¬π»¡«ßΓ∞ ∩Θ¿¬«ó, ¡á ¬áªñ«¼ ¿º ¬«Γ«pδσ ¿º«</w:t>
        <w:softHyphen/>
        <w:t>ípá</w:t>
        <w:softHyphen/>
        <w:t>ªÑ¡ ß««ΓóÑΓßΓóπεΘ¿⌐ º¡á¬ ¿ ó ¬«Γ«p«¼ ½Ñª¿Γ ¼¡«ªÑßΓó« Σ¿ΦÑ¬ - ¬«»¿⌐ φΓ«ú« º¡á¬á. ÆÑp¼¿¡ "¬«¡Ñτ¡δ⌐ ¡áí«p" «º¡áτáÑΓ ºñÑß∞ ¬«</w:t>
        <w:softHyphen/>
        <w:t>¡Ñτ</w:t>
        <w:softHyphen/>
        <w:t>¡«Ñ τ¿ß½« ∩Θ¿¬«ó,- ¡áí«p Σ¿ΦÑ¬ ó ∩Θ¿¬Ñ ¡Ñ «úpá¡¿τÑ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¡ßΓpπ¿p«óá¡¿Ñ ºp¿ΓÑ½∞¡«ú« «í</w:t>
        <w:softHyphen/>
        <w:t>pá</w:t>
        <w:softHyphen/>
        <w:t>ºá ó ß¿¼ó«½∞¡«⌐ Σ«p¼Ñ «ßπ</w:t>
        <w:softHyphen/>
        <w:t>ΦÑ</w:t>
        <w:softHyphen/>
        <w:t>ß</w:t>
        <w:softHyphen/>
        <w:t>Γ</w:t>
        <w:softHyphen/>
        <w:t xml:space="preserve">ó½∩ÑΓß∩ »πΓÑ¼ páº¼ÑΘÑ¡¿∩ Σ¿ΦÑ¬ ó «»pÑñÑ½Ñ¡¡«⌐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½«ß¬«⌐ ¬½Ñ</w:t>
        <w:softHyphen/>
        <w:t>Γ«τ</w:t>
        <w:softHyphen/>
        <w:t>¡«⌐ ßΓpπ¬</w:t>
        <w:softHyphen/>
        <w:t>Γπ</w:t>
        <w:softHyphen/>
        <w:t>pÑ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- ßΓp«¬Ñ, ßΓ«½íµÑ, ¬½Ñ</w:t>
        <w:softHyphen/>
        <w:t>Γ«τ</w:t>
        <w:softHyphen/>
        <w:t>¡«¼ »«½Ñ, ¬p«ßßó«pñÑ, ¿ú</w:t>
        <w:softHyphen/>
        <w:t>p«</w:t>
        <w:softHyphen/>
        <w:t>ó«¼ »«½Ñ ¿ Γ.». é ¬áªñ«⌐ ¬½ÑΓ¬Ñ Γá¬«⌐ ßΓpπ¬Γπpδ ¼«ªÑΓ íδΓ∞ páº</w:t>
        <w:softHyphen/>
        <w:t>¼Ñ</w:t>
        <w:softHyphen/>
        <w:t>ΘÑ¡á Γ«½∞¬« «ñ¡á Σ¿Φ¬á ¡áí«pá. Páº¡«ó¿ñ¡«ßΓ∞ε Γá¬«ú« ¬½Ñ</w:t>
        <w:softHyphen/>
        <w:t>Γ«τ</w:t>
        <w:softHyphen/>
        <w:t>¡«</w:t>
        <w:softHyphen/>
        <w:t>ú« »«½∩ ∩ó½∩ÑΓß∩ ¿ φ¬pá¡ ¬«¼»∞εΓÑpá, páí«ΓáεΘÑú« ó pÑ</w:t>
        <w:softHyphen/>
        <w:softHyphen/>
        <w:t>ª¿¼Ñ óó«ñá ß¿¼ó«½∞¡δσ ñá¡¡δσ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¿¼ó«½∞¡á∩ Σ«p¼á ¿¼ÑÑΓ ¼¡«ªÑßΓó« páº¡«ó¿ñ¡«ßΓÑ⌐, ßpÑñ¿ ¡¿σ ¡á¿í«½ÑÑ páß»p«ßΓpá¡Ñ¡δ ∩ºδ¬«óá∩ ¿ Γáí½¿τ¡á∩ (»ßÑóñ«</w:t>
        <w:softHyphen/>
        <w:t>úpá</w:t>
        <w:softHyphen/>
        <w:t>Σ¿</w:t>
        <w:softHyphen/>
        <w:t>τÑß</w:t>
        <w:softHyphen/>
        <w:t xml:space="preserve">¬á∩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ƒºδ¬«óá∩ Σ«p¼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«íδτ¡« ßó∩ºδóáÑΓß∩ ß »«¡∩Γ¿Ñ¼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á½Σáó¿Γ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¬á¬ π»«</w:t>
        <w:softHyphen/>
        <w:t>p∩ñ«τÑ¡¡«ú« ¡áí«pá ¿º«ípáªáεΘ¿σ º¡á¬«ó, ¡á «ß¡«óÑ ¬«Γ«p«ú« ¬«¡</w:t>
        <w:softHyphen/>
        <w:t xml:space="preserve">ßΓpπ¿pπεΓß∩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Σpáºδ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∩ºδ¬á »πΓÑ¼ páº¼ÑΘÑ¡¿∩ ¿º«</w:t>
        <w:softHyphen/>
        <w:t>ípá</w:t>
        <w:softHyphen/>
        <w:t>ªá</w:t>
        <w:softHyphen/>
        <w:t>ε</w:t>
        <w:softHyphen/>
        <w:t>Θ¿σ Σ¿ΦÑ¬ ó ßΓpπ¬ΓπpÑ ßΓp«¬¿ ¿½¿ ßΓ«½íµá. é «ñ¡¿σ ∩ºδ¬áσ ßΓp«¬á ºá</w:t>
        <w:softHyphen/>
        <w:t>»«½¡∩ÑΓß∩ ß½Ñ</w:t>
        <w:softHyphen/>
        <w:t>óá ¡á»páó«, ó ñpπú¿σ ß»páóá ¡á½Ñó« (¿óp¿Γ, ¡á</w:t>
        <w:softHyphen/>
        <w:t>»</w:t>
        <w:softHyphen/>
        <w:t>p¿</w:t>
        <w:softHyphen/>
        <w:t>¼Ñp), ó ΓpÑΓ∞</w:t>
        <w:softHyphen/>
        <w:t xml:space="preserve">¿σ ßóÑpσπ ó¡¿º (»« ßΓ«½íµπ) ¿ ß½Ñóá ¡á»páó« ¿ Γ.ñ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Γ¡«ΦÑ¡¿∩ »«p∩ñ¬á ó á½Σáó¿ΓÑ ó« ¼¡«ú«¼ πß½«ó¡δ, τΓ« ¡ÑpÑñ¬« »p¿</w:t>
        <w:softHyphen/>
        <w:t>ó«</w:t>
        <w:softHyphen/>
        <w:t>ñ¿Γ ¬ ¡Ñ¬«Γ«pδ¼ ßΓpá¡¡«ßΓ∩¼. ìá»p¿¼Ñp, ß¿ßΓÑ¼á ¿º«ípáªáεΘ¿σ º¡á</w:t>
        <w:softHyphen/>
        <w:t>¬«ó (¿Ñp«ú½¿Σ«ó) ¬¿Γá⌐ß¬«ú« ∩ºδ¬á ¡Ñ π»«p∩ñ«τÑ¡á, τΓ« Σ«p</w:t>
        <w:softHyphen/>
        <w:t>¼á½∞</w:t>
        <w:softHyphen/>
        <w:t>¡« ¡Ñ »«ºó«½∩ÑΓ «Γ¡ÑßΓ¿ Ñú« ¬ ∩ºδ¬á¼ ó««íΘÑ [ ]. Å«φΓ«¼π ó« ¼¡«ú¿σ ß½πτá∩σ á½Σáó¿Γ póßß¼áΓp¿óáεΓ ¬á¬ ß¿¡«¡¿¼ »«¡∩Γ¿ε "¡áí«p ¿º«ípáªáεΘ¿σ º¡á¬«ó", »pÑñ¡á¼ÑpÑ¡¡« «»πß¬á∩ «Γ¡«ΦÑ¡¿∩ »«p∩ñ¬á ó Γá¬«¼ ¡áí«p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φΓ«⌐ ßó∩º¿ «Γ¼ÑΓ¿¼, τΓ« ¿¡«úñá ∩ºδ¬«óπε Σ«p¼π ¡áºδóáεΓ ΓÑ¬</w:t>
        <w:softHyphen/>
        <w:t>ß</w:t>
        <w:softHyphen/>
        <w:t>Γ«</w:t>
        <w:softHyphen/>
        <w:t>ó«⌐, »p¿ φΓ«¼ »«¡∩Γ¿Ñ "ΓÑ¬ßΓ" ó Φ¿p«¬«¼ ß¼δß½Ñ ¡Ñ ΓpÑíπÑΓ ¡¿</w:t>
        <w:softHyphen/>
        <w:t>¬á</w:t>
        <w:softHyphen/>
        <w:t>¬¿σ «úpá¡¿τÑ¡¿⌐ ¡Ñ Γ«½∞¬« ¡á ¡áí«p ¿º«ípáªáεΘ¿σ º¡á¬«ó, ¡« ¿ ¡á »páó¿½á ¿¡ΓÑp»pÑΓáµ¿¿ ΓÑ¬ßΓá. ïεíá∩ ¿¡Σ«p¼áµ¿∩, »pÑñ</w:t>
        <w:softHyphen/>
        <w:t>ßΓá</w:t>
        <w:softHyphen/>
        <w:t>ó½Ñ¡</w:t>
        <w:softHyphen/>
        <w:t>¡á∩ ó ß¿¼ó«½∞¡«⌐ Σ«p¼Ñ ¼«ªÑΓ páßß¼áΓp¿óáΓ∞ß∩ ¬á¬ ΓÑ¬ß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áºπ¼ÑÑΓß∩, páº¡δÑ ∩ºδ¬¿ ¼«úπΓ ¿¼ÑΓ∞ ß«óÑpΦÑ¡¡« páº¡δÑ á½</w:t>
        <w:softHyphen/>
        <w:t>Σá</w:t>
        <w:softHyphen/>
        <w:t>ó¿</w:t>
        <w:softHyphen/>
        <w:t>Γδ, »p¿τÑ¼ á½Σáó¿Γ ∩ºδ¬á ¼«ªÑΓ páßΦ¿p∩Γ∞ß∩ »πΓÑ¼ óóÑñÑ¡¿∩ ó ¡Ñ</w:t>
        <w:softHyphen/>
        <w:softHyphen/>
        <w:softHyphen/>
        <w:t>ú« ¡«óδσ ¿º«ípáªáεΘ¿σ º¡á¬«ó, ¿¡ΓÑp»pÑΓ¿pπÑ¼δσ, ¡á»p¿¼Ñp, ¬á¬ º¡á</w:t>
        <w:softHyphen/>
        <w:t>¬¿ »pÑ»¿¡á¡¿∩ ¿½¿ pÑá½¿ºπεΘ¿σ ¡«óδÑ Φp¿ΣΓ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p¿¼Ñp«ó ∩δ¬«ó «τÑ¡∞ ¼¡«ú«: ¬p«¼Ñ ÑßΓÑßΓóÑ¡¡δσ ∩ºδ¬«ó (pπß</w:t>
        <w:softHyphen/>
        <w:t>ß¬¿⌐, á¡ú½¿⌐ß¬¿⌐ ¿ Γ.».) φΓ« ÑΘÑ ¿ ∩ºδ¬¿ »pÑñßΓáó½Ñ¡¿∩ τ¿ßÑ½ (ápáí</w:t>
        <w:softHyphen/>
        <w:t>ß¬¿σ, p¿¼ß¬¿σ, ñÑß∩Γ¿τ¡δσ, ñó«¿τ¡δσ ¿ Γ.ñ.), ∩ºδ¬¿ Σ«p¼π½ (á½</w:t>
        <w:softHyphen/>
        <w:t>úÑípá¿τÑß¬¿σ, σ¿¼¿τÑß¬¿σ ¿ Γ.ñ.), ∩ºδ¬ «»¿ßá¡¿∩ Φáσ¼áΓ¡δσ »áp</w:t>
        <w:softHyphen/>
        <w:softHyphen/>
        <w:t>Γ¿⌐, ∩ºδ¬ ßΓÑ¡«úpáΣ¿¿, ∩ºδ¬¿ »p«úpá¼¼¿p«óá¡¿∩ ¿ Γ.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Æáí½¿τ¡á∩ Σ«p¼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¼«ªÑΓ páßß¼áΓp¿óáΓ∞ß∩ ¬á¬ ß»Ñµ¿Σ¿τÑß¬á∩ páº</w:t>
        <w:softHyphen/>
        <w:t>¡«</w:t>
        <w:softHyphen/>
        <w:softHyphen/>
        <w:t>ó¿ñ¡«ßΓ∞ ∩ºδ¬«ó«⌐, ¬«Γ«pá∩ »«ºó«½∩ÑΓ ¬«¡ßΓpπ¿p«óáΓ∞ páº¡«ú« p«</w:t>
        <w:softHyphen/>
        <w:softHyphen/>
        <w:t>ñá í½á¡¬¿, Γáí½¿µδ, «ΓτÑΓδ ¿ Γ.». é ¡Ñß¬«½∞¬« π»p«ΘÑ¡¡«¼ ó¿ñÑ ¡áí«p ¿º«ípáªáεΘ¿σ º¡á¬«ó ñ½∩ ¬«¡ßΓpπ¿p«óá¡¿∩ φΓ«⌐ Σ«p¼δ ó¬½ε</w:t>
        <w:softHyphen/>
        <w:t>τá</w:t>
        <w:softHyphen/>
        <w:t>ÑΓ ó ßÑí∩ ß½ÑñπεΘ¿Ñ º¡á¬¿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"│", "─",   "┼", "├", "┤",   "└", "┘",    "┌", "┐",   "┬", "┴"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 p¿ß 1.1. »p¿óÑñÑ¡ »p¿¼Ñp ¿¡Σ«p¼áµ¿«¡¡«ú« «ípáºá ó Γáí</w:t>
        <w:softHyphen/>
        <w:t>½¿τ</w:t>
        <w:softHyphen/>
        <w:t>¡«⌐ Σ«p¼Ñ, »«ßΓp«Ñ¡¡δ⌐ ß ¿ß»«½∞º«óá¡¿Ñ¼ φΓ«ú« ¡áí«pá º¡á¬«ó, ∩ºδ</w:t>
        <w:softHyphen/>
        <w:softHyphen/>
        <w:t>¬á »pÑñßΓáó½Ñ¡¿∩ ñÑß∩Γ¿τ¡δσ τ¿ßÑ½ ¿ pπßß¬«ú« ∩ºδ¬á. ê¡«úñá ßpÑñßΓóá »pÑñßΓáó½Ñ¡¿∩ ¿¡Σ«p¼áµ¿¿ ó Γáí½¿τ¡«⌐ Σ«p¼Ñ ¡áºδóáεΓ ∩ºδ</w:t>
        <w:softHyphen/>
        <w:softHyphen/>
        <w:t>¬á¼¿ Γ¿»á "ºá»«½¡¿ í½á¡¬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âpáΣ¿τÑß¬á∩ Σ«p¼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»pÑñßΓáó½Ñ¡¿∩ ¿¡Σ«p¼áµ¿¿ »pÑ¡µ¿»¿á½∞¡« «Γ</w:t>
        <w:softHyphen/>
        <w:t>½¿</w:t>
        <w:softHyphen/>
        <w:t>τáÑΓß∩ «Γ ß¿¼ó«½∞¡«⌐ ΓÑ¼, τΓ« ó ¡Ñ⌐ ¿ß»«½∞ºπÑΓß∩ Ññ¿¡</w:t>
        <w:softHyphen/>
        <w:t>ßΓ</w:t>
        <w:softHyphen/>
        <w:t>óÑ¡</w:t>
        <w:softHyphen/>
        <w:t xml:space="preserve">¡δ⌐ ó¿ñ ¿º«ípáªáεΘÑú« ß¿¼ó«½á -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Γ«τ¬á ¡á »½«ß¬«ßΓ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- óßÑ ¿º«ípá</w:t>
        <w:softHyphen/>
        <w:t>ªÑ</w:t>
        <w:softHyphen/>
        <w:t>¡¿∩ «íΩÑ¬Γ«ó ¬«¡ßΓpπ¿pπεΓß∩ ¿º Γ«τÑ¬. ïεí«⌐ ºp¿ΓÑ½∞¡δ⌐ «ípáº, »pÑñ</w:t>
        <w:softHyphen/>
        <w:t>ßΓáó½Ñ¡¡δ⌐ ó ß¿¼ó«½∞¡«⌐ Σ«p¼Ñ, ¼«ªÑΓ íδΓ∞ »pÑñßΓáó½Ñ¡ ¿ ó úpá</w:t>
        <w:softHyphen/>
        <w:softHyphen/>
        <w:t>Σ¿τÑß¬«⌐ Σ«p¼Ñ, - «ípáΓ¡«Ñ ó «íΘÑ¼ ß½πτáÑ ¡ÑóÑp¡«. é φΓ«¼ ß¼δ</w:t>
        <w:softHyphen/>
        <w:t>ß½Ñ úpáΣ¿τÑß¬á∩ Σ«p¼á »pÑñßΓáó½Ñ¡¿∩ ñá¡¡δσ í«½ÑÑ ¿¡</w:t>
        <w:softHyphen/>
        <w:t>Σ«p</w:t>
        <w:softHyphen/>
        <w:t>¼á</w:t>
        <w:softHyphen/>
        <w:t>Γ¿ó</w:t>
        <w:softHyphen/>
        <w:t xml:space="preserve">¡á, ¿½¿, ¬á¬ ú«ó«p∩Γ, «í½áñáÑΓ í«½∞ΦÑ⌐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páºpÑΦáεΘÑ⌐ ß»«ß«í¡«ßΓ∞ε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í«½∞</w:t>
        <w:softHyphen/>
        <w:t>ΦÑ⌐ ¿¡Σ«p¼áµ¿«¡¡«⌐ Ñ¼¬«ßΓ∞ε). Åp¿ φΓ«¼ páºpÑΦáεΘπε ß»«</w:t>
        <w:softHyphen/>
        <w:t>ß«í</w:t>
        <w:softHyphen/>
        <w:t>¡«ßΓ∞ Σ«p¼δ ß½ÑñπÑΓ »«¡¿¼áΓ∞ ¬á¬ ó«º¼«ª¡«ßΓ∞ »pÑñßΓáó½Ñ¡¿∩ páº</w:t>
        <w:softHyphen/>
        <w:t>½¿τ</w:t>
        <w:softHyphen/>
        <w:t>¡δσ ñá¡¡δσ ó Ññ¿¡¿µÑ ¿º«ípáªáεΘÑú« »«½∩ (φ¬pá¡á ¬«¼»∞εΓÑpá). àß½¿ »p¿¡∩Γ∞ ºá Γá¬πε Ññ¿¡¿µπ «ñ¡π ¬½ÑΓ¬π (ß¼.óδΦÑ), Γ« páº</w:t>
        <w:softHyphen/>
        <w:t>pÑ</w:t>
        <w:softHyphen/>
        <w:t>Φá</w:t>
        <w:softHyphen/>
        <w:t>ε</w:t>
        <w:softHyphen/>
        <w:t>Θá∩ ß»«ß«í¡«ßΓ∞ íπñÑΓ «»pÑñÑ½∩Γ∞ß∩ ¬«</w:t>
        <w:softHyphen/>
        <w:t>½¿</w:t>
        <w:softHyphen/>
        <w:t>τÑß</w:t>
        <w:softHyphen/>
        <w:t>Γó«¼ ó«º¼«ª¡δσ ¿º«</w:t>
        <w:softHyphen/>
        <w:t>ípá</w:t>
        <w:softHyphen/>
        <w:t>ªÑ¡¿⌐ ó φΓ«⌐ ¬½ÑΓ¬Ñ. ä½∩ ß¿¼ó«½∞¡«⌐ Σ«p</w:t>
        <w:softHyphen/>
        <w:softHyphen/>
        <w:t>¼δ - φΓ« τ¿ß½« ¿º«</w:t>
        <w:softHyphen/>
        <w:t>ípá</w:t>
        <w:softHyphen/>
        <w:t>ªá</w:t>
        <w:softHyphen/>
        <w:t>εΘ¿σ ß¿¼ó«½«ó á½Σáó¿Γá, ñ½∩ úpá</w:t>
        <w:softHyphen/>
        <w:t>Σ¿</w:t>
        <w:softHyphen/>
        <w:t>τÑß</w:t>
        <w:softHyphen/>
        <w:t>¬«⌐ - φΓ« τ¿ß½« ú«páºñ« í«½∞</w:t>
        <w:softHyphen/>
        <w:t>Φ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»p¿¼Ñp, ñ½∩ τÑp¡«-íÑ½«ú« ¿º«ípáªÑ¡¿∩ ¿ páº¼Ñp«ó ¬½ÑΓ¬¿ 8x8 (Γ«</w:t>
        <w:softHyphen/>
        <w:t>τÑ¬) τ¿ß½« óßÑσ ó«º¼«ª¡δσ ¿º«ípáªÑ¡¿⌐ ó ¡Ñ⌐ «»pÑñÑ½∩ÑΓß∩ óÑ</w:t>
        <w:softHyphen/>
        <w:t>½¿</w:t>
        <w:softHyphen/>
        <w:t>τ¿¡«⌐ 2</w:t>
      </w:r>
      <w:r>
        <w:rPr>
          <w:rFonts w:eastAsia="modern a" w:cs="modern a" w:ascii="modern a" w:hAnsi="modern a"/>
          <w:color w:val="000000"/>
          <w:sz w:val="24"/>
          <w:szCs w:val="24"/>
          <w:vertAlign w:val="superscript"/>
          <w:lang w:val="en-US"/>
        </w:rPr>
        <w:t>64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vertAlign w:val="subscript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 «ΓñÑ½∞¡δσ ß½πτá∩σ »p¿ «»pÑñÑ½Ñ¡¡«¼ ¡áí«pÑ ¿º«ípáªáεΘ¿σ ß¿¼</w:t>
        <w:softHyphen/>
        <w:t>ó«</w:t>
        <w:softHyphen/>
        <w:t>½«ó ß¿¼ó«½∞¡á∩ Σ«p¼á »«ºó«½∩ÑΓ »pÑñßΓáó½∩Γ∞ »p«ßΓδÑ úpá</w:t>
        <w:softHyphen/>
        <w:t>Σ¿</w:t>
        <w:softHyphen/>
        <w:t>τÑß</w:t>
        <w:softHyphen/>
        <w:t>¬¿Ñ «ípáºδ. é τáßΓ¡«ßΓ¿, ¬«¡Γπpδ Γáí½¿µδ p¿ß.1.1. "»«σ«ª¿ ¡á úpá</w:t>
        <w:softHyphen/>
        <w:t>Σ¿¬π". Å«φΓ«¼π Γá¬¿Ñ ß»Ñµ¿Σ¿τÑß¬¿Ñ ó¿ñδ ß¿¼ó«½∞¡«ú« »pÑñ</w:t>
        <w:softHyphen/>
        <w:t>ßΓá</w:t>
        <w:softHyphen/>
        <w:t>ó</w:t>
        <w:softHyphen/>
        <w:t>½Ñ</w:t>
        <w:softHyphen/>
        <w:t xml:space="preserve">¡¿∩ ñá¡¡δσ ¡áºδóáεΓ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ßÑóñ«úpáΣ¿¬«⌐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σ«Γ∩ ¡á ßá¼«¼ ñÑ½Ñ ¡¿τÑú« «íΘÑú« ß úpáΣ¿¬«⌐ «¡¿ ¡Ñ ¿¼Ñε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á¬ úpáΣ¿τÑß¬á∩, Γá¬ ¿ ß¿¼ó«½∞¡á∩ Σ«p¼á ¼«úπΓ ¿ß»«½∞º«óáΓ∞ µóÑΓ,- »p¿ φΓ«¼ ¿º«ípáªáεΘ¿Ñ º¡á¬¿ »p¿«ípÑΓáεΓ ñ«»«½¡¿ΓÑ½∞¡«Ñ ¬á</w:t>
        <w:softHyphen/>
        <w:t>τÑßΓó« - ¿¼ÑΓ∞ µóÑΓ. ¥Γ« «íßΓ«∩ΓÑ½∞ßΓó« ó «íΘÑ¼ ß½πτáÑ ßπ</w:t>
        <w:softHyphen/>
        <w:t>ΘÑßΓ</w:t>
        <w:softHyphen/>
        <w:t>óÑ¡</w:t>
        <w:softHyphen/>
        <w:t>¡« »«óδΦáÑΓ ¿¡Σ«p¼áµ¿«¡¡πε Ñ¼¬«ßΓ∞ ºp¿ΓÑ½∞¡δσ «ípáº«ó ñ½∩ ½εí«⌐ Σ«p¼δ »pÑñßΓáó½Ñ¡¿∩ ñá¡¡δσ. ì« »p¿¼Ñ¡¿ΓÑ½∞¡« ¬ úpáΣ¿τÑß¬«⌐ Σ«p¼Ñ ¡á ¬«¼»∞εΓÑpáσ ß σ«p«Φ¿¼¿ ñ¿ß»½Ñ∩¼¿ (ß óδß«¬«⌐ páºpÑΦáεΘÑ⌐ ß»«ß«í¡«ßΓ∞ε) µóÑΓ¡«ßΓ∞ «íÑß»Ñτ¿óáÑΓ ¬á</w:t>
        <w:softHyphen/>
        <w:t>τÑßΓóÑ¡¡« ¡«óδÑ ó«º</w:t>
        <w:softHyphen/>
        <w:t>¼«ª</w:t>
        <w:softHyphen/>
        <w:t>¡«</w:t>
        <w:softHyphen/>
        <w:t>ßΓ¿ «ípáí«Γ¬¿ úpáΣ¿τÑß¬«⌐ ¿¡Σ«p¼áµ¿¿, - ¡á»p¿¼Ñp, ß«ºñá¡¿Ñ ¿ ñÑ</w:t>
        <w:softHyphen/>
        <w:t>¼«¡</w:t>
        <w:softHyphen/>
        <w:t>ßΓpáµ¿∩ µóÑΓ¡δσ ó¿ñÑ«Σ¿½∞¼«ó ¡á ¬«¼»∞εΓÑp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ßπªñáÑ¼δÑ Σ«p¼δ »pÑñßΓáó½Ñ¡¿∩ ñá¡¡δσ »pÑñ¡áº¡áτÑ¡δ ñ½∩ ß«º</w:t>
        <w:softHyphen/>
        <w:t>ñá</w:t>
        <w:softHyphen/>
        <w:t>¡¿∩ ¿¡Σ«p¼áµ¿«¡¡δσ ºp¿ΓÑ½∞¡δσ «ípáº«ó ¡á »½«ß¬«ßΓ¿ ¿ Φ¿p«¬« ¿ß</w:t>
        <w:softHyphen/>
        <w:softHyphen/>
        <w:t>»«½∞ºπεΓß∩ ó ¬«¼»∞εΓÑpÑ, »«ß¬«½∞¬π φ¬pá¡ ñ¿ß»½Ñ∩ ¼«ªÑΓ páß</w:t>
        <w:softHyphen/>
        <w:t>ß</w:t>
        <w:softHyphen/>
        <w:t>¼á</w:t>
        <w:softHyphen/>
        <w:t>Γp¿</w:t>
        <w:softHyphen/>
        <w:t>óáΓ∞ß∩ ¬á¬ »½«ß¬á∩ »«óÑpσ¡«ßΓ∞. ÄíΩÑ¼¡δÑ ¿º«ípáªÑ¡¿∩ »pÑñ</w:t>
        <w:softHyphen/>
        <w:t>ßΓá</w:t>
        <w:softHyphen/>
        <w:t>ó½∩</w:t>
        <w:softHyphen/>
        <w:t>εΓß∩ «íδτ¡« ó »½«ß¬«⌐ úpáΣ¿τÑß¬«⌐ Σ«p¼Ñ ¡á «ß¡«óÑ »Ñpß</w:t>
        <w:softHyphen/>
        <w:t>»Ñ¬</w:t>
        <w:softHyphen/>
        <w:t>Γ¿</w:t>
        <w:softHyphen/>
        <w:t>óδ, ß »«</w:t>
        <w:softHyphen/>
        <w:t>¼«Θ∞ε páº½¿τ¡δσ ßÑτÑ¡¿⌐, »p«Ñ¬µ¿⌐, ¼Ñ</w:t>
        <w:softHyphen/>
        <w:t>Γ«ñ«ó »p«</w:t>
        <w:softHyphen/>
        <w:t>Ñ¬</w:t>
        <w:softHyphen/>
        <w:t>Γ¿ó¡«⌐ úÑ</w:t>
        <w:softHyphen/>
        <w:t>«</w:t>
        <w:softHyphen/>
        <w:t>¼ÑΓp¿¿ ¿ Γ.»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ß»«½∞º«óá¡¿Ñ ß¿¼ó«½∞¡«⌐ ¿ úpáΣ¿τÑß¬«⌐ Σ«p¼ »pÑñßΓáó½Ñ¡¿∩ ñá¡</w:t>
        <w:softHyphen/>
        <w:t xml:space="preserve">¡δσ «»pÑñÑ½∩εΓ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ñóá páº½¿τ¡δσ pÑª¿¼á ¬«¼»∞εΓÑpá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ó ºáñáτáσ «í</w:t>
        <w:softHyphen/>
        <w:t>pá</w:t>
        <w:softHyphen/>
        <w:t>í«Γ¬¿ ¿¡Σ«p¼áµ¿¿. ¥Γ¿ pÑª¿¼δ páº½¿τáεΓß∩ ¡Ñ Γ«½∞¬« »pÑñ</w:t>
        <w:softHyphen/>
        <w:t>ßΓá</w:t>
        <w:softHyphen/>
        <w:t>ó½Ñ</w:t>
        <w:softHyphen/>
        <w:t>¡¿</w:t>
        <w:softHyphen/>
        <w:t>Ñ¼ ¿¡Σ«p¼áµ¿¿ ¡á φ¬pá¡Ñ ¼«¡¿Γ«pá, ¡« ¿ ó »á¼∩Γ¿ ¬«¼»∞εΓÑpá ¿ ß«</w:t>
        <w:softHyphen/>
        <w:t>«Γ</w:t>
        <w:softHyphen/>
        <w:t>óÑΓßΓóÑ¡¡« »p«úpá¼¼¡δ¼¿ ßpÑñßΓóá¼¿, »«ññÑpª¿óáεΘ¿¼¿ Γ«Γ ¿½¿ ¿¡«⌐ pÑª¿¼. ìá»p¿¼Ñp, ß¿¼ó«½∞¡δ⌐ pÑª¿¼ ßó∩ºá¡ ß σpá¡Ñ¡¿Ñ¼ ó »á</w:t>
        <w:softHyphen/>
        <w:t>¼∩</w:t>
        <w:softHyphen/>
        <w:t xml:space="preserve">Γ¿ ¬«¼»∞εΓÑpá ß¿¼ó«½«ó, á úpáΣ¿τÑß¬¿⌐ -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»¿¬ßÑ½«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¿º«ípáªáεΘ¿σ Γ«τÑ¬), τΓ« ó «íΘÑ¼ ß½πτáÑ ΓpÑíπÑΓ º¡áτ¿ΓÑ½∞¡« í«½∞ΦÑú« «íΩÑ¼á »á</w:t>
        <w:softHyphen/>
        <w:t>¼∩Γ¿. (ÆÑp¼¿¡ "pixel" »p«¿ºóÑñÑ¡ «Γ á¡ú½¿⌐ß¬«ú« "picture element" 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½∩ ß«ºñá¡¿∩ ¿ ¿º¼Ñ¡Ñ¡¿∩ ß¿¼ó«½∞¡δσ «ípáº«ó (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pÑñá¬</w:t>
        <w:softHyphen/>
        <w:t>Γ¿</w:t>
        <w:softHyphen/>
        <w:t>p«</w:t>
        <w:softHyphen/>
        <w:t>óá</w:t>
        <w:softHyphen/>
        <w:t>¡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 ¿ß»«½∞ºπεΓß∩ »p«úpá¼¼δ, ¬«Γ«pδÑ ¡áºδóáΓ ß¿¼ó«½∞¡δ¼¿ pÑ</w:t>
        <w:softHyphen/>
        <w:t>ñá¬</w:t>
        <w:softHyphen/>
        <w:t>Γ«pá¼¿ (ΓÑ¬ßΓ«óδ¼¿ pÑñá¬Γ«pá¼¿), á úpáΣ¿τÑß¬¿σ «ípáº«ó - úpá</w:t>
        <w:softHyphen/>
        <w:t>Σ¿</w:t>
        <w:softHyphen/>
        <w:t>τÑß¬¿¼¿ pÑñá¬Γ«pá¼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¬«¡Ñµ, ß¿¼ó«½∞¡á∩ ¿ úpáΣ¿τÑß¬á∩ Σ«p¼á Φ¿p«¬« ¿ß»«½∞ºπεΓß∩ ¡Ñ Γ«½∞¬« ñ½∩ »pÑñ</w:t>
        <w:softHyphen/>
        <w:t>ßΓáó½Ñ¡¿∩ ºp¿ΓÑ½∞¡δσ «ípáº«ó, ¡« Γá¬ªÑ ñ½∩ ºóπ</w:t>
        <w:softHyphen/>
        <w:softHyphen/>
        <w:softHyphen/>
        <w:t>¬«óδσ ¿ Γá¬</w:t>
        <w:softHyphen/>
        <w:t>Γ¿½∞</w:t>
        <w:softHyphen/>
        <w:t>¡δσ. ìá»p¿¼Ñp, ¡«Γ¡á∩ ºá»¿ß∞ ¿ ß¿ßΓÑ¼á Σ«¡Ñ¼ ¿ß</w:t>
        <w:softHyphen/>
        <w:softHyphen/>
        <w:softHyphen/>
        <w:softHyphen/>
        <w:t>»«½∞ºπεΓß∩ ñ½∩ »pÑñßΓáó½Ñ¡¿∩ ¿ ¬«¡ßΓpπ¿p«óá¡¿∩ ºóπ¬«óδσ «í</w:t>
        <w:softHyphen/>
        <w:t>pá</w:t>
        <w:softHyphen/>
        <w:t>º«ó, á áºíπ¬á ï.üpá⌐½∩ - ñ½∩ »pÑñßΓáó½Ñ¡¿∩ Γá¬Γ¿½∞¡δσ «ípáº«ó, ó«ß</w:t>
        <w:softHyphen/>
        <w:t>»p¿¡¿¼áÑ¼δσ «ß∩ºá¡¿Ñ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Çºíπ¬á ï.üpá⌐½∩ - φΓ« pÑ½∞ÑΣ¡«-Γ«τÑτ¡δ⌐ Φp¿ΣΓ ñ½∩ τΓÑ¡¿∩ ß½Ñ</w:t>
        <w:softHyphen/>
        <w:t>»δσ. é «ß¡«óÑ Γá¬«ú« Φp¿ΣΓá ½Ñª¿Γ ¬«¼í¿¡áµ¿∩ ¿º 6 Γ«τÑ¬, ñáεΘá∩ ó«º</w:t>
        <w:softHyphen/>
        <w:t>¼«ª¡«ßΓ∞ «í«º¡áτáΓ∞ íπ¬óδ, µ¿Σpδ, º¡á¬¿ »pÑ»¿¡á¡¿∩, ¼á</w:t>
        <w:softHyphen/>
        <w:t>ΓÑ</w:t>
        <w:softHyphen/>
        <w:t>¼á</w:t>
        <w:softHyphen/>
        <w:t>Γ¿</w:t>
        <w:softHyphen/>
        <w:t xml:space="preserve">τÑß¬¿Ñ, σ¿¼¿τÑß¬¿Ñ ¿ ¡«Γ¡δÑ º¡á¬¿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4. òpá¡Ñ¡¿Ñ, ¬«ñ¿p«óá¡¿Ñ ¿ »pÑ«ípáº«óá¡¿Ñ ñá¡¡δσ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òpá¡Ñ¡¿Ñ ¿¡Σ«p¼áµ¿¿ ó »á¼∩Γ¿ ¥éî - «ñ¡á ¿º «ß¡«ó¡δσ Σπ¡¬µ¿⌐ ¬«¼»∞εΓÑpá. ïεíá∩ ¿¡Σ«p¼áµ¿∩ σpá¡¿Γß∩ ß ¿ß»«½∞º«óá¡¿Ñ¼ «ß«í«⌐ ß¿¼</w:t>
        <w:softHyphen/>
        <w:t>ó«½∞¡«⌐ Σ«p¼δ, ¬«Γ«pá∩ ¿ß»«½∞ºπÑΓ í¿¡áp¡δ⌐ (ñó«¿τ¡δ⌐) ¡áí«p ¿º«</w:t>
        <w:softHyphen/>
        <w:t>ípáªáεΘ¿σ º¡á¬«ó: (0 ¿ 1). éδí«p Γá¬«⌐ Σ«p¼δ «»pÑñÑ½∩ÑΓß∩ pÑ</w:t>
        <w:softHyphen/>
        <w:t>á</w:t>
        <w:softHyphen/>
        <w:t xml:space="preserve">½¿ºáµ¿Ñ⌐ á»»ápáΓπpδ ¥éî (φ½Ñ¬Γp«¡¡δ¼¿ ßσÑ¼á¼¿), ß«ßΓáó½∩εΘ¿¼¿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ßσÑ¼«ΓÑσ¡¿¬π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¬«¼»∞εΓÑpá, ó «ß¡«óÑ ¬«Γ«p«⌐ ½Ñª¿Γ ¿ß»«½∞º«óá¡¿Ñ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ñó«</w:t>
        <w:softHyphen/>
        <w:t>¿τ¡«ú« φ½Ñ¼Ñ¡Γá σpá¡Ñ¡¿∩ ñá¡¡δσ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Æá¬«⌐ φ½Ñ¼Ñ¡Γ (Γp¿úúÑp) ¿¼Ñ</w:t>
        <w:softHyphen/>
        <w:t>ÑΓ ñóá πßΓ«⌐τ¿óδσ ß«ßΓ«∩¡¿∩, πß½«ó¡« «í«º¡áτáÑ¼δσ ¬á¬ 1 (Ññ¿</w:t>
        <w:softHyphen/>
        <w:t>¡¿</w:t>
        <w:softHyphen/>
        <w:t xml:space="preserve">µá) ¿ 0 (¡«½∞), ¿ ß»«ß«íÑ¡ σpá¡¿Γ∞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¼¿¡¿¼á½∞¡πε »«pµ¿ε ¿¡</w:t>
        <w:softHyphen/>
        <w:t>Σ«p</w:t>
        <w:softHyphen/>
        <w:t>¼á</w:t>
        <w:softHyphen/>
        <w:t>µ¿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¡áºδóáÑ¼πε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¿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φΓ«Γ ΓÑp¼¿¡ »p«¿ºóÑñÑ¡ «Γ á¡ú½¿⌐ß¬«ú« "binary digit" - ñó«¿τ¡á∩ µ¿Σpá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¡∩Γ¿Ñ í¿Γá ¬á¬ ¼¿¡¿¼á½∞¡«⌐ Ññ¿¡¿µδ ¿¡Σ«p¼áµ¿¿ ½Ñú¬« ¿½</w:t>
        <w:softHyphen/>
        <w:t>½ε</w:t>
        <w:softHyphen/>
        <w:t>ßΓp¿</w:t>
        <w:softHyphen/>
        <w:t>pπÑΓß∩ »p«ßΓδ¼ »p¿¼Ñp«¼. ä«»πßΓ¿¼, éδ ºáñáÑΓÑ ß«íÑßÑñ¡¿¬π ó«</w:t>
        <w:softHyphen/>
        <w:t>»p«ß "é½áñÑÑΓÑ ½¿ éδ ¬«¼»∞εΓÑp¡«⌐ úpá¼«Γ¡«ßΓ∞ε?", ºápá¡ÑÑ Γ«τ</w:t>
        <w:softHyphen/>
        <w:t>¡« º¡á∩, τΓ« «¡ «ΓóÑΓ¿Γ "äá". Å«½πτáÑΓÑ ½¿ éδ »p¿ φΓ«¼, ¬á¬πε ½¿</w:t>
        <w:softHyphen/>
        <w:t>í« ¿¡Σ«p¼áµ¿ε? ìÑΓ, éδ «ßΓáÑΓÑß∞ »p¿ ßó«¿σ º¡á¡¿∩σ, á éáΦ ó«»</w:t>
        <w:softHyphen/>
        <w:t>p«ß ó φΓ«⌐ ß¿Γπáµ¿¿ ½¿í« ½¿ΦÑ¡ óß∩¬«ú« ß¼δß½á, ½¿í« «Γ¡«ß¿Γß∩ ¬ p¿</w:t>
        <w:softHyphen/>
        <w:t>Γ«p¿τÑß¬¿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¿Γπáµ¿∩ ¼Ñ¡∩ÑΓß∩, Ñß½¿ éδ ºáñáÑΓÑ Γ«Γ ªÑ ó«»p«ß ó «ª¿ñá¡¿¿ »«</w:t>
        <w:softHyphen/>
        <w:t>½πτ¿Γ∞ «ñ¿¡ ¿º ñóπσ ó«º¼«ª¡δσ «ΓóÑΓ«ó: "äá" ¿½¿ "ìÑΓ". çáñáóá∩ ó«»p«ß, éδ ¡Ñ ó½áñÑÑΓÑ ¡¿¬á¬«⌐ ¿¡Σ«p¼áµ¿Ñ⌐, Γ.Ñ. ¡áσ«ñ¿ΓÑß∞ ó ß«ßΓ«∩¡¿¿ »«½¡«⌐ ¡Ñ«»pÑñÑ½Ñ¡¡«ßΓ¿. Å«½πτá∩ «ΓóÑΓ, éδ πßΓpá¡∩ÑΓÑ φΓπ ¡Ñ«»pÑñÑ½Ñ¡¡«ßΓ∞ ¿, ß½Ññ«óáΓÑ½∞¡«, »«½πτáÑΓÑ ¿¡Σ«p¼áµ¿ε. Æá</w:t>
        <w:softHyphen/>
        <w:t>¬¿¼ «ípáº«¼, ñó«¿τ¡δ⌐ ¡áí«p ó«º¼«ª¡δσ «Γ</w:t>
        <w:softHyphen/>
        <w:softHyphen/>
        <w:t>óÑ</w:t>
        <w:softHyphen/>
        <w:t>Γ«ó, ¡ÑßπΘ¿σ ¿¡</w:t>
        <w:softHyphen/>
        <w:t>Σ«p</w:t>
        <w:softHyphen/>
        <w:t>¼á</w:t>
        <w:softHyphen/>
        <w:t>µ¿ε, ∩ó½∩ÑΓß∩ ¼¿</w:t>
        <w:softHyphen/>
        <w:t>¡¿</w:t>
        <w:softHyphen/>
        <w:softHyphen/>
        <w:t>¼á½∞¡δ¼. æ½Ññ«óáΓÑ½∞¡«, «¡ «»pÑñÑ½∩ÑΓ ¼¿</w:t>
        <w:softHyphen/>
        <w:t>¡¿</w:t>
        <w:softHyphen/>
        <w:t>¼á½∞</w:t>
        <w:softHyphen/>
        <w:t>¡« ó«º¼«ª¡πε »«pµ¿ε »«½πτáÑ¼«⌐ ¿¡Σ«p¼áµ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óá í¿Γá ¡ÑßπΓ ¿¡Σ«p¼áµ¿ε, ñ«ßΓáΓ«τ¡πε ñ½∩ πßΓpá¡Ñ¡¿∩ ¡Ñ«»</w:t>
        <w:softHyphen/>
        <w:t>pÑ</w:t>
        <w:softHyphen/>
        <w:t>ñÑ</w:t>
        <w:softHyphen/>
        <w:t>½Ñ¡¡«ßΓ¿, ºá¬½ετáεΘÑ⌐ß∩ ó ñóπσ ó«»p«ßáσ »p¿ ñó«¿τ¡«⌐ ß¿ßΓÑ¼Ñ «Γ</w:t>
        <w:softHyphen/>
        <w:t>óÑΓ«ó ¿ Γ.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pÑ«ípáº«óá¡¿Ñ ¿¡Σ«p¼áµ¿¿ ¿º ½εí«⌐ »p¿óδτ¡«⌐ ¡á¼ Σ«p¼δ (Ñß</w:t>
        <w:softHyphen/>
        <w:t>ΓÑ</w:t>
        <w:softHyphen/>
        <w:t>ß</w:t>
        <w:softHyphen/>
        <w:t>Γ</w:t>
        <w:softHyphen/>
        <w:t>óÑ¡¡«⌐ Σ«p¼δ) ó Σ«p¼π σpá¡Ñ¡¿∩ ñá¡¡δσ ó ¬«¼»∞εΓÑpÑ (¬«ñ«óπε Σ«p</w:t>
        <w:softHyphen/>
        <w:t xml:space="preserve">¼π) ßó∩ºá¡« ß »p«µÑßß«¼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¬«ñ¿p«óá¡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é «íΘÑ¼ ß½πτáÑ φΓ«Γ »p«</w:t>
        <w:softHyphen/>
        <w:t>µÑßß »ÑpÑσ«ñá «Γ ÑßΓÑßΓóÑ¡¡«⌐ Σ«p¼δ ¬ ¬«ñ«ó«⌐ «ß¡«óá¡ ¡á ¿º</w:t>
        <w:softHyphen/>
        <w:t>¼Ñ</w:t>
        <w:softHyphen/>
        <w:t>¡Ñ</w:t>
        <w:softHyphen/>
        <w:t xml:space="preserve">¡¿¿ ¡áí«pá ¿º«ípáªáεΘ¿σ º¡á¬«ó (á½Σáó¿Γá). ìá»p¿¼Ñp, ½εí«⌐ ¿º«ípáªáεΘ¿⌐ º¡á¬ ÑßΓÑßΓóÑ¡¡«⌐ Σ«p¼δ (ß¿¼ó«½) σpá¡¿Γß∩ ó »á¼∩Γ¿ ¥éî ó ó¿ñÑ ¬«ñ«ó«⌐ ¬«¼í¿¡áµ¿¿ ¿º 8-¼¿ í¿Γ, ß«ó«¬π»¡«ßΓ∞ ¬«Γ«pδσ «ípáºπÑΓ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íá⌐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- «ß¡«ó¡«⌐ φ½Ñ¼Ñ¡Γ σpá¡Ñ¡¿∩ ñá¡¡δσ ó ¬«¼»∞εΓÑp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ípáΓ¡δ⌐ »p«µÑßß »Ñ</w:t>
        <w:softHyphen/>
        <w:t>pÑ</w:t>
        <w:softHyphen/>
        <w:softHyphen/>
        <w:softHyphen/>
        <w:t xml:space="preserve">σ«ñá «Γ ¬«ñ«ó«⌐ Σ«p¼δ ¬ ÑßΓÑßΓóÑ¡¡«⌐ ¡áºδóáÑΓß∩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ñÑ¬«ñ¿</w:t>
        <w:softHyphen/>
        <w:t>p«óá</w:t>
        <w:softHyphen/>
        <w:t>¡¿</w:t>
        <w:softHyphen/>
        <w:t>Ñ¼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ìáí«p »páó¿½ ¬«ñ¿p«óá¡¿∩ ¿ ñÑ</w:t>
        <w:softHyphen/>
        <w:t>¬«</w:t>
        <w:softHyphen/>
        <w:t>ñ¿</w:t>
        <w:softHyphen/>
        <w:t>p«</w:t>
        <w:softHyphen/>
        <w:t>óá</w:t>
        <w:softHyphen/>
        <w:t>¡¿∩ «»pÑ</w:t>
        <w:softHyphen/>
        <w:t>ñÑ½∩ÑΓ ¬«ñ«óπε Σ«p</w:t>
        <w:softHyphen/>
        <w:t xml:space="preserve">¼π »pÑñßΓáó½Ñ¡¿∩ ñá¡¡δσ ¿½¿ »p«ßΓ«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¬«ñ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(Páºπ¼ÑÑΓß∩, »p«µÑßßδ ¬«ñ¿p«óá¡¿∩ ¿ ñÑ¬«ñ¿p«óá¡¿∩ ó ¬«¼</w:t>
        <w:softHyphen/>
        <w:t>»∞ε</w:t>
        <w:softHyphen/>
        <w:t>ΓÑpÑ «ßπΘÑßΓó½∩εΓß∩ áóΓ«</w:t>
        <w:softHyphen/>
        <w:t>¼á</w:t>
        <w:softHyphen/>
        <w:t>Γ¿</w:t>
        <w:softHyphen/>
        <w:t>τÑß¬¿ íÑº πτáßΓ¿∩ ¬«¡Ñτ¡«ú« »«½∞º«</w:t>
        <w:softHyphen/>
        <w:t>óá</w:t>
        <w:softHyphen/>
        <w:t>ΓÑ</w:t>
        <w:softHyphen/>
        <w:t>½∩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ñ¡¿ ¿ ΓÑ ªÑ ñá¡¡δÑ ¼«úπΓ íδΓ∞ »pÑñßΓáó½Ñ¡δ ó ¬«¼»∞εΓÑpÑ ó páº</w:t>
        <w:softHyphen/>
        <w:softHyphen/>
        <w:t>½¿τ¡δσ ¬«ñáσ ¿ ß««ΓóÑΓßΓóÑ¡¡« »« páº¡«¼π ¿¡ΓÑp»pÑΓ¿p«óá¡δ ¿ß</w:t>
        <w:softHyphen/>
        <w:t>»«½</w:t>
        <w:softHyphen/>
        <w:t xml:space="preserve">¡¿ΓÑ½∞¡«⌐ ß¿ßΓÑ¼«⌐ ¬«¼»∞εΓÑpá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»p¿¼Ñp, ß¿¼ó«½ "1" (Ññ¿¡¿µá) ¼«ªÑΓ íδΓ∞ »pÑñßΓáó½Ñ¡ ó º¡á</w:t>
        <w:softHyphen/>
        <w:t>¬«</w:t>
        <w:softHyphen/>
        <w:t>ó«⌐ (ß¿¼ó«½∞¡«⌐) ¬«ñ«ó«⌐ Σ«p¼Ñ, ¼«</w:t>
        <w:softHyphen/>
        <w:t>ªÑΓ íδΓ∞ »pÑñßΓáó½Ñ¡ ¬á¬ µÑ½«Ñ τ¿ß½« ß« º¡á¬«¼ (+1) ó ¬«ñÑ µÑ½δσ τ¿ßÑ½, ¬á¬ »«½«ª¿ΓÑ½∞¡«Ñ µÑ½«Ñ íÑº º¡á¬á ó ¬«ñÑ ¬ápñ¿¡á½∞¡δσ τ¿ßÑ½, ¬á¬ óÑ</w:t>
        <w:softHyphen/>
        <w:t>ΘÑßΓóÑ¡¡«Ñ τ¿ß½« (1.) ó ¬«ñÑ óÑΘÑßΓóÑ¡¡δσ τ¿ßÑ½, ¬á¬ φ½Ñ</w:t>
        <w:softHyphen/>
        <w:t>¼Ñ¡Γ ½«ú¿τÑß¬«⌐ ¿¡Σ«p¼áµ¿¿ (½«</w:t>
        <w:softHyphen/>
        <w:softHyphen/>
        <w:t>ú¿</w:t>
        <w:softHyphen/>
        <w:t>τÑß</w:t>
        <w:softHyphen/>
        <w:t>¬á∩ Ññ¿¡¿µá - "¿ßΓ¿¡á") ó ¬«</w:t>
        <w:softHyphen/>
        <w:t>ñÑ »pÑñßΓáó½Ñ¡¿∩ ½«ú¿τÑß¬¿σ ñá¡¡δσ. Åp¿ φΓ«¼ ½εí«Ñ ¿º Γá¬¿σ ¬«</w:t>
        <w:softHyphen/>
        <w:t>ñ«</w:t>
        <w:softHyphen/>
        <w:t>óδσ »pÑñ</w:t>
        <w:softHyphen/>
        <w:t xml:space="preserve">ßΓáó½Ñ¡¿⌐ ßó∩ºá¡«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 Γ«½∞¬« ß ß«íßΓóÑ¡¡δ¼ ó¿ñ«¼ ¿¡ΓÑp»pÑΓáµ¿¿, ¡« ¿ ß páº½¿τ¡δ¼¿ ¬«ñ«óδ¼¿ ¬«¼í¿¡áµ¿∩¼¿, ¬«ñ¿pπεΘ¿¼¿ Ññ¿¡¿µπ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ñ¿p«óá¡¿Ñ ¿ σpá¡Ñ¡¿Ñ ñá¡¡δσ ó ¬«¼»∞εΓÑpÑ ñ«½ª¡« «íÑß</w:t>
        <w:softHyphen/>
        <w:t>»Ñ</w:t>
        <w:softHyphen/>
        <w:t>τ¿</w:t>
        <w:softHyphen/>
        <w:t xml:space="preserve">óáΓ∞ ¡Ñ Γ«½∞¬« ¡áñÑª¡«Ñ ñÑ¬«ñ¿p«óá¡¿Ñ, ¡« ¿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ºáΘ¿Γπ ¿¡Σ«p¼áµ¿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«Γ páº</w:t>
        <w:softHyphen/>
        <w:t xml:space="preserve">¡«ú« p«ñá ßí«Ñó, »«¼Ñσ, ó¿pπß«ó, ¡Ñßá¡¬µ¿«¡¿p«óá¡¡«ú« ñ«ßΓπ»á ¿ Γ.»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¼Ñσ«πßΓ«⌐τ¿ó«Ñ ¬«ñ¿p«óá¡¿Ñ ßó∩ºá¡« «íδτ¡« ß óóÑñÑ¡¿Ñ¼ ó ¬«</w:t>
        <w:softHyphen/>
        <w:t>ñ«</w:t>
        <w:softHyphen/>
        <w:t>óδÑ ¬«¼í¿¡áµ¿¿ ñó«¿τ¡δσ ß¿¼ó«½«ó ¿ºíδΓ«τ¡«⌐ ¿¡Σ«p¼áµ¿¿, ¡Ñ</w:t>
        <w:softHyphen/>
        <w:t>«í</w:t>
        <w:softHyphen/>
        <w:t>σ«</w:t>
        <w:softHyphen/>
        <w:t>ñ¿¼«⌐ ñ½∩ «í¡ápπªÑ¡¿∩ ßí«Ñ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¼»∞εΓÑp¡δÑ ó¿pπßδ - »«¼Ñσ¿ ¿ß¬πßßΓóÑ¡¡«⌐ »p¿p«ñδ, ß«ºñá</w:t>
        <w:softHyphen/>
        <w:t>óá</w:t>
        <w:softHyphen/>
        <w:t>Ñ</w:t>
        <w:softHyphen/>
        <w:t>¼δÑ ¿º«ΘpÑ¡¡δ¼¿ "ΦπΓ¡¿¬á¼¿"-»p«úpá¼¼¿ßΓá¼¿. ¥Γ¿ ó¿pπßδ »«»áñáεΓ ó »Ñpß«¡á½∞¡δÑ ¬«¼»∞εΓÑpδ «íδτ¡« τÑpÑº ó¡ÑΦ¡¿Ñ ¡«ß¿ΓÑ½¿ (ñ¿ß</w:t>
        <w:softHyphen/>
        <w:t>¬Ñ</w:t>
        <w:softHyphen/>
        <w:t>Γδ), ¼«úπΓ »p«∩ó½∩Γ∞ß∩ ó ß«óÑpΦÑ¡¡« ¡Ñ»pÑñß¬áºπÑ¼δσ ß¿Γπáµ¿∩σ ¿ ß»«</w:t>
        <w:softHyphen/>
        <w:t>ß«í¡δ »p¿¡ÑßΓ¿ ¼áßßπ ¡Ñ»p¿∩Γ¡«ßΓÑ⌐ ó»½«Γ∞ ñ« »«½¡«⌐ »«ΓÑp¿ óßÑ⌐ ¿¡Σ«p¼áµ¿¿, ß«σpá¡∩Ñ¼«⌐ ó ¬«¼»∞εΓÑpÑ. ïπτΦ¿⌐ ß»«ß«í í«p∞íδ ß Γá</w:t>
        <w:softHyphen/>
        <w:t>¬¿</w:t>
        <w:softHyphen/>
        <w:t>¼¿ ó¿pπßá¼¿ ¡á »Ñpß«¡á½∞¡«⌐ ¥éî - ¡Ñ ¿ß»«½∞º«óáΓ∞ ß«¼</w:t>
        <w:softHyphen/>
        <w:t>¡¿</w:t>
        <w:softHyphen/>
        <w:t>ΓÑ½∞</w:t>
        <w:softHyphen/>
        <w:t>¡δÑ ñ¿ß¬ÑΓδ. àß½¿ ¬«¼»∞εΓÑp πªÑ "ºápáªÑ¡", ß½ÑñπÑΓ «ípá</w:t>
        <w:softHyphen/>
        <w:t>Γ¿Γ∞</w:t>
        <w:softHyphen/>
        <w:t>ß∩ ¬ "ñ«¬</w:t>
        <w:softHyphen/>
        <w:softHyphen/>
        <w:t>Γ«pπ" - ß»Ñµ¿á½∞¡«⌐ »p«úpá¼¼Ñ «í¡ápπªÑ¡¿∩ ¿ πßΓpá¡Ñ¡¿∩ ó¿</w:t>
        <w:softHyphen/>
        <w:t>pπ</w:t>
        <w:softHyphen/>
        <w:t>ß«ó (¡Ñ ¬áªñδ⌐ ¿º ó¿pπß«ó πßΓpá¡¿¼!). Äß«íπε «»áß¡«ßΓ∞ ó¿</w:t>
        <w:softHyphen/>
        <w:t>pπ</w:t>
        <w:softHyphen/>
        <w:t>ßδ »pÑñ</w:t>
        <w:softHyphen/>
        <w:t>ßΓáó½∩εΓ ó ¬«¼»∞εΓÑp¡δσ ßÑΓ∩σ,- ºñÑß∞ í«p∞íá ß ¡¿¼¿ »Ñ</w:t>
        <w:softHyphen/>
        <w:t>pÑ</w:t>
        <w:softHyphen/>
        <w:t>páß</w:t>
        <w:softHyphen/>
        <w:t>ΓáÑΓ ó «ΓñÑ½∞¡πε »p«í½Ñ¼π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Γ«ñδ »pÑñ«ΓópáΘÑ¡¿∩ ¡Ñßá¡¬µ¿«¡¿p«óá¡¡«ú« ñ«ßΓπ»á ¬ ¬«¼</w:t>
        <w:softHyphen/>
        <w:t>»∞ε</w:t>
        <w:softHyphen/>
        <w:t>ΓÑp</w:t>
        <w:softHyphen/>
        <w:t>¡«⌐ ¿¡Σ«p¼áµ¿¿ ¿¼ÑεΓ »p∩¼«Ñ «Γ¡«ΦÑ¡¿Ñ ¬ ¬p¿»Γ«úpáΣ¿¿ - ¡áπ¬Ñ «í «p</w:t>
        <w:softHyphen/>
        <w:t xml:space="preserve">úá¡¿ºáµ¿¿ Φ¿Σp«ó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ÑΓ«ñδ »pÑ</w:t>
        <w:softHyphen/>
        <w:t>«ípáº«óá¡¿∩ ¿¡Σ«p¼áµ¿¿ ¿º «ñ¡«⌐ Σ«p¼δ ó ñpπúπε ñÑ</w:t>
        <w:softHyphen/>
        <w:t>½∩Γ</w:t>
        <w:softHyphen/>
        <w:t xml:space="preserve">ß∩ ¡á ñóÑ í«½∞Φ¿Ñ ¬áΓÑú«p¿¿: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«ípáΓ¿¼δÑ ¿ ¡Ñ«ípáΓ¿¼δÑ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ÄípáΓ¿¼δ¼δÑ »pÑ«ípáº«óá¡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»«ºó«½∩εΓ »pÑ«ípáº«óáΓ∞ ñá¡¡δÑ ¿º «ñ¡«⌐ Σ«p¼δ ó ñpπúπε, ß«σpá¡∩∩ ó«º¼«ª¡«ßΓ∞ ß«óÑpΦ¿Γ∞ «ípáΓ¡«Ñ »pÑ</w:t>
        <w:softHyphen/>
        <w:t>«ípáº«óá¡¿Ñ ß úápá¡Γ¿Ñ⌐ »«½πτÑ¡¿∩ »«½¡«ú« ß«ó»áñÑ¡¿∩ ß ¿ß</w:t>
        <w:softHyphen/>
        <w:t>σ«ñ</w:t>
        <w:softHyphen/>
        <w:t>¡δ</w:t>
        <w:softHyphen/>
        <w:t>¼¿ ñá¡¡δ¼¿. àß½¿ Γá¬«⌐ úápá¡Γ¿¿ ¡ÑΓ ¿ ßπΘÑßΓóπÑΓ óÑp«∩Γ¡«ßΓ∞ ¡Ñ</w:t>
        <w:softHyphen/>
        <w:t>ß«ó»áñÑ¡¿∩ ¿ßσ«ñ¡δσ ñá¡¡δσ ß »«½πτÑ¡¡δ¼¿ »«ß½Ñ «ípáΓ¡«ú« »pÑ</w:t>
        <w:softHyphen/>
        <w:t>«í</w:t>
        <w:softHyphen/>
        <w:t>páº«óá¡¿∩, ¿¼ÑÑΓ ¼ÑßΓ« ó½¿∩¡¿Ñ ¼ÑΦáεΘ¿σ Σá¬Γ«p«ó - »«¼Ñσ ¿½¿ «Φ¿</w:t>
        <w:softHyphen/>
        <w:t>í«¬. ÅpÑ«ípáº«óá¡¿∩ ß »«¼Ñσá¼¿ óßÑúñá ßó∩ºá¡δ ß ¿¡Σ«p</w:t>
        <w:softHyphen/>
        <w:t>¼áµ¿</w:t>
        <w:softHyphen/>
        <w:t>«¡</w:t>
        <w:softHyphen/>
        <w:t>¡δ</w:t>
        <w:softHyphen/>
        <w:t>¼¿ »«ΓÑp∩¼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»p¿¼Ñp, áóΓ«pπ ¿ºóÑßΓÑ¡ ß½πτá⌐, ¬«úñá Σá¼¿½¿∩ ¿ºóÑßΓ¡«ú« ß«</w:t>
        <w:softHyphen/>
        <w:t>óÑΓ</w:t>
        <w:softHyphen/>
        <w:t>ß¬«ú« ¼áΓÑ¼áΓ¿¬á Ç.ƒ.ò¿¡τ¿¡á íδ½á »ÑpÑóÑñÑ¡á ¡á á¡ú½¿⌐ß¬¿⌐ ∩ºδ¬ ¬á¬ Khinchine, á «ípáΓ¡δ⌐ »ÑpÑó«ñ ¡á pπßß¬¿⌐ »p¿óÑ½ ¬ "»«∩</w:t>
        <w:softHyphen/>
        <w:t>ó</w:t>
        <w:softHyphen/>
        <w:t>½Ñ</w:t>
        <w:softHyphen/>
        <w:t xml:space="preserve">¡¿ε" ¡«ó«ú« πτÑ¡«ú« ß ¼¿p«óδ¼ ¿¼Ñ¡Ñ¼ »« Σá¼¿½¿¿ è¿¡-ùá⌐¡. Å«-ó¿ñ¿¼«¼π, ¬¿Γá⌐µá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ìÑ«ípáΓ¿¼δÑ »pÑ«ípáº«óá¡¿∩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σápá¬ΓÑp¿ºπεΓß∩ ¡Ñó«º¼«ª¡«ßΓ∞ε «í</w:t>
        <w:softHyphen/>
        <w:t>páΓ</w:t>
        <w:softHyphen/>
        <w:t>¡«ú« »pÑ«ípáº«óá¡¿∩ ¿ ó«ßßΓá¡«ó½Ñ¡¿∩ ¿ßσ«ñ¡δσ ñá¡¡δσ. Åp¿</w:t>
        <w:softHyphen/>
        <w:t>¼Ñ</w:t>
        <w:softHyphen/>
        <w:t>p«¼ ¡Ñ«ípáΓ¿¼δσ »pÑ«ípáº«óá¡¿⌐ ¼«ªÑΓ ß½πª¿Γ∞ ßΓáΓ¿ßΓ¿τÑß¬¿⌐ á¡á</w:t>
        <w:softHyphen/>
        <w:t xml:space="preserve">½¿º ¿, ó τáßΓ¡«ßΓ¿, »«ßΓp«Ñ¡¿Ñ ú¿ßΓ«úpá¼¼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«»πßΓ¿¼, τΓ« ¿ßσ«ñ¡δÑ ñá¡¡δÑ «ípáºπεΓ ªπp¡á½ ºá»¿ß¿ á¬Γ«ó úpá</w:t>
        <w:softHyphen/>
        <w:t>ª</w:t>
        <w:softHyphen/>
        <w:t>ñá¡ß¬«ú« ß«ßΓ«∩¡¿∩ (çÇâæ), - ¬áªñá∩ Γá¬á∩ ºá»¿ß∞ ß«ñÑpª¿Γ ñá¡</w:t>
        <w:softHyphen/>
        <w:t>¡δÑ « »Ñp</w:t>
        <w:softHyphen/>
        <w:t>ß«</w:t>
        <w:softHyphen/>
        <w:t>¡á½∞¡δσ ñáΓáσ p«ªñÑ¡¿∩ ¿ ß¼ÑpΓ¿ úpáªñá¡ ºá «»pÑñÑ</w:t>
        <w:softHyphen/>
        <w:t>½Ñ¡</w:t>
        <w:softHyphen/>
        <w:t>¡δ⌐ »Ñp¿«ñ ópÑ¼Ñ¡¿ (¡á»p¿¼Ñp, ºá ú«ñ). æΓáΓ¿ßΓ¿τÑß¬¿⌐ á¡á½¿º Γá</w:t>
        <w:softHyphen/>
        <w:t>¬«</w:t>
        <w:softHyphen/>
        <w:t>ú« ªπp¡á½á ß µÑ½∞ε «»pÑñÑ½Ñ¡¿∩ ß««Γ¡«ΦÑ¡¿∩ ¼Ñªñπ p«ªñáÑ¼«ßΓ∞ε ¿ ß¼ÑpΓ¡«ßΓ∞ε ßó∩ºá¡ ß »«ßΓp«Ñ¡¿Ñ¼ ú¿ßΓ«úpá¼¼δ, ó ¬«Γ«p«⌐ Σ¿</w:t>
        <w:softHyphen/>
        <w:t>úπ</w:t>
        <w:softHyphen/>
        <w:t>p¿</w:t>
        <w:softHyphen/>
        <w:t>pπεΓ Γ«½∞¬« ñóá »ápá¼ÑΓpá: «íΘÑÑ τ¿ß½« p«ªñÑ¡¿⌐ ºá óδípá¡¡δ⌐ »Ñp¿«ñ ópÑ¼Ñ¡¿ (p«ªñáÑ¼«ßΓ∞) ¿ «íΘÑÑ ¬«½¿τÑßΓó« ß¼ÑpΓÑ⌐ ºá Γ«Γ ªÑ »Ñp¿«ñ (ß¼Ñp</w:t>
        <w:softHyphen/>
        <w:t>Γ</w:t>
        <w:softHyphen/>
        <w:t>¡«ßΓ∞). ¥Γ«Γ á¡á½¿º »p¿ó«ñ¿Γ ¬ »«ßΓp«Ñ¡¿ε ú¿ßΓ«</w:t>
        <w:softHyphen/>
        <w:t>ú</w:t>
        <w:softHyphen/>
        <w:t>pá¼¼δ, ¬«Γ«pá∩ ¼«ªÑΓ ¿¼ÑΓ∞ ß½ÑñπεΘ¿⌐ ó¿ñ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┌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«ªñáÑ¼«ßΓ∞ ├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│░░░░░░░░░░░░░│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¼ÑpΓ¡«ßΓ∞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│░░░░░░░░░░░░░│▓▓▓▓▓▓▓▓▓▓▓▓▓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│░░░░░░░░░░░░░│▓▓▓▓▓▓▓▓▓▓▓▓▓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│░░░░░░░░░░░░░│▓▓▓▓▓▓▓▓▓▓▓▓▓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└─────────────┴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áºπ¼ÑÑΓß∩ ó«ßßΓá¡«ó¿Γ∞ »« Γá¬«⌐ ú¿ßΓ«úpá¼¼Ñ ¿¡Σ«p¼áµ¿ε ªπp¡á½á çÇâæ ¡Ñó«º¼«ª¡«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Ñ«ípáΓ¿¼δÑ »pÑ«ípáº«óá¡¿∩ ñá¡¡δσ «íδτ¡« »p«ó«ñ∩Γß∩ »πΓÑ¼ ¿σ «í«í</w:t>
        <w:softHyphen/>
        <w:t>ΘÑ¡¿∩ ¿ ¿¡ΓÑúp¿p«óá¡¿∩ ß µÑ½∞ε óδ</w:t>
        <w:softHyphen/>
        <w:t>∩ó¿Γ∞, »«ñτÑp¬¡πΓ∞ ¿ pÑ½∞</w:t>
        <w:softHyphen/>
        <w:t>ÑΣ</w:t>
        <w:softHyphen/>
        <w:t>¡« «í«º¡áτ¿Γ∞ ¡Ñ¬«Γ«pδÑ «íΘ¿Ñ ¡Ñ</w:t>
        <w:softHyphen/>
        <w:t>∩ó</w:t>
        <w:softHyphen/>
        <w:t>¡« óδpáªÑ¡¡δÑ ¿½¿ ß¬pδΓδÑ ºá</w:t>
        <w:softHyphen/>
        <w:t>¬«¡«¼Ñp¡«ßΓ¿. é τáßΓ¡«ßΓ¿ ¡á «ß¡«óÑ ú¿ßΓ«úpá¼¼, á¡á½«ú¿τ¡δσ »p¿</w:t>
        <w:softHyphen/>
        <w:softHyphen/>
        <w:t>óÑ</w:t>
        <w:softHyphen/>
        <w:t>ñÑ¡</w:t>
        <w:softHyphen/>
        <w:t>¡«⌐ óδΦÑ, ¼«ª¡« ßñÑ½áΓ∞ «íΘ¿Ñ ñÑ¼«úpáΣ¿τÑß¬¿Ñ óδó«ñ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5. è½ετÑóδÑ ß½«óá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. ê¡Σ«p¼áΓ¿¬á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. è«¼»∞εΓÑp¡á∩ úpá¼«Γ¡«ßΓ∞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 ä«ßΓπ»¡«ßΓ∞, ßó«ÑópÑ¼Ñ¡¡«ßΓ∞ »«½πτÑ¡¿∩, µÑ¡¡«ßΓ∞, ¡á</w:t>
        <w:softHyphen/>
        <w:t>ñÑª</w:t>
        <w:softHyphen/>
        <w:t xml:space="preserve">¡«ßΓ∞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. äá¡¡δÑ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5. ê¡ΓÑp»pÑΓáµ¿∩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. Å«½¿¼«pΣ¿º¼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7. æ¿¼ó«½∞¡á∩ Σ«p¼á »pÑñßΓáó½Ñ¡¿∩ ñá¡¡δσ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8. Ç½Σáó¿Γ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 Æáí½¿τ¡á∩ Σ«p¼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 ƒºδ¬«óá∩ Σ«p¼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1. âpáΣ¿τÑß¬á∩ Σ«p¼á »pÑñßΓáó½Ñ¡¿∩ ¿¡Σ«p¼áµ¿¿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 PáºpÑΦáεΘá∩ ß»«</w:t>
        <w:softHyphen/>
        <w:t>ß«í</w:t>
        <w:softHyphen/>
        <w:t xml:space="preserve">¡«ßΓ∞ Σ«p¼δ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 ê¡Σ«p¼áµ¿«¡¡á∩ Ñ¼¬«ßΓ∞ «ípáº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4. ÅßÑóñ«úpáΣ¿¬á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5. Å¿¬ßÑ½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 PÑñá¬</w:t>
        <w:softHyphen/>
        <w:t>Γ¿</w:t>
        <w:softHyphen/>
        <w:t>p«</w:t>
        <w:softHyphen/>
        <w:t>óá</w:t>
        <w:softHyphen/>
        <w:t xml:space="preserve">¡¿Ñ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7. ÆÑ¬ßΓ«óδ⌐ pÑñá¬Γ«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8. âpáΣ¿τÑß¬¿⌐ pÑñá¬Γ«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9. òpá¡Ñ¡¿Ñ ¿¡Σ«p¼áµ¿¿ ó »á¼∩Γ¿ ¥éî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0. æσÑ¼«ΓÑσ¡¿¬á ¬«¼»∞εΓÑpá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1. Æp¿úúÑ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2. ü¿Γ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3. è«ñ¿p«óá¡¿Ñ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. äÑ¬«ñ¿</w:t>
        <w:softHyphen/>
        <w:t>p«óá</w:t>
        <w:softHyphen/>
        <w:t>¡¿</w:t>
        <w:softHyphen/>
        <w:t xml:space="preserve">Ñ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5. è«ñ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6. é¿pπßδ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7. Å«¼Ñσ«πßΓ«⌐τ¿ó«Ñ ¬«ñ¿p«óá¡¿Ñ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 ä«¬</w:t>
        <w:softHyphen/>
        <w:softHyphen/>
        <w:t xml:space="preserve">Γ«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9. ÄípáΓ¿¼δ¼δÑ »pÑ«ípáº«óá¡¿∩ ñá¡¡δσ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 ê¡Σ«p</w:t>
        <w:softHyphen/>
        <w:t>¼áµ¿</w:t>
        <w:softHyphen/>
        <w:t>«¡</w:t>
        <w:softHyphen/>
        <w:t>¡δ</w:t>
        <w:softHyphen/>
        <w:t xml:space="preserve">Ñ »«ΓÑp¿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1. ìÑ«ípáΓ¿¼δÑ »pÑ«ípáº«óá¡¿∩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2. üá⌐Γ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6. è«¡Γp«½∞¡δÑ ó«»p«ßδ ¿ »pÑñ½«ªÑ¡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ƒó½∩ÑΓß∩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½¿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¬«¼»∞εΓÑp¡á∩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úp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¡Σ«p¼áµ¿«¡¡«⌐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¿ßΓÑ¼«⌐?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óáp«¼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p¿óÑñ¿ΓÑ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«í«ß¡π⌐ΓÑ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»p¿¼Ñp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ñá¡¡δσ,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ßπΘ¿σ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¡Ñpáó</w:t>
        <w:softHyphen/>
        <w:t>¡«</w:t>
        <w:softHyphen/>
        <w:t>µÑ¡</w:t>
        <w:softHyphen/>
        <w:t>¡πε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¿¡Σ«p¼áµ¿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 î«ª¡« ½¿ «Γ¡ÑßΓ¿ ¡«Γ¡πε ºá»¿ß∞ ¬ ß¿¼ó«½∞¡«⌐ Σ«p¼Ñ »pÑñ</w:t>
        <w:softHyphen/>
        <w:t>ßΓá</w:t>
        <w:softHyphen/>
        <w:t xml:space="preserve">ó½Ñ¡¿∩ ñá¡¡δσ? Å«τÑ¼π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 è ¬á¬«⌐ Σ«p¼Ñ »pÑñßΓáó½Ñ¡¿∩ ñá¡¡δσ «Γ¡«ß¿Γß∩ áºíπ¬á ï.üpá⌐½∩? Å«τÑ¼π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 Åp¿óÑñ¿ΓÑ »p¿¼Ñpδ pÑñá¬Γ¿p«óá¡¿∩ ß¿¼ó«½∞¡δσ «ípáº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 èá¬ ¼«ª¡« ¡áºóáΓ∞ ¿¡áτÑ pÑñá¬Γ¿p«óá¡¿Ñ úpáΣ¿τÑß¬«ú« «í</w:t>
        <w:softHyphen/>
        <w:t>pá</w:t>
        <w:softHyphen/>
        <w:softHyphen/>
        <w:t>ºá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. Å«τÑ¼π ñ½∩ »pÑñßΓáó½Ñ¡¿∩ ¿¡Σ«p¼áµ¿¿ ó ¬«¼»∞εΓÑpÑ ¿ß</w:t>
        <w:softHyphen/>
        <w:t>»«½∞</w:t>
        <w:softHyphen/>
        <w:t>ºπÑΓß∩ í¿¡áp¡δ⌐ ¡áí«p ¿º«ípáªáεΘ¿σ º¡á¬«ó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. Åp¿óÑñ¿ΓÑ ¿ «í«ß¡π⌐ΓÑ »p¿¼Ñpδ «ípáΓ¿¼δσ »pÑ«ípáº«óá¡¿⌐  ñá¡¡δσ, »pÑ«ípáº«óá¡¿⌐ ß »«¼Ñσá¼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 Åp¿óÑñ¿ΓÑ ¿ «í«ß¡π⌐ΓÑ »p¿¼Ñpδ ¡Ñ«ípáΓ¿¼δσ »pÑ«í</w:t>
        <w:softHyphen/>
        <w:t>pá</w:t>
        <w:softHyphen/>
        <w:t>º«</w:t>
        <w:softHyphen/>
        <w:t>óá</w:t>
        <w:softHyphen/>
        <w:t>¡¿⌐ ¿¡</w:t>
        <w:softHyphen/>
        <w:t>Σ«p</w:t>
        <w:softHyphen/>
        <w:t>¼á</w:t>
        <w:softHyphen/>
        <w:t>µ¿¿. èá¬«óδ µÑ½¿ ¿ß»«½∞º«óá¡¿∩ Γá¬¿σ »pÑ«ípáº«óá¡¿⌐ ó óáΦ¿σ »p¿¼Ñpáσ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 Åp¿óÑñ¿ΓÑ »p¿¼Ñpδ óºá¿¼¡«-«ñ¡«º¡áτ¡«ú« ß««ΓóÑΓßΓó¿∩ ¼Ñªñπ úpáΣ¿τÑß¬«⌐ ¿ ß¿¼ó«½∞¡«⌐ Σ«p¼«⌐ »pÑñßΓáó½Ñ¡¿∩ ñá¡¡δσ. æπΘÑßΓóπεΓ ½¿ á½ú«p¿Γ¼δ »pÑ«ípáº«óá¡¿∩ ñá¡¡δσ ¿º «ñ¡«⌐ Σ«p¼δ ó ñpπúπε ñ½∩ óáΦ¿σ »p¿¼Ñp«ó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                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ô»páª¡Ñ¡¿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«ñíÑp¿ΓÑ »páó¿½∞¡δ⌐ «ΓóÑΓ ¿º ¡áí«pá ¬½ετÑóδσ ß½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_______ äó«</w:t>
        <w:softHyphen/>
        <w:t>¿τ¡δ⌐ φ½Ñ¼Ñ¡Γ σpá¡Ñ¡¿∩ ñá¡¡δσ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 _______ æ»Ñµ¿á½∞¡á∩ »p«úpá¼¼á «í¡ápπªÑ¡¿∩ ¿ πßΓpá¡Ñ¡¿∩ ó¿</w:t>
        <w:softHyphen/>
        <w:t>pπ</w:t>
        <w:softHyphen/>
        <w:t>ß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 _______ ìáí«p »páó¿½ ¬«ñ¿p«óá¡¿∩ ¿ ñÑ¬«ñ¿p«óá¡¿∩ ñá¡¡δσ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 _______ Äß¡«ó¡«⌐ φ½Ñ¼Ñ¡Γ σpá¡Ñ¡¿∩ ñá¡¡δσ ó ¬«¼»∞εΓÑpÑ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 _______ ÅpÑ«ípáº«óá¡¿∩, σápá¬</w:t>
        <w:softHyphen/>
        <w:t>ΓÑ</w:t>
        <w:softHyphen/>
        <w:t>p¿</w:t>
        <w:softHyphen/>
        <w:t>ºπ</w:t>
        <w:softHyphen/>
        <w:t>Ñ¼δÑ ¡Ñ</w:t>
        <w:softHyphen/>
        <w:t>ó«º</w:t>
        <w:softHyphen/>
        <w:t>¼«ª¡«ßΓ∞ε «í</w:t>
        <w:softHyphen/>
        <w:t>páΓ</w:t>
        <w:softHyphen/>
        <w:t>¡«ú« »pÑ«ípáº«óá¡¿∩ ¿ ó«ß</w:t>
        <w:softHyphen/>
        <w:t>ßΓá</w:t>
        <w:softHyphen/>
        <w:t>¡«ó</w:t>
        <w:softHyphen/>
        <w:t>½Ñ</w:t>
        <w:softHyphen/>
        <w:t>¡¿∩ ¿ßσ«ñ¡δσ ñá¡¡δσ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 _______ Å«¼Ñσ¿ ¿ß¬πßßΓóÑ¡¡«⌐ »p¿p«ñδ, ß«ºñá</w:t>
        <w:softHyphen/>
        <w:t>óá</w:t>
        <w:softHyphen/>
        <w:t>Ñ</w:t>
        <w:softHyphen/>
        <w:t>¼δÑ ¿º«Θ</w:t>
        <w:softHyphen/>
        <w:t>pÑ¡¡δ¼¿ "ΦπΓ¡¿¬á¼¿"-»p«úpá¼¼¿ßΓá¼¿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. _______ éóÑñÑ¡¿Ñ ó ¬«</w:t>
        <w:softHyphen/>
        <w:t>ñ«</w:t>
        <w:softHyphen/>
        <w:t>óδÑ ¬«¼í¿¡áµ¿¿ ¿ºíδΓ«τ¡«⌐ ¿¡Σ«p</w:t>
        <w:softHyphen/>
        <w:t>¼á</w:t>
        <w:softHyphen/>
        <w:t>µ¿¿, ¡Ñ</w:t>
        <w:softHyphen/>
        <w:t>«í</w:t>
        <w:softHyphen/>
        <w:t>σ«</w:t>
        <w:softHyphen/>
        <w:t>ñ¿¼«⌐ ñ½∩ «í¡ápπªÑ¡¿∩ ßí«Ñ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. _______ ÅpÑ«ípáº«óá¡¿∩, ß«σpá¡∩εΘ¿Ñ ó«º¼«ª¡«ßΓ∞ ß«óÑpΦ¿Γ∞ «ípáΓ¡«Ñ »pÑ</w:t>
        <w:softHyphen/>
        <w:t>«ípáº«óá¡¿Ñ ß úápá¡Γ¿Ñ⌐ »«½πτÑ¡¿∩ »«½¡«ú« ß«ó»áñÑ¡¿∩ ß ¿ß</w:t>
        <w:softHyphen/>
        <w:t>σ«ñ</w:t>
        <w:softHyphen/>
        <w:t>¡δ</w:t>
        <w:softHyphen/>
        <w:t>¼¿ ñá¡¡δ¼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 _______ î¿¡¿¼á½∞¡á∩ »«pµ¿∩ ¿¡</w:t>
        <w:softHyphen/>
        <w:t>Σ«p</w:t>
        <w:softHyphen/>
        <w:t>¼á</w:t>
        <w:softHyphen/>
        <w:t>µ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 _______ ÅpÑ«ípáº«óá¡¿Ñ ¿¡Σ«p¼áµ¿¿ ¿º ¬«ñ«ó«⌐ Σ«p¼δ ó ÑßΓÑßΓóÑ¡¡π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 _______ æ½ÑñßΓó¿Ñ ó½¿∩¡¿∩ »«¼Ñσ ó »p«µÑßßáσ »pÑ</w:t>
        <w:softHyphen/>
        <w:t>«í</w:t>
        <w:softHyphen/>
        <w:t>pá</w:t>
        <w:softHyphen/>
        <w:t>º«</w:t>
        <w:softHyphen/>
        <w:t>óá</w:t>
        <w:softHyphen/>
        <w:t>¡¿∩ ¿ »ÑpÑñáτ¿ ñá¡¡δσ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 _______ PÑ</w:t>
        <w:softHyphen/>
        <w:t>á</w:t>
        <w:softHyphen/>
        <w:t>½¿ºáµ¿∩ á»»ápáΓπpδ ¥éî ¡á «ß¡«óÑ ¿ß»«½∞º«óá¡¿∩ φ½Ñ¬Γp«¡¡δσ ßσÑ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 _______ ô»«</w:t>
        <w:softHyphen/>
        <w:t>p∩ñ«τÑ¡¡δ⌐ ¡áí«p ¿º«ípáªáεΘ¿σ º¡á¬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 _______ è«¡</w:t>
        <w:softHyphen/>
        <w:t>¬pÑΓ</w:t>
        <w:softHyphen/>
        <w:t>¡«ßΓ∞, »pÑñßΓáó½Ñ¡¡á∩ ó «»pÑñÑ½Ñ¡¡«⌐ Σ«p</w:t>
        <w:softHyphen/>
        <w:t>¼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 _______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ìáπ¬á «í «púá¡¿ºáµ¿¿ ¬«¼»∞εΓÑp¡δσ ¿¡Σ«p</w:t>
        <w:softHyphen/>
        <w:t>¼áµ¿</w:t>
        <w:softHyphen/>
        <w:t>«¡¡δσ »p«µÑßß«ó ¿  pÑá½¿ºπεΘ¿σ ¿σ ß¿ßΓÑ¼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 _______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½¿τÑßΓó« ¿¡Σ«p¼áµ¿¿, »pÑñßΓáó½∩Ñ¼«⌐ ó Ññ¿¡¿µÑ ¿º«í</w:t>
        <w:softHyphen/>
        <w:t>páªáεΘÑú« »«½∩ (φ¬pá¡á ¬«¼»∞</w:t>
        <w:softHyphen/>
        <w:t>ε</w:t>
        <w:softHyphen/>
        <w:t>ΓÑpá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 _______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p«úpá¼¼á ß«ºñá¡¿∩ ¿ ¿º¼Ñ¡Ñ¡¿∩ úpáΣ¿τÑß¬«ú« «ípáº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 _______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êº«ípáªáεΘá∩ Γ«τ¬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 _______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ñ¡á ¿º «ß¡«ó¡δσ Σπ¡¬µ¿⌐ ¬«¼»∞εΓÑpá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 _______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pÑ«ípáº«óá¡¿Ñ ¿¡Σ«p¼áµ¿¿ ¿º Ñß</w:t>
        <w:softHyphen/>
        <w:t>ΓÑ</w:t>
        <w:softHyphen/>
        <w:t>ß</w:t>
        <w:softHyphen/>
        <w:t>Γ</w:t>
        <w:softHyphen/>
        <w:t>óÑ¡¡«⌐ Σ«p¼δ ó Σ«p¼π σpá¡Ñ¡¿∩ ñá¡¡δσ ó ¬«¼»∞εΓÑp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 _______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æ«ºñá¡¿Ñ ¿ ¿º¼Ñ¡Ñ¡¿Ñ ¿¡Σ«p¼áµ¿«¡¡δσ «ípáº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 _______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pÑñßΓáó½Ñ¡¿Ñ úpáΣ¿τÑß¬¿σ «ípáº«ó ó ß¿¼ó«½∞¡«⌐ Σ«p¼Ñ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 _______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î¡«ªÑßΓóÑ¡¡á∩ ¿¡</w:t>
        <w:softHyphen/>
        <w:t>ΓÑp»pÑΓáµ¿∩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. _______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Äß¡«ó¡δÑ ßó«⌐ßΓóá ¿¡Σ«p¼áµ¿¿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 _______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ôß½«ó¡δ⌐ ¼¿¡¿¼π¼ º¡á¡¿⌐ »« «púá¡¿ºáµ¿¿ ¬«¼»∞</w:t>
        <w:softHyphen/>
        <w:t>ε</w:t>
        <w:softHyphen/>
        <w:t>ΓÑp</w:t>
        <w:softHyphen/>
        <w:t>¡δσ ß¿ßΓÑ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 _______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p«µÑßß »pÑópáΘÑ¡¿∩ ñá¡¡δσ ó ¿¡Σ«p¼áµ¿ε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 _______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è«¡Ñτ¡δ⌐ ¡áí«p ¿º«ípáªáεΘ¿σ º¡á¬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 _______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Åp«úpá¼¼á ß«ºñá¡¿∩ ¿ ¿º¼Ñ¡Ñ¡¿∩ ß¿¼ó«½∞¡«ú« «ípá</w:t>
        <w:softHyphen/>
        <w:t>ºá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 _______ ê¡Σ«p¼áµ¿«¡¡δ⌐ «ípáº ¿º »¿¬ßÑ½«ó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 _______ Páº¡«ó¿ñ¡«ßΓ∞ ß¿¼ó«½∞¡«⌐ Σ«p¼δ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 _______ æ¿¡«¡¿¼ »«¡∩Γ¿∩ "páºpÑΦáεΘá∩ ß»«ß«í¡«ßΓ∞ Σ«p¼δ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type w:val="nextPage"/>
      <w:pgSz w:w="11340" w:h="15309"/>
      <w:pgMar w:left="1418" w:right="567" w:gutter="0" w:header="0" w:top="0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9/05/9507/10/95l</dc:description>
  <dc:language>en-US</dc:language>
  <cp:lastModifiedBy/>
  <cp:revision>0</cp:revision>
  <dc:subject/>
  <dc:title/>
</cp:coreProperties>
</file>