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752037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01043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23968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095333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306409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92500344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1799343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07868271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55156582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94970561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