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305843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813659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431443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7338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0905631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0625051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5155575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35645129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