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4 Оборудование для АТМ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Современное развитие рынка телекоммуникаций в России и развитие компании РУСЛАН коммуникейшнз в качестве сетевого интегратора заставило нашу компанию серьезно заняться подбором нового партнера - поставщика телекоммуникационной линейки активного оборудования АТМ. Взаимный интерес РУСЛАНА и компании НОРТЕЛ привели несколько месяцев назад к подписанию дистрибуторского соглашения и сегодня идет активная работа по реализации нескольких крупных сетевых проектов.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Позиции компании НОРТЕЛ на мировом рынке вот уже несколько десятков лет претерпевают стабильный рост и объем продаж этой транснациональной корпорации в 1996 году составил 12.85 миллиарда долларов США. В Nortel работают 68 000 сотрудников в более чем 100 странах мира. Оборудование производится на 32 заводах в разных странах.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 </w:t>
      </w:r>
      <w:r>
        <w:rPr>
          <w:rFonts w:cs="Arial Cyr;Arial" w:ascii="Arial Cyr;Arial" w:hAnsi="Arial Cyr;Arial"/>
          <w:sz w:val="28"/>
          <w:lang w:val="ru-RU"/>
        </w:rPr>
        <w:t xml:space="preserve">Основные виды телекоммуникационного оборудования, выпускаемые Nortel делятся на несколько категорий: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сельские, оконечные, транзитные, междугородние АТС DMS-10, DMS-100, DMS-200, DMS-300;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ведомственные АТС Meridian 1, офисные сотовые системы Companion, мини-АТС Norstar;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PDH и SDH (в т.ч. мультиплексоры STM-1, STM-4, STM-16);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радиорелейные системы PDH и SDH (от 2 до 622 Мбит/с);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семейство Magellan (X.25, Frame Relay, АТМ) - интеграция голоса, данных, видео;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беспроводные системы связи;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мобильная связь в стандартах GSM, PCS, CDMA, AMPS, фиксированный радиодоступ 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 </w:t>
      </w:r>
      <w:r>
        <w:rPr>
          <w:rFonts w:cs="Arial Cyr;Arial" w:ascii="Arial Cyr;Arial" w:hAnsi="Arial Cyr;Arial"/>
          <w:sz w:val="28"/>
          <w:lang w:val="ru-RU"/>
        </w:rPr>
        <w:t xml:space="preserve">Nortel владеет крупнейшей в мире научно-исследовательской организацией в области телекоммуникаций - Bell Northern Research (BNR). В 1996 году в научно-исследовательские и опытно - конструкторские работы инвестировано до 1.6 миллиарда долларов США.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Поговорим более детально по линейке продуктов Magellan, позволяющей реализовывать корпоративные сети и сети общего пользования с применением протокола АТМ.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b/>
          <w:sz w:val="28"/>
          <w:lang w:val="ru-RU"/>
        </w:rPr>
        <w:t> </w:t>
      </w:r>
      <w:bookmarkStart w:id="0" w:name="СИСТЕМА__МАГЕЛЛАН_ВЕКТОР"/>
      <w:bookmarkEnd w:id="0"/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4.1  СИСТЕМА “МАГЕЛЛАН ВЕКТОР”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 “</w:t>
      </w:r>
      <w:r>
        <w:rPr>
          <w:rFonts w:cs="Arial Cyr;Arial" w:ascii="Arial Cyr;Arial" w:hAnsi="Arial Cyr;Arial"/>
          <w:sz w:val="28"/>
          <w:lang w:val="ru-RU"/>
        </w:rPr>
        <w:t>Магеллан Вектор” - edge/backbone-коммутатор АТМ компании Нортел, соответствующий существующим стандартам и поддерживающий скорость 5 Гбит/сек, - обеспечивает мощное сетевое решение “end-to-end”, которое позволяет провайдерам подключать свои сети АТМ непосредственно к офисам предприятий-пользователей. “Вектор” обеспечивает функции АТМ, пользующиеся самым повышенным спросом, включая скоростные коммутируемые виртуальные соединения (SVC), совместимость по требованию (on-demand connectivity), эффективную маршрутизацию и управление трафиком - для обеспечения эффективной поддержки различных видов трафика и различных уровней качества обслуживания (Quality of Service - QoS)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4.2  ПРЕИМУЩЕСТВА СИСТЕМЫ </w:t>
      </w:r>
      <w:r>
        <w:rPr>
          <w:rFonts w:cs="Arial" w:ascii="Arial" w:hAnsi="Arial"/>
          <w:sz w:val="28"/>
          <w:lang w:val="ru-RU"/>
        </w:rPr>
        <w:t>"</w:t>
      </w:r>
      <w:r>
        <w:rPr>
          <w:rFonts w:cs="Arial Cyr;Arial" w:ascii="Arial Cyr;Arial" w:hAnsi="Arial Cyr;Arial"/>
          <w:sz w:val="28"/>
          <w:lang w:val="ru-RU"/>
        </w:rPr>
        <w:t>МАГЕЛЛАН ВЕКТОР</w:t>
      </w:r>
      <w:r>
        <w:rPr>
          <w:rFonts w:cs="Arial" w:ascii="Arial" w:hAnsi="Arial"/>
          <w:sz w:val="28"/>
          <w:lang w:val="ru-RU"/>
        </w:rPr>
        <w:t>":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b/>
          <w:b/>
          <w:color w:val="FFFFFF"/>
          <w:sz w:val="28"/>
          <w:lang w:val="ru-RU"/>
        </w:rPr>
      </w:pPr>
      <w:r>
        <w:rPr>
          <w:rFonts w:cs="Arial Cyr;Arial" w:ascii="Arial Cyr;Arial" w:hAnsi="Arial Cyr;Arial"/>
          <w:b/>
          <w:color w:val="FFFFFF"/>
          <w:sz w:val="28"/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Низкая степень задержки в передаче ячеек: обеспечивает превосходное качество соединения между абонентами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Лучшие среди аналогов возможности функций управления трафиком и маршрутизации: позволяют добиться максимально эффективного использования ресурсов сети, что способствует выполнению гарантий, данных пользователю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Соответствующие существующим стандартам варианты соединения: SVC, постоянное виртуальное соединение (PVC), Soft PVC, постоянные виртуальные каналы (PVP), Soft PVP как в конфигурациях “point-to-point”, так и в конфигурациях “point-to-multipoint”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Высочайшая среди аналогов устойчивость соединения: для соединений PVC и SVC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Большой набор интерфейсов: с широким диапазоном скоростей доступа от T1/E1 до OC-12c/STM4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Система сбора данных: обеспечивает исчерпывающий учет состоявшихся звонков и служебных данных</w:t>
      </w:r>
    </w:p>
    <w:p>
      <w:pPr>
        <w:pStyle w:val="Normal"/>
        <w:ind w:firstLine="851"/>
        <w:jc w:val="both"/>
        <w:rPr/>
      </w:pPr>
      <w:r>
        <w:rPr>
          <w:rFonts w:eastAsia="Arial Cyr;Arial" w:cs="Arial Cyr;Arial" w:ascii="Arial Cyr;Arial" w:hAnsi="Arial Cyr;Arial"/>
          <w:sz w:val="28"/>
          <w:lang w:val="ru-RU"/>
        </w:rPr>
        <w:t xml:space="preserve"> </w:t>
      </w:r>
      <w:r>
        <w:rPr>
          <w:rFonts w:cs="Arial Cyr;Arial" w:ascii="Arial Cyr;Arial" w:hAnsi="Arial Cyr;Arial"/>
          <w:color w:val="FFFFFF"/>
          <w:sz w:val="28"/>
          <w:lang w:val="ru-RU"/>
        </w:rPr>
        <w:t xml:space="preserve">ан </w:t>
      </w:r>
    </w:p>
    <w:p>
      <w:pPr>
        <w:pStyle w:val="Normal"/>
        <w:ind w:firstLine="851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4.3  Общие сведения о продукте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Корпорации, правительственные органы, университеты и другие организации все чаще обращаются к провайдерам за предоставлением услуг АТМ. Система “Магеллан Вектор”, которую можно использовать в качестве консолидатора функций АТМ, edge-станции или backbone-станции АТМ, обеспечивает службам передачи данных возможность предоставления новых видов услуг и получения новых источников доходов. 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Система “Магеллан Вектор” наиболее часто используется в качестве средства консолидации служб АТМ для уплотнения каналов и концентрации интерфейсов АТМ с низкой степенью использования на одном или нескольких каналах сети АТМ. Такая консолидация позволяет увеличить нагрузку по выходу на backbone- коммутаторе АТМ, обслуживающем сеть, например, коммутатор “Магеллан Конкорд”. </w:t>
      </w:r>
      <w:r>
        <w:rPr>
          <w:rFonts w:cs="Arial Cyr;Arial" w:ascii="Arial Cyr;Arial" w:hAnsi="Arial Cyr;Arial"/>
          <w:b/>
          <w:color w:val="FFFFFF"/>
          <w:sz w:val="28"/>
          <w:lang w:val="ru-RU"/>
        </w:rPr>
        <w:t>“Магеллан Вектор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07:20:00Z</dcterms:created>
  <dc:creator/>
  <dc:description/>
  <dc:language>en-US</dc:language>
  <cp:lastModifiedBy>Иван Чемоданов</cp:lastModifiedBy>
  <dcterms:modified xsi:type="dcterms:W3CDTF">2000-04-29T06:19:00Z</dcterms:modified>
  <cp:revision>5</cp:revision>
  <dc:subject/>
  <dc:title/>
</cp:coreProperties>
</file>