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2063990085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55316267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84551784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17479900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30627770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73094460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484365688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41471173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