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1672069754"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943043341"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1313325323"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129403159"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1269093993"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977396919"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1646206985"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1935523842"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