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1005657777"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235663422"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496451326"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1774912211"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828277186"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879261713"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975893252"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2046643960"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