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01"/>
      </w:tblGrid>
      <w:tr>
        <w:trPr>
          <w:trHeight w:val="50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Билет №6</w:t>
            </w:r>
          </w:p>
          <w:p>
            <w:pPr>
              <w:pStyle w:val="Heading1"/>
              <w:rPr>
                <w:sz w:val="10"/>
                <w:u w:val="none"/>
                <w:lang w:val="ru-RU"/>
              </w:rPr>
            </w:pPr>
            <w:r>
              <w:rPr>
                <w:sz w:val="10"/>
                <w:u w:val="none"/>
                <w:lang w:val="ru-RU"/>
              </w:rPr>
              <w:t xml:space="preserve">                                       </w:t>
            </w:r>
            <w:r>
              <w:rPr>
                <w:sz w:val="10"/>
                <w:u w:val="none"/>
                <w:lang w:val="ru-RU"/>
              </w:rPr>
              <w:t>1</w:t>
            </w:r>
          </w:p>
          <w:p>
            <w:pPr>
              <w:pStyle w:val="Heading1"/>
              <w:rPr/>
            </w:pPr>
            <w:r>
              <w:rPr>
                <w:sz w:val="10"/>
              </w:rPr>
              <w:t>Array(</w:t>
            </w:r>
            <w:r>
              <w:rPr>
                <w:sz w:val="10"/>
                <w:lang w:val="ru-RU"/>
              </w:rPr>
              <w:t>Список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Возвращает значение типа </w:t>
            </w:r>
            <w:r>
              <w:rPr>
                <w:sz w:val="10"/>
                <w:lang w:val="en-US"/>
              </w:rPr>
              <w:t>Variant</w:t>
            </w:r>
            <w:r>
              <w:rPr>
                <w:sz w:val="10"/>
              </w:rPr>
              <w:t>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содержащее массив</w:t>
            </w:r>
          </w:p>
          <w:p>
            <w:pPr>
              <w:pStyle w:val="Normal"/>
              <w:rPr/>
            </w:pPr>
            <w:r>
              <w:rPr>
                <w:sz w:val="10"/>
                <w:u w:val="single"/>
              </w:rPr>
              <w:t>Пример</w:t>
            </w:r>
            <w:r>
              <w:rPr>
                <w:sz w:val="10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m as Variant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=Array(1,7,-1,2,3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(0)=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(1)=7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(2)=-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(3)=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(4)=3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               </w:t>
            </w:r>
            <w:r>
              <w:rPr>
                <w:sz w:val="10"/>
                <w:lang w:val="en-US"/>
              </w:rPr>
              <w:t>2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Sub Знаки( )</w:t>
            </w:r>
          </w:p>
          <w:p>
            <w:pPr>
              <w:pStyle w:val="Normal"/>
              <w:ind w:right="84" w:hanging="0"/>
              <w:rPr/>
            </w:pPr>
            <w:r>
              <w:rPr>
                <w:sz w:val="10"/>
              </w:rPr>
              <w:t>Dim S As String, Pr As String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Dim nPr As Integer, i As Long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S = InputBox("Введите текст")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Pr = ",.?!:;"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nPr = 0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For i = 1 To Len(S)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If (InStr(Pr, Mid(S, i, 1))) &gt; 0 Then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nPr = nPr + 1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End If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Next i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MsgBox ("Кол-во =" + Str(nPr))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End Sub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                                              </w:t>
            </w:r>
            <w:r>
              <w:rPr>
                <w:sz w:val="10"/>
                <w:lang w:val="en-US"/>
              </w:rPr>
              <w:t>3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Swap(S As String, i As Long, j As Long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id(S, i, 1) = Mid(S, j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id(S, j, 1) =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шифр(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Sh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1 As String,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Gl As String, K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i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h = "Шаблон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строки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Gl = "бвгджзклмнпрстфхцчшщъь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InStr(Gl, c) &gt; 0 Then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K = K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K &gt; Len(Sh) Then K =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Mid(Sh, K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For i = 1 To Len(S1) - 3 Step 4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1, i, i + 3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1, i + 1, i + 2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S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          </w:t>
            </w: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Раскодировщик(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i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1 As String, c As Stri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Gl As String, K As Lon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шифра"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Gl = "бвгджзклмнпрстфхцчшщъь"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 - 3 Step 4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, i, i + 3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, i + 1, i + 2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InStr(Gl, c) &gt; 0 Then i = i + 1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7:15:00Z</dcterms:created>
  <dc:creator>Муштаков Павел</dc:creator>
  <dc:description/>
  <dc:language>en-US</dc:language>
  <cp:lastModifiedBy>Муштаков Павел</cp:lastModifiedBy>
  <cp:lastPrinted>1999-01-13T20:18:00Z</cp:lastPrinted>
  <dcterms:modified xsi:type="dcterms:W3CDTF">1999-01-13T17:20:00Z</dcterms:modified>
  <cp:revision>1</cp:revision>
  <dc:subject/>
  <dc:title>Билет №6</dc:title>
</cp:coreProperties>
</file>