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999909690"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287272891"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563825086"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1192487134"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1372080307"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1307590942"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411875767"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783646618"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1925508452"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894383308"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1595728839"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347655504"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283272899"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209262875"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789503289"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319512616"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240529943"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895876119"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513803753"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1730477211"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597554059"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1201183385"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1097834465"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766940698"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895570241"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344018175"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414214171"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896581026"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384443720"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2099934198"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362037337"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1988435476"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582135064"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724764672"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1987574104"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607303170"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1964414324"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1225045044"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1598009776"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1617430430"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919276999"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2110471844"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610645935"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321573782"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162448809"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526852759"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1398248900"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1519960395"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1341118910"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2017765242"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1938453645"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669045121"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1574080251"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1212292553"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1852140330"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1758326984"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1761372435"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2042075226"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1969949366"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1387821362"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868881592"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911177052"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291736074"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1587190806"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1064328397"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793503686"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2107501645"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1444920308"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1887582886"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447892121"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1747433215"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93958088"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678050469"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83752070"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182596841"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1249345237"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835013326"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530732348"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690407995"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755336079"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895961187"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1360420532"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761954597"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1186886959"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1857868149"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133272610"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2105909562"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1819325822"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1262940903"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