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Дерево целей, дерево критериев, дерево проблем</w:t>
            </w:r>
          </w:p>
          <w:p>
            <w:pPr>
              <w:pStyle w:val="Normal1"/>
              <w:jc w:val="both"/>
              <w:rPr/>
            </w:pPr>
            <w:r>
              <w:rPr>
                <w:sz w:val="14"/>
                <w:szCs w:val="14"/>
              </w:rPr>
              <w:t xml:space="preserve">Для достижения ряда практических целей достаточно модели черного ящика или модели состава. Однако есть вопросы, решить которые таким методом невозможно. Необходимо правильно соединить эл-ты между собой или установить между ними информационные связи. </w:t>
            </w:r>
            <w:r>
              <w:rPr>
                <w:b/>
                <w:bCs/>
                <w:sz w:val="14"/>
                <w:szCs w:val="14"/>
              </w:rPr>
              <w:t>Структура системы -</w:t>
            </w:r>
            <w:r>
              <w:rPr>
                <w:sz w:val="14"/>
                <w:szCs w:val="14"/>
              </w:rPr>
              <w:t xml:space="preserve"> совокупность необходимых и достаточных для достижения цели отношений между элементами.При рассмотрении некоторой совокупности объектов подсистемы в модель структуры, то есть в список отношений включается конечное число связей, на наш взгляд наиболее значимых для достижения цели. </w:t>
            </w:r>
            <w:r>
              <w:rPr>
                <w:b/>
                <w:sz w:val="14"/>
                <w:szCs w:val="14"/>
              </w:rPr>
              <w:t xml:space="preserve">Связь между понятиями «отношение» и «свойство»: </w:t>
            </w:r>
            <w:r>
              <w:rPr>
                <w:sz w:val="14"/>
                <w:szCs w:val="14"/>
              </w:rPr>
              <w:t>В отношении участвует не менее  2-х объектов, а свойством мы называем некий атрибут одного объекта. Пусть Е – любое свойство, которым может обладать элемент х € Е (элемент х прин-т св-ву Е) , задано некое подмножество А € Е всех эл-тов, обладающих этим св-вом Содержательная связь между свойством и отношением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любое свойство объекта проявляется в процессе взаимодействия с другими объектами, то есть в результате установления какого-либо отношения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- можно утверждать, что свойство – свернутое отношение, а если использовать понятие модели, то свойство – это модель отношения. </w:t>
            </w:r>
            <w:r>
              <w:rPr>
                <w:b/>
                <w:bCs/>
                <w:sz w:val="14"/>
                <w:szCs w:val="14"/>
              </w:rPr>
              <w:t>СИСТЕМА</w:t>
            </w:r>
            <w:r>
              <w:rPr>
                <w:sz w:val="14"/>
                <w:szCs w:val="14"/>
              </w:rPr>
              <w:t xml:space="preserve"> – совокупность взаимосвязанных элементов, обособленная от среды и взаимодействующая с ней как единое целое. Это определение охватывает модели черного ящика, состава и структуры. Все вместе они </w:t>
            </w:r>
            <w:r>
              <w:rPr>
                <w:b/>
                <w:bCs/>
                <w:sz w:val="14"/>
                <w:szCs w:val="14"/>
              </w:rPr>
              <w:t>образуют модель – структурная схема системы.</w:t>
            </w:r>
            <w:r>
              <w:rPr>
                <w:sz w:val="14"/>
                <w:szCs w:val="14"/>
              </w:rPr>
              <w:t xml:space="preserve"> Все </w:t>
            </w:r>
            <w:r>
              <w:rPr>
                <w:b/>
                <w:bCs/>
                <w:sz w:val="14"/>
                <w:szCs w:val="14"/>
              </w:rPr>
              <w:t>структурные схемы</w:t>
            </w:r>
            <w:r>
              <w:rPr>
                <w:sz w:val="14"/>
                <w:szCs w:val="14"/>
              </w:rPr>
              <w:t xml:space="preserve"> – это схемы, в которых обозначается только наличие элементов и связей между ними, а также разница между элементами и связями. Такая схема называется графом. Наиболее распространенным способом представления целей является иерархическая структура – «Дерево целей», основные закономерности построения которого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) Приемы, применяемые при построении: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left" w:pos="1092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- формирование сверху - методы декомпозиции и целенаправленный подход</w:t>
            </w:r>
          </w:p>
          <w:p>
            <w:pPr>
              <w:pStyle w:val="TextBody"/>
              <w:tabs>
                <w:tab w:val="clear" w:pos="708"/>
                <w:tab w:val="left" w:pos="234" w:leader="none"/>
                <w:tab w:val="left" w:pos="109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- формирование снизу – метод языка систем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) в иерархической структуре цели нижних уровней всегда можно рассматривать как средство для достижения цели вышележащего уровн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) По мере перехода цели с верхнего уровня на нижние верхняя цель - направление переходит в нижнюю – ожидание результатов конкретной  работы с указанием критерием их оценки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) на практике ограничивается развертывание общей цели до 5-7 уровн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) Любую цель или подцель можно представить различными иерархическими структурам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) Требования к структуре цели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На каждом уровне деление соразмерно и ветви по возможности конечны и независимы. Для наглядности рекомендуется на каждом уровне иерархии количество подчиненных ветвей не более 9, а так же не более 9 уровней во всем дереве. При применении дерева для определения и уточнения функций управления говорят о дереве «целей и функций». При стр. цели тематики пользуются термином «дерево проблем».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firstLine="7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firstLine="720"/>
              <w:jc w:val="both"/>
              <w:rPr/>
            </w:pPr>
            <w:r>
              <w:rPr>
                <w:sz w:val="14"/>
                <w:szCs w:val="14"/>
              </w:rPr>
              <w:t xml:space="preserve">При использовании  метода </w:t>
            </w:r>
            <w:r>
              <w:rPr>
                <w:b/>
                <w:sz w:val="14"/>
                <w:szCs w:val="14"/>
              </w:rPr>
              <w:t>”дерево целей</w:t>
            </w:r>
            <w:r>
              <w:rPr>
                <w:sz w:val="14"/>
                <w:szCs w:val="14"/>
              </w:rPr>
              <w:t>” (Метод, направленный на активизацию использования интуиции и опыта спец-ов ) в качестве следствия принятия решения часто выводится термин «</w:t>
            </w:r>
            <w:r>
              <w:rPr>
                <w:b/>
                <w:sz w:val="14"/>
                <w:szCs w:val="14"/>
              </w:rPr>
              <w:t>дерево решений</w:t>
            </w:r>
            <w:r>
              <w:rPr>
                <w:sz w:val="14"/>
                <w:szCs w:val="14"/>
              </w:rPr>
              <w:t xml:space="preserve">». При применении дерева для выявления и уточнения функций управления говорят </w:t>
            </w:r>
            <w:r>
              <w:rPr>
                <w:b/>
                <w:sz w:val="14"/>
                <w:szCs w:val="14"/>
              </w:rPr>
              <w:t>о дереве цели и функции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firstLine="720"/>
              <w:jc w:val="both"/>
              <w:rPr/>
            </w:pPr>
            <w:r>
              <w:rPr>
                <w:sz w:val="14"/>
                <w:szCs w:val="14"/>
              </w:rPr>
              <w:t xml:space="preserve">При структуризации тематики научно-исследовательской организации удобнее пользоваться термином </w:t>
            </w:r>
            <w:r>
              <w:rPr>
                <w:b/>
                <w:sz w:val="14"/>
                <w:szCs w:val="14"/>
              </w:rPr>
              <w:t>«дерево проблем»</w:t>
            </w:r>
            <w:r>
              <w:rPr>
                <w:sz w:val="14"/>
                <w:szCs w:val="14"/>
              </w:rPr>
              <w:t>, а при прогнозах – «дерево направления развития» или «</w:t>
            </w:r>
            <w:r>
              <w:rPr>
                <w:b/>
                <w:sz w:val="14"/>
                <w:szCs w:val="14"/>
              </w:rPr>
              <w:t>прогноз данных»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ind w:firstLine="720"/>
              <w:jc w:val="both"/>
              <w:rPr/>
            </w:pPr>
            <w:r>
              <w:rPr>
                <w:sz w:val="14"/>
                <w:szCs w:val="14"/>
              </w:rPr>
              <w:t xml:space="preserve">Метод </w:t>
            </w:r>
            <w:r>
              <w:rPr>
                <w:b/>
                <w:sz w:val="14"/>
                <w:szCs w:val="14"/>
              </w:rPr>
              <w:t>«дерево цели»</w:t>
            </w:r>
            <w:r>
              <w:rPr>
                <w:sz w:val="14"/>
                <w:szCs w:val="14"/>
              </w:rPr>
              <w:t xml:space="preserve"> ориентирован на получение полной, относительно устойчивой структуры, которая на протяжении какого-то периода времени мало изменялась при неизбежном изменении, происходящем в любой развивающейся системе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Назначение и преимущества использования механизма хранимых процедур при разработке многозвенных информационных систем</w:t>
            </w:r>
          </w:p>
          <w:p>
            <w:pPr>
              <w:pStyle w:val="Normal"/>
              <w:shd w:fill="FFFFFF" w:val="clear"/>
              <w:ind w:right="95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Хранимые процедуры представляют собой группы связанных операторов </w:t>
            </w:r>
            <w:r>
              <w:rPr>
                <w:color w:val="000000"/>
                <w:sz w:val="14"/>
                <w:szCs w:val="14"/>
                <w:lang w:val="en-US"/>
              </w:rPr>
              <w:t>SQL</w:t>
            </w:r>
            <w:r>
              <w:rPr>
                <w:color w:val="000000"/>
                <w:sz w:val="14"/>
                <w:szCs w:val="14"/>
              </w:rPr>
              <w:t xml:space="preserve">. Использование ХП обеспечивает дополнительную гибкость при работе с БД, т.к. выполнить хранимую процедуру обычно гораздо проще, чем последовательность отдельных операторов </w:t>
            </w:r>
            <w:r>
              <w:rPr>
                <w:color w:val="000000"/>
                <w:sz w:val="14"/>
                <w:szCs w:val="14"/>
                <w:lang w:val="en-US"/>
              </w:rPr>
              <w:t>SQL</w:t>
            </w:r>
            <w:r>
              <w:rPr>
                <w:color w:val="000000"/>
                <w:sz w:val="14"/>
                <w:szCs w:val="14"/>
              </w:rPr>
              <w:t xml:space="preserve">.ХП могут получать входные параметры, возвращать значения приложению и могут быть вызваны явно из приложения или подстановкой вместо имени таблицы в инструкции </w:t>
            </w:r>
            <w:r>
              <w:rPr>
                <w:color w:val="000000"/>
                <w:sz w:val="14"/>
                <w:szCs w:val="14"/>
                <w:lang w:val="en-US"/>
              </w:rPr>
              <w:t>SELECT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ind w:right="95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>Основные преимущества, которые дает использование ХП, заключается в следующем:</w:t>
            </w:r>
          </w:p>
          <w:p>
            <w:pPr>
              <w:pStyle w:val="Normal"/>
              <w:shd w:fill="FFFFFF" w:val="clear"/>
              <w:ind w:right="95" w:hanging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ХП процедуры позволяют внести часть логики на сервер БД. Это ослабляет зависимость БД ИС от клиентской части;</w:t>
            </w:r>
          </w:p>
          <w:p>
            <w:pPr>
              <w:pStyle w:val="Normal"/>
              <w:shd w:fill="FFFFFF" w:val="clear"/>
              <w:ind w:right="95" w:hanging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ХП обеспечивают модульность проекта: они могут быть общими для клиентских приложений, которые обращаются к одной и той же БД, что позволяет избегать повторяющегося кода и уменьшает размер приложений;</w:t>
            </w:r>
          </w:p>
          <w:p>
            <w:pPr>
              <w:pStyle w:val="Normal"/>
              <w:shd w:fill="FFFFFF" w:val="clear"/>
              <w:ind w:right="95" w:hanging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ХП упрощают сопровождение приложений: при обновлении процедур изменения автоматически отражаются во всех приложениях, которые их используют, без необходимости повторной компиляции и сборки;</w:t>
            </w:r>
          </w:p>
          <w:p>
            <w:pPr>
              <w:pStyle w:val="Normal"/>
              <w:shd w:fill="FFFFFF" w:val="clear"/>
              <w:ind w:right="95" w:hanging="0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 ХП повышают эффективность работы ИС: они выполняются сервером, а не клиентом, что снижает сетевой трафик;</w:t>
            </w:r>
          </w:p>
          <w:p>
            <w:pPr>
              <w:pStyle w:val="Normal"/>
              <w:shd w:fill="FFFFFF" w:val="clear"/>
              <w:ind w:right="95" w:hanging="0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- скорость выполнения ХП выше, чем для последовательности отдельных операторов </w:t>
            </w:r>
            <w:r>
              <w:rPr>
                <w:color w:val="000000"/>
                <w:sz w:val="14"/>
                <w:szCs w:val="14"/>
                <w:lang w:val="en-US"/>
              </w:rPr>
              <w:t>SQL</w:t>
            </w:r>
            <w:r>
              <w:rPr>
                <w:color w:val="000000"/>
                <w:sz w:val="14"/>
                <w:szCs w:val="14"/>
              </w:rPr>
              <w:t>. Это связано с тем, что ХП хранятся на сервере в откомпилированном виде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3 Организация и обработка данных в СУБД  </w:t>
            </w:r>
            <w:r>
              <w:rPr>
                <w:b/>
                <w:sz w:val="14"/>
                <w:szCs w:val="14"/>
                <w:lang w:val="en-US"/>
              </w:rPr>
              <w:t>Visual</w:t>
            </w:r>
            <w:r>
              <w:rPr>
                <w:b/>
                <w:sz w:val="14"/>
                <w:szCs w:val="14"/>
                <w:lang w:val="ru-MD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FoxPro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VFP</w:t>
            </w:r>
            <w:r>
              <w:rPr>
                <w:sz w:val="14"/>
                <w:szCs w:val="14"/>
              </w:rPr>
              <w:t xml:space="preserve"> система организации данных, наиболее близка к теоретическим основам реляционной модели и позволяет выполнять операции реляционной алгебры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6365</wp:posOffset>
                      </wp:positionV>
                      <wp:extent cx="3314700" cy="1257300"/>
                      <wp:effectExtent l="5080" t="5080" r="5080" b="2222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14880" cy="1257480"/>
                                <a:chOff x="0" y="0"/>
                                <a:chExt cx="3314880" cy="12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314880" cy="125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4140" w:leader="none"/>
                                        <w:tab w:val="left" w:pos="6660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База данных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B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апросы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вободн.  таблиц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Таблица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abl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к.предста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local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iew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Хранимые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процедур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Stored Procedure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Соедин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(Connection)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FP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oxPro2.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Ql Pass Throung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нешние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представлени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Remote View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708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р. форматы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800" y="12564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8864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5164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43992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62856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94284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131480"/>
                                  <a:ext cx="195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75456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75456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88020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106884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5040" y="125640"/>
                                  <a:ext cx="0" cy="56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080" y="188640"/>
                                  <a:ext cx="71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251640"/>
                                  <a:ext cx="58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4640" y="12564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4640" y="251640"/>
                                  <a:ext cx="103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4680" y="12564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4520" y="25164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54640" y="377280"/>
                                  <a:ext cx="38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4640" y="377280"/>
                                  <a:ext cx="0" cy="31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9880" y="251640"/>
                                  <a:ext cx="0" cy="43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35pt;margin-top:9.95pt;width:261pt;height:99pt" coordorigin="7,199" coordsize="5220,19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7;top:199;width:5219;height:1979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4140" w:leader="none"/>
                                  <w:tab w:val="left" w:pos="666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B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просы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вободн.  табли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аблица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ab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.предст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ocal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ew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имые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tored Procedur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оед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(Connection)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FP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xPro2.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Ql Pass Thro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нешние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едст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emote Vie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. форматы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9,397" to="109,19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496" to="415,4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595" to="415,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892" to="415,8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1189" to="415,11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1684" to="415,16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9,1981" to="415,19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,1387" to="1235,1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,1387" to="1235,14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,1585" to="1235,1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,1882" to="1235,19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6,397" to="2566,1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496" to="2564,4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4,595" to="2564,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397" to="2770,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595" to="4406,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8,397" to="4408,5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4,595" to="3384,7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793" to="3383,79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793" to="2770,1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06,595" to="4306,1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х. хранения и работа с данными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Основная таб. </w:t>
            </w:r>
            <w:r>
              <w:rPr>
                <w:sz w:val="14"/>
                <w:szCs w:val="14"/>
                <w:lang w:val="en-US"/>
              </w:rPr>
              <w:t>DBF</w:t>
            </w:r>
            <w:r>
              <w:rPr>
                <w:sz w:val="14"/>
                <w:szCs w:val="14"/>
              </w:rPr>
              <w:t xml:space="preserve"> входит в состав </w:t>
            </w:r>
            <w:r>
              <w:rPr>
                <w:sz w:val="14"/>
                <w:szCs w:val="14"/>
                <w:lang w:val="en-US"/>
              </w:rPr>
              <w:t>DBC</w:t>
            </w:r>
            <w:r>
              <w:rPr>
                <w:sz w:val="14"/>
                <w:szCs w:val="14"/>
              </w:rPr>
              <w:t xml:space="preserve">. Все таб. Объединяются в БД </w:t>
            </w:r>
            <w:r>
              <w:rPr>
                <w:sz w:val="14"/>
                <w:szCs w:val="14"/>
                <w:lang w:val="en-US"/>
              </w:rPr>
              <w:t>DBC</w:t>
            </w:r>
            <w:r>
              <w:rPr>
                <w:sz w:val="14"/>
                <w:szCs w:val="14"/>
              </w:rPr>
              <w:t xml:space="preserve">. Кол-во таб. В </w:t>
            </w:r>
            <w:r>
              <w:rPr>
                <w:sz w:val="14"/>
                <w:szCs w:val="14"/>
                <w:lang w:val="en-US"/>
              </w:rPr>
              <w:t>DBC</w:t>
            </w:r>
            <w:r>
              <w:rPr>
                <w:sz w:val="14"/>
                <w:szCs w:val="14"/>
              </w:rPr>
              <w:t xml:space="preserve"> неограниченная. Организация и хранения в таком виде позволяет выполнить следующее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все связи установленные м/у полями отдельных таб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равило проверки которое будет определить реакцию системы на внесение., добавление, удаление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правило проверки целостность данных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- запросы </w:t>
            </w:r>
            <w:r>
              <w:rPr>
                <w:sz w:val="14"/>
                <w:szCs w:val="14"/>
                <w:lang w:val="en-US"/>
              </w:rPr>
              <w:t>QPR</w:t>
            </w:r>
            <w:r>
              <w:rPr>
                <w:sz w:val="14"/>
                <w:szCs w:val="14"/>
              </w:rPr>
              <w:t xml:space="preserve"> используются для хранения выборки данных из БД или свободных таб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 xml:space="preserve">Свободные таб. </w:t>
            </w:r>
            <w:r>
              <w:rPr>
                <w:sz w:val="14"/>
                <w:szCs w:val="14"/>
                <w:lang w:val="en-US"/>
              </w:rPr>
              <w:t>DBF</w:t>
            </w:r>
            <w:r>
              <w:rPr>
                <w:sz w:val="14"/>
                <w:szCs w:val="14"/>
              </w:rPr>
              <w:t xml:space="preserve"> не входят в состав БД, работают локально, могут быть использованы одновременно несколь-ми БД, которые используются в приложениях. Вкл. их в БД загромождает её. В состав БД на ряду с таб. входят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окальные представления – это сохраненный запрос к результатам которого доступ осуществ-я как к таб. В состав локал. предст. могут входить данные таб. БД и ранее созданные. Представление удобно ипольз-ть с формами и учетами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Хранимые проц. – это спец. образом организованный программ. код отвечающий за реализацию проверок вопросах целостности данных, правил проверки атрибутов и др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ab/>
              <w:t xml:space="preserve">Соединение. В </w:t>
            </w:r>
            <w:r>
              <w:rPr>
                <w:sz w:val="14"/>
                <w:szCs w:val="14"/>
                <w:lang w:val="en-US"/>
              </w:rPr>
              <w:t>VFP</w:t>
            </w:r>
            <w:r>
              <w:rPr>
                <w:sz w:val="14"/>
                <w:szCs w:val="14"/>
              </w:rPr>
              <w:t xml:space="preserve"> предусмотрено использование технологии </w:t>
            </w:r>
            <w:r>
              <w:rPr>
                <w:sz w:val="14"/>
                <w:szCs w:val="14"/>
                <w:lang w:val="en-US"/>
              </w:rPr>
              <w:t>OL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autom</w:t>
            </w:r>
            <w:r>
              <w:rPr>
                <w:sz w:val="14"/>
                <w:szCs w:val="14"/>
              </w:rPr>
              <w:t xml:space="preserve">. Для этого необходимо создать соединение для работы с др. формами. Эта ед. хранения находится в </w:t>
            </w:r>
            <w:r>
              <w:rPr>
                <w:sz w:val="14"/>
                <w:szCs w:val="14"/>
                <w:lang w:val="en-US"/>
              </w:rPr>
              <w:t>DBC</w:t>
            </w:r>
            <w:r>
              <w:rPr>
                <w:sz w:val="14"/>
                <w:szCs w:val="14"/>
              </w:rPr>
              <w:t xml:space="preserve">. Используется для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сквозных запросов. В БД хранение внешнее представление. Их работа аналогична локал </w:t>
            </w:r>
            <w:r>
              <w:rPr>
                <w:sz w:val="14"/>
                <w:szCs w:val="14"/>
                <w:lang w:val="en-US"/>
              </w:rPr>
              <w:t>new</w:t>
            </w:r>
            <w:r>
              <w:rPr>
                <w:sz w:val="14"/>
                <w:szCs w:val="14"/>
              </w:rPr>
              <w:t xml:space="preserve">, однако используется на др. форматах. Т.о. БД </w:t>
            </w:r>
            <w:r>
              <w:rPr>
                <w:sz w:val="14"/>
                <w:szCs w:val="14"/>
                <w:lang w:val="en-US"/>
              </w:rPr>
              <w:t>VFP</w:t>
            </w:r>
            <w:r>
              <w:rPr>
                <w:sz w:val="14"/>
                <w:szCs w:val="14"/>
              </w:rPr>
              <w:t xml:space="preserve"> это основной элемент БД, который помимо формирования структур данных выполняет функции словаря данных за счет подержания следующих функций: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. Допустимая длина имени таб. с использованием кириллицы. Однако при работе </w:t>
            </w:r>
            <w:r>
              <w:rPr>
                <w:sz w:val="14"/>
                <w:szCs w:val="14"/>
                <w:lang w:val="en-US"/>
              </w:rPr>
              <w:t>SQL</w:t>
            </w:r>
            <w:r>
              <w:rPr>
                <w:sz w:val="14"/>
                <w:szCs w:val="14"/>
              </w:rPr>
              <w:t xml:space="preserve"> (локал. или внеш.) представлены и др. операции выполняемые некорректно, в этой связи рационально использовать в именах полей латиницу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Каждому полю можно задавать комментарий. Для каждого поля можно использовать заголовок. Правило проверки при вводе и изменения. Для каждого поля можно устанавливать класс на основе которого будет создаваться объект в форме для работы с данными хранения в этом поле. Используют триггеры для поддержки целостности данных. Устанавливаются постоянные связи м/у таб. БД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Имеются процедуры для описания сложных условий, правил, проверк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 Возможность использование соединений для связи с внешними источниками данных.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3:50:00Z</dcterms:modified>
  <cp:revision>30</cp:revision>
  <dc:subject/>
  <dc:title>Институт информационных технологий</dc:title>
</cp:coreProperties>
</file>