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Методы моделирования временных рядов. Поле корреляции.</w:t>
            </w:r>
          </w:p>
          <w:p>
            <w:pPr>
              <w:pStyle w:val="Style1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елирование временного ряда</w:t>
            </w:r>
          </w:p>
          <w:p>
            <w:pPr>
              <w:pStyle w:val="Normal3"/>
              <w:rPr/>
            </w:pPr>
            <w:r>
              <w:rPr>
                <w:sz w:val="16"/>
                <w:szCs w:val="16"/>
              </w:rPr>
              <w:t xml:space="preserve">Динамические процессы, происходящие в экономических системах, чаще всего проявляются в виде </w:t>
            </w:r>
            <w:r>
              <w:rPr>
                <w:i/>
                <w:sz w:val="16"/>
                <w:szCs w:val="16"/>
              </w:rPr>
              <w:t>ряда последова</w:t>
              <w:softHyphen/>
              <w:t>тельно расположенных в хронологическом порядке значе</w:t>
              <w:softHyphen/>
              <w:t>ний того или иного показателя, который в своих изменени</w:t>
              <w:softHyphen/>
              <w:t>ях отражает ход развития изучаемого явления в экономике</w:t>
            </w:r>
            <w:r>
              <w:rPr>
                <w:sz w:val="16"/>
                <w:szCs w:val="16"/>
              </w:rPr>
              <w:t>. Эти значения, в частности, могут служить для обоснования (или отрицания) различных моделей социально-экономиче</w:t>
              <w:softHyphen/>
              <w:t>ских систем. Они служат также основой для разработки прикладных моделей особого вида, называемых трендовыми моделями.</w:t>
            </w:r>
          </w:p>
          <w:p>
            <w:pPr>
              <w:pStyle w:val="Normal3"/>
              <w:rPr/>
            </w:pPr>
            <w:r>
              <w:rPr>
                <w:sz w:val="16"/>
                <w:szCs w:val="16"/>
              </w:rPr>
              <w:t>Последователь</w:t>
              <w:softHyphen/>
              <w:t>ность наблюдений одного показателя (признака), упорядо</w:t>
              <w:softHyphen/>
              <w:t xml:space="preserve">ченных в зависимости от последовательно возрастающих или убывающих значений другого показателя (признака), называют </w:t>
            </w:r>
            <w:r>
              <w:rPr>
                <w:i/>
                <w:sz w:val="16"/>
                <w:szCs w:val="16"/>
              </w:rPr>
              <w:t>динамическим рядом,</w:t>
            </w:r>
            <w:r>
              <w:rPr>
                <w:sz w:val="16"/>
                <w:szCs w:val="16"/>
              </w:rPr>
              <w:t xml:space="preserve"> или </w:t>
            </w:r>
            <w:r>
              <w:rPr>
                <w:i/>
                <w:sz w:val="16"/>
                <w:szCs w:val="16"/>
              </w:rPr>
              <w:t>рядом динамики.</w:t>
            </w:r>
            <w:r>
              <w:rPr>
                <w:sz w:val="16"/>
                <w:szCs w:val="16"/>
              </w:rPr>
              <w:t xml:space="preserve"> Если в качестве признака, в зависимости от которого происходит упорядочение, берется время, то такой динамический ряд называется </w:t>
            </w:r>
            <w:r>
              <w:rPr>
                <w:i/>
                <w:sz w:val="16"/>
                <w:szCs w:val="16"/>
              </w:rPr>
              <w:t>временным рядом.</w:t>
            </w:r>
            <w:r>
              <w:rPr>
                <w:sz w:val="16"/>
                <w:szCs w:val="16"/>
              </w:rPr>
              <w:t xml:space="preserve"> Так как в экономических процессах, как правило, упорядочение происходит в соответ</w:t>
              <w:softHyphen/>
              <w:t>ствии со временем, то при изучении последовательных наблю</w:t>
              <w:softHyphen/>
              <w:t xml:space="preserve">дений экономических показателей все три приведенных выше термина используются как равнозначные. </w:t>
            </w:r>
          </w:p>
          <w:p>
            <w:pPr>
              <w:pStyle w:val="Normal3"/>
              <w:rPr/>
            </w:pPr>
            <w:r>
              <w:rPr>
                <w:sz w:val="16"/>
                <w:szCs w:val="16"/>
              </w:rPr>
              <w:t>Если во временном ряду проявляется длительная («веко</w:t>
              <w:softHyphen/>
              <w:t xml:space="preserve">вая») тенденция изменения экономического показателя, то говорят, что имеет место тренд. Таким образом, под </w:t>
            </w:r>
            <w:r>
              <w:rPr>
                <w:b/>
                <w:i/>
                <w:sz w:val="16"/>
                <w:szCs w:val="16"/>
              </w:rPr>
              <w:t>трендом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нимается изменение, определяющее общее направление развития, основную тенденцию временных рядов. </w:t>
            </w:r>
          </w:p>
          <w:p>
            <w:pPr>
              <w:pStyle w:val="Normal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личие временных экономических рядов от простых статистических совокупностей заключается прежде всего в том, что последовательные значения уровней вре</w:t>
              <w:softHyphen/>
              <w:t>менного ряда зависят друг от друга. Поэтому применение выводов и формул теории вероятностей и математической статистики требует известной осторожности при анализе временных рядов, особенно при экономической интерпретации результатов анализа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Поле корреляции </w:t>
            </w:r>
            <w:r>
              <w:rPr>
                <w:i/>
                <w:sz w:val="16"/>
                <w:szCs w:val="16"/>
              </w:rPr>
              <w:t>Корреляционный анализ применяется для количественной оценки взаимосвязи двух наборов данных, представленных в безразмерном виде.</w:t>
            </w:r>
            <w:r>
              <w:rPr>
                <w:sz w:val="16"/>
                <w:szCs w:val="16"/>
              </w:rPr>
              <w:t xml:space="preserve"> Коэффициент корреляции выборки представляет отношение ковариации двух наборов данных к произведению их стандартных отклонений.</w:t>
            </w:r>
          </w:p>
          <w:p>
            <w:pPr>
              <w:pStyle w:val="Normal"/>
              <w:ind w:firstLine="180"/>
              <w:rPr/>
            </w:pPr>
            <w:r>
              <w:rPr>
                <w:sz w:val="16"/>
                <w:szCs w:val="16"/>
              </w:rPr>
              <w:t xml:space="preserve">Корреляционный анализ дает возможность установить, </w:t>
            </w:r>
            <w:r>
              <w:rPr>
                <w:i/>
                <w:sz w:val="16"/>
                <w:szCs w:val="16"/>
              </w:rPr>
              <w:t>ассоциированы ли наборы данных по величине</w:t>
            </w:r>
            <w:r>
              <w:rPr>
                <w:sz w:val="16"/>
                <w:szCs w:val="16"/>
              </w:rPr>
              <w:t>, то есть, большие значения из одного набора данных связаны с большими значениями другого набора (положительная корреляция), или, наоборот, малые значения одного набора связаны с большими значениями другого (отрицательная корреляция), или данные двух диапазонов никак не связаны (нулевая корреляция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2 Технология </w:t>
            </w:r>
            <w:r>
              <w:rPr>
                <w:b/>
                <w:sz w:val="16"/>
                <w:szCs w:val="16"/>
                <w:lang w:val="en-US"/>
              </w:rPr>
              <w:t>Automation</w:t>
            </w:r>
            <w:r>
              <w:rPr>
                <w:b/>
                <w:sz w:val="16"/>
                <w:szCs w:val="16"/>
              </w:rPr>
              <w:t>. Интерфейсы диспетчеризации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i/>
                <w:sz w:val="16"/>
                <w:szCs w:val="16"/>
                <w:lang w:val="en-US"/>
              </w:rPr>
              <w:t>OLE</w:t>
            </w:r>
            <w:r>
              <w:rPr>
                <w:b/>
                <w:i/>
                <w:sz w:val="16"/>
                <w:szCs w:val="16"/>
              </w:rPr>
              <w:t xml:space="preserve"> (</w:t>
            </w:r>
            <w:r>
              <w:rPr>
                <w:b/>
                <w:i/>
                <w:sz w:val="16"/>
                <w:szCs w:val="16"/>
                <w:lang w:val="en-US"/>
              </w:rPr>
              <w:t>Automation</w:t>
            </w:r>
            <w:r>
              <w:rPr>
                <w:b/>
                <w:i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– объект автоматизации который представляет собой определённый внутри приложения экземпляр класса, который помощи интерфейсов автоматизации предоставляет свое свойства и методы другим приложениям и инструментальным средствам программирования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82550</wp:posOffset>
                      </wp:positionV>
                      <wp:extent cx="2508885" cy="7708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8840" cy="770760"/>
                                <a:chOff x="0" y="0"/>
                                <a:chExt cx="2508840" cy="770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36560" y="0"/>
                                  <a:ext cx="872640" cy="542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OM Autom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41760"/>
                                  <a:ext cx="98172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UnKno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160"/>
                                  <a:ext cx="109044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1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Dispatc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982440" y="135360"/>
                                  <a:ext cx="65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0" y="271080"/>
                                  <a:ext cx="544680" cy="40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15pt;margin-top:6.5pt;width:197.55pt;height:60.65pt" coordorigin="643,130" coordsize="3951,121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3220;top:130;width:1373;height:8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 Autom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4;top:196;width:1545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UnKnow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3;top:984;width:171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Dispatch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90,343" to="3219,3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1,557" to="3218,11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инамические библиотеки и другие источники, которые отображают объекты автоматизации и делают их доступными для других приложений, называются </w:t>
            </w:r>
            <w:r>
              <w:rPr>
                <w:b/>
                <w:sz w:val="16"/>
                <w:szCs w:val="16"/>
              </w:rPr>
              <w:t>--- серверами автоматизаци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я или инструментальные средства программирования, которые имеют доступ к управлению программными объектами, содержатся в сервере автоматизации, называются контроллерами автоматизации диспетчерам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программными проектами осуществляется с помощью специального языка программирования серверов автоматизации, который в общем случае не совпадает с языком программирования прилож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  <w:lang w:val="en-US"/>
              </w:rPr>
              <w:t>Idispatch</w:t>
            </w:r>
            <w:r>
              <w:rPr>
                <w:b/>
                <w:sz w:val="16"/>
                <w:szCs w:val="16"/>
              </w:rPr>
              <w:t xml:space="preserve"> – интерфейс диспетчеризации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сновная функция </w:t>
            </w:r>
            <w:r>
              <w:rPr>
                <w:b/>
                <w:sz w:val="16"/>
                <w:szCs w:val="16"/>
                <w:lang w:val="en-US"/>
              </w:rPr>
              <w:t>Invoke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en-US"/>
              </w:rPr>
              <w:t xml:space="preserve">Function Invoke (DispId: integer; Const Iid: TGId;  Locale ID: integer; Flags: word; var params; var Result, ExceptInfo, ArgErr: Point):Integer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,где </w:t>
            </w:r>
            <w:r>
              <w:rPr>
                <w:sz w:val="16"/>
                <w:szCs w:val="16"/>
                <w:lang w:val="en-US"/>
              </w:rPr>
              <w:t>DispId</w:t>
            </w:r>
            <w:r>
              <w:rPr>
                <w:sz w:val="16"/>
                <w:szCs w:val="16"/>
              </w:rPr>
              <w:t xml:space="preserve"> – число, которое называется идентификатором диспетчера, указывающий какой именно метод должен использовать сервер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LocaleId</w:t>
            </w:r>
            <w:r>
              <w:rPr>
                <w:sz w:val="16"/>
                <w:szCs w:val="16"/>
              </w:rPr>
              <w:t xml:space="preserve"> – локальный </w:t>
            </w:r>
            <w:r>
              <w:rPr>
                <w:sz w:val="16"/>
                <w:szCs w:val="16"/>
                <w:lang w:val="en-US"/>
              </w:rPr>
              <w:t>Id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Flags</w:t>
            </w:r>
            <w:r>
              <w:rPr>
                <w:sz w:val="16"/>
                <w:szCs w:val="16"/>
              </w:rPr>
              <w:t xml:space="preserve"> – признак как вызывается метод. Метод доступа к свойству или метод действ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Params</w:t>
            </w:r>
            <w:r>
              <w:rPr>
                <w:sz w:val="16"/>
                <w:szCs w:val="16"/>
              </w:rPr>
              <w:t xml:space="preserve"> – указатель на массив </w:t>
            </w:r>
            <w:r>
              <w:rPr>
                <w:sz w:val="16"/>
                <w:szCs w:val="16"/>
                <w:lang w:val="en-US"/>
              </w:rPr>
              <w:t>TdispParams</w:t>
            </w:r>
            <w:r>
              <w:rPr>
                <w:sz w:val="16"/>
                <w:szCs w:val="16"/>
              </w:rPr>
              <w:t xml:space="preserve"> который хранит параметры вызова метод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VarResult</w:t>
            </w:r>
            <w:r>
              <w:rPr>
                <w:sz w:val="16"/>
                <w:szCs w:val="16"/>
              </w:rPr>
              <w:t xml:space="preserve"> – указатель на область </w:t>
            </w:r>
            <w:r>
              <w:rPr>
                <w:sz w:val="16"/>
                <w:szCs w:val="16"/>
                <w:lang w:val="en-US"/>
              </w:rPr>
              <w:t>OLEVariant</w:t>
            </w:r>
            <w:r>
              <w:rPr>
                <w:sz w:val="16"/>
                <w:szCs w:val="16"/>
              </w:rPr>
              <w:t xml:space="preserve"> в которой размещаются возвращаемые методам данные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Exceptinfo</w:t>
            </w:r>
            <w:r>
              <w:rPr>
                <w:sz w:val="16"/>
                <w:szCs w:val="16"/>
              </w:rPr>
              <w:t xml:space="preserve"> – указатель на запись с информацией о возникшей исключительной ситуации, если метод возвращает </w:t>
            </w:r>
            <w:r>
              <w:rPr>
                <w:sz w:val="16"/>
                <w:szCs w:val="16"/>
                <w:lang w:val="en-US"/>
              </w:rPr>
              <w:t>DispEException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ArgErr</w:t>
            </w:r>
            <w:r>
              <w:rPr>
                <w:sz w:val="16"/>
                <w:szCs w:val="16"/>
              </w:rPr>
              <w:t xml:space="preserve"> – указатель на число, равно порядковому номеру параметра в вызове при обработке которого возникло исключени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Выявление информационных объектов и связей между ними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ие информационных объектов и связей между ними – это второй шаг первого этапа проектирования. Он состои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ыборе информационных объект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адании необходимых свойств для объект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ыявлении связей между объектам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пределении ограничений, накладываемых на информационные объекты, типы связей и свойства объектов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считается определенной, если известны существующие в ней объекты, их свойства и отношения (связи между ними). В основе инфологического подхода лежит идея установления соответствия между состоянием ПО, его восприятием и представлением в базе данных. Согласно инфологическому подходу, необходимо различать: явления реального мир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ю об этих явлениях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этой информации посредствам данных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этой концепцией выделяю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ьный мир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ую сфер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ологическую сферу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ная система имеет следующие составляющие: "Объект – Свойства - Связь". Объект может быть единичным или составным. Выбор объектов производится в соответствии с целевым назначением базы данных. Каждый объект в конкретный момент времени характеризуется определенным состоянием, которое описывается с помощью ограниченного набора свойст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йства объекта могут быть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висящими от его отношений с другими объектам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исящими (локальными)…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Normal1">
    <w:name w:val="Normal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">
    <w:name w:val="Normal Знак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3:56:00Z</dcterms:modified>
  <cp:revision>30</cp:revision>
  <dc:subject/>
  <dc:title>Институт информационных технологий</dc:title>
</cp:coreProperties>
</file>