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1 Краткосрочное прогнозирование. Доверительный интервал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осуществления прогноза на несколько шагов вперед достаточно взять очередные значения аргумент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14"/>
                <w:szCs w:val="14"/>
              </w:rPr>
              <w:t xml:space="preserve"> = 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+ </w:t>
            </w:r>
            <w:r>
              <w:rPr>
                <w:sz w:val="14"/>
                <w:szCs w:val="14"/>
                <w:lang w:val="en-US"/>
              </w:rPr>
              <w:t>l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 + 2,..., 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>+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,...   ,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д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= 1,2,... - номера шагов прогноза, и произвести экстраполяцию тренда</w:t>
            </w:r>
          </w:p>
          <w:p>
            <w:pPr>
              <w:pStyle w:val="Normal"/>
              <w:widowControl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ab/>
              <w:tab/>
              <w:tab/>
            </w:r>
            <w:r>
              <w:rPr>
                <w:sz w:val="14"/>
                <w:szCs w:val="14"/>
                <w:lang w:val="en-US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eqArr>
            </m:oMath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чим так называемые точки прогноза (точечный прогноз) </w:t>
            </w:r>
            <w:r>
              <w:rPr>
                <w:sz w:val="14"/>
                <w:szCs w:val="14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</m:oMath>
            <w:r>
              <w:rPr>
                <w:sz w:val="14"/>
                <w:szCs w:val="14"/>
              </w:rPr>
              <w:t xml:space="preserve">. Чтобы обеспечить прогноз вероятностью, необходимо найденный доверительный интервал 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k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а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4"/>
                <w:szCs w:val="14"/>
              </w:rPr>
              <w:t xml:space="preserve"> перенести к точкам прогноза. Однако следует учесть дополни</w:t>
              <w:softHyphen/>
              <w:t>тельное условие. В связи с тем, что будущая среда модели предполагается неизмен</w:t>
              <w:softHyphen/>
              <w:t>ной, и процесс в ней будет протекать по расчетной тенденции, тем не менее могут появиться со временем новые, ранее неучтенные, случайные факторы, которые мо</w:t>
              <w:softHyphen/>
              <w:t>гут изменить величину</w:t>
            </w:r>
            <w:r>
              <w:rPr>
                <w:sz w:val="14"/>
                <w:szCs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сследования   показали, что возможные расширения случайной зоны можно измерить с помощью специального коэффициента </w:t>
            </w:r>
            <w:r>
              <w:rPr>
                <w:sz w:val="14"/>
                <w:szCs w:val="14"/>
                <w:lang w:val="en-US"/>
              </w:rPr>
              <w:t>K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), где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- номер шаг; прогноза. Такой коэффициент рассчитан дли наиболее популярных трендов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szCs w:val="14"/>
              </w:rPr>
              <w:t>Линии тренда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позволяют графически отображать </w:t>
            </w:r>
            <w:r>
              <w:rPr>
                <w:i/>
                <w:sz w:val="14"/>
                <w:szCs w:val="14"/>
              </w:rPr>
              <w:t>тенденции данных и прогнозировать их дальнейшие изменения.</w:t>
            </w:r>
            <w:r>
              <w:rPr>
                <w:sz w:val="14"/>
                <w:szCs w:val="14"/>
              </w:rPr>
              <w:t xml:space="preserve"> Подобный анализ называется также регрессионным анализом (</w:t>
            </w:r>
            <w:r>
              <w:rPr>
                <w:i/>
                <w:sz w:val="14"/>
                <w:szCs w:val="14"/>
              </w:rPr>
              <w:t>регрессионный анализ</w:t>
            </w:r>
            <w:r>
              <w:rPr>
                <w:sz w:val="14"/>
                <w:szCs w:val="14"/>
              </w:rPr>
              <w:t xml:space="preserve"> – форма статистического анализа, используемого для прогнозов; Регрессионный анализ позволяет оценить степень связи между переменными, предлагая механизм вычисления предполагаемого значения переменной из нескольких уже известных значений.). Используя регрессионный анализ, можно продлить линию тренда в диаграмме за пределы реальных данных для предсказания будущих знач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szCs w:val="14"/>
              </w:rPr>
              <w:t>Скользящее среднее</w:t>
            </w:r>
            <w:r>
              <w:rPr>
                <w:i/>
                <w:sz w:val="14"/>
                <w:szCs w:val="14"/>
              </w:rPr>
              <w:t xml:space="preserve">.   </w:t>
            </w:r>
            <w:r>
              <w:rPr>
                <w:sz w:val="14"/>
                <w:szCs w:val="14"/>
              </w:rPr>
              <w:t xml:space="preserve">Можно вычислить скользящее среднее (скользящее среднее – </w:t>
            </w:r>
            <w:r>
              <w:rPr>
                <w:i/>
                <w:sz w:val="14"/>
                <w:szCs w:val="14"/>
              </w:rPr>
              <w:t>последовательность средних значений, вычисленных по частям рядов данных</w:t>
            </w:r>
            <w:r>
              <w:rPr>
                <w:sz w:val="14"/>
                <w:szCs w:val="14"/>
              </w:rPr>
              <w:t xml:space="preserve">; На диаграмме линия, построенная по точкам скользящего среднего, позволяет построить сглаженную кривую, более ясно показывающую </w:t>
            </w:r>
            <w:r>
              <w:rPr>
                <w:i/>
                <w:sz w:val="14"/>
                <w:szCs w:val="14"/>
              </w:rPr>
              <w:t>закономерность в развитии данных.</w:t>
            </w:r>
            <w:r>
              <w:rPr>
                <w:sz w:val="14"/>
                <w:szCs w:val="14"/>
              </w:rPr>
              <w:t>), которое сглаживает отклонения в данных и более четко показывает форму линии тренда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Точность аппроксимации</w:t>
            </w:r>
            <w:r>
              <w:rPr>
                <w:b/>
                <w:sz w:val="14"/>
                <w:szCs w:val="14"/>
              </w:rPr>
              <w:t>.</w:t>
            </w:r>
            <w:r>
              <w:rPr>
                <w:sz w:val="14"/>
                <w:szCs w:val="14"/>
              </w:rPr>
              <w:t xml:space="preserve"> Линия тренда в наибольшей степени приближается к представленной на диаграмме зависимости, если значение R-квадрат (значение R в квадрате – число от 0 до 1, которое отражает близость значений линии тренда к фактическим данным; линия тренда наиболее соответствует действительности, когда значение R в квадрате близко к 1; оно также называется квадратом смешанной корреляции) равно или близко к 1. При аппроксимации данных с помощью линии тренда в </w:t>
            </w:r>
            <w:r>
              <w:rPr>
                <w:sz w:val="14"/>
                <w:szCs w:val="14"/>
                <w:lang w:val="en-US"/>
              </w:rPr>
              <w:t>Microsof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Excel</w:t>
            </w:r>
            <w:r>
              <w:rPr>
                <w:sz w:val="14"/>
                <w:szCs w:val="14"/>
              </w:rPr>
              <w:t xml:space="preserve"> значение R-квадрат рассчитывается автоматически.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ДОВЕРИТЕЛЬНЫЙ ИНТЕРВАЛ </w:t>
            </w:r>
            <w:r>
              <w:rPr>
                <w:sz w:val="14"/>
                <w:szCs w:val="14"/>
              </w:rPr>
              <w:t>- вероятность, с которой можно утверждать, что ошибка выборки не превысит некоторую заданную величину, называют доверительной вероятностью. Обычно в социальных и маркетинговых исследованиях значения доверительной вероятности принимают равным 95%. Пределы, в которых с доверительной вероятностью может находиться значение характеристики генеральной совокупности, называют доверительным интервалом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2 Параллельные вычислительные системы. Многомашинные вычислительные систе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4"/>
                <w:szCs w:val="14"/>
              </w:rPr>
              <w:t>Многомашинная система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это вычислительный комплекс, включающий в себя несколько компьютеров (каждый из которых работает под управлением собственной операционной системы), а также программные и аппаратные средства связи компьютеров, которые обеспечивают работу всех компьютеров комплекса как единого целого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Работа любой многомашинной системы определяется двумя </w:t>
            </w:r>
            <w:r>
              <w:rPr>
                <w:b/>
                <w:sz w:val="14"/>
                <w:szCs w:val="14"/>
              </w:rPr>
              <w:t>главными компонентами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  высокоскоростным механизмом связи процессор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системным программным обеспечением, которое предоставляет пользователям и приложениям прозрачный доступ к ресурсам всех компьютеров, входящих в комплекс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став средств связи входят программные модули, которые занимаются распределением вычислительной нагрузки, синхронизацией вычислений и реконфигурацией системы. Если происходит отказ одного из компьютеров комплекса, его задачи могут быть автоматически переназначены и выполнены на другом компьютере. Если в состав многомашинной системы входят несколько контроллеров внешних устройств, то в случае отказа одного из них, другие контроллеры автоматически подхватывают его работу. Таким образом, достигается высокая отказоустойчивость комплекса в целом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Помимо повышения отказоустойчивости, многомашинные системы позволяют достичь высокой производительности за счет </w:t>
            </w:r>
            <w:r>
              <w:rPr>
                <w:b/>
                <w:i/>
                <w:sz w:val="14"/>
                <w:szCs w:val="14"/>
              </w:rPr>
              <w:t>организации параллельных вычислений</w:t>
            </w:r>
            <w:r>
              <w:rPr>
                <w:sz w:val="14"/>
                <w:szCs w:val="14"/>
              </w:rPr>
              <w:t>. По сравнению с мультипроцессорными системами возможности параллельной обработки в многомашинных системах ограничены: эффективность распараллеливания резко снижается, если параллельно выполняемые задачи тесно связаны между собой по данным. Это объясняется тем, что связь между компьютерами многомашинной системы менее тесная, чем между процессорами в мультипроцессорной системе, так как основной обмен данными осуществляется через общие многовходовые периферийные устройства. Территориальная распределенность в многомашинных комплексах не обеспечивается, так как расстояния между компьютерами определяются длиной связи между процессорным блоком и дисковой подсистемой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ластер</w:t>
            </w:r>
            <w:r>
              <w:rPr>
                <w:sz w:val="14"/>
                <w:szCs w:val="14"/>
              </w:rPr>
              <w:t xml:space="preserve"> - многомашинная вычислительная система, представляющая совокупность относительно автономных систем с общей дисковой памятью (общей файловой системой), средствами межмашинного взаимодействия и поддержания целостности баз данных. Использование кластеров увеличивает производительность и надежность системы, так как в случае сбоя одного компьютера его работу берет на себя другой, т. е. с точки зрения пользователя кластер выглядит как единая систем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работе на параллельных ЭВМ пользователь имеет возможность запускать программу или на всех процессорах сразу, или на ограниченном их числе. Поскольку все процессоры в параллельных ЭВМ одинаковые (в составе параллельной ЭВМ могут работать еще и специализированные процессоры ввода/вывода, но на них счет не проводится), то можно ожидать, что программа будет выполняться во столько раз быстрее, сколько процессоров будут проводить вычисления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 xml:space="preserve">3 Команды и функции объектно-ориентированного программирования в </w:t>
            </w:r>
            <w:r>
              <w:rPr>
                <w:b/>
                <w:sz w:val="14"/>
                <w:szCs w:val="14"/>
                <w:u w:val="single"/>
                <w:lang w:val="en-US"/>
              </w:rPr>
              <w:t>Visual</w:t>
            </w:r>
            <w:r>
              <w:rPr>
                <w:b/>
                <w:sz w:val="14"/>
                <w:szCs w:val="14"/>
                <w:u w:val="single"/>
                <w:lang w:val="ru-MD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  <w:lang w:val="en-US"/>
              </w:rPr>
              <w:t>FoxPro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ля создания объекта используется функция </w:t>
            </w:r>
            <w:r>
              <w:rPr>
                <w:b/>
                <w:sz w:val="14"/>
                <w:szCs w:val="14"/>
                <w:lang w:val="en-US"/>
              </w:rPr>
              <w:t>Createobject</w:t>
            </w:r>
            <w:r>
              <w:rPr>
                <w:sz w:val="14"/>
                <w:szCs w:val="14"/>
              </w:rPr>
              <w:t xml:space="preserve"> (имя класса [,параметр 1, параметр 2,…]). Данная функция возвращает идентификатор созданного объекта, который понадобится для определения свойств объекта, а также выполнения над ними действия. Для получения полной информации о всех активных объектах и значениях их свойств и методов, можно использовать команду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Display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Objects</w:t>
            </w:r>
            <w:r>
              <w:rPr>
                <w:sz w:val="14"/>
                <w:szCs w:val="14"/>
              </w:rPr>
              <w:t xml:space="preserve">, которая имеет синтаксис:Устанавливать свойства объектов (или определенной группы объектов) можно с помощью </w:t>
            </w:r>
            <w:r>
              <w:rPr>
                <w:b/>
                <w:sz w:val="14"/>
                <w:szCs w:val="14"/>
                <w:lang w:val="en-US"/>
              </w:rPr>
              <w:t>With</w:t>
            </w:r>
            <w:r>
              <w:rPr>
                <w:b/>
                <w:sz w:val="14"/>
                <w:szCs w:val="14"/>
              </w:rPr>
              <w:t xml:space="preserve"> … </w:t>
            </w:r>
            <w:r>
              <w:rPr>
                <w:b/>
                <w:sz w:val="14"/>
                <w:szCs w:val="14"/>
                <w:lang w:val="en-US"/>
              </w:rPr>
              <w:t>Endwith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оманда </w:t>
            </w:r>
            <w:r>
              <w:rPr>
                <w:b/>
                <w:sz w:val="14"/>
                <w:szCs w:val="14"/>
                <w:lang w:val="en-US"/>
              </w:rPr>
              <w:t>Mouse</w:t>
            </w:r>
            <w:r>
              <w:rPr>
                <w:sz w:val="14"/>
                <w:szCs w:val="14"/>
              </w:rPr>
              <w:t xml:space="preserve"> позволяет программным путем имитировать события </w:t>
            </w:r>
            <w:r>
              <w:rPr>
                <w:sz w:val="14"/>
                <w:szCs w:val="14"/>
                <w:lang w:val="en-US"/>
              </w:rPr>
              <w:t>Click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Doubl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Click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MouseMove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DragDrop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17:00Z</dcterms:modified>
  <cp:revision>32</cp:revision>
  <dc:subject/>
  <dc:title>Институт информационных технологий</dc:title>
</cp:coreProperties>
</file>