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АНКТ-ПЕТЕРБУРГСКАЯ ИНЖЕНЕРНА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КОЛА ЭЛЕКТРОН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 курсу “СЕТЕВЫЕ ТЕХНОЛОГИИ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Тема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Безопасность в распределенных систем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45" w:hanging="0"/>
        <w:rPr>
          <w:b/>
          <w:b/>
          <w:sz w:val="28"/>
        </w:rPr>
      </w:pPr>
      <w:r>
        <w:rPr>
          <w:b/>
          <w:sz w:val="28"/>
        </w:rPr>
        <w:t>Группа 386-ф</w:t>
      </w:r>
    </w:p>
    <w:p>
      <w:pPr>
        <w:pStyle w:val="Normal"/>
        <w:ind w:left="5245" w:hanging="0"/>
        <w:rPr>
          <w:b/>
          <w:b/>
          <w:sz w:val="28"/>
        </w:rPr>
      </w:pPr>
      <w:r>
        <w:rPr>
          <w:b/>
          <w:sz w:val="28"/>
        </w:rPr>
        <w:t>Ковпак Л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  <w:t>Введение</w:t>
      </w:r>
    </w:p>
    <w:p>
      <w:pPr>
        <w:pStyle w:val="Normal"/>
        <w:spacing w:lineRule="atLeast" w:line="20"/>
        <w:ind w:firstLine="851"/>
        <w:rPr>
          <w:b/>
          <w:b/>
          <w:kern w:val="2"/>
          <w:sz w:val="24"/>
          <w:u w:val="single"/>
        </w:rPr>
      </w:pPr>
      <w:r>
        <w:rPr>
          <w:b/>
          <w:kern w:val="2"/>
          <w:sz w:val="24"/>
          <w:u w:val="single"/>
        </w:rPr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Концентрация информации в компьютерах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аналогично концентрации наличных денег в банках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заставляет все бо</w:t>
        <w:softHyphen/>
        <w:t>лее усиливать контроль в целях защиты информации. Юриди</w:t>
        <w:softHyphen/>
        <w:t>ческие вопросы, частная тайна, национальная безопасность</w:t>
      </w:r>
      <w:r>
        <w:rPr>
          <w:kern w:val="2"/>
          <w:sz w:val="24"/>
          <w:lang w:val="en-US"/>
        </w:rPr>
        <w:t xml:space="preserve"> — </w:t>
      </w:r>
      <w:r>
        <w:rPr>
          <w:kern w:val="2"/>
          <w:sz w:val="24"/>
        </w:rPr>
        <w:t>все эти соображения требуют усиления внутреннего контроля в коммерческих и правительст</w:t>
        <w:softHyphen/>
        <w:t>венных организациях. Работы в этом направлении привели к появлению новой дисциплины: безопасность информации. Специалист в области безопас</w:t>
        <w:softHyphen/>
        <w:t>ности информации отвечает за разработку, реализацию и экс</w:t>
        <w:softHyphen/>
        <w:t>плуатацию системы обеспече</w:t>
        <w:softHyphen/>
        <w:t>ния информсционной безопас</w:t>
        <w:softHyphen/>
        <w:t>ности, направленной на под</w:t>
        <w:softHyphen/>
        <w:t>держание целостности, пригод</w:t>
        <w:softHyphen/>
        <w:t>ности и конфиденциальности накопленной в организации ин</w:t>
        <w:softHyphen/>
        <w:t>формации. В его функции вхо</w:t>
        <w:softHyphen/>
        <w:t>дит обеспечение физической (технические средства, линии связи и удаленные компьюте</w:t>
        <w:softHyphen/>
        <w:t>ры) и логической (данные, прикладные программы, опера</w:t>
        <w:softHyphen/>
        <w:t>ционная система) защиты ин</w:t>
        <w:softHyphen/>
        <w:t>формационных ресурсов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Сложность создания системы защиты информации определяется тем, что данные могут быть похищены из компьютера и одновременно оставать</w:t>
        <w:softHyphen/>
        <w:t>ся на месте; ценность некоторых данных заключается в обладании ими, а не в уничтожении или изменении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Проблема защиты компьютер</w:t>
        <w:softHyphen/>
        <w:t>ных сетей от несанкциониро</w:t>
        <w:softHyphen/>
        <w:t>ванного доступа приобрела особую остроту. Развитие ком</w:t>
        <w:softHyphen/>
        <w:t>муникационных технологий позволяет строить сети распре</w:t>
        <w:softHyphen/>
        <w:t>деленной архитектуры, объеди</w:t>
        <w:softHyphen/>
        <w:t>няющие большое количество сегментов, расположенных на значительном удалении друг от друга. Все это вызывает увели</w:t>
        <w:softHyphen/>
        <w:t>чение числа узлов сетей, раз</w:t>
        <w:softHyphen/>
        <w:t>бросанных по всему миру, и ко</w:t>
        <w:softHyphen/>
        <w:t>личества различных линий свя</w:t>
        <w:softHyphen/>
        <w:t>зи между ними, что, в свою оче</w:t>
        <w:softHyphen/>
        <w:t>редь, повышает риск несанкци</w:t>
        <w:softHyphen/>
        <w:t>онированного подключения к сети для доступа к важной ин</w:t>
        <w:softHyphen/>
        <w:t>формации. Особенно неприят</w:t>
        <w:softHyphen/>
        <w:t>ной такая перспектива может оказаться для банковских или государственных структур, об-ладающих секретной информа</w:t>
        <w:softHyphen/>
        <w:t>цией коммерческого или любо</w:t>
        <w:softHyphen/>
        <w:t>го другого характера. В этом случае необходимы специаль</w:t>
        <w:softHyphen/>
        <w:t>ные средства идентификации пользователей в сети, обеспе</w:t>
        <w:softHyphen/>
        <w:t>чивающие доступ к информа</w:t>
        <w:softHyphen/>
        <w:t>ции лишь в случае полной уве</w:t>
        <w:softHyphen/>
        <w:t>ренности в наличии у пользова</w:t>
        <w:softHyphen/>
        <w:t>теля прав доступа к ней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Существует ряд разработок, позволяющих с высокой степенью на</w:t>
        <w:softHyphen/>
        <w:t>дежности идентифицировать пользователя при входе в систему. Сре</w:t>
        <w:softHyphen/>
        <w:t>ди них, например, есть технологии, идентифицирующие пользователя по сетчатке глаза или отпечаткам пальцев. Кроме того, ряд систем ис</w:t>
        <w:softHyphen/>
        <w:t>пользуют технологии, основанные на применении специального иден</w:t>
        <w:softHyphen/>
        <w:t>тификационного кода, постоянно передаваемого по сети. Так, при ис</w:t>
        <w:softHyphen/>
        <w:t xml:space="preserve">пользовании устройства </w:t>
      </w:r>
      <w:r>
        <w:rPr>
          <w:kern w:val="2"/>
          <w:sz w:val="24"/>
          <w:lang w:val="en-US"/>
        </w:rPr>
        <w:t>SecureID</w:t>
      </w:r>
      <w:r>
        <w:rPr>
          <w:kern w:val="2"/>
          <w:sz w:val="24"/>
        </w:rPr>
        <w:t xml:space="preserve"> (фирмы</w:t>
      </w:r>
      <w:r>
        <w:rPr>
          <w:kern w:val="2"/>
          <w:sz w:val="24"/>
          <w:lang w:val="en-US"/>
        </w:rPr>
        <w:t xml:space="preserve"> Security Dinamics)</w:t>
      </w:r>
      <w:r>
        <w:rPr>
          <w:kern w:val="2"/>
          <w:sz w:val="24"/>
        </w:rPr>
        <w:t xml:space="preserve"> обеспе</w:t>
        <w:softHyphen/>
        <w:t>чивается дополнительная информация о пользователе в виде шести</w:t>
        <w:softHyphen/>
        <w:t>значного кода. В данном случае работа в сети невозможна без наличия специальной карты</w:t>
      </w:r>
      <w:r>
        <w:rPr>
          <w:kern w:val="2"/>
          <w:sz w:val="24"/>
          <w:lang w:val="en-US"/>
        </w:rPr>
        <w:t xml:space="preserve"> SecureID</w:t>
      </w:r>
      <w:r>
        <w:rPr>
          <w:kern w:val="2"/>
          <w:sz w:val="24"/>
        </w:rPr>
        <w:t xml:space="preserve"> (похожей на кредитную), которая обес</w:t>
        <w:softHyphen/>
        <w:t>печивает синхронизацию изменяющегося кода пользователя с храня</w:t>
        <w:softHyphen/>
        <w:t>щимися на</w:t>
      </w:r>
      <w:r>
        <w:rPr>
          <w:kern w:val="2"/>
          <w:sz w:val="24"/>
          <w:lang w:val="en-US"/>
        </w:rPr>
        <w:t xml:space="preserve"> UNIX-хосте,</w:t>
      </w:r>
      <w:r>
        <w:rPr>
          <w:kern w:val="2"/>
          <w:sz w:val="24"/>
        </w:rPr>
        <w:t xml:space="preserve"> При этом доступ в сеть и работа в ней может осуществляться лишь при знании текущего значения кода, который отображается на дисплее устройства</w:t>
      </w:r>
      <w:r>
        <w:rPr>
          <w:kern w:val="2"/>
          <w:sz w:val="24"/>
          <w:lang w:val="en-US"/>
        </w:rPr>
        <w:t xml:space="preserve"> SecureID.</w:t>
      </w:r>
      <w:r>
        <w:rPr>
          <w:kern w:val="2"/>
          <w:sz w:val="24"/>
        </w:rPr>
        <w:t xml:space="preserve"> Однако основным не</w:t>
        <w:softHyphen/>
        <w:t>достатком этой и ей подобных систем является необходимость в спе</w:t>
        <w:softHyphen/>
        <w:t>циальном оборудовании, что вызывает неудобства в работе и дополни</w:t>
        <w:softHyphen/>
        <w:t>тельные затраты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В статье рассматриваются некоторые возможности обеспечения безопас</w:t>
        <w:softHyphen/>
        <w:t xml:space="preserve">ности в системах </w:t>
      </w:r>
      <w:r>
        <w:rPr>
          <w:kern w:val="2"/>
          <w:sz w:val="24"/>
          <w:lang w:val="en-US"/>
        </w:rPr>
        <w:t>—</w:t>
      </w:r>
      <w:r>
        <w:rPr>
          <w:kern w:val="2"/>
          <w:sz w:val="24"/>
        </w:rPr>
        <w:t xml:space="preserve"> шифрование информации при передаче по каналам связи и использование надежных (достоверных, доверительных)</w:t>
      </w:r>
      <w:r>
        <w:rPr>
          <w:kern w:val="2"/>
          <w:sz w:val="24"/>
          <w:lang w:val="en-US"/>
        </w:rPr>
        <w:t xml:space="preserve"> (Trusted)</w:t>
      </w:r>
      <w:r>
        <w:rPr>
          <w:kern w:val="2"/>
          <w:sz w:val="24"/>
        </w:rPr>
        <w:t xml:space="preserve"> систем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на примере СУБД</w:t>
      </w:r>
      <w:r>
        <w:rPr>
          <w:kern w:val="2"/>
          <w:sz w:val="24"/>
          <w:lang w:val="en-US"/>
        </w:rPr>
        <w:t xml:space="preserve"> ORACLE, </w:t>
      </w:r>
      <w:r>
        <w:rPr>
          <w:kern w:val="2"/>
          <w:sz w:val="24"/>
        </w:rPr>
        <w:t xml:space="preserve">а так же система защиты от несанкционированого доступа к сети </w:t>
      </w:r>
      <w:r>
        <w:rPr>
          <w:kern w:val="2"/>
          <w:sz w:val="24"/>
          <w:lang w:val="en-US"/>
        </w:rPr>
        <w:t>Kerberos.</w:t>
      </w:r>
    </w:p>
    <w:p>
      <w:pPr>
        <w:pStyle w:val="Normal"/>
        <w:spacing w:lineRule="atLeast" w:line="20"/>
        <w:rPr>
          <w:kern w:val="2"/>
          <w:sz w:val="24"/>
          <w:lang w:val="en-US"/>
        </w:rPr>
      </w:pPr>
      <w:r>
        <w:rPr>
          <w:kern w:val="2"/>
          <w:sz w:val="24"/>
          <w:lang w:val="en-US"/>
        </w:rPr>
      </w:r>
    </w:p>
    <w:p>
      <w:pPr>
        <w:pStyle w:val="Heading4"/>
        <w:rPr/>
      </w:pPr>
      <w:r>
        <w:rPr/>
        <w:t>Безопасность в среде баз данных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Очевидные достоинства баз данных в современной среде обработки дан</w:t>
        <w:softHyphen/>
        <w:t>ных служат гарантией их дальнейшего развития и использования. Конт</w:t>
        <w:softHyphen/>
        <w:t>роль доступа в этой области важен ввиду колоссальной концентрации ин</w:t>
        <w:softHyphen/>
        <w:t>формации.</w:t>
      </w:r>
    </w:p>
    <w:p>
      <w:pPr>
        <w:pStyle w:val="TextBodyIndent"/>
        <w:rPr/>
      </w:pPr>
      <w:r>
        <w:rPr/>
        <w:t>В настоящий момент «хребтом» базовых систем обработки информации во многих больших организациях является локальная сеть, которая посте</w:t>
        <w:softHyphen/>
        <w:t>пенно занимает такое же место и в фирмах меньшего размера. Растущая по</w:t>
        <w:softHyphen/>
        <w:t>пулярность локальных сетей требует соответствующей защиты информа</w:t>
        <w:softHyphen/>
        <w:t>ции, но исторически они были спроектированы как раз не для разграниче</w:t>
        <w:softHyphen/>
        <w:t>ния, а для облегчения доступа и коллективного использования ресурсов. В среде локальных сетей в пределах здания или района (городка) сотрудник, имеющий доступ к физической линии, может просматривать данные, не предназначенные для него. В целях защиты информации в различных ком</w:t>
        <w:softHyphen/>
        <w:t>бинациях используются контроль доступа, авторизация и шифрование ин</w:t>
        <w:softHyphen/>
        <w:t>формации, дополненные резервированием.</w:t>
      </w:r>
    </w:p>
    <w:p>
      <w:pPr>
        <w:pStyle w:val="Normal"/>
        <w:spacing w:lineRule="atLeast" w:line="20"/>
        <w:ind w:firstLine="851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3"/>
        <w:ind w:firstLine="851"/>
        <w:rPr>
          <w:u w:val="single"/>
        </w:rPr>
      </w:pPr>
      <w:r>
        <w:rPr>
          <w:u w:val="single"/>
        </w:rPr>
        <w:t>Определение потребности в защите информации</w:t>
      </w:r>
    </w:p>
    <w:p>
      <w:pPr>
        <w:pStyle w:val="Normal"/>
        <w:spacing w:lineRule="atLeast" w:line="20"/>
        <w:ind w:firstLine="851"/>
        <w:rPr>
          <w:kern w:val="2"/>
          <w:sz w:val="24"/>
          <w:u w:val="single"/>
        </w:rPr>
      </w:pPr>
      <w:r>
        <w:rPr>
          <w:kern w:val="2"/>
          <w:sz w:val="24"/>
          <w:u w:val="single"/>
        </w:rPr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Обеспечение безопасности информации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дорогое дело, и не столько из-за затрат на закупку или установку средств, сколько из-за того, что труд</w:t>
        <w:softHyphen/>
        <w:t>но квалифицированно определить границы разумной безопасности и соот</w:t>
        <w:softHyphen/>
        <w:t>ветствующего поддержания системы в работоспособном состоянии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Если локальная сеть разрабатывались в целях совместного использова</w:t>
        <w:softHyphen/>
        <w:t>ния лицензионных программных средсов, дорогих цветных принтеров или больших файлов общедоступной информации, то нет никакой потребности даже в минимальных системах шифрования/дешифрования информации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Средства защиты информации нельзя проектировать, покупать или устанавливать до тех пор, пока не произведен соответствующий анализ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Анализ риска должен дать объективную оценку многих фак</w:t>
        <w:softHyphen/>
        <w:t>торов (подверженность появлению нарушения работы, веро</w:t>
        <w:softHyphen/>
        <w:t>ятность появления нарушения работы, ущерб от коммерче</w:t>
        <w:softHyphen/>
        <w:t>ских потерь, снижение коэффициента готовности системы, общественные отношения, юридические проблемы) и предо</w:t>
        <w:softHyphen/>
        <w:t>ставить информацию для определения подходящих типов и уровней безопасности. Коммерческие организации все в боль</w:t>
        <w:softHyphen/>
        <w:t>шей степени переносят критическую корпоративную инфор</w:t>
        <w:softHyphen/>
        <w:t>мацию с больших вычислительных систем в среду открытых систем и встречаются с новыми и сложными проблемами при реализации и эксплуатации системы безопасности. Сегодня все больше организаций разворачивают мощные распределен</w:t>
        <w:softHyphen/>
        <w:t>ные базы данных и приложения клиент/сервер для управле</w:t>
        <w:softHyphen/>
        <w:t>ния коммерческими данными. При увеличении распределе</w:t>
        <w:softHyphen/>
        <w:t>ния возрастает также и риск неавторизованного доступа к дан</w:t>
        <w:softHyphen/>
        <w:t>ным и их искажения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Шифрование данных традиционно использовалось прави</w:t>
        <w:softHyphen/>
        <w:t>тельственными и оборонными департаментами, но в связи с изменением потребностей и некоторые наиболее солидные компании начинают использовать возможности, предоставляе</w:t>
        <w:softHyphen/>
        <w:t>мые шифрованием для обеспечения конфиденциальности ин</w:t>
        <w:softHyphen/>
        <w:t>формации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Финансовые службы компаний (прежде всего в США) представляют важную и большую пользовательскую базу и ча</w:t>
        <w:softHyphen/>
        <w:t>сто специфические требования предъявляются к алгоритму, ис</w:t>
        <w:softHyphen/>
        <w:t>пользуемому в процессе шифрования. Опубликованные алго</w:t>
        <w:softHyphen/>
        <w:t>ритмы, например</w:t>
      </w:r>
      <w:r>
        <w:rPr>
          <w:kern w:val="2"/>
          <w:sz w:val="24"/>
          <w:lang w:val="en-US"/>
        </w:rPr>
        <w:t xml:space="preserve"> DES</w:t>
      </w:r>
      <w:r>
        <w:rPr>
          <w:kern w:val="2"/>
          <w:sz w:val="24"/>
        </w:rPr>
        <w:t xml:space="preserve"> (См. ниже), являются обязательными. В то же время, рынок коммерческих систем не всегда требует та</w:t>
        <w:softHyphen/>
        <w:t>кой строгой защиты, как правительственные или оборонные ве</w:t>
        <w:softHyphen/>
        <w:t>домства, поэтому возможно применение продуктов и другого типа, например</w:t>
      </w:r>
      <w:r>
        <w:rPr>
          <w:kern w:val="2"/>
          <w:sz w:val="24"/>
          <w:lang w:val="en-US"/>
        </w:rPr>
        <w:t xml:space="preserve"> PGP (Pretty Good Privacy)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  <w:lang w:val="en-US"/>
        </w:rPr>
      </w:pPr>
      <w:r>
        <w:rPr>
          <w:kern w:val="2"/>
          <w:sz w:val="24"/>
          <w:lang w:val="en-US"/>
        </w:rPr>
      </w:r>
    </w:p>
    <w:p>
      <w:pPr>
        <w:pStyle w:val="Heading4"/>
        <w:rPr/>
      </w:pPr>
      <w:r>
        <w:rPr/>
        <w:t>Шифрование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 xml:space="preserve">Шифрование данных может осуществляться в режимах </w:t>
      </w:r>
      <w:r>
        <w:rPr>
          <w:kern w:val="2"/>
          <w:sz w:val="24"/>
          <w:lang w:val="en-US"/>
        </w:rPr>
        <w:t>On-Line</w:t>
      </w:r>
      <w:r>
        <w:rPr>
          <w:kern w:val="2"/>
          <w:sz w:val="24"/>
        </w:rPr>
        <w:t xml:space="preserve"> (в темпе поступления информации) и</w:t>
      </w:r>
      <w:r>
        <w:rPr>
          <w:kern w:val="2"/>
          <w:sz w:val="24"/>
          <w:lang w:val="en-US"/>
        </w:rPr>
        <w:t xml:space="preserve"> Off-Line</w:t>
      </w:r>
      <w:r>
        <w:rPr>
          <w:kern w:val="2"/>
          <w:sz w:val="24"/>
        </w:rPr>
        <w:t xml:space="preserve"> (авто</w:t>
        <w:softHyphen/>
        <w:t>номном). Остановимся подробнее на первом типе, представля</w:t>
        <w:softHyphen/>
        <w:t>ющем больший интерес. Наиболее распространены два алго</w:t>
        <w:softHyphen/>
        <w:t>ритм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Стандарт шифрования данных</w:t>
      </w:r>
      <w:r>
        <w:rPr>
          <w:kern w:val="2"/>
          <w:sz w:val="24"/>
          <w:lang w:val="en-US"/>
        </w:rPr>
        <w:t xml:space="preserve"> DES (Data Encryption Standard)</w:t>
      </w:r>
      <w:r>
        <w:rPr>
          <w:kern w:val="2"/>
          <w:sz w:val="24"/>
        </w:rPr>
        <w:t xml:space="preserve"> был разработан фирмой</w:t>
      </w:r>
      <w:r>
        <w:rPr>
          <w:kern w:val="2"/>
          <w:sz w:val="24"/>
          <w:lang w:val="en-US"/>
        </w:rPr>
        <w:t xml:space="preserve"> IBM</w:t>
      </w:r>
      <w:r>
        <w:rPr>
          <w:kern w:val="2"/>
          <w:sz w:val="24"/>
        </w:rPr>
        <w:t xml:space="preserve"> в начале 70-х годов и в настоящее время является правительственным стандартом для шифрования цифровой информации. Он рекомендован Ассо</w:t>
        <w:softHyphen/>
        <w:t>циацией Американских Банкиров. Сложный алгоритм</w:t>
      </w:r>
      <w:r>
        <w:rPr>
          <w:kern w:val="2"/>
          <w:sz w:val="24"/>
          <w:lang w:val="en-US"/>
        </w:rPr>
        <w:t xml:space="preserve"> DES</w:t>
      </w:r>
      <w:r>
        <w:rPr>
          <w:kern w:val="2"/>
          <w:sz w:val="24"/>
        </w:rPr>
        <w:t xml:space="preserve"> ис</w:t>
        <w:softHyphen/>
        <w:t>пользует ключ длиной</w:t>
      </w:r>
      <w:r>
        <w:rPr>
          <w:kern w:val="2"/>
          <w:sz w:val="24"/>
          <w:lang w:val="en-US"/>
        </w:rPr>
        <w:t xml:space="preserve"> 56</w:t>
      </w:r>
      <w:r>
        <w:rPr>
          <w:kern w:val="2"/>
          <w:sz w:val="24"/>
        </w:rPr>
        <w:t xml:space="preserve"> бит и</w:t>
      </w:r>
      <w:r>
        <w:rPr>
          <w:kern w:val="2"/>
          <w:sz w:val="24"/>
          <w:lang w:val="en-US"/>
        </w:rPr>
        <w:t xml:space="preserve"> 8</w:t>
      </w:r>
      <w:r>
        <w:rPr>
          <w:kern w:val="2"/>
          <w:sz w:val="24"/>
        </w:rPr>
        <w:t xml:space="preserve"> битов проверки на четность и требует от злоумышленника перебора</w:t>
      </w:r>
      <w:r>
        <w:rPr>
          <w:kern w:val="2"/>
          <w:sz w:val="24"/>
          <w:lang w:val="en-US"/>
        </w:rPr>
        <w:t xml:space="preserve"> 72</w:t>
      </w:r>
      <w:r>
        <w:rPr>
          <w:kern w:val="2"/>
          <w:sz w:val="24"/>
        </w:rPr>
        <w:t xml:space="preserve"> квадриллионов воз</w:t>
        <w:softHyphen/>
        <w:t>можных ключевых комбинаций, обеспечивая высокую степень защиты при небольших расходах. При частой смене ключей ал</w:t>
        <w:softHyphen/>
        <w:t>горитм удовлетворительно решает проблему превращения кон</w:t>
        <w:softHyphen/>
        <w:t>фиденциальной информации в недоступную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Алгоритм</w:t>
      </w:r>
      <w:r>
        <w:rPr>
          <w:kern w:val="2"/>
          <w:sz w:val="24"/>
          <w:lang w:val="en-US"/>
        </w:rPr>
        <w:t xml:space="preserve"> RSA</w:t>
      </w:r>
      <w:r>
        <w:rPr>
          <w:kern w:val="2"/>
          <w:sz w:val="24"/>
        </w:rPr>
        <w:t xml:space="preserve"> был изобретен Ривестом, Шамиром и Альде-маном в</w:t>
      </w:r>
      <w:r>
        <w:rPr>
          <w:kern w:val="2"/>
          <w:sz w:val="24"/>
          <w:lang w:val="en-US"/>
        </w:rPr>
        <w:t xml:space="preserve"> 1976</w:t>
      </w:r>
      <w:r>
        <w:rPr>
          <w:kern w:val="2"/>
          <w:sz w:val="24"/>
        </w:rPr>
        <w:t xml:space="preserve"> году и представляет собой значительный шаг в криптографии. Этот алгоритм также был принят в качестве стандарта Национальным Бюро Стандартов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  <w:lang w:val="en-US"/>
        </w:rPr>
        <w:t>DES,</w:t>
      </w:r>
      <w:r>
        <w:rPr>
          <w:kern w:val="2"/>
          <w:sz w:val="24"/>
        </w:rPr>
        <w:t xml:space="preserve"> технически, является СИММЕТРИЧНЫМ алгорит</w:t>
        <w:softHyphen/>
        <w:t>мом, а</w:t>
      </w:r>
      <w:r>
        <w:rPr>
          <w:kern w:val="2"/>
          <w:sz w:val="24"/>
          <w:lang w:val="en-US"/>
        </w:rPr>
        <w:t xml:space="preserve"> RSA —</w:t>
      </w:r>
      <w:r>
        <w:rPr>
          <w:kern w:val="2"/>
          <w:sz w:val="24"/>
        </w:rPr>
        <w:t xml:space="preserve"> АСИММЕТРИЧНЫМ, то есть он использует разные ключи при шифровании и дешифровании. Пользовате</w:t>
        <w:softHyphen/>
        <w:t>ли имеют два ключа и могут широко распространять свой отк</w:t>
        <w:softHyphen/>
        <w:t>рытый ключ. Открытый ключ используется для шифрования сообщения пользователем, но только определенный получатель может дешифровать его своим секретным ключом; открытый ключ бесполезен для дешифрования. Это делает ненужными секретные соглашения о передаче ключей между корреспонден</w:t>
        <w:softHyphen/>
        <w:t>тами.</w:t>
      </w:r>
      <w:r>
        <w:rPr>
          <w:kern w:val="2"/>
          <w:sz w:val="24"/>
          <w:lang w:val="en-US"/>
        </w:rPr>
        <w:t xml:space="preserve"> DES</w:t>
      </w:r>
      <w:r>
        <w:rPr>
          <w:kern w:val="2"/>
          <w:sz w:val="24"/>
        </w:rPr>
        <w:t xml:space="preserve"> определяет длину данных и ключа в битах, а</w:t>
      </w:r>
      <w:r>
        <w:rPr>
          <w:kern w:val="2"/>
          <w:sz w:val="24"/>
          <w:lang w:val="en-US"/>
        </w:rPr>
        <w:t xml:space="preserve"> RSA</w:t>
      </w:r>
      <w:r>
        <w:rPr>
          <w:kern w:val="2"/>
          <w:sz w:val="24"/>
        </w:rPr>
        <w:t xml:space="preserve"> мо</w:t>
        <w:softHyphen/>
        <w:t>жет быть реализован при любой длине ключа. Чем длиннее ключ, тем выше уровень безопасности (но становится длитель</w:t>
        <w:softHyphen/>
        <w:t>нее и процесс шифрования и дешифрования). Если ключи</w:t>
      </w:r>
      <w:r>
        <w:rPr>
          <w:kern w:val="2"/>
          <w:sz w:val="24"/>
          <w:lang w:val="en-US"/>
        </w:rPr>
        <w:t xml:space="preserve"> DES </w:t>
      </w:r>
      <w:r>
        <w:rPr>
          <w:kern w:val="2"/>
          <w:sz w:val="24"/>
        </w:rPr>
        <w:t>можно сгенерировать за микросекунды, то примерное время ге</w:t>
        <w:softHyphen/>
        <w:t>нерации ключа</w:t>
      </w:r>
      <w:r>
        <w:rPr>
          <w:kern w:val="2"/>
          <w:sz w:val="24"/>
          <w:lang w:val="en-US"/>
        </w:rPr>
        <w:t xml:space="preserve"> RSA —</w:t>
      </w:r>
      <w:r>
        <w:rPr>
          <w:kern w:val="2"/>
          <w:sz w:val="24"/>
        </w:rPr>
        <w:t xml:space="preserve"> десятки секунд. Поэтому открытые клю</w:t>
        <w:softHyphen/>
        <w:t>чи</w:t>
      </w:r>
      <w:r>
        <w:rPr>
          <w:kern w:val="2"/>
          <w:sz w:val="24"/>
          <w:lang w:val="en-US"/>
        </w:rPr>
        <w:t xml:space="preserve"> RSA</w:t>
      </w:r>
      <w:r>
        <w:rPr>
          <w:kern w:val="2"/>
          <w:sz w:val="24"/>
        </w:rPr>
        <w:t xml:space="preserve"> предпочитают разработчики программных средств, а секретные ключи</w:t>
      </w:r>
      <w:r>
        <w:rPr>
          <w:kern w:val="2"/>
          <w:sz w:val="24"/>
          <w:lang w:val="en-US"/>
        </w:rPr>
        <w:t xml:space="preserve"> DES —</w:t>
      </w:r>
      <w:r>
        <w:rPr>
          <w:kern w:val="2"/>
          <w:sz w:val="24"/>
        </w:rPr>
        <w:t xml:space="preserve"> разработчики аппаратуры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4"/>
        <w:rPr/>
      </w:pPr>
      <w:r>
        <w:rPr/>
        <w:t>Некоторые решения</w:t>
      </w:r>
    </w:p>
    <w:p>
      <w:pPr>
        <w:pStyle w:val="Normal"/>
        <w:spacing w:lineRule="atLeast" w:line="20"/>
        <w:ind w:firstLine="851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Примером архитектуры клиент/сервер, которую хорошо дополняют средства шифрования, могут служить</w:t>
      </w:r>
      <w:r>
        <w:rPr>
          <w:kern w:val="2"/>
          <w:sz w:val="24"/>
          <w:lang w:val="en-US"/>
        </w:rPr>
        <w:t xml:space="preserve"> Oracle Server, </w:t>
      </w:r>
      <w:r>
        <w:rPr>
          <w:kern w:val="2"/>
          <w:sz w:val="24"/>
        </w:rPr>
        <w:t>сетевые продукты</w:t>
      </w:r>
      <w:r>
        <w:rPr>
          <w:kern w:val="2"/>
          <w:sz w:val="24"/>
          <w:lang w:val="en-US"/>
        </w:rPr>
        <w:t xml:space="preserve"> (SQMNet)</w:t>
      </w:r>
      <w:r>
        <w:rPr>
          <w:kern w:val="2"/>
          <w:sz w:val="24"/>
        </w:rPr>
        <w:t xml:space="preserve"> и программное обеспечение кли</w:t>
        <w:softHyphen/>
        <w:t>ента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Сетевая служба безопасности</w:t>
      </w:r>
      <w:r>
        <w:rPr>
          <w:kern w:val="2"/>
          <w:sz w:val="24"/>
          <w:lang w:val="en-US"/>
        </w:rPr>
        <w:t xml:space="preserve"> (SNS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  <w:lang w:val="en-US"/>
        </w:rPr>
        <w:t xml:space="preserve"> Secure Network Services)</w:t>
      </w:r>
      <w:r>
        <w:rPr>
          <w:kern w:val="2"/>
          <w:sz w:val="24"/>
        </w:rPr>
        <w:t xml:space="preserve"> предлагает стандартный, оптимизированный алго</w:t>
        <w:softHyphen/>
        <w:t>ритм шифрования</w:t>
      </w:r>
      <w:r>
        <w:rPr>
          <w:kern w:val="2"/>
          <w:sz w:val="24"/>
          <w:lang w:val="en-US"/>
        </w:rPr>
        <w:t xml:space="preserve"> DES</w:t>
      </w:r>
      <w:r>
        <w:rPr>
          <w:kern w:val="2"/>
          <w:sz w:val="24"/>
        </w:rPr>
        <w:t xml:space="preserve"> с ключом длиной</w:t>
      </w:r>
      <w:r>
        <w:rPr>
          <w:kern w:val="2"/>
          <w:sz w:val="24"/>
          <w:lang w:val="en-US"/>
        </w:rPr>
        <w:t xml:space="preserve"> 56</w:t>
      </w:r>
      <w:r>
        <w:rPr>
          <w:kern w:val="2"/>
          <w:sz w:val="24"/>
        </w:rPr>
        <w:t xml:space="preserve"> бит для организа</w:t>
        <w:softHyphen/>
        <w:t>ций, от которых требуется использовать стандарт</w:t>
      </w:r>
      <w:r>
        <w:rPr>
          <w:kern w:val="2"/>
          <w:sz w:val="24"/>
          <w:lang w:val="en-US"/>
        </w:rPr>
        <w:t xml:space="preserve"> DES.</w:t>
      </w:r>
      <w:r>
        <w:rPr>
          <w:kern w:val="2"/>
          <w:sz w:val="24"/>
        </w:rPr>
        <w:t xml:space="preserve"> Для за</w:t>
        <w:softHyphen/>
        <w:t>казчиков вне пределов США или Канады</w:t>
      </w:r>
      <w:r>
        <w:rPr>
          <w:kern w:val="2"/>
          <w:sz w:val="24"/>
          <w:lang w:val="en-US"/>
        </w:rPr>
        <w:t xml:space="preserve"> SNS</w:t>
      </w:r>
      <w:r>
        <w:rPr>
          <w:kern w:val="2"/>
          <w:sz w:val="24"/>
        </w:rPr>
        <w:t xml:space="preserve"> предлагает </w:t>
      </w:r>
      <w:r>
        <w:rPr>
          <w:kern w:val="2"/>
          <w:sz w:val="24"/>
          <w:lang w:val="en-US"/>
        </w:rPr>
        <w:t>DES40,</w:t>
      </w:r>
      <w:r>
        <w:rPr>
          <w:kern w:val="2"/>
          <w:sz w:val="24"/>
        </w:rPr>
        <w:t xml:space="preserve"> в котором комбинируется использование алгоритма шифрования</w:t>
      </w:r>
      <w:r>
        <w:rPr>
          <w:kern w:val="2"/>
          <w:sz w:val="24"/>
          <w:lang w:val="en-US"/>
        </w:rPr>
        <w:t xml:space="preserve"> DES</w:t>
      </w:r>
      <w:r>
        <w:rPr>
          <w:kern w:val="2"/>
          <w:sz w:val="24"/>
        </w:rPr>
        <w:t xml:space="preserve"> с общепринятым ключом длиной</w:t>
      </w:r>
      <w:r>
        <w:rPr>
          <w:kern w:val="2"/>
          <w:sz w:val="24"/>
          <w:lang w:val="en-US"/>
        </w:rPr>
        <w:t xml:space="preserve"> 40</w:t>
      </w:r>
      <w:r>
        <w:rPr>
          <w:kern w:val="2"/>
          <w:sz w:val="24"/>
        </w:rPr>
        <w:t xml:space="preserve"> бит (эк</w:t>
        <w:softHyphen/>
        <w:t>спорт технологий шифрования в США законодательно ограни</w:t>
        <w:softHyphen/>
        <w:t>чен). Наряду с</w:t>
      </w:r>
      <w:r>
        <w:rPr>
          <w:kern w:val="2"/>
          <w:sz w:val="24"/>
          <w:lang w:val="en-US"/>
        </w:rPr>
        <w:t xml:space="preserve"> DES</w:t>
      </w:r>
      <w:r>
        <w:rPr>
          <w:kern w:val="2"/>
          <w:sz w:val="24"/>
        </w:rPr>
        <w:t xml:space="preserve"> возможно также использование алгоритма шифрования</w:t>
      </w:r>
      <w:r>
        <w:rPr>
          <w:kern w:val="2"/>
          <w:sz w:val="24"/>
          <w:lang w:val="en-US"/>
        </w:rPr>
        <w:t xml:space="preserve"> RSA RC4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Секретный, генерируемый случайным образом ключ для каждой сессии</w:t>
      </w:r>
      <w:r>
        <w:rPr>
          <w:kern w:val="2"/>
          <w:sz w:val="24"/>
          <w:lang w:val="en-US"/>
        </w:rPr>
        <w:t xml:space="preserve"> SQL*</w:t>
      </w:r>
      <w:r>
        <w:rPr>
          <w:kern w:val="2"/>
          <w:sz w:val="24"/>
          <w:lang w:val="en-US"/>
        </w:rPr>
        <w:t xml:space="preserve"> </w:t>
      </w:r>
      <w:r>
        <w:rPr>
          <w:kern w:val="2"/>
          <w:sz w:val="24"/>
          <w:lang w:val="en-US"/>
        </w:rPr>
        <w:t>Net</w:t>
      </w:r>
      <w:r>
        <w:rPr>
          <w:kern w:val="2"/>
          <w:sz w:val="24"/>
        </w:rPr>
        <w:t xml:space="preserve"> сохраняет весь сетевой трафик</w:t>
      </w:r>
      <w:r>
        <w:rPr>
          <w:kern w:val="2"/>
          <w:sz w:val="24"/>
          <w:lang w:val="en-US"/>
        </w:rPr>
        <w:t xml:space="preserve"> — </w:t>
      </w:r>
      <w:r>
        <w:rPr>
          <w:kern w:val="2"/>
          <w:sz w:val="24"/>
        </w:rPr>
        <w:t>включая пароли, значения данных,</w:t>
      </w:r>
      <w:r>
        <w:rPr>
          <w:kern w:val="2"/>
          <w:sz w:val="24"/>
          <w:lang w:val="en-US"/>
        </w:rPr>
        <w:t xml:space="preserve"> SQL-утверждения</w:t>
      </w:r>
      <w:r>
        <w:rPr>
          <w:kern w:val="2"/>
          <w:sz w:val="24"/>
        </w:rPr>
        <w:t xml:space="preserve"> и сохра</w:t>
        <w:softHyphen/>
        <w:t>няемые вызовы и результаты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Для обнаружения модификации или подмены данных во время передачи</w:t>
      </w:r>
      <w:r>
        <w:rPr>
          <w:kern w:val="2"/>
          <w:sz w:val="24"/>
          <w:lang w:val="en-US"/>
        </w:rPr>
        <w:t xml:space="preserve"> SNS</w:t>
      </w:r>
      <w:r>
        <w:rPr>
          <w:kern w:val="2"/>
          <w:sz w:val="24"/>
        </w:rPr>
        <w:t xml:space="preserve"> генерирует криптографически защищен</w:t>
        <w:softHyphen/>
        <w:t>ное значение, вычисляемое по содержимому сообщения, и включает его в каждый пакет, передаваемый по сети. При полу</w:t>
        <w:softHyphen/>
        <w:t>чении пакета в пункте назначения</w:t>
      </w:r>
      <w:r>
        <w:rPr>
          <w:kern w:val="2"/>
          <w:sz w:val="24"/>
          <w:lang w:val="en-US"/>
        </w:rPr>
        <w:t xml:space="preserve"> SNS</w:t>
      </w:r>
      <w:r>
        <w:rPr>
          <w:kern w:val="2"/>
          <w:sz w:val="24"/>
        </w:rPr>
        <w:t xml:space="preserve"> немедленно производит проверку целостности каждого пакет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Устойчивость к искажению данных обеспечивается следую</w:t>
        <w:softHyphen/>
        <w:t>щим образом:</w:t>
      </w:r>
    </w:p>
    <w:p>
      <w:pPr>
        <w:pStyle w:val="Normal"/>
        <w:spacing w:lineRule="atLeast" w:line="20"/>
        <w:ind w:left="567" w:hanging="567"/>
        <w:jc w:val="both"/>
        <w:rPr/>
      </w:pPr>
      <w:r>
        <w:rPr>
          <w:kern w:val="2"/>
          <w:sz w:val="24"/>
          <w:lang w:val="en-US"/>
        </w:rPr>
        <w:t>1)</w:t>
      </w:r>
      <w:r>
        <w:rPr>
          <w:kern w:val="2"/>
          <w:sz w:val="24"/>
        </w:rPr>
        <w:tab/>
        <w:t>криптографически защищенная контрольная сумма в каждом пакете</w:t>
      </w:r>
      <w:r>
        <w:rPr>
          <w:kern w:val="2"/>
          <w:sz w:val="24"/>
          <w:lang w:val="en-US"/>
        </w:rPr>
        <w:t xml:space="preserve"> SQL*</w:t>
      </w:r>
      <w:r>
        <w:rPr>
          <w:kern w:val="2"/>
          <w:sz w:val="24"/>
          <w:lang w:val="en-US"/>
        </w:rPr>
        <w:t xml:space="preserve"> </w:t>
      </w:r>
      <w:r>
        <w:rPr>
          <w:kern w:val="2"/>
          <w:sz w:val="24"/>
          <w:lang w:val="en-US"/>
        </w:rPr>
        <w:t>Net</w:t>
      </w:r>
      <w:r>
        <w:rPr>
          <w:kern w:val="2"/>
          <w:sz w:val="24"/>
        </w:rPr>
        <w:t xml:space="preserve"> обеспечивает защиту от модификации данных и замены операции;</w:t>
      </w:r>
    </w:p>
    <w:p>
      <w:pPr>
        <w:pStyle w:val="Normal"/>
        <w:spacing w:lineRule="atLeast" w:line="20"/>
        <w:ind w:left="567" w:hanging="567"/>
        <w:jc w:val="both"/>
        <w:rPr/>
      </w:pPr>
      <w:r>
        <w:rPr>
          <w:kern w:val="2"/>
          <w:sz w:val="24"/>
          <w:lang w:val="en-US"/>
        </w:rPr>
        <w:t>2)</w:t>
      </w:r>
      <w:r>
        <w:rPr>
          <w:kern w:val="2"/>
          <w:sz w:val="24"/>
        </w:rPr>
        <w:tab/>
        <w:t>при обнаружении нарушений операции незамедлительно автоматически завершаются;</w:t>
      </w:r>
    </w:p>
    <w:p>
      <w:pPr>
        <w:pStyle w:val="Normal"/>
        <w:spacing w:lineRule="atLeast" w:line="20"/>
        <w:ind w:left="567" w:hanging="567"/>
        <w:jc w:val="both"/>
        <w:rPr/>
      </w:pPr>
      <w:r>
        <w:rPr>
          <w:kern w:val="2"/>
          <w:sz w:val="24"/>
          <w:lang w:val="en-US"/>
        </w:rPr>
        <w:t>3)</w:t>
      </w:r>
      <w:r>
        <w:rPr>
          <w:kern w:val="2"/>
          <w:sz w:val="24"/>
        </w:rPr>
        <w:tab/>
        <w:t>информация о всех нарушениях регистрируется в жур</w:t>
        <w:softHyphen/>
        <w:t>нале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Наряду с этим обеспечивается многопротокольная переко</w:t>
        <w:softHyphen/>
        <w:t>дировка данных, т.е. полностью поддерживается</w:t>
      </w:r>
      <w:r>
        <w:rPr>
          <w:kern w:val="2"/>
          <w:sz w:val="24"/>
          <w:lang w:val="en-US"/>
        </w:rPr>
        <w:t xml:space="preserve"> Oracle Multiprotocol Interchange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при работе с зашифрованной сес</w:t>
        <w:softHyphen/>
        <w:t>сией можно начинать работу с одним сетевым протоколом, а за</w:t>
        <w:softHyphen/>
        <w:t>канчивать с другим, при этом не требуется дешифрование или перешифрование информации.</w:t>
      </w:r>
      <w:r>
        <w:rPr>
          <w:kern w:val="2"/>
          <w:sz w:val="24"/>
          <w:lang w:val="en-US"/>
        </w:rPr>
        <w:t xml:space="preserve"> SNS</w:t>
      </w:r>
      <w:r>
        <w:rPr>
          <w:kern w:val="2"/>
          <w:sz w:val="24"/>
        </w:rPr>
        <w:t xml:space="preserve"> полностью поддерживает</w:t>
        <w:softHyphen/>
        <w:t>ся сквозными шлюзами,</w:t>
      </w:r>
      <w:r>
        <w:rPr>
          <w:kern w:val="2"/>
          <w:sz w:val="24"/>
          <w:lang w:val="en-US"/>
        </w:rPr>
        <w:t xml:space="preserve"> Oracle Transparent Gateways,</w:t>
      </w:r>
      <w:r>
        <w:rPr>
          <w:kern w:val="2"/>
          <w:sz w:val="24"/>
        </w:rPr>
        <w:t xml:space="preserve"> и проце</w:t>
        <w:softHyphen/>
        <w:t>дурными шлюзами,</w:t>
      </w:r>
      <w:r>
        <w:rPr>
          <w:kern w:val="2"/>
          <w:sz w:val="24"/>
          <w:lang w:val="en-US"/>
        </w:rPr>
        <w:t xml:space="preserve"> Oracle Procedural Gateways,</w:t>
      </w:r>
      <w:r>
        <w:rPr>
          <w:kern w:val="2"/>
          <w:sz w:val="24"/>
        </w:rPr>
        <w:t xml:space="preserve"> которые дают возможность организовывать полностью зашифрованные сес</w:t>
        <w:softHyphen/>
        <w:t>сии клиент/сервер к отличным от</w:t>
      </w:r>
      <w:r>
        <w:rPr>
          <w:kern w:val="2"/>
          <w:sz w:val="24"/>
          <w:lang w:val="en-US"/>
        </w:rPr>
        <w:t xml:space="preserve"> Oracle</w:t>
      </w:r>
      <w:r>
        <w:rPr>
          <w:kern w:val="2"/>
          <w:sz w:val="24"/>
        </w:rPr>
        <w:t xml:space="preserve"> источникам данных, включая</w:t>
      </w:r>
      <w:r>
        <w:rPr>
          <w:kern w:val="2"/>
          <w:sz w:val="24"/>
          <w:lang w:val="en-US"/>
        </w:rPr>
        <w:t xml:space="preserve"> Adabas, CA-Datacom, DB2, DRDA, FOCUS, IDMS, IMS, ISAM, MUMPS, QSAM, Rdb, RMS, SAP, SQL/DS, SQL/400, SUPRA, Teradata, TOTAL, VSAM</w:t>
      </w:r>
      <w:r>
        <w:rPr>
          <w:kern w:val="2"/>
          <w:sz w:val="24"/>
        </w:rPr>
        <w:t xml:space="preserve"> и другие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  <w:lang w:val="en-US"/>
        </w:rPr>
        <w:t>SNS</w:t>
      </w:r>
      <w:r>
        <w:rPr>
          <w:kern w:val="2"/>
          <w:sz w:val="24"/>
        </w:rPr>
        <w:t xml:space="preserve"> работает со всеми основными протоколами, поддержи</w:t>
        <w:softHyphen/>
        <w:t>ваемыми</w:t>
      </w:r>
      <w:r>
        <w:rPr>
          <w:kern w:val="2"/>
          <w:sz w:val="24"/>
          <w:lang w:val="en-US"/>
        </w:rPr>
        <w:t xml:space="preserve"> SQL*</w:t>
      </w:r>
      <w:r>
        <w:rPr>
          <w:kern w:val="2"/>
          <w:sz w:val="24"/>
          <w:lang w:val="en-US"/>
        </w:rPr>
        <w:t xml:space="preserve"> </w:t>
      </w:r>
      <w:r>
        <w:rPr>
          <w:kern w:val="2"/>
          <w:sz w:val="24"/>
          <w:lang w:val="en-US"/>
        </w:rPr>
        <w:t>Net,</w:t>
      </w:r>
      <w:r>
        <w:rPr>
          <w:kern w:val="2"/>
          <w:sz w:val="24"/>
        </w:rPr>
        <w:t xml:space="preserve"> включая</w:t>
      </w:r>
      <w:r>
        <w:rPr>
          <w:kern w:val="2"/>
          <w:sz w:val="24"/>
          <w:lang w:val="en-US"/>
        </w:rPr>
        <w:t xml:space="preserve"> AppleTalk, Banyan, DECnet, LU6.2, MaxSix, NetBIOS, SPX/IPX, TCP/IP, X.25</w:t>
      </w:r>
      <w:r>
        <w:rPr>
          <w:kern w:val="2"/>
          <w:sz w:val="24"/>
        </w:rPr>
        <w:t xml:space="preserve"> и другие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Обеспечивается независимость от топологии сети</w:t>
      </w:r>
      <w:r>
        <w:rPr>
          <w:kern w:val="2"/>
          <w:sz w:val="24"/>
          <w:lang w:val="en-US"/>
        </w:rPr>
        <w:t xml:space="preserve"> — SNS </w:t>
      </w:r>
      <w:r>
        <w:rPr>
          <w:kern w:val="2"/>
          <w:sz w:val="24"/>
        </w:rPr>
        <w:t xml:space="preserve">работает во всех основных сетевых средах, поддерживаемых </w:t>
      </w:r>
      <w:r>
        <w:rPr>
          <w:kern w:val="2"/>
          <w:sz w:val="24"/>
          <w:lang w:val="en-US"/>
        </w:rPr>
        <w:t>SQL-Net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  <w:lang w:val="en-US"/>
        </w:rPr>
        <w:t>SNS</w:t>
      </w:r>
      <w:r>
        <w:rPr>
          <w:kern w:val="2"/>
          <w:sz w:val="24"/>
        </w:rPr>
        <w:t xml:space="preserve"> представляет собой дополнительный продукт к стан</w:t>
        <w:softHyphen/>
        <w:t>дартному пакету</w:t>
      </w:r>
      <w:r>
        <w:rPr>
          <w:kern w:val="2"/>
          <w:sz w:val="24"/>
          <w:lang w:val="en-US"/>
        </w:rPr>
        <w:t xml:space="preserve"> SQL*</w:t>
      </w:r>
      <w:r>
        <w:rPr>
          <w:kern w:val="2"/>
          <w:sz w:val="24"/>
          <w:lang w:val="en-US"/>
        </w:rPr>
        <w:t xml:space="preserve"> </w:t>
      </w:r>
      <w:r>
        <w:rPr>
          <w:kern w:val="2"/>
          <w:sz w:val="24"/>
          <w:lang w:val="en-US"/>
        </w:rPr>
        <w:t>Net,</w:t>
      </w:r>
      <w:r>
        <w:rPr>
          <w:kern w:val="2"/>
          <w:sz w:val="24"/>
        </w:rPr>
        <w:t xml:space="preserve"> то есть требуется предварительно приобрести лицензию на</w:t>
      </w:r>
      <w:r>
        <w:rPr>
          <w:kern w:val="2"/>
          <w:sz w:val="24"/>
          <w:lang w:val="en-US"/>
        </w:rPr>
        <w:t xml:space="preserve"> SQL*</w:t>
      </w:r>
      <w:r>
        <w:rPr>
          <w:kern w:val="2"/>
          <w:sz w:val="24"/>
          <w:lang w:val="en-US"/>
        </w:rPr>
        <w:t xml:space="preserve"> </w:t>
      </w:r>
      <w:r>
        <w:rPr>
          <w:kern w:val="2"/>
          <w:sz w:val="24"/>
          <w:lang w:val="en-US"/>
        </w:rPr>
        <w:t>Net.</w:t>
      </w:r>
      <w:r>
        <w:rPr>
          <w:kern w:val="2"/>
          <w:sz w:val="24"/>
        </w:rPr>
        <w:t xml:space="preserve"> Продукт надо покупать и для клиента, и для сервер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Вместе тем СУБД</w:t>
      </w:r>
      <w:r>
        <w:rPr>
          <w:kern w:val="2"/>
          <w:sz w:val="24"/>
          <w:lang w:val="en-US"/>
        </w:rPr>
        <w:t xml:space="preserve"> Oracle,</w:t>
      </w:r>
      <w:r>
        <w:rPr>
          <w:kern w:val="2"/>
          <w:sz w:val="24"/>
        </w:rPr>
        <w:t xml:space="preserve"> начиная с версии</w:t>
      </w:r>
      <w:r>
        <w:rPr>
          <w:kern w:val="2"/>
          <w:sz w:val="24"/>
          <w:lang w:val="en-US"/>
        </w:rPr>
        <w:t xml:space="preserve"> 7.1,</w:t>
      </w:r>
      <w:r>
        <w:rPr>
          <w:kern w:val="2"/>
          <w:sz w:val="24"/>
        </w:rPr>
        <w:t xml:space="preserve"> пароль пере</w:t>
        <w:softHyphen/>
        <w:t>дается по сети в зашифрованном виде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Это означает, что при организации связи клиент/сервер ис</w:t>
        <w:softHyphen/>
        <w:t>пользуется новый протокол установления связи, в котором применяется сеансовый ключ, пригодный только для единст</w:t>
        <w:softHyphen/>
        <w:t>венной попытки соединения с базой данных и используемый в качестве ключа для шифрования пароля, прежде чем он будет передан клиентам.</w:t>
      </w:r>
      <w:r>
        <w:rPr>
          <w:kern w:val="2"/>
          <w:sz w:val="24"/>
          <w:lang w:val="en-US"/>
        </w:rPr>
        <w:t xml:space="preserve"> Oracle-сервер</w:t>
      </w:r>
      <w:r>
        <w:rPr>
          <w:kern w:val="2"/>
          <w:sz w:val="24"/>
        </w:rPr>
        <w:t xml:space="preserve"> находит зашифрованный па</w:t>
        <w:softHyphen/>
        <w:t>роль для этого пользователя и использует его в качестве клю</w:t>
        <w:softHyphen/>
        <w:t>ча, которым он зашифровывает сеансовый ключ. Затем сервер пересылает этот зашифрованный сеансовый ключ клиенту. Клиент шифрует (применяя тот же самый односторонний ал</w:t>
        <w:softHyphen/>
        <w:t>горитм, который используется сервером) пароль, введенный пользователем, и с его помощью дешифрует зашифрованный сеансовый ключ. Обнаружив этот сеансовый ключ, он исполь</w:t>
        <w:softHyphen/>
        <w:t>зует его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это становится совместным секретом клиента и сер</w:t>
        <w:softHyphen/>
        <w:t>вера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для шифрования пароля пользователя. Этот зашифро</w:t>
        <w:softHyphen/>
        <w:t>ванный пароль затем передается через сеть серверу. Сервер де</w:t>
        <w:softHyphen/>
        <w:t>шифрует пароль и затем зашифровывает его, используя одно</w:t>
        <w:softHyphen/>
        <w:t>сторонний алгоритм сервера; результат этих вычислений све</w:t>
        <w:softHyphen/>
        <w:t>ряется со значением, хранимым в словаре данных. Если они совпадают, клиенту предоставляется доступ. Такой подход ре</w:t>
        <w:softHyphen/>
        <w:t>ализуется как в соединениях типа клиент/сервер, так и сер</w:t>
        <w:softHyphen/>
        <w:t>вер/сервер, где сеансы устанавливаются через так называемые полномочные звенья баз данных (т.е. звенья баз данных без вложенных имен пользователей и паролей)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5"/>
        <w:ind w:hanging="0"/>
        <w:rPr/>
      </w:pPr>
      <w:r>
        <w:rPr/>
        <w:t>Понятия идентификации и аутентифи</w:t>
        <w:softHyphen/>
        <w:t>кации</w:t>
      </w:r>
    </w:p>
    <w:p>
      <w:pPr>
        <w:pStyle w:val="Normal"/>
        <w:spacing w:lineRule="atLeast" w:line="20"/>
        <w:jc w:val="center"/>
        <w:rPr/>
      </w:pPr>
      <w:r>
        <w:rPr>
          <w:b/>
          <w:kern w:val="2"/>
          <w:sz w:val="28"/>
          <w:u w:val="single"/>
        </w:rPr>
        <w:t>в достоверных системах</w:t>
      </w:r>
    </w:p>
    <w:p>
      <w:pPr>
        <w:pStyle w:val="Normal"/>
        <w:spacing w:lineRule="atLeast" w:line="20"/>
        <w:ind w:firstLine="851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Известны большие выгоды, которые дает переход к откры</w:t>
        <w:softHyphen/>
        <w:t>тым системам. Но среди них не значится безопасность инфор</w:t>
        <w:softHyphen/>
        <w:t>мации. Это и понятно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центр обработки данных передает не</w:t>
        <w:softHyphen/>
        <w:t>которые из своих функций по контролю за системой отделам и пользователям и тем самым рассеивает объект безопасности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Сохранить требуемый уровень безопасности системы воз</w:t>
        <w:softHyphen/>
        <w:t xml:space="preserve">можно при использовании операционных систем класса В1 </w:t>
      </w:r>
      <w:r>
        <w:rPr>
          <w:kern w:val="2"/>
          <w:sz w:val="24"/>
          <w:lang w:val="en-US"/>
        </w:rPr>
        <w:t>(Trusted),</w:t>
      </w:r>
      <w:r>
        <w:rPr>
          <w:kern w:val="2"/>
          <w:sz w:val="24"/>
        </w:rPr>
        <w:t xml:space="preserve"> которые позволяют администратору системы прис</w:t>
        <w:softHyphen/>
        <w:t>воить каждому пользователю уровень доступности объектов системы</w:t>
      </w:r>
      <w:r>
        <w:rPr>
          <w:kern w:val="2"/>
          <w:sz w:val="24"/>
          <w:lang w:val="en-US"/>
        </w:rPr>
        <w:t xml:space="preserve"> (Secret, Confidential, Unclassified)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Обработка секретной и конфиденциальной информации требует от системы использовать механизм гарантии соответст</w:t>
        <w:softHyphen/>
        <w:t>вующей идентификации и аутентификации пользователей. Все возможные подходы к идентификации и аутентификации</w:t>
      </w:r>
      <w:r>
        <w:rPr>
          <w:kern w:val="2"/>
          <w:sz w:val="24"/>
          <w:lang w:val="en-US"/>
        </w:rPr>
        <w:t>'</w:t>
      </w:r>
      <w:r>
        <w:rPr>
          <w:kern w:val="2"/>
          <w:sz w:val="24"/>
        </w:rPr>
        <w:t xml:space="preserve"> дол</w:t>
        <w:softHyphen/>
        <w:t>жны быть идентифицированы, рассмотрены и сравнены с Кри</w:t>
        <w:softHyphen/>
        <w:t xml:space="preserve">терием Оценки Достоверности Вычислительных Систем </w:t>
      </w:r>
      <w:r>
        <w:rPr>
          <w:kern w:val="2"/>
          <w:sz w:val="24"/>
          <w:lang w:val="en-US"/>
        </w:rPr>
        <w:t>(TCSEC),</w:t>
      </w:r>
      <w:r>
        <w:rPr>
          <w:kern w:val="2"/>
          <w:sz w:val="24"/>
        </w:rPr>
        <w:t xml:space="preserve"> или с «Оранжевой Книгой» (в Европе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Критерием Оценки Безопасности Информационных Технологий, или «Бе</w:t>
        <w:softHyphen/>
        <w:t>лой Книгой»)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  <w:lang w:val="en-US"/>
        </w:rPr>
        <w:t>TCSEC</w:t>
      </w:r>
      <w:r>
        <w:rPr>
          <w:kern w:val="2"/>
          <w:sz w:val="24"/>
        </w:rPr>
        <w:t xml:space="preserve"> делится на четыре класса:</w:t>
      </w:r>
      <w:r>
        <w:rPr>
          <w:kern w:val="2"/>
          <w:sz w:val="24"/>
          <w:lang w:val="en-US"/>
        </w:rPr>
        <w:t xml:space="preserve"> D,</w:t>
      </w:r>
      <w:r>
        <w:rPr>
          <w:kern w:val="2"/>
          <w:sz w:val="24"/>
        </w:rPr>
        <w:t xml:space="preserve"> С, В и А. Эти классы упорядочены, причем самый высокий класс (А) зарезервиро</w:t>
        <w:softHyphen/>
        <w:t>ван за системами, имеющими наивысший уровень защиты ин</w:t>
        <w:softHyphen/>
        <w:t>формации. Внутри классов В и С имеются подклассы, которые тоже упорядочены в соответствии с обеспечиваемым уровнем защиты. Коротко говоря, принадлежность к классу</w:t>
      </w:r>
      <w:r>
        <w:rPr>
          <w:kern w:val="2"/>
          <w:sz w:val="24"/>
          <w:lang w:val="en-US"/>
        </w:rPr>
        <w:t xml:space="preserve"> D</w:t>
      </w:r>
      <w:r>
        <w:rPr>
          <w:kern w:val="2"/>
          <w:sz w:val="24"/>
        </w:rPr>
        <w:t xml:space="preserve"> означа</w:t>
        <w:softHyphen/>
        <w:t>ет, что система не имеет средств защиты информации (неклас</w:t>
        <w:softHyphen/>
        <w:t>сифицированная), к классу С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что она имеет некоторые сред</w:t>
        <w:softHyphen/>
        <w:t>ства избирательной защиты (классифицированная), к классу В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что к упомянутым ранее средствам добавляются гарантии безопасности и они описываются как «полномочные» (секрет</w:t>
        <w:softHyphen/>
        <w:t>ная информация), ну а если система отнесена к классу А, зна</w:t>
        <w:softHyphen/>
        <w:t>чит, средства защиты ранее проверены (совершенно секретная информация). Многие популярные операционные системы (например, различные варианты PС</w:t>
      </w:r>
      <w:r>
        <w:rPr>
          <w:kern w:val="2"/>
          <w:sz w:val="24"/>
          <w:lang w:val="en-US"/>
        </w:rPr>
        <w:t xml:space="preserve"> UNIX, Sun Solaris</w:t>
      </w:r>
      <w:r>
        <w:rPr>
          <w:kern w:val="2"/>
          <w:sz w:val="24"/>
          <w:lang w:val="en-US"/>
        </w:rPr>
        <w:t xml:space="preserve"> 2.3</w:t>
      </w:r>
      <w:r>
        <w:rPr>
          <w:kern w:val="2"/>
          <w:sz w:val="24"/>
        </w:rPr>
        <w:t xml:space="preserve"> и т.п.) соответствуют классу С. 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В1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первый в классификации уровень, в котором имеет место контроль доступа и переноса данных, основанный на уровнях конфиденциальности. Для непривилегированных пользователей используются данные идентификации и аутентификации для определения уровня авторизации текущего пользователя, которые Достоверная Компьютерная База (ТСВ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  <w:lang w:val="en-US"/>
        </w:rPr>
        <w:t xml:space="preserve"> Trusted Computer Base)</w:t>
      </w:r>
      <w:r>
        <w:rPr>
          <w:kern w:val="2"/>
          <w:sz w:val="24"/>
        </w:rPr>
        <w:t xml:space="preserve"> сравни</w:t>
        <w:softHyphen/>
        <w:t>вает со своей базой данных пользователей, содержащей ранги авторизации для каждого пользователя. Если информация, указанная при вхождении в связь, корректна и ее уровень признан соответствующим запросу, ТСВ допускает пользова</w:t>
        <w:softHyphen/>
        <w:t>теля в систему. При попытке доступа к файлам ТСВ выступа</w:t>
        <w:softHyphen/>
        <w:t>ет в роли арбитра, при этом ТСВ основывается на уровне пользователя и метке файла или объекта, к которым пользова</w:t>
        <w:softHyphen/>
        <w:t>тель пытается получить доступ. Поскольку уровень конфиденциальности представляется уровнем прозрачности и кате</w:t>
        <w:softHyphen/>
        <w:t>горией доступа, а разрешение на доступ к объекту определяет</w:t>
        <w:softHyphen/>
        <w:t>ся конфиденциальностью и объекта, и субъекта (внешний п</w:t>
      </w:r>
      <w:r>
        <w:rPr>
          <w:kern w:val="2"/>
          <w:sz w:val="24"/>
          <w:lang w:val="en-US"/>
        </w:rPr>
        <w:t xml:space="preserve"> </w:t>
      </w:r>
      <w:r>
        <w:rPr>
          <w:kern w:val="2"/>
          <w:sz w:val="24"/>
        </w:rPr>
        <w:t>( отношению к ТСВ), авторизация субъекта становится компонентом требований к авторизации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Оранжевая Книга фокусирует внимание на законченны вычислительных системах и определяет шесть ключевых требований безопасности информации:</w:t>
      </w:r>
    </w:p>
    <w:p>
      <w:pPr>
        <w:pStyle w:val="Normal"/>
        <w:spacing w:lineRule="atLeast" w:line="20"/>
        <w:ind w:left="567" w:hanging="567"/>
        <w:jc w:val="both"/>
        <w:rPr/>
      </w:pPr>
      <w:r>
        <w:rPr>
          <w:kern w:val="2"/>
          <w:sz w:val="24"/>
          <w:lang w:val="en-US"/>
        </w:rPr>
        <w:t>1)</w:t>
      </w:r>
      <w:r>
        <w:rPr>
          <w:kern w:val="2"/>
          <w:sz w:val="24"/>
        </w:rPr>
        <w:tab/>
        <w:t>система должна иметь четкий сертификат безопасности</w:t>
      </w:r>
    </w:p>
    <w:p>
      <w:pPr>
        <w:pStyle w:val="Normal"/>
        <w:spacing w:lineRule="atLeast" w:line="20"/>
        <w:ind w:left="567" w:hanging="567"/>
        <w:jc w:val="both"/>
        <w:rPr/>
      </w:pPr>
      <w:r>
        <w:rPr>
          <w:kern w:val="2"/>
          <w:sz w:val="24"/>
          <w:lang w:val="en-US"/>
        </w:rPr>
        <w:t>2)</w:t>
      </w:r>
      <w:r>
        <w:rPr>
          <w:kern w:val="2"/>
          <w:sz w:val="24"/>
        </w:rPr>
        <w:tab/>
        <w:t>каждый объект, ассоциированный с этим сертификате! должен иметь метку контроля доступа;</w:t>
      </w:r>
    </w:p>
    <w:p>
      <w:pPr>
        <w:pStyle w:val="Normal"/>
        <w:spacing w:lineRule="atLeast" w:line="20"/>
        <w:ind w:left="567" w:hanging="567"/>
        <w:jc w:val="both"/>
        <w:rPr/>
      </w:pPr>
      <w:r>
        <w:rPr>
          <w:kern w:val="2"/>
          <w:sz w:val="24"/>
          <w:lang w:val="en-US"/>
        </w:rPr>
        <w:t>3)</w:t>
      </w:r>
      <w:r>
        <w:rPr>
          <w:kern w:val="2"/>
          <w:sz w:val="24"/>
        </w:rPr>
        <w:tab/>
        <w:t>индивидуальные пользователи должны быть идентифицированы;</w:t>
      </w:r>
    </w:p>
    <w:p>
      <w:pPr>
        <w:pStyle w:val="Normal"/>
        <w:spacing w:lineRule="atLeast" w:line="20"/>
        <w:ind w:left="567" w:hanging="567"/>
        <w:jc w:val="both"/>
        <w:rPr/>
      </w:pPr>
      <w:r>
        <w:rPr>
          <w:kern w:val="2"/>
          <w:sz w:val="24"/>
          <w:lang w:val="en-US"/>
        </w:rPr>
        <w:t>4)</w:t>
      </w:r>
      <w:r>
        <w:rPr>
          <w:kern w:val="2"/>
          <w:sz w:val="24"/>
        </w:rPr>
        <w:tab/>
        <w:t>система должна поддерживать совокупность сведений накапливающихся со временем и используемых для упрощен проверки средств защиты;</w:t>
      </w:r>
    </w:p>
    <w:p>
      <w:pPr>
        <w:pStyle w:val="Normal"/>
        <w:spacing w:lineRule="atLeast" w:line="20"/>
        <w:ind w:left="567" w:hanging="567"/>
        <w:jc w:val="both"/>
        <w:rPr/>
      </w:pPr>
      <w:r>
        <w:rPr>
          <w:kern w:val="2"/>
          <w:sz w:val="24"/>
          <w:lang w:val="en-US"/>
        </w:rPr>
        <w:t>5)</w:t>
      </w:r>
      <w:r>
        <w:rPr>
          <w:kern w:val="2"/>
          <w:sz w:val="24"/>
        </w:rPr>
        <w:tab/>
        <w:t>система должна быть открыта для независимой оценки безопасности информации;</w:t>
      </w:r>
    </w:p>
    <w:p>
      <w:pPr>
        <w:pStyle w:val="Normal"/>
        <w:spacing w:lineRule="atLeast" w:line="20"/>
        <w:ind w:left="567" w:hanging="567"/>
        <w:jc w:val="both"/>
        <w:rPr/>
      </w:pPr>
      <w:r>
        <w:rPr>
          <w:kern w:val="2"/>
          <w:sz w:val="24"/>
          <w:lang w:val="en-US"/>
        </w:rPr>
        <w:t>6)</w:t>
      </w:r>
      <w:r>
        <w:rPr>
          <w:kern w:val="2"/>
          <w:sz w:val="24"/>
        </w:rPr>
        <w:tab/>
        <w:t>система должна быть постоянно защищена от измененений конфигурации или каких-либо других изменений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Со времени выпуска Оранжевой книги было опубликовано множество других документов с различными цветами обложек. Эта «радужная серия» охватывает вопросы Интерпретации Достоверных Сетей</w:t>
      </w:r>
      <w:r>
        <w:rPr>
          <w:kern w:val="2"/>
          <w:sz w:val="24"/>
          <w:lang w:val="en-US"/>
        </w:rPr>
        <w:t xml:space="preserve"> (Trusted Network Interpretation),</w:t>
      </w:r>
      <w:r>
        <w:rPr>
          <w:kern w:val="2"/>
          <w:sz w:val="24"/>
          <w:lang w:val="en-US"/>
        </w:rPr>
        <w:t xml:space="preserve"> Ин</w:t>
      </w:r>
      <w:r>
        <w:rPr>
          <w:kern w:val="2"/>
          <w:sz w:val="24"/>
        </w:rPr>
        <w:t>терпретации Достоверных Баз Данных</w:t>
      </w:r>
      <w:r>
        <w:rPr>
          <w:kern w:val="2"/>
          <w:sz w:val="24"/>
          <w:lang w:val="en-US"/>
        </w:rPr>
        <w:t xml:space="preserve"> (Trusted DataBase Interpretation),</w:t>
      </w:r>
      <w:r>
        <w:rPr>
          <w:kern w:val="2"/>
          <w:sz w:val="24"/>
        </w:rPr>
        <w:t xml:space="preserve"> руководства по паролям, руководство по избирательному контролю доступа и Перечень Оцененных Средств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4"/>
        <w:rPr/>
      </w:pPr>
      <w:r>
        <w:rPr/>
        <w:t>Некоторые реализации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Корпорация</w:t>
      </w:r>
      <w:r>
        <w:rPr>
          <w:kern w:val="2"/>
          <w:sz w:val="24"/>
          <w:lang w:val="en-US"/>
        </w:rPr>
        <w:t xml:space="preserve"> Oracle</w:t>
      </w:r>
      <w:r>
        <w:rPr>
          <w:kern w:val="2"/>
          <w:sz w:val="24"/>
        </w:rPr>
        <w:t xml:space="preserve"> разработала реляционную СУБД с обес</w:t>
        <w:softHyphen/>
        <w:t>печением многоуровневой защиты информации</w:t>
      </w:r>
      <w:r>
        <w:rPr>
          <w:kern w:val="2"/>
          <w:sz w:val="24"/>
          <w:lang w:val="en-US"/>
        </w:rPr>
        <w:t xml:space="preserve"> (Multi-Level Security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  <w:lang w:val="en-US"/>
        </w:rPr>
        <w:t xml:space="preserve"> MLS)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  <w:lang w:val="en-US"/>
        </w:rPr>
        <w:t xml:space="preserve"> Trusted ORACLE7,</w:t>
      </w:r>
      <w:r>
        <w:rPr>
          <w:kern w:val="2"/>
          <w:sz w:val="24"/>
        </w:rPr>
        <w:t xml:space="preserve"> обладающую, в том чис</w:t>
        <w:softHyphen/>
        <w:t>ле, и всеми стандартными возможностями</w:t>
      </w:r>
      <w:r>
        <w:rPr>
          <w:kern w:val="2"/>
          <w:sz w:val="24"/>
          <w:lang w:val="en-US"/>
        </w:rPr>
        <w:t xml:space="preserve"> ORACLE7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В прошлом компании, которые желали защитить секретную или конфиденциальную информацию, вынуждены были ис</w:t>
        <w:softHyphen/>
        <w:t>пользовать для этих целей специальное или выделенное обору</w:t>
        <w:softHyphen/>
        <w:t>дование. С появлением таких продуктов, как</w:t>
      </w:r>
      <w:r>
        <w:rPr>
          <w:kern w:val="2"/>
          <w:sz w:val="24"/>
          <w:lang w:val="en-US"/>
        </w:rPr>
        <w:t xml:space="preserve"> Trusted ORA</w:t>
        <w:softHyphen/>
        <w:t>CLE</w:t>
      </w:r>
      <w:r>
        <w:rPr>
          <w:kern w:val="2"/>
          <w:sz w:val="24"/>
        </w:rPr>
        <w:t>7</w:t>
      </w:r>
      <w:r>
        <w:rPr>
          <w:kern w:val="2"/>
          <w:sz w:val="24"/>
          <w:lang w:val="en-US"/>
        </w:rPr>
        <w:t>,</w:t>
      </w:r>
      <w:r>
        <w:rPr>
          <w:kern w:val="2"/>
          <w:sz w:val="24"/>
        </w:rPr>
        <w:t xml:space="preserve"> эта необходимость отпала.</w:t>
      </w:r>
      <w:r>
        <w:rPr>
          <w:kern w:val="2"/>
          <w:sz w:val="24"/>
          <w:lang w:val="en-US"/>
        </w:rPr>
        <w:t xml:space="preserve"> Trusted ORACLE</w:t>
      </w:r>
      <w:r>
        <w:rPr>
          <w:kern w:val="2"/>
          <w:sz w:val="24"/>
        </w:rPr>
        <w:t>7 позволяет размещать важную для конкурентов информацию в базе дан</w:t>
        <w:softHyphen/>
        <w:t>ных, в которой хранится общая информация, без всякого риска, что какой-то пользователь случайно или преднамеренно полу</w:t>
        <w:softHyphen/>
        <w:t>чит доступ к секретной или конфиденциальной информации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  <w:lang w:val="en-US"/>
        </w:rPr>
        <w:t>Trusted ORACLE</w:t>
      </w:r>
      <w:r>
        <w:rPr>
          <w:kern w:val="2"/>
          <w:sz w:val="24"/>
        </w:rPr>
        <w:t>7 функционирует с использованием двух наборов правил: Избирательное Управление Доступом</w:t>
      </w:r>
      <w:r>
        <w:rPr>
          <w:kern w:val="2"/>
          <w:sz w:val="24"/>
          <w:lang w:val="en-US"/>
        </w:rPr>
        <w:t xml:space="preserve"> (DAC</w:t>
      </w:r>
      <w:r>
        <w:rPr>
          <w:kern w:val="2"/>
          <w:sz w:val="24"/>
          <w:lang w:val="en-US"/>
        </w:rPr>
        <w:t xml:space="preserve"> — </w:t>
      </w:r>
      <w:r>
        <w:rPr>
          <w:kern w:val="2"/>
          <w:sz w:val="24"/>
          <w:lang w:val="en-US"/>
        </w:rPr>
        <w:t>Discretionary Access Control)</w:t>
      </w:r>
      <w:r>
        <w:rPr>
          <w:kern w:val="2"/>
          <w:sz w:val="24"/>
        </w:rPr>
        <w:t xml:space="preserve"> и Полномочное Управление Дос</w:t>
        <w:softHyphen/>
        <w:t>тупом</w:t>
      </w:r>
      <w:r>
        <w:rPr>
          <w:kern w:val="2"/>
          <w:sz w:val="24"/>
          <w:lang w:val="en-US"/>
        </w:rPr>
        <w:t xml:space="preserve"> (MAC — Mandatory Access Control).</w:t>
      </w:r>
      <w:r>
        <w:rPr>
          <w:kern w:val="2"/>
          <w:sz w:val="24"/>
        </w:rPr>
        <w:t xml:space="preserve"> Использование </w:t>
      </w:r>
      <w:r>
        <w:rPr>
          <w:kern w:val="2"/>
          <w:sz w:val="24"/>
          <w:lang w:val="en-US"/>
        </w:rPr>
        <w:t>DAC</w:t>
      </w:r>
      <w:r>
        <w:rPr>
          <w:kern w:val="2"/>
          <w:sz w:val="24"/>
        </w:rPr>
        <w:t xml:space="preserve"> ограничивается такими объектами баз данных, как табли</w:t>
        <w:softHyphen/>
        <w:t>цы, виды, последовательности и хранимые процедуры, основан</w:t>
        <w:softHyphen/>
        <w:t>ные на идентификации пользователей, и групповые ассоциа</w:t>
        <w:softHyphen/>
        <w:t>ции. Создатель объектов баз данных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например, таблиц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мо</w:t>
        <w:softHyphen/>
        <w:t>жет предоставлять доступ другому пользователю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  <w:lang w:val="en-US"/>
        </w:rPr>
        <w:t>MAC</w:t>
      </w:r>
      <w:r>
        <w:rPr>
          <w:kern w:val="2"/>
          <w:sz w:val="24"/>
        </w:rPr>
        <w:t xml:space="preserve"> представляет собой шаг вперед по сравнению с</w:t>
      </w:r>
      <w:r>
        <w:rPr>
          <w:kern w:val="2"/>
          <w:sz w:val="24"/>
          <w:lang w:val="en-US"/>
        </w:rPr>
        <w:t xml:space="preserve"> DAC</w:t>
      </w:r>
      <w:r>
        <w:rPr>
          <w:kern w:val="2"/>
          <w:sz w:val="24"/>
        </w:rPr>
        <w:t xml:space="preserve"> и помечает содержание объектов баз данных.</w:t>
      </w:r>
      <w:r>
        <w:rPr>
          <w:kern w:val="2"/>
          <w:sz w:val="24"/>
          <w:lang w:val="en-US"/>
        </w:rPr>
        <w:t xml:space="preserve"> MAC</w:t>
      </w:r>
      <w:r>
        <w:rPr>
          <w:kern w:val="2"/>
          <w:sz w:val="24"/>
        </w:rPr>
        <w:t xml:space="preserve"> ограничивает доступ к объекту путем сравнения так называемой метки объек</w:t>
        <w:softHyphen/>
        <w:t>та с уровнем авторизации пользователя. Помимо меток</w:t>
      </w:r>
      <w:r>
        <w:rPr>
          <w:kern w:val="2"/>
          <w:sz w:val="24"/>
          <w:lang w:val="en-US"/>
        </w:rPr>
        <w:t xml:space="preserve"> MAC Trusted ORACLE7</w:t>
      </w:r>
      <w:r>
        <w:rPr>
          <w:kern w:val="2"/>
          <w:sz w:val="24"/>
        </w:rPr>
        <w:t xml:space="preserve"> помечает такие элементы объектов, как строки и таблицы. В результате этого свойства даже при усло</w:t>
        <w:softHyphen/>
        <w:t>вии, что</w:t>
      </w:r>
      <w:r>
        <w:rPr>
          <w:kern w:val="2"/>
          <w:sz w:val="24"/>
          <w:lang w:val="en-US"/>
        </w:rPr>
        <w:t xml:space="preserve"> DAC</w:t>
      </w:r>
      <w:r>
        <w:rPr>
          <w:kern w:val="2"/>
          <w:sz w:val="24"/>
        </w:rPr>
        <w:t xml:space="preserve"> пытается дать пользователю доступ к помеченно</w:t>
        <w:softHyphen/>
        <w:t>му объекту, ему будет разрешен доступ, только если его уровень авторизации будет не ниже, чем уровень авторизации информа</w:t>
        <w:softHyphen/>
        <w:t>ции, к которой пытается получить доступ пользователь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Обратите внимание, что</w:t>
      </w:r>
      <w:r>
        <w:rPr>
          <w:kern w:val="2"/>
          <w:sz w:val="24"/>
          <w:lang w:val="en-US"/>
        </w:rPr>
        <w:t xml:space="preserve"> Trusted ORACLE7</w:t>
      </w:r>
      <w:r>
        <w:rPr>
          <w:kern w:val="2"/>
          <w:sz w:val="24"/>
        </w:rPr>
        <w:t xml:space="preserve"> должна функ</w:t>
        <w:softHyphen/>
        <w:t>ционировать над ОС с многоуровневой защитой информации, чтобы обеспечить уровни защиты информации, заложенные в ней при проектировании. Обмен между системами с многоу</w:t>
        <w:softHyphen/>
        <w:t>ровневой защитой (меточной), а также между системой с мно</w:t>
        <w:softHyphen/>
        <w:t>гоуровневой защитой и обычной системой, не использующей метки, возможен только посредством меточного сетевого про</w:t>
        <w:softHyphen/>
        <w:t>токола. Такие протоколы передают в дополнение к другим ат</w:t>
        <w:softHyphen/>
        <w:t>рибутам защиты информации, подобно идентификаторам поль</w:t>
        <w:softHyphen/>
        <w:t>зователей или групп, метки пакетов, которые обычно порожда</w:t>
        <w:softHyphen/>
        <w:t>ются из меток передающего процесса. Большинство общих ме</w:t>
        <w:softHyphen/>
        <w:t>точных протоколов являются вариантами протокола</w:t>
      </w:r>
      <w:r>
        <w:rPr>
          <w:kern w:val="2"/>
          <w:sz w:val="24"/>
          <w:lang w:val="en-US"/>
        </w:rPr>
        <w:t xml:space="preserve"> MaxSix, </w:t>
      </w:r>
      <w:r>
        <w:rPr>
          <w:kern w:val="2"/>
          <w:sz w:val="24"/>
        </w:rPr>
        <w:t>представляющего собой совокупность сетевых протоколов за</w:t>
        <w:softHyphen/>
        <w:t>щиты информации и программных интерфейсов, теоретически спроектированного для поддержки сетей</w:t>
      </w:r>
      <w:r>
        <w:rPr>
          <w:kern w:val="2"/>
          <w:sz w:val="24"/>
          <w:lang w:val="en-US"/>
        </w:rPr>
        <w:t xml:space="preserve"> OSI</w:t>
      </w:r>
      <w:r>
        <w:rPr>
          <w:kern w:val="2"/>
          <w:sz w:val="24"/>
        </w:rPr>
        <w:t xml:space="preserve"> и</w:t>
      </w:r>
      <w:r>
        <w:rPr>
          <w:kern w:val="2"/>
          <w:sz w:val="24"/>
          <w:lang w:val="en-US"/>
        </w:rPr>
        <w:t xml:space="preserve"> TCP/IP,</w:t>
      </w:r>
      <w:r>
        <w:rPr>
          <w:kern w:val="2"/>
          <w:sz w:val="24"/>
        </w:rPr>
        <w:t xml:space="preserve"> хотя в настоящее время имеются только реализации</w:t>
      </w:r>
      <w:r>
        <w:rPr>
          <w:kern w:val="2"/>
          <w:sz w:val="24"/>
          <w:lang w:val="en-US"/>
        </w:rPr>
        <w:t xml:space="preserve"> MaxSix.</w:t>
      </w:r>
      <w:r>
        <w:rPr>
          <w:kern w:val="2"/>
          <w:sz w:val="24"/>
        </w:rPr>
        <w:t xml:space="preserve"> Прото</w:t>
        <w:softHyphen/>
        <w:t>колы</w:t>
      </w:r>
      <w:r>
        <w:rPr>
          <w:kern w:val="2"/>
          <w:sz w:val="24"/>
          <w:lang w:val="en-US"/>
        </w:rPr>
        <w:t xml:space="preserve"> MaxSix</w:t>
      </w:r>
      <w:r>
        <w:rPr>
          <w:kern w:val="2"/>
          <w:sz w:val="24"/>
        </w:rPr>
        <w:t xml:space="preserve"> соответствуют</w:t>
      </w:r>
      <w:r>
        <w:rPr>
          <w:kern w:val="2"/>
          <w:sz w:val="24"/>
          <w:lang w:val="en-US"/>
        </w:rPr>
        <w:t xml:space="preserve"> RIPCO, CIPCO</w:t>
      </w:r>
      <w:r>
        <w:rPr>
          <w:kern w:val="2"/>
          <w:sz w:val="24"/>
        </w:rPr>
        <w:t xml:space="preserve"> и</w:t>
      </w:r>
      <w:r>
        <w:rPr>
          <w:kern w:val="2"/>
          <w:sz w:val="24"/>
          <w:lang w:val="en-US"/>
        </w:rPr>
        <w:t xml:space="preserve"> DNSIX.</w:t>
      </w:r>
      <w:r>
        <w:rPr>
          <w:kern w:val="2"/>
          <w:sz w:val="24"/>
        </w:rPr>
        <w:t xml:space="preserve"> Боль</w:t>
        <w:softHyphen/>
        <w:t>шинство поставщиков рабочих станций</w:t>
      </w:r>
      <w:r>
        <w:rPr>
          <w:kern w:val="2"/>
          <w:sz w:val="24"/>
          <w:lang w:val="en-US"/>
        </w:rPr>
        <w:t xml:space="preserve"> MLS</w:t>
      </w:r>
      <w:r>
        <w:rPr>
          <w:kern w:val="2"/>
          <w:sz w:val="24"/>
        </w:rPr>
        <w:t xml:space="preserve"> с Режимом Разделения на Секции</w:t>
      </w:r>
      <w:r>
        <w:rPr>
          <w:kern w:val="2"/>
          <w:sz w:val="24"/>
          <w:lang w:val="en-US"/>
        </w:rPr>
        <w:t xml:space="preserve"> (CMW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  <w:lang w:val="en-US"/>
        </w:rPr>
        <w:t xml:space="preserve"> Compartamented Mode Workstation)</w:t>
      </w:r>
      <w:r>
        <w:rPr>
          <w:kern w:val="2"/>
          <w:sz w:val="24"/>
        </w:rPr>
        <w:t xml:space="preserve"> реализовали протоколы</w:t>
      </w:r>
      <w:r>
        <w:rPr>
          <w:kern w:val="2"/>
          <w:sz w:val="24"/>
          <w:lang w:val="en-US"/>
        </w:rPr>
        <w:t xml:space="preserve"> MaxSix</w:t>
      </w:r>
      <w:r>
        <w:rPr>
          <w:kern w:val="2"/>
          <w:sz w:val="24"/>
        </w:rPr>
        <w:t xml:space="preserve"> в своих защищен</w:t>
        <w:softHyphen/>
        <w:t>ных ОС.</w:t>
      </w:r>
      <w:r>
        <w:rPr>
          <w:kern w:val="2"/>
          <w:sz w:val="24"/>
          <w:lang w:val="en-US"/>
        </w:rPr>
        <w:t xml:space="preserve"> MaxSix</w:t>
      </w:r>
      <w:r>
        <w:rPr>
          <w:kern w:val="2"/>
          <w:sz w:val="24"/>
        </w:rPr>
        <w:t xml:space="preserve"> обеспечивает не только службы расставления меток и трансляции, но и допускает единственную заранее оп</w:t>
        <w:softHyphen/>
        <w:t>ределенную метку</w:t>
      </w:r>
      <w:r>
        <w:rPr>
          <w:kern w:val="2"/>
          <w:sz w:val="24"/>
          <w:lang w:val="en-US"/>
        </w:rPr>
        <w:t xml:space="preserve"> MLS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Таким образом, помеченный сервер в действительности действует как сторож; аналогично, БД</w:t>
      </w:r>
      <w:r>
        <w:rPr>
          <w:kern w:val="2"/>
          <w:sz w:val="24"/>
          <w:lang w:val="en-US"/>
        </w:rPr>
        <w:t xml:space="preserve"> Trusted ORACLE7</w:t>
      </w:r>
      <w:r>
        <w:rPr>
          <w:kern w:val="2"/>
          <w:sz w:val="24"/>
        </w:rPr>
        <w:t xml:space="preserve"> на этом сервере работает как сторож сервера СУБД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Как и обычные протоколы,</w:t>
      </w:r>
      <w:r>
        <w:rPr>
          <w:kern w:val="2"/>
          <w:sz w:val="24"/>
          <w:lang w:val="en-US"/>
        </w:rPr>
        <w:t xml:space="preserve"> SQL*</w:t>
      </w:r>
      <w:r>
        <w:rPr>
          <w:kern w:val="2"/>
          <w:sz w:val="24"/>
          <w:lang w:val="en-US"/>
        </w:rPr>
        <w:t xml:space="preserve"> </w:t>
      </w:r>
      <w:r>
        <w:rPr>
          <w:kern w:val="2"/>
          <w:sz w:val="24"/>
          <w:lang w:val="en-US"/>
        </w:rPr>
        <w:t>Net</w:t>
      </w:r>
      <w:r>
        <w:rPr>
          <w:kern w:val="2"/>
          <w:sz w:val="24"/>
        </w:rPr>
        <w:t xml:space="preserve"> поддерживает эти ме</w:t>
        <w:softHyphen/>
        <w:t>точные протоколы посредством протокольных адаптеров; нап</w:t>
        <w:softHyphen/>
        <w:t>ример, имеются реализации адаптеров протоколов</w:t>
      </w:r>
      <w:r>
        <w:rPr>
          <w:kern w:val="2"/>
          <w:sz w:val="24"/>
          <w:lang w:val="en-US"/>
        </w:rPr>
        <w:t xml:space="preserve"> SQL*</w:t>
      </w:r>
      <w:r>
        <w:rPr>
          <w:kern w:val="2"/>
          <w:sz w:val="24"/>
          <w:lang w:val="en-US"/>
        </w:rPr>
        <w:t xml:space="preserve"> </w:t>
      </w:r>
      <w:r>
        <w:rPr>
          <w:kern w:val="2"/>
          <w:sz w:val="24"/>
          <w:lang w:val="en-US"/>
        </w:rPr>
        <w:t xml:space="preserve">Net </w:t>
      </w:r>
      <w:r>
        <w:rPr>
          <w:kern w:val="2"/>
          <w:sz w:val="24"/>
        </w:rPr>
        <w:t>для</w:t>
      </w:r>
      <w:r>
        <w:rPr>
          <w:kern w:val="2"/>
          <w:sz w:val="24"/>
          <w:lang w:val="en-US"/>
        </w:rPr>
        <w:t xml:space="preserve"> TNET</w:t>
      </w:r>
      <w:r>
        <w:rPr>
          <w:kern w:val="2"/>
          <w:sz w:val="24"/>
        </w:rPr>
        <w:t xml:space="preserve"> фирмы</w:t>
      </w:r>
      <w:r>
        <w:rPr>
          <w:kern w:val="2"/>
          <w:sz w:val="24"/>
          <w:lang w:val="en-US"/>
        </w:rPr>
        <w:t xml:space="preserve"> Sun, MaxSix</w:t>
      </w:r>
      <w:r>
        <w:rPr>
          <w:kern w:val="2"/>
          <w:sz w:val="24"/>
        </w:rPr>
        <w:t xml:space="preserve"> фирмы</w:t>
      </w:r>
      <w:r>
        <w:rPr>
          <w:kern w:val="2"/>
          <w:sz w:val="24"/>
          <w:lang w:val="en-US"/>
        </w:rPr>
        <w:t xml:space="preserve"> DEC</w:t>
      </w:r>
      <w:r>
        <w:rPr>
          <w:kern w:val="2"/>
          <w:sz w:val="24"/>
        </w:rPr>
        <w:t xml:space="preserve"> и</w:t>
      </w:r>
      <w:r>
        <w:rPr>
          <w:kern w:val="2"/>
          <w:sz w:val="24"/>
          <w:lang w:val="en-US"/>
        </w:rPr>
        <w:t xml:space="preserve"> MaxSix</w:t>
      </w:r>
      <w:r>
        <w:rPr>
          <w:kern w:val="2"/>
          <w:sz w:val="24"/>
        </w:rPr>
        <w:t xml:space="preserve"> фирмы </w:t>
      </w:r>
      <w:r>
        <w:rPr>
          <w:kern w:val="2"/>
          <w:sz w:val="24"/>
          <w:lang w:val="en-US"/>
        </w:rPr>
        <w:t>HP.</w:t>
      </w:r>
      <w:r>
        <w:rPr>
          <w:kern w:val="2"/>
          <w:sz w:val="24"/>
        </w:rPr>
        <w:t xml:space="preserve"> На станциях, где многоуровневая среда соединяется с не</w:t>
        <w:softHyphen/>
        <w:t>меточной средой, на одной стороне соединения (многоуровне</w:t>
        <w:softHyphen/>
        <w:t>вой) работает адаптер</w:t>
      </w:r>
      <w:r>
        <w:rPr>
          <w:kern w:val="2"/>
          <w:sz w:val="24"/>
          <w:lang w:val="en-US"/>
        </w:rPr>
        <w:t xml:space="preserve"> SQL*</w:t>
      </w:r>
      <w:r>
        <w:rPr>
          <w:kern w:val="2"/>
          <w:sz w:val="24"/>
          <w:lang w:val="en-US"/>
        </w:rPr>
        <w:t xml:space="preserve"> </w:t>
      </w:r>
      <w:r>
        <w:rPr>
          <w:kern w:val="2"/>
          <w:sz w:val="24"/>
          <w:lang w:val="en-US"/>
        </w:rPr>
        <w:t>Net</w:t>
      </w:r>
      <w:r>
        <w:rPr>
          <w:kern w:val="2"/>
          <w:sz w:val="24"/>
        </w:rPr>
        <w:t xml:space="preserve"> для варианта</w:t>
      </w:r>
      <w:r>
        <w:rPr>
          <w:kern w:val="2"/>
          <w:sz w:val="24"/>
          <w:lang w:val="en-US"/>
        </w:rPr>
        <w:t xml:space="preserve"> MaxSix,</w:t>
      </w:r>
      <w:r>
        <w:rPr>
          <w:kern w:val="2"/>
          <w:sz w:val="24"/>
        </w:rPr>
        <w:t xml:space="preserve"> а на дру</w:t>
        <w:softHyphen/>
        <w:t>гой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адаптер</w:t>
      </w:r>
      <w:r>
        <w:rPr>
          <w:kern w:val="2"/>
          <w:sz w:val="24"/>
          <w:lang w:val="en-US"/>
        </w:rPr>
        <w:t xml:space="preserve"> SQL*</w:t>
      </w:r>
      <w:r>
        <w:rPr>
          <w:kern w:val="2"/>
          <w:sz w:val="24"/>
          <w:lang w:val="en-US"/>
        </w:rPr>
        <w:t xml:space="preserve"> </w:t>
      </w:r>
      <w:r>
        <w:rPr>
          <w:kern w:val="2"/>
          <w:sz w:val="24"/>
          <w:lang w:val="en-US"/>
        </w:rPr>
        <w:t>Net</w:t>
      </w:r>
      <w:r>
        <w:rPr>
          <w:kern w:val="2"/>
          <w:sz w:val="24"/>
        </w:rPr>
        <w:t xml:space="preserve"> для протокола</w:t>
      </w:r>
      <w:r>
        <w:rPr>
          <w:kern w:val="2"/>
          <w:sz w:val="24"/>
          <w:lang w:val="en-US"/>
        </w:rPr>
        <w:t xml:space="preserve"> TCP/IP</w:t>
      </w:r>
      <w:r>
        <w:rPr>
          <w:kern w:val="2"/>
          <w:sz w:val="24"/>
        </w:rPr>
        <w:t xml:space="preserve"> (неметочная среда)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Все продукты корпорации</w:t>
      </w:r>
      <w:r>
        <w:rPr>
          <w:kern w:val="2"/>
          <w:sz w:val="24"/>
          <w:lang w:val="en-US"/>
        </w:rPr>
        <w:t xml:space="preserve"> Oracle Developer</w:t>
      </w:r>
      <w:r>
        <w:rPr>
          <w:kern w:val="2"/>
          <w:sz w:val="24"/>
          <w:lang w:val="en-US"/>
        </w:rPr>
        <w:t xml:space="preserve"> 2000,</w:t>
      </w:r>
      <w:r>
        <w:rPr>
          <w:kern w:val="2"/>
          <w:sz w:val="24"/>
          <w:lang w:val="en-US"/>
        </w:rPr>
        <w:t xml:space="preserve"> Designer </w:t>
      </w:r>
      <w:r>
        <w:rPr>
          <w:kern w:val="2"/>
          <w:sz w:val="24"/>
          <w:lang w:val="en-US"/>
        </w:rPr>
        <w:t>2000</w:t>
      </w:r>
      <w:r>
        <w:rPr>
          <w:kern w:val="2"/>
          <w:sz w:val="24"/>
        </w:rPr>
        <w:t xml:space="preserve"> и др. могут использоваться с</w:t>
      </w:r>
      <w:r>
        <w:rPr>
          <w:kern w:val="2"/>
          <w:sz w:val="24"/>
          <w:lang w:val="en-US"/>
        </w:rPr>
        <w:t xml:space="preserve"> Trusted ORACLE7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  <w:lang w:val="en-US"/>
        </w:rPr>
      </w:pPr>
      <w:r>
        <w:rPr>
          <w:kern w:val="2"/>
          <w:sz w:val="24"/>
          <w:lang w:val="en-US"/>
        </w:rPr>
      </w:r>
    </w:p>
    <w:p>
      <w:pPr>
        <w:pStyle w:val="Heading4"/>
        <w:rPr/>
      </w:pPr>
      <w:r>
        <w:rPr/>
        <w:t>Перспективы развития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С появлением</w:t>
      </w:r>
      <w:r>
        <w:rPr>
          <w:kern w:val="2"/>
          <w:sz w:val="24"/>
          <w:lang w:val="en-US"/>
        </w:rPr>
        <w:t xml:space="preserve"> Oracle RDBMS</w:t>
      </w:r>
      <w:r>
        <w:rPr>
          <w:kern w:val="2"/>
          <w:sz w:val="24"/>
        </w:rPr>
        <w:t xml:space="preserve"> версии 7.2 разработчики при</w:t>
        <w:softHyphen/>
        <w:t>ложений смогут поставлять код</w:t>
      </w:r>
      <w:r>
        <w:rPr>
          <w:kern w:val="2"/>
          <w:sz w:val="24"/>
          <w:lang w:val="en-US"/>
        </w:rPr>
        <w:t xml:space="preserve"> PL/SQL</w:t>
      </w:r>
      <w:r>
        <w:rPr>
          <w:kern w:val="2"/>
          <w:sz w:val="24"/>
        </w:rPr>
        <w:t xml:space="preserve"> в свернутом </w:t>
      </w:r>
      <w:r>
        <w:rPr>
          <w:kern w:val="2"/>
          <w:sz w:val="24"/>
          <w:lang w:val="en-US"/>
        </w:rPr>
        <w:t>(Wrapped)</w:t>
      </w:r>
      <w:r>
        <w:rPr>
          <w:kern w:val="2"/>
          <w:sz w:val="24"/>
        </w:rPr>
        <w:t xml:space="preserve"> формате. Разработчик, который планирует распро</w:t>
        <w:softHyphen/>
        <w:t>странять приложения на</w:t>
      </w:r>
      <w:r>
        <w:rPr>
          <w:kern w:val="2"/>
          <w:sz w:val="24"/>
          <w:lang w:val="en-US"/>
        </w:rPr>
        <w:t xml:space="preserve"> PL/SQL,</w:t>
      </w:r>
      <w:r>
        <w:rPr>
          <w:kern w:val="2"/>
          <w:sz w:val="24"/>
        </w:rPr>
        <w:t xml:space="preserve"> больше не должен отправ</w:t>
        <w:softHyphen/>
        <w:t>лять исходный код</w:t>
      </w:r>
      <w:r>
        <w:rPr>
          <w:kern w:val="2"/>
          <w:sz w:val="24"/>
          <w:lang w:val="en-US"/>
        </w:rPr>
        <w:t xml:space="preserve"> PL/SQL.</w:t>
      </w:r>
      <w:r>
        <w:rPr>
          <w:kern w:val="2"/>
          <w:sz w:val="24"/>
        </w:rPr>
        <w:t xml:space="preserve"> Скрытие исходного кода облегча</w:t>
        <w:softHyphen/>
        <w:t>ет защиту интеллектуальной собственности и уменьшает воз</w:t>
        <w:softHyphen/>
        <w:t>можные злоупотребления или искажения приложений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4"/>
        <w:rPr/>
      </w:pPr>
      <w:r>
        <w:rPr/>
        <w:t>Защищенные СУБД других поставщиков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  <w:lang w:val="en-US"/>
        </w:rPr>
        <w:t>Informix</w:t>
      </w:r>
      <w:r>
        <w:rPr>
          <w:kern w:val="2"/>
          <w:sz w:val="24"/>
        </w:rPr>
        <w:t xml:space="preserve"> поставляет</w:t>
      </w:r>
      <w:r>
        <w:rPr>
          <w:kern w:val="2"/>
          <w:sz w:val="24"/>
          <w:lang w:val="en-US"/>
        </w:rPr>
        <w:t xml:space="preserve"> OnLine/Secure</w:t>
      </w:r>
      <w:r>
        <w:rPr>
          <w:kern w:val="2"/>
          <w:sz w:val="24"/>
          <w:lang w:val="en-US"/>
        </w:rPr>
        <w:t xml:space="preserve"> 5.0,</w:t>
      </w:r>
      <w:r>
        <w:rPr>
          <w:kern w:val="2"/>
          <w:sz w:val="24"/>
        </w:rPr>
        <w:t xml:space="preserve"> который, подобно другим конкурирующим продуктам в данной области, пред</w:t>
        <w:softHyphen/>
        <w:t>ставляет собой реляционную СУБД, обеспечивающую многоу</w:t>
        <w:softHyphen/>
        <w:t>ровневую защиту информации в БД и работающую с использо</w:t>
        <w:softHyphen/>
        <w:t>ванием двух наборов правил</w:t>
      </w:r>
      <w:r>
        <w:rPr>
          <w:kern w:val="2"/>
          <w:sz w:val="24"/>
          <w:lang w:val="en-US"/>
        </w:rPr>
        <w:t xml:space="preserve"> DAC</w:t>
      </w:r>
      <w:r>
        <w:rPr>
          <w:kern w:val="2"/>
          <w:sz w:val="24"/>
        </w:rPr>
        <w:t xml:space="preserve"> и</w:t>
      </w:r>
      <w:r>
        <w:rPr>
          <w:kern w:val="2"/>
          <w:sz w:val="24"/>
          <w:lang w:val="en-US"/>
        </w:rPr>
        <w:t xml:space="preserve"> MAC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Аналогичные механизмы поддерживает</w:t>
      </w:r>
      <w:r>
        <w:rPr>
          <w:kern w:val="2"/>
          <w:sz w:val="24"/>
          <w:lang w:val="en-US"/>
        </w:rPr>
        <w:t xml:space="preserve"> Sybase</w:t>
      </w:r>
      <w:r>
        <w:rPr>
          <w:kern w:val="2"/>
          <w:sz w:val="24"/>
        </w:rPr>
        <w:t xml:space="preserve"> в продукте </w:t>
      </w:r>
      <w:r>
        <w:rPr>
          <w:kern w:val="2"/>
          <w:sz w:val="24"/>
          <w:lang w:val="en-US"/>
        </w:rPr>
        <w:t>Secure SQL Server Version</w:t>
      </w:r>
      <w:r>
        <w:rPr>
          <w:kern w:val="2"/>
          <w:sz w:val="24"/>
          <w:lang w:val="en-US"/>
        </w:rPr>
        <w:t xml:space="preserve"> 10.0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  <w:lang w:val="en-US"/>
        </w:rPr>
      </w:pPr>
      <w:r>
        <w:rPr>
          <w:kern w:val="2"/>
          <w:sz w:val="24"/>
          <w:lang w:val="en-US"/>
        </w:rPr>
      </w:r>
    </w:p>
    <w:p>
      <w:pPr>
        <w:pStyle w:val="Normal"/>
        <w:spacing w:lineRule="atLeast" w:line="20"/>
        <w:jc w:val="center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  <w:t xml:space="preserve">Система </w:t>
      </w:r>
      <w:r>
        <w:rPr>
          <w:b/>
          <w:kern w:val="2"/>
          <w:sz w:val="28"/>
          <w:u w:val="single"/>
          <w:lang w:val="en-US"/>
        </w:rPr>
        <w:t>Kerberos</w:t>
      </w:r>
    </w:p>
    <w:p>
      <w:pPr>
        <w:pStyle w:val="Normal"/>
        <w:spacing w:lineRule="atLeast" w:line="20"/>
        <w:ind w:firstLine="851"/>
        <w:jc w:val="both"/>
        <w:rPr>
          <w:b/>
          <w:b/>
          <w:kern w:val="2"/>
          <w:sz w:val="24"/>
          <w:u w:val="single"/>
        </w:rPr>
      </w:pPr>
      <w:r>
        <w:rPr>
          <w:b/>
          <w:kern w:val="2"/>
          <w:sz w:val="24"/>
          <w:u w:val="single"/>
        </w:rPr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Система</w:t>
      </w:r>
      <w:r>
        <w:rPr>
          <w:kern w:val="2"/>
          <w:sz w:val="24"/>
          <w:lang w:val="en-US"/>
        </w:rPr>
        <w:t xml:space="preserve"> Kerberos</w:t>
      </w:r>
      <w:r>
        <w:rPr>
          <w:kern w:val="2"/>
          <w:sz w:val="24"/>
        </w:rPr>
        <w:t xml:space="preserve"> (по-русски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Цербер), разработанная участника</w:t>
        <w:softHyphen/>
        <w:t>ми проекта</w:t>
      </w:r>
      <w:r>
        <w:rPr>
          <w:kern w:val="2"/>
          <w:sz w:val="24"/>
          <w:lang w:val="en-US"/>
        </w:rPr>
        <w:t xml:space="preserve"> Athena,</w:t>
      </w:r>
      <w:r>
        <w:rPr>
          <w:kern w:val="2"/>
          <w:sz w:val="24"/>
        </w:rPr>
        <w:t xml:space="preserve"> обеспечивает защиту сети от несанкционированно</w:t>
        <w:softHyphen/>
        <w:t>го доступа, базируясь исключительно на программных решениях, и предполагает многократную шифрование передаваемой по сети управ</w:t>
        <w:softHyphen/>
        <w:t>ляющей информации.</w:t>
      </w:r>
      <w:r>
        <w:rPr>
          <w:kern w:val="2"/>
          <w:sz w:val="24"/>
          <w:lang w:val="en-US"/>
        </w:rPr>
        <w:t xml:space="preserve"> Kerberos</w:t>
      </w:r>
      <w:r>
        <w:rPr>
          <w:kern w:val="2"/>
          <w:sz w:val="24"/>
        </w:rPr>
        <w:t xml:space="preserve"> обеспечивает идентификацию пользо</w:t>
        <w:softHyphen/>
        <w:t>вателей сети и серверов, не основываясь на сетевых адресах и особенно</w:t>
        <w:softHyphen/>
        <w:t>стях операционных систем рабочих станций пользователей, не требуя физической защиты информации на всех машинах сети и исходя из предположения, что пакеты в сети могут быть легко прочитаны и при желании изменены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Клиент/ Kerberos/ Cepвep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  <w:lang w:val="en-US"/>
        </w:rPr>
      </w:pPr>
      <w:r>
        <w:rPr>
          <w:kern w:val="2"/>
          <w:sz w:val="24"/>
          <w:lang w:val="en-US"/>
        </w:rPr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  <w:lang w:val="en-US"/>
        </w:rPr>
        <w:t>Kerberos</w:t>
      </w:r>
      <w:r>
        <w:rPr>
          <w:kern w:val="2"/>
          <w:sz w:val="24"/>
        </w:rPr>
        <w:t xml:space="preserve"> имеет структуру типа клиент/сервер и состоит из клиент</w:t>
        <w:softHyphen/>
        <w:t>ских частей, установленных на все машины сети (рабочие станции пользователей и серверы), и</w:t>
      </w:r>
      <w:r>
        <w:rPr>
          <w:kern w:val="2"/>
          <w:sz w:val="24"/>
          <w:lang w:val="en-US"/>
        </w:rPr>
        <w:t xml:space="preserve"> Kerberos-сервера</w:t>
      </w:r>
      <w:r>
        <w:rPr>
          <w:kern w:val="2"/>
          <w:sz w:val="24"/>
        </w:rPr>
        <w:t xml:space="preserve"> (или серверов), распола</w:t>
        <w:softHyphen/>
        <w:t xml:space="preserve">гающегося на каком-либо (не обязательно выделенном) компьютере. </w:t>
      </w:r>
      <w:r>
        <w:rPr>
          <w:kern w:val="2"/>
          <w:sz w:val="24"/>
          <w:lang w:val="en-US"/>
        </w:rPr>
        <w:t>Kerberos-сервер,</w:t>
      </w:r>
      <w:r>
        <w:rPr>
          <w:kern w:val="2"/>
          <w:sz w:val="24"/>
        </w:rPr>
        <w:t xml:space="preserve"> в свою очередь, делится на две равноправные части: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сервер идентификации</w:t>
      </w:r>
      <w:r>
        <w:rPr>
          <w:kern w:val="2"/>
          <w:sz w:val="24"/>
          <w:lang w:val="en-US"/>
        </w:rPr>
        <w:t xml:space="preserve"> (authentication server)</w:t>
      </w:r>
      <w:r>
        <w:rPr>
          <w:kern w:val="2"/>
          <w:sz w:val="24"/>
        </w:rPr>
        <w:t xml:space="preserve"> и сервер выдачи разре</w:t>
        <w:softHyphen/>
        <w:t>шений</w:t>
      </w:r>
      <w:r>
        <w:rPr>
          <w:kern w:val="2"/>
          <w:sz w:val="24"/>
          <w:lang w:val="en-US"/>
        </w:rPr>
        <w:t xml:space="preserve"> (ticket granting server).</w:t>
      </w:r>
      <w:r>
        <w:rPr>
          <w:kern w:val="2"/>
          <w:sz w:val="24"/>
        </w:rPr>
        <w:t xml:space="preserve"> Следует отметить, что существует в тре</w:t>
        <w:softHyphen/>
        <w:t>тий сервер</w:t>
      </w:r>
      <w:r>
        <w:rPr>
          <w:kern w:val="2"/>
          <w:sz w:val="24"/>
          <w:lang w:val="en-US"/>
        </w:rPr>
        <w:t xml:space="preserve"> Kerberos,</w:t>
      </w:r>
      <w:r>
        <w:rPr>
          <w:kern w:val="2"/>
          <w:sz w:val="24"/>
        </w:rPr>
        <w:t xml:space="preserve"> который, однако, не участвует в идентификации пользователей, а предназначен для административных целей. Область действия</w:t>
      </w:r>
      <w:r>
        <w:rPr>
          <w:kern w:val="2"/>
          <w:sz w:val="24"/>
          <w:lang w:val="en-US"/>
        </w:rPr>
        <w:t xml:space="preserve"> Kerberos (realm)</w:t>
      </w:r>
      <w:r>
        <w:rPr>
          <w:kern w:val="2"/>
          <w:sz w:val="24"/>
        </w:rPr>
        <w:t xml:space="preserve"> распростра</w:t>
        <w:softHyphen/>
        <w:t>няется на тот участок сети, все пользо</w:t>
        <w:softHyphen/>
        <w:t>ватели которого зарегистрированы под своими именами и паролями в базе Kerberos-сервера и где все серверы об</w:t>
        <w:softHyphen/>
        <w:t>ладают общим кодовым ключом с идентификационной частью</w:t>
      </w:r>
      <w:r>
        <w:rPr>
          <w:kern w:val="2"/>
          <w:sz w:val="24"/>
          <w:lang w:val="en-US"/>
        </w:rPr>
        <w:t xml:space="preserve"> Kerberos. </w:t>
      </w:r>
      <w:r>
        <w:rPr>
          <w:kern w:val="2"/>
          <w:sz w:val="24"/>
        </w:rPr>
        <w:t>Эта область не обязательно должна быть участком локальной сети, по</w:t>
        <w:softHyphen/>
        <w:t>скольку</w:t>
      </w:r>
      <w:r>
        <w:rPr>
          <w:kern w:val="2"/>
          <w:sz w:val="24"/>
          <w:lang w:val="en-US"/>
        </w:rPr>
        <w:t xml:space="preserve"> Kerberos</w:t>
      </w:r>
      <w:r>
        <w:rPr>
          <w:kern w:val="2"/>
          <w:sz w:val="24"/>
        </w:rPr>
        <w:t xml:space="preserve"> не накладывает огра</w:t>
        <w:softHyphen/>
        <w:t>ничения на тип используемых комму</w:t>
        <w:softHyphen/>
        <w:t>никаций (о способе доступа из области действия одного</w:t>
      </w:r>
      <w:r>
        <w:rPr>
          <w:kern w:val="2"/>
          <w:sz w:val="24"/>
          <w:lang w:val="en-US"/>
        </w:rPr>
        <w:t xml:space="preserve"> Kerberos-сервера</w:t>
      </w:r>
      <w:r>
        <w:rPr>
          <w:kern w:val="2"/>
          <w:sz w:val="24"/>
        </w:rPr>
        <w:t xml:space="preserve"> в область действия другого будет сказа</w:t>
        <w:softHyphen/>
        <w:t>но чуть ниже)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 xml:space="preserve">Упрощенно   модель   работы </w:t>
      </w:r>
      <w:r>
        <w:rPr>
          <w:kern w:val="2"/>
          <w:sz w:val="24"/>
          <w:lang w:val="en-US"/>
        </w:rPr>
        <w:t>Kerberos</w:t>
      </w:r>
      <w:r>
        <w:rPr>
          <w:kern w:val="2"/>
          <w:sz w:val="24"/>
        </w:rPr>
        <w:t xml:space="preserve"> можно описать следующим образом. Пользователь</w:t>
      </w:r>
      <w:r>
        <w:rPr>
          <w:kern w:val="2"/>
          <w:sz w:val="24"/>
          <w:lang w:val="en-US"/>
        </w:rPr>
        <w:t xml:space="preserve"> (Kerberos-кли</w:t>
      </w:r>
      <w:r>
        <w:rPr>
          <w:kern w:val="2"/>
          <w:sz w:val="24"/>
        </w:rPr>
        <w:t>ент), желая получить доступ к ресурсу сети, направляет запрос идентифика</w:t>
        <w:softHyphen/>
        <w:t>ционному серверу</w:t>
      </w:r>
      <w:r>
        <w:rPr>
          <w:kern w:val="2"/>
          <w:sz w:val="24"/>
          <w:lang w:val="en-US"/>
        </w:rPr>
        <w:t xml:space="preserve"> Kerberos.</w:t>
      </w:r>
      <w:r>
        <w:rPr>
          <w:kern w:val="2"/>
          <w:sz w:val="24"/>
        </w:rPr>
        <w:t xml:space="preserve"> Послед</w:t>
        <w:softHyphen/>
        <w:t>ний идентифицирует пользователя с помощью его имени и пароля и выдает разрешение на доступ к серверу выда</w:t>
        <w:softHyphen/>
        <w:t>чи разрешений, который, в свою оче</w:t>
        <w:softHyphen/>
        <w:t>редь, дает «добро» на использование необходимых ресурсов сети. Однако данная модель не отвечает на вопрос о надежности защиты информации, по</w:t>
        <w:softHyphen/>
        <w:t>скольку, с одной стороны, пользова</w:t>
        <w:softHyphen/>
        <w:t>тель не может посылать идентифика</w:t>
        <w:softHyphen/>
        <w:t>ционному серверу свой пароль по сети, а с другой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разрешение на доступ к обслуживанию в сети не может быть послано пользователю в виде обычно</w:t>
        <w:softHyphen/>
        <w:t>го сообщения. В обоих случаях инфор</w:t>
        <w:softHyphen/>
        <w:t>мация может быть перехвачена и ис</w:t>
        <w:softHyphen/>
        <w:t>пользована для несанкционированно</w:t>
        <w:softHyphen/>
        <w:t>го доступа в сеть. Для того, чтобы избе</w:t>
        <w:softHyphen/>
        <w:t xml:space="preserve">жать   подобных   неприятностей </w:t>
      </w:r>
      <w:r>
        <w:rPr>
          <w:kern w:val="2"/>
          <w:sz w:val="24"/>
          <w:lang w:val="en-US"/>
        </w:rPr>
        <w:t>Kerberos,</w:t>
      </w:r>
      <w:r>
        <w:rPr>
          <w:kern w:val="2"/>
          <w:sz w:val="24"/>
        </w:rPr>
        <w:t xml:space="preserve"> применяет сложную систему многократного шифрования при пере</w:t>
        <w:softHyphen/>
        <w:t>даче любой управляющей информа</w:t>
        <w:softHyphen/>
        <w:t>ции в сети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Доступ пользователей к сетевым серверам, файлам, приложениям, принтерам и т.д. осуществляется по следующей схеме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Клиент (под которым в дальней</w:t>
        <w:softHyphen/>
        <w:t>шем будет пониматься клиентская часть</w:t>
      </w:r>
      <w:r>
        <w:rPr>
          <w:kern w:val="2"/>
          <w:sz w:val="24"/>
          <w:lang w:val="en-US"/>
        </w:rPr>
        <w:t xml:space="preserve"> Kerberos,</w:t>
      </w:r>
      <w:r>
        <w:rPr>
          <w:kern w:val="2"/>
          <w:sz w:val="24"/>
        </w:rPr>
        <w:t xml:space="preserve"> установленная на рабо</w:t>
        <w:softHyphen/>
        <w:t>чей станции пользователя) направляет запрос идентификационному серверу на выдачу «разрешения на получение разрешения»</w:t>
      </w:r>
      <w:r>
        <w:rPr>
          <w:kern w:val="2"/>
          <w:sz w:val="24"/>
          <w:lang w:val="en-US"/>
        </w:rPr>
        <w:t xml:space="preserve"> (ticket-granting ticket), </w:t>
      </w:r>
      <w:r>
        <w:rPr>
          <w:kern w:val="2"/>
          <w:sz w:val="24"/>
        </w:rPr>
        <w:t>которое даст возможность обратиться к серверу выдачи разрешений. Иден</w:t>
        <w:softHyphen/>
        <w:t>тификационный сервер адресуется к базе данных, хранящей информацию о всех пользователях, и на основании со</w:t>
        <w:softHyphen/>
        <w:t>держащегося в запросе имени пользо</w:t>
        <w:softHyphen/>
        <w:t>вателя определяет его пароль. Затем клиенту отсылается «разрешение на получение разрешения» и специаль</w:t>
        <w:softHyphen/>
        <w:t>ный код сеанса</w:t>
      </w:r>
      <w:r>
        <w:rPr>
          <w:kern w:val="2"/>
          <w:sz w:val="24"/>
          <w:lang w:val="en-US"/>
        </w:rPr>
        <w:t xml:space="preserve"> (session key),</w:t>
      </w:r>
      <w:r>
        <w:rPr>
          <w:kern w:val="2"/>
          <w:sz w:val="24"/>
        </w:rPr>
        <w:t xml:space="preserve"> которые шифруются с помощью пароля поль</w:t>
        <w:softHyphen/>
        <w:t>зователя как ключа. При получении этой информации пользователь на его рабочей станции должен ввести свой пароль, и если он совпадает с хранящи</w:t>
        <w:softHyphen/>
        <w:t>мися в базе</w:t>
      </w:r>
      <w:r>
        <w:rPr>
          <w:kern w:val="2"/>
          <w:sz w:val="24"/>
          <w:lang w:val="en-US"/>
        </w:rPr>
        <w:t xml:space="preserve"> Kerberos-сервера,</w:t>
      </w:r>
      <w:r>
        <w:rPr>
          <w:kern w:val="2"/>
          <w:sz w:val="24"/>
        </w:rPr>
        <w:t xml:space="preserve"> «разре</w:t>
        <w:softHyphen/>
        <w:t>шение на получение разрешения» и код сеанса будут успешно расшифро</w:t>
        <w:softHyphen/>
        <w:t>ваны. Таким образом решается про</w:t>
        <w:softHyphen/>
        <w:t>блема с защитой пароля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в данном случае он не передается по сети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После того как клиент зарегистри</w:t>
        <w:softHyphen/>
        <w:t>ровался с помощью идентификацион</w:t>
        <w:softHyphen/>
        <w:t>ного сервера</w:t>
      </w:r>
      <w:r>
        <w:rPr>
          <w:kern w:val="2"/>
          <w:sz w:val="24"/>
          <w:lang w:val="en-US"/>
        </w:rPr>
        <w:t xml:space="preserve"> Kerberos,</w:t>
      </w:r>
      <w:r>
        <w:rPr>
          <w:kern w:val="2"/>
          <w:sz w:val="24"/>
        </w:rPr>
        <w:t xml:space="preserve"> он отправляет запрос серверу выдачи разрешений на получение доступа к требуемым ре</w:t>
        <w:softHyphen/>
        <w:t>сурсам сети. Этот запрос (или «разре</w:t>
        <w:softHyphen/>
        <w:t>шения на получение разрешения») со</w:t>
        <w:softHyphen/>
        <w:t>держит имя пользователя, его сетевой адрес, отметку времени, срок жизни этого разрешения и код сеанса. «Раз</w:t>
        <w:softHyphen/>
        <w:t>решение на получение разрешения» зашифровывается два раза: сначала с помощью специального кода, который известен только идентификационно</w:t>
        <w:softHyphen/>
        <w:t>му серверу и серверу выдачи разреше</w:t>
        <w:softHyphen/>
        <w:t>ний, а затем, как уже было сказано, с помощью пароля пользователя. Это предотвращает не только возможность использования этого разрешения при его перехвате, но и делает его недо</w:t>
        <w:softHyphen/>
        <w:t>ступным самому пользователю. Для того чтобы сервер выдачи разрешений дал клиенту доступ к требуемым ре</w:t>
        <w:softHyphen/>
        <w:t>сурсам, недостаточно только «разре</w:t>
        <w:softHyphen/>
        <w:t>шения на получение разрешения». Вместе с ним клиент посылает так на</w:t>
        <w:softHyphen/>
        <w:t>зываемый аутентикатор</w:t>
      </w:r>
      <w:r>
        <w:rPr>
          <w:kern w:val="2"/>
          <w:sz w:val="24"/>
          <w:lang w:val="en-US"/>
        </w:rPr>
        <w:t xml:space="preserve"> (authenticator),</w:t>
      </w:r>
      <w:r>
        <w:rPr>
          <w:kern w:val="2"/>
          <w:sz w:val="24"/>
        </w:rPr>
        <w:t xml:space="preserve"> зашифровываемый с помощью кода сеанса и содержащий имя поль</w:t>
        <w:softHyphen/>
        <w:t>зователя, его сетевой адрес и еще одну отметку времени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Сервер выдачи разрешений рас</w:t>
        <w:softHyphen/>
        <w:t>шифровывает полученное от клиента «разрешение на получение разреше</w:t>
        <w:softHyphen/>
        <w:t>ния», проверяет, не истек ли срок его «годности», а затем сравнивает имя пользователя и его сетевой адрес, на</w:t>
        <w:softHyphen/>
        <w:t>ходящиеся в разрешении, с данными, которые указаны в заголовке пакета пришедшего сообщения. Однако на этом проверки не заканчиваются. Сервер выдачи разрешений расшиф</w:t>
        <w:softHyphen/>
        <w:t>ровывает аутентикатор с помощью кода сеанса и еще раз сравнивает имя пользователя и его сетевой адрес с предыдущими двумя значениями, и только в случае положительного ре</w:t>
        <w:softHyphen/>
        <w:t>зультата может быть уверен наконец, что клиент именно тот, за кого себя выдает. Поскольку аутентикатор ис</w:t>
        <w:softHyphen/>
        <w:t>пользуется для идентификации кли</w:t>
        <w:softHyphen/>
        <w:t>ента всего один раз и только в тече</w:t>
        <w:softHyphen/>
        <w:t>ние определенного периода времени, становится практически невозмож</w:t>
        <w:softHyphen/>
        <w:t>ным одновременный перехват «раз</w:t>
        <w:softHyphen/>
        <w:t>решения на получение разрешения» и аутентикатора для последующих по</w:t>
        <w:softHyphen/>
        <w:t>пыток несанкционированного досту</w:t>
        <w:softHyphen/>
        <w:t>па к ресурсам сети. Каждый раз, при необходимости доступа к серверу се</w:t>
        <w:softHyphen/>
        <w:t>ти, клиент посылает «разрешение на получение разрешения» многоразо</w:t>
        <w:softHyphen/>
        <w:t>вого использования и новый аутенти</w:t>
        <w:softHyphen/>
        <w:t>катор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После успешной идентификации клиента в качестве источника запроса сервер выдачи разрешений отсылает пользователю разрешение на доступ к ресурсам сети (которое может ис</w:t>
        <w:softHyphen/>
        <w:t>пользоваться многократно в течение некоторого периода времени) и новый код сеанса. Это разрешение зашифро</w:t>
        <w:softHyphen/>
        <w:t>вано с помощью кода, известного только серверу выдачи разрешений и серверу, к которому требует доступа клиент, и содержит внутри себя ко</w:t>
        <w:softHyphen/>
        <w:t>пию нового кода сеанса. Все сообще</w:t>
        <w:softHyphen/>
        <w:t>ние (разрешение и новый код сеанса) зашифровано с помощью старого кода сеанса, поэтому расшифровать его мо</w:t>
        <w:softHyphen/>
        <w:t>жет только клиент. После расшиф</w:t>
        <w:softHyphen/>
        <w:t>ровки клиент посылает целевому сер</w:t>
        <w:softHyphen/>
        <w:t>веру, ресурсы которого нужны поль</w:t>
        <w:softHyphen/>
        <w:t>зователю, разрешение на доступ и ау</w:t>
        <w:softHyphen/>
        <w:t>тентикатор, зашифрованные с помо</w:t>
        <w:softHyphen/>
        <w:t>щью нового кода сеанс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Для обеспечения еще более высо</w:t>
        <w:softHyphen/>
        <w:t>кого уровня защиты, клиент, в свою очередь, может потребовать иденти</w:t>
        <w:softHyphen/>
        <w:t>фикации целевого сервера, чтобы обе</w:t>
        <w:softHyphen/>
        <w:t>зопаситься от возможного перехвата информации, дающей право на доступ к ресурсам сети. В этом случае он тре</w:t>
        <w:softHyphen/>
        <w:t>бует от сервера высылки значения от</w:t>
        <w:softHyphen/>
        <w:t>метки времени, увеличенного на единицу и зашифрованного с помо</w:t>
        <w:softHyphen/>
        <w:t>щью кода сеанса. Сервер извлекает копию кода сеанса, хранящуюся внут</w:t>
        <w:softHyphen/>
        <w:t>ри разрешения на доступ к серверу, использует его для расшифровки ау</w:t>
        <w:softHyphen/>
        <w:t>тентикатора, прибавляет к отметке времени единицу, зашифровывает по</w:t>
        <w:softHyphen/>
        <w:t>лученную информацию с помощью кода сеанса и отсылает ее клиенту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Расшифровка этого сообщения позво</w:t>
        <w:softHyphen/>
        <w:t>ляет клиенту идентифицировать сер</w:t>
        <w:softHyphen/>
        <w:t>вер. Использование в качестве кода отметки времени обеспечивает уве</w:t>
        <w:softHyphen/>
        <w:t>ренность в том, что пришедший кли</w:t>
        <w:softHyphen/>
        <w:t>енту ответ от сервера не является по</w:t>
        <w:softHyphen/>
        <w:t>втором ответа на какой-либо преды</w:t>
        <w:softHyphen/>
        <w:t>дущий запрос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Теперь клиент и сервер готовы к передаче необходимой информации с должной степенью защиты. Клиент об</w:t>
        <w:softHyphen/>
        <w:t>ращается с запросами к целевому сер</w:t>
        <w:softHyphen/>
        <w:t>веру, используя полученное разреше</w:t>
        <w:softHyphen/>
        <w:t>ние. Последующие сообщения зашиф</w:t>
        <w:softHyphen/>
        <w:t>ровываются с помощью кода сеанс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Более сложной является ситуа</w:t>
        <w:softHyphen/>
        <w:t>ция, когда клиенту необходимо дать серверу право пользоваться какими-либо ресурсами от его имени. В каче</w:t>
        <w:softHyphen/>
        <w:t>стве примера можно привести ситуа</w:t>
        <w:softHyphen/>
        <w:t>цию, когда клиент посылает запрос серверу печати, которому затем необ</w:t>
        <w:softHyphen/>
        <w:t>ходимо получить доступ к файлам пользователя, расположенным на файл-сервере. Кроме того, при входе в удаленную систему пользователю необходимо, чтобы все идентифика</w:t>
        <w:softHyphen/>
        <w:t>ционные процедуры выполнялись так же, как и с локальной машины. Эта проблема решается установкой спе</w:t>
        <w:softHyphen/>
        <w:t>циальных флагов в «разрешении на получение разрешения» (дающих од</w:t>
        <w:softHyphen/>
        <w:t>норазовое разрешение на доступ к серверу от имени клиента для перво</w:t>
        <w:softHyphen/>
        <w:t>го примера и обеспечивающих посто</w:t>
        <w:softHyphen/>
        <w:t>янную работу в этом режиме для вто</w:t>
        <w:softHyphen/>
        <w:t>рого). Поскольку, как было сказано выше, разрешения строго привязаны к сетевому адресу обладающей ими станции, то при наличии подобных флагов сервер выдачи разрешений должен указать в разрешении сетевой адрес того сервера, которому переда</w:t>
        <w:softHyphen/>
        <w:t>ются полномочия на действия от име</w:t>
        <w:softHyphen/>
        <w:t>ни клиент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Следует отметить также, что для всех описанных выше процедур иден</w:t>
        <w:softHyphen/>
        <w:t>тификации необходимо обеспечить до</w:t>
        <w:softHyphen/>
        <w:t>ступ к базе данных</w:t>
      </w:r>
      <w:r>
        <w:rPr>
          <w:kern w:val="2"/>
          <w:sz w:val="24"/>
          <w:lang w:val="en-US"/>
        </w:rPr>
        <w:t xml:space="preserve"> Kerberos</w:t>
      </w:r>
      <w:r>
        <w:rPr>
          <w:kern w:val="2"/>
          <w:sz w:val="24"/>
        </w:rPr>
        <w:t xml:space="preserve"> только для чтения. Но иногда требуется изме</w:t>
        <w:softHyphen/>
        <w:t>нять базу, например, в случае измене</w:t>
        <w:softHyphen/>
        <w:t>ния ключей или добавления новых пользователей. Тогда используется третий сервер</w:t>
      </w:r>
      <w:r>
        <w:rPr>
          <w:kern w:val="2"/>
          <w:sz w:val="24"/>
          <w:lang w:val="en-US"/>
        </w:rPr>
        <w:t xml:space="preserve"> Kerberos —</w:t>
      </w:r>
      <w:r>
        <w:rPr>
          <w:kern w:val="2"/>
          <w:sz w:val="24"/>
        </w:rPr>
        <w:t xml:space="preserve"> администра</w:t>
        <w:softHyphen/>
        <w:t>тивный</w:t>
      </w:r>
      <w:r>
        <w:rPr>
          <w:kern w:val="2"/>
          <w:sz w:val="24"/>
          <w:lang w:val="en-US"/>
        </w:rPr>
        <w:t xml:space="preserve">  (Kerberos Administration Server). He</w:t>
      </w:r>
      <w:r>
        <w:rPr>
          <w:kern w:val="2"/>
          <w:sz w:val="24"/>
        </w:rPr>
        <w:t xml:space="preserve"> вдаваясь в подробности его работы, следует отметить, что его реа</w:t>
        <w:softHyphen/>
        <w:t>лизации могут сильно отличаться (так, возможно ведение нескольких копий базы одновременно)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tLeast" w:line="20"/>
        <w:jc w:val="center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  <w:t xml:space="preserve">Связь между </w:t>
      </w:r>
      <w:r>
        <w:rPr>
          <w:b/>
          <w:kern w:val="2"/>
          <w:sz w:val="28"/>
          <w:u w:val="single"/>
          <w:lang w:val="en-US"/>
        </w:rPr>
        <w:t>Kerberos-областями</w:t>
      </w:r>
    </w:p>
    <w:p>
      <w:pPr>
        <w:pStyle w:val="Normal"/>
        <w:spacing w:lineRule="atLeast" w:line="20"/>
        <w:ind w:firstLine="851"/>
        <w:jc w:val="both"/>
        <w:rPr>
          <w:b/>
          <w:b/>
          <w:kern w:val="2"/>
          <w:sz w:val="24"/>
          <w:u w:val="single"/>
        </w:rPr>
      </w:pPr>
      <w:r>
        <w:rPr>
          <w:b/>
          <w:kern w:val="2"/>
          <w:sz w:val="24"/>
          <w:u w:val="single"/>
        </w:rPr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Как уже было сказано выше, при использовании</w:t>
      </w:r>
      <w:r>
        <w:rPr>
          <w:kern w:val="2"/>
          <w:sz w:val="24"/>
          <w:lang w:val="en-US"/>
        </w:rPr>
        <w:t xml:space="preserve"> Kerberos-серверов</w:t>
      </w:r>
      <w:r>
        <w:rPr>
          <w:kern w:val="2"/>
          <w:sz w:val="24"/>
        </w:rPr>
        <w:t xml:space="preserve"> сеть делится на области действия</w:t>
      </w:r>
      <w:r>
        <w:rPr>
          <w:kern w:val="2"/>
          <w:sz w:val="24"/>
          <w:lang w:val="en-US"/>
        </w:rPr>
        <w:t xml:space="preserve"> Kerberos. </w:t>
      </w:r>
      <w:r>
        <w:rPr>
          <w:kern w:val="2"/>
          <w:sz w:val="24"/>
        </w:rPr>
        <w:t>Схема доступа клиента, находящегося в области действия одного</w:t>
      </w:r>
      <w:r>
        <w:rPr>
          <w:kern w:val="2"/>
          <w:sz w:val="24"/>
          <w:lang w:val="en-US"/>
        </w:rPr>
        <w:t xml:space="preserve"> Kerberos-</w:t>
      </w:r>
      <w:r>
        <w:rPr>
          <w:kern w:val="2"/>
          <w:sz w:val="24"/>
        </w:rPr>
        <w:t>сервера, к ресурсам сети, расположен</w:t>
        <w:softHyphen/>
        <w:t xml:space="preserve">ным в области действия другого </w:t>
      </w:r>
      <w:r>
        <w:rPr>
          <w:kern w:val="2"/>
          <w:sz w:val="24"/>
          <w:lang w:val="en-US"/>
        </w:rPr>
        <w:t>Kerberos,</w:t>
      </w:r>
      <w:r>
        <w:rPr>
          <w:kern w:val="2"/>
          <w:sz w:val="24"/>
        </w:rPr>
        <w:t xml:space="preserve"> осуществляется следующим образом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4"/>
        <w:rPr/>
      </w:pPr>
      <w:r>
        <w:rPr/>
        <w:t>Целевой сервер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Оба</w:t>
      </w:r>
      <w:r>
        <w:rPr>
          <w:kern w:val="2"/>
          <w:sz w:val="24"/>
          <w:lang w:val="en-US"/>
        </w:rPr>
        <w:t xml:space="preserve"> </w:t>
      </w:r>
      <w:r>
        <w:rPr>
          <w:kern w:val="2"/>
          <w:sz w:val="24"/>
        </w:rPr>
        <w:t>Kerberos-сервера должны быть обоюдно зарегистрированы, то есть знать общие секретные ключи и, следовательно, иметь доступ к базам пользователей друг друга. Обмен эти</w:t>
        <w:softHyphen/>
        <w:t>ми ключами между</w:t>
      </w:r>
      <w:r>
        <w:rPr>
          <w:kern w:val="2"/>
          <w:sz w:val="24"/>
          <w:lang w:val="en-US"/>
        </w:rPr>
        <w:t xml:space="preserve"> </w:t>
      </w:r>
      <w:r>
        <w:rPr>
          <w:kern w:val="2"/>
          <w:sz w:val="24"/>
        </w:rPr>
        <w:t>Kerberos-серверами (для работы в каждом направле</w:t>
        <w:softHyphen/>
        <w:t>нии используется свой ключ) позво-ляет зарегистрировать сервер выдачи разрешений каждой области как кли</w:t>
        <w:softHyphen/>
        <w:t>ента в другой области. После этого клиент, требующий доступа к ресур</w:t>
        <w:softHyphen/>
        <w:t>сам, находящимся в области действия другого</w:t>
      </w:r>
      <w:r>
        <w:rPr>
          <w:kern w:val="2"/>
          <w:sz w:val="24"/>
          <w:lang w:val="en-US"/>
        </w:rPr>
        <w:t xml:space="preserve"> Kerberos-сервера,</w:t>
      </w:r>
      <w:r>
        <w:rPr>
          <w:kern w:val="2"/>
          <w:sz w:val="24"/>
        </w:rPr>
        <w:t xml:space="preserve"> может по</w:t>
        <w:softHyphen/>
        <w:t>лучить разрешение от сервера выдачи разрешений своего</w:t>
      </w:r>
      <w:r>
        <w:rPr>
          <w:kern w:val="2"/>
          <w:sz w:val="24"/>
          <w:lang w:val="en-US"/>
        </w:rPr>
        <w:t xml:space="preserve"> Kerberos</w:t>
      </w:r>
      <w:r>
        <w:rPr>
          <w:kern w:val="2"/>
          <w:sz w:val="24"/>
        </w:rPr>
        <w:t xml:space="preserve"> по опи</w:t>
        <w:softHyphen/>
        <w:t>санному выше алгоритму. Это разре</w:t>
        <w:softHyphen/>
        <w:t>шение, в свою очередь, дает право до</w:t>
        <w:softHyphen/>
        <w:t>ступа к серверу выдачи разрешений другого</w:t>
      </w:r>
      <w:r>
        <w:rPr>
          <w:kern w:val="2"/>
          <w:sz w:val="24"/>
          <w:lang w:val="en-US"/>
        </w:rPr>
        <w:t xml:space="preserve"> Kerberos-сервера</w:t>
      </w:r>
      <w:r>
        <w:rPr>
          <w:kern w:val="2"/>
          <w:sz w:val="24"/>
        </w:rPr>
        <w:t xml:space="preserve"> и содержит в себе отметку о том, в какой </w:t>
      </w:r>
      <w:r>
        <w:rPr>
          <w:kern w:val="2"/>
          <w:sz w:val="24"/>
          <w:lang w:val="en-US"/>
        </w:rPr>
        <w:t>Kerberos-области</w:t>
      </w:r>
      <w:r>
        <w:rPr>
          <w:kern w:val="2"/>
          <w:sz w:val="24"/>
        </w:rPr>
        <w:t xml:space="preserve"> зарегистрирован пользователь. Удаленный сервер вы</w:t>
        <w:softHyphen/>
        <w:t>дачи разрешений использует один из общих секретных ключей для расши</w:t>
        <w:softHyphen/>
        <w:t>фровки этого разрешения (который, естественно, отличается от ключа, ис</w:t>
        <w:softHyphen/>
        <w:t>пользуемого в пределах этой области) и при успешной расшифровке может быть уверен, что разрешение выдано клиенту соответствующей</w:t>
      </w:r>
      <w:r>
        <w:rPr>
          <w:kern w:val="2"/>
          <w:sz w:val="24"/>
          <w:lang w:val="en-US"/>
        </w:rPr>
        <w:t xml:space="preserve"> Kerberos-области.</w:t>
      </w:r>
      <w:r>
        <w:rPr>
          <w:kern w:val="2"/>
          <w:sz w:val="24"/>
        </w:rPr>
        <w:t xml:space="preserve"> Полученное разрешение на доступ к ресурсам сети предъявляется целевому серверу для получения со</w:t>
        <w:softHyphen/>
        <w:t>ответствующих услуг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Следует, однако, учитывать, что большое число</w:t>
      </w:r>
      <w:r>
        <w:rPr>
          <w:kern w:val="2"/>
          <w:sz w:val="24"/>
          <w:lang w:val="en-US"/>
        </w:rPr>
        <w:t xml:space="preserve"> Kerberos-серверов</w:t>
      </w:r>
      <w:r>
        <w:rPr>
          <w:kern w:val="2"/>
          <w:sz w:val="24"/>
        </w:rPr>
        <w:t xml:space="preserve"> в сети ведет к увеличению количества передаваемой идентификационной информации при связи между разны</w:t>
        <w:softHyphen/>
        <w:t>ми</w:t>
      </w:r>
      <w:r>
        <w:rPr>
          <w:kern w:val="2"/>
          <w:sz w:val="24"/>
          <w:lang w:val="en-US"/>
        </w:rPr>
        <w:t xml:space="preserve"> Kerberos-областями.</w:t>
      </w:r>
      <w:r>
        <w:rPr>
          <w:kern w:val="2"/>
          <w:sz w:val="24"/>
        </w:rPr>
        <w:t xml:space="preserve"> При этом увеличивается нагрузка на сеть и на сами</w:t>
      </w:r>
      <w:r>
        <w:rPr>
          <w:kern w:val="2"/>
          <w:sz w:val="24"/>
          <w:lang w:val="en-US"/>
        </w:rPr>
        <w:t xml:space="preserve"> Kerberos-серверы.</w:t>
      </w:r>
      <w:r>
        <w:rPr>
          <w:kern w:val="2"/>
          <w:sz w:val="24"/>
        </w:rPr>
        <w:t xml:space="preserve"> Поэтому бо</w:t>
        <w:softHyphen/>
        <w:t>лее эффективным следует считать на</w:t>
        <w:softHyphen/>
        <w:t>личие в большой сети всего несколь</w:t>
        <w:softHyphen/>
        <w:t>ких</w:t>
      </w:r>
      <w:r>
        <w:rPr>
          <w:kern w:val="2"/>
          <w:sz w:val="24"/>
          <w:lang w:val="en-US"/>
        </w:rPr>
        <w:t xml:space="preserve"> Kerberos-серверов</w:t>
      </w:r>
      <w:r>
        <w:rPr>
          <w:kern w:val="2"/>
          <w:sz w:val="24"/>
        </w:rPr>
        <w:t xml:space="preserve"> с большими областями действия, нежели исполь</w:t>
        <w:softHyphen/>
        <w:t>зование множества</w:t>
      </w:r>
      <w:r>
        <w:rPr>
          <w:kern w:val="2"/>
          <w:sz w:val="24"/>
          <w:lang w:val="en-US"/>
        </w:rPr>
        <w:t xml:space="preserve"> Kerberos-серве</w:t>
        <w:softHyphen/>
        <w:t>ров.</w:t>
      </w:r>
      <w:r>
        <w:rPr>
          <w:kern w:val="2"/>
          <w:sz w:val="24"/>
        </w:rPr>
        <w:t xml:space="preserve"> Тая,</w:t>
      </w:r>
      <w:r>
        <w:rPr>
          <w:kern w:val="2"/>
          <w:sz w:val="24"/>
          <w:lang w:val="en-US"/>
        </w:rPr>
        <w:t xml:space="preserve"> Kerberos-система,</w:t>
      </w:r>
      <w:r>
        <w:rPr>
          <w:kern w:val="2"/>
          <w:sz w:val="24"/>
        </w:rPr>
        <w:t xml:space="preserve"> установ</w:t>
        <w:softHyphen/>
        <w:t>ленная компанией</w:t>
      </w:r>
      <w:r>
        <w:rPr>
          <w:kern w:val="2"/>
          <w:sz w:val="24"/>
          <w:lang w:val="en-US"/>
        </w:rPr>
        <w:t xml:space="preserve"> Digital Equipment </w:t>
      </w:r>
      <w:r>
        <w:rPr>
          <w:kern w:val="2"/>
          <w:sz w:val="24"/>
        </w:rPr>
        <w:t>для большой банковской сети, объе</w:t>
        <w:softHyphen/>
        <w:t xml:space="preserve">диняющей отделения в Нью-Йорке, Париже и Риме, имеет всего один </w:t>
      </w:r>
      <w:r>
        <w:rPr>
          <w:kern w:val="2"/>
          <w:sz w:val="24"/>
          <w:lang w:val="en-US"/>
        </w:rPr>
        <w:t>Kerberos-сервер.</w:t>
      </w:r>
      <w:r>
        <w:rPr>
          <w:kern w:val="2"/>
          <w:sz w:val="24"/>
        </w:rPr>
        <w:t xml:space="preserve"> При этом, несмотря на наличие в сети глобальных комму</w:t>
        <w:softHyphen/>
        <w:t>никаций, работа</w:t>
      </w:r>
      <w:r>
        <w:rPr>
          <w:kern w:val="2"/>
          <w:sz w:val="24"/>
          <w:lang w:val="en-US"/>
        </w:rPr>
        <w:t xml:space="preserve"> Kerberos-системы </w:t>
      </w:r>
      <w:r>
        <w:rPr>
          <w:kern w:val="2"/>
          <w:sz w:val="24"/>
        </w:rPr>
        <w:t>практически не отразилась на произ</w:t>
        <w:softHyphen/>
        <w:t>водительности сети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Kerberos-5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  <w:lang w:val="en-US"/>
        </w:rPr>
      </w:pPr>
      <w:r>
        <w:rPr>
          <w:kern w:val="2"/>
          <w:sz w:val="24"/>
          <w:lang w:val="en-US"/>
        </w:rPr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К настоящему времени</w:t>
      </w:r>
      <w:r>
        <w:rPr>
          <w:kern w:val="2"/>
          <w:sz w:val="24"/>
          <w:lang w:val="en-US"/>
        </w:rPr>
        <w:t xml:space="preserve"> Kerberos </w:t>
      </w:r>
      <w:r>
        <w:rPr>
          <w:kern w:val="2"/>
          <w:sz w:val="24"/>
        </w:rPr>
        <w:t>выдержал уже четыре модификации, из которых четвертая получила наи</w:t>
        <w:softHyphen/>
        <w:t xml:space="preserve">большее распространение. Недавно группа, продолжающая работу над </w:t>
      </w:r>
      <w:r>
        <w:rPr>
          <w:kern w:val="2"/>
          <w:sz w:val="24"/>
          <w:lang w:val="en-US"/>
        </w:rPr>
        <w:t>Kerberos,</w:t>
      </w:r>
      <w:r>
        <w:rPr>
          <w:kern w:val="2"/>
          <w:sz w:val="24"/>
        </w:rPr>
        <w:t xml:space="preserve"> опубликовала спецификацию пятой версии системы, основные особенности которой отражены в стандарте</w:t>
      </w:r>
      <w:r>
        <w:rPr>
          <w:kern w:val="2"/>
          <w:sz w:val="24"/>
          <w:lang w:val="en-US"/>
        </w:rPr>
        <w:t xml:space="preserve"> RFC</w:t>
      </w:r>
      <w:r>
        <w:rPr>
          <w:kern w:val="2"/>
          <w:sz w:val="24"/>
          <w:lang w:val="en-US"/>
        </w:rPr>
        <w:t xml:space="preserve"> 1510.</w:t>
      </w:r>
      <w:r>
        <w:rPr>
          <w:kern w:val="2"/>
          <w:sz w:val="24"/>
        </w:rPr>
        <w:t xml:space="preserve"> Эта модифика</w:t>
        <w:softHyphen/>
        <w:t>ция</w:t>
      </w:r>
      <w:r>
        <w:rPr>
          <w:kern w:val="2"/>
          <w:sz w:val="24"/>
          <w:lang w:val="en-US"/>
        </w:rPr>
        <w:t xml:space="preserve"> Kerberos</w:t>
      </w:r>
      <w:r>
        <w:rPr>
          <w:kern w:val="2"/>
          <w:sz w:val="24"/>
        </w:rPr>
        <w:t xml:space="preserve"> имеет ряд новых свойств, из которых можно выделить следующие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Уже рассмотренный ранее меха</w:t>
        <w:softHyphen/>
        <w:t>низм передачи полномочий серверу на действия от имени клиента, значитель</w:t>
        <w:softHyphen/>
        <w:t>но облегчающий идентификацию в се</w:t>
        <w:softHyphen/>
        <w:t>ти в ряде сложных случаев, является нововведением пятой версии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Пятая версия обеспечивает более упрощенную идентификацию пользо</w:t>
        <w:softHyphen/>
        <w:t>вателей в удаленных</w:t>
      </w:r>
      <w:r>
        <w:rPr>
          <w:kern w:val="2"/>
          <w:sz w:val="24"/>
          <w:lang w:val="en-US"/>
        </w:rPr>
        <w:t xml:space="preserve"> </w:t>
      </w:r>
      <w:r>
        <w:rPr>
          <w:kern w:val="2"/>
          <w:sz w:val="24"/>
        </w:rPr>
        <w:t>Kerberos-областях, с сокращенным числом передач секретных ключей между этими облас</w:t>
        <w:softHyphen/>
        <w:t>тями. Данное свойство, в свою очередь, базируется на механизме передачи полномочий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 xml:space="preserve">Если в предыдущих версиях </w:t>
      </w:r>
      <w:r>
        <w:rPr>
          <w:kern w:val="2"/>
          <w:sz w:val="24"/>
          <w:lang w:val="en-US"/>
        </w:rPr>
        <w:t>Kerberos</w:t>
      </w:r>
      <w:r>
        <w:rPr>
          <w:kern w:val="2"/>
          <w:sz w:val="24"/>
        </w:rPr>
        <w:t xml:space="preserve"> для шифрования использо</w:t>
        <w:softHyphen/>
        <w:t>вался исключительно алгоритм</w:t>
      </w:r>
      <w:r>
        <w:rPr>
          <w:kern w:val="2"/>
          <w:sz w:val="24"/>
          <w:lang w:val="en-US"/>
        </w:rPr>
        <w:t xml:space="preserve"> DES (Data Encryption Standard</w:t>
      </w:r>
      <w:r>
        <w:rPr>
          <w:kern w:val="2"/>
          <w:sz w:val="24"/>
          <w:lang w:val="en-US"/>
        </w:rPr>
        <w:t xml:space="preserve"> —</w:t>
      </w:r>
      <w:r>
        <w:rPr>
          <w:kern w:val="2"/>
          <w:sz w:val="24"/>
        </w:rPr>
        <w:t xml:space="preserve"> Стандарт Шифрования Данных), надежность которого вызывала некоторые сомне</w:t>
        <w:softHyphen/>
        <w:t>ния, то в данной версии возможно ис</w:t>
        <w:softHyphen/>
        <w:t>пользование различных алгоритмов шифрования, отличных от</w:t>
      </w:r>
      <w:r>
        <w:rPr>
          <w:kern w:val="2"/>
          <w:sz w:val="24"/>
          <w:lang w:val="en-US"/>
        </w:rPr>
        <w:t xml:space="preserve"> DES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  <w:lang w:val="en-US"/>
        </w:rPr>
      </w:pPr>
      <w:r>
        <w:rPr>
          <w:kern w:val="2"/>
          <w:sz w:val="24"/>
          <w:lang w:val="en-US"/>
        </w:rPr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Многие производители сетевого и телекоммуникационного оборудова</w:t>
        <w:softHyphen/>
        <w:t>ния обеспечивают поддержку работы с</w:t>
      </w:r>
      <w:r>
        <w:rPr>
          <w:kern w:val="2"/>
          <w:sz w:val="24"/>
          <w:lang w:val="en-US"/>
        </w:rPr>
        <w:t xml:space="preserve"> Kerberos</w:t>
      </w:r>
      <w:r>
        <w:rPr>
          <w:kern w:val="2"/>
          <w:sz w:val="24"/>
        </w:rPr>
        <w:t xml:space="preserve"> в своих устройствах. 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Следует, однако, отметить, что ис</w:t>
        <w:softHyphen/>
        <w:t>пользование</w:t>
      </w:r>
      <w:r>
        <w:rPr>
          <w:kern w:val="2"/>
          <w:sz w:val="24"/>
          <w:lang w:val="en-US"/>
        </w:rPr>
        <w:t xml:space="preserve"> Kerberos</w:t>
      </w:r>
      <w:r>
        <w:rPr>
          <w:kern w:val="2"/>
          <w:sz w:val="24"/>
        </w:rPr>
        <w:t xml:space="preserve"> не является ре</w:t>
        <w:softHyphen/>
        <w:t>шением всех проблем, связанных с по</w:t>
        <w:softHyphen/>
        <w:t>пытками несанкционированного до</w:t>
        <w:softHyphen/>
        <w:t>ступа в сеть (например, он бессилен, если кто-либо узнал пароль пользова</w:t>
        <w:softHyphen/>
        <w:t>теля), поэтому его наличие не исклю</w:t>
        <w:softHyphen/>
        <w:t>чает других стандартных средств под</w:t>
        <w:softHyphen/>
        <w:t>держания соответствующего уровня секретности в сети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kern w:val="2"/>
          <w:sz w:val="24"/>
        </w:rPr>
        <w:t>Ни одна компьютерная система защиты информации не яв</w:t>
        <w:softHyphen/>
        <w:t>ляется абсолютно безопасной. Однако адекватные меры защи</w:t>
        <w:softHyphen/>
        <w:t>ты значительно затрудняют доступ к системе и снижают эф</w:t>
        <w:softHyphen/>
        <w:t>фективность усилий злоумышленника (отношение средних затрат на взлом защиты системы и ожидаемых результатов) так, что проникновение в систему становится нецелесообраз</w:t>
        <w:softHyphen/>
        <w:t>ным. Ключевым элементом в системе безопасности является администратор системы. Какие бы средства вы ни приобретали, качество защиты будет зависеть от способностей и усилий это</w:t>
        <w:softHyphen/>
        <w:t>го человека.</w:t>
      </w:r>
      <w:r>
        <w:br w:type="page"/>
      </w:r>
    </w:p>
    <w:p>
      <w:pPr>
        <w:pStyle w:val="Normal"/>
        <w:spacing w:lineRule="atLeast" w:line="20"/>
        <w:jc w:val="center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  <w:t>Литература</w:t>
      </w:r>
    </w:p>
    <w:p>
      <w:pPr>
        <w:pStyle w:val="Normal"/>
        <w:spacing w:lineRule="atLeast" w:line="20"/>
        <w:ind w:firstLine="851"/>
        <w:jc w:val="both"/>
        <w:rPr>
          <w:b/>
          <w:b/>
          <w:kern w:val="2"/>
          <w:sz w:val="24"/>
          <w:u w:val="single"/>
        </w:rPr>
      </w:pPr>
      <w:r>
        <w:rPr>
          <w:b/>
          <w:kern w:val="2"/>
          <w:sz w:val="24"/>
          <w:u w:val="single"/>
        </w:rPr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Дьяченко В.И. “Теория систем безопасности данных”, ООО “Исток”, М.- 1995г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  <w:lang w:val="en-US"/>
        </w:rPr>
        <w:t>Information   Security   Service   DATAPRO   International,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  <w:lang w:val="en-US"/>
        </w:rPr>
        <w:t>McGraw-HTl, Inc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  <w:lang w:val="en-US"/>
        </w:rPr>
        <w:t>ORACLE7 Server Concepts Manual. P/N</w:t>
      </w:r>
      <w:r>
        <w:rPr>
          <w:kern w:val="2"/>
          <w:sz w:val="24"/>
          <w:lang w:val="en-US"/>
        </w:rPr>
        <w:t xml:space="preserve"> 6693-70. 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  <w:lang w:val="en-US"/>
        </w:rPr>
        <w:t>Trusted ORACLE7</w:t>
      </w:r>
      <w:r>
        <w:rPr>
          <w:kern w:val="2"/>
          <w:sz w:val="24"/>
          <w:lang w:val="en-US"/>
        </w:rPr>
        <w:t xml:space="preserve"> </w:t>
      </w:r>
      <w:r>
        <w:rPr>
          <w:kern w:val="2"/>
          <w:sz w:val="24"/>
          <w:lang w:val="en-US"/>
        </w:rPr>
        <w:t>Server Administrator's Guide. P/N d61</w:t>
      </w:r>
      <w:r>
        <w:rPr>
          <w:kern w:val="2"/>
          <w:sz w:val="24"/>
          <w:lang w:val="en-US"/>
        </w:rPr>
        <w:t xml:space="preserve">0-70. 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  <w:lang w:val="en-US"/>
        </w:rPr>
        <w:t>Trusted ORACLE7 Technical Overview. P/N Al</w:t>
      </w:r>
      <w:r>
        <w:rPr>
          <w:kern w:val="2"/>
          <w:sz w:val="24"/>
          <w:lang w:val="en-US"/>
        </w:rPr>
        <w:t xml:space="preserve"> 4774. 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  <w:lang w:val="en-US"/>
        </w:rPr>
        <w:t xml:space="preserve">Computer Security and Evaluations Criteria White Paper. P/NA12944. 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  <w:lang w:val="en-US"/>
        </w:rPr>
        <w:t>SQL* Net v.</w:t>
      </w:r>
      <w:r>
        <w:rPr>
          <w:kern w:val="2"/>
          <w:sz w:val="24"/>
          <w:lang w:val="en-US"/>
        </w:rPr>
        <w:t xml:space="preserve"> 4</w:t>
      </w:r>
      <w:r>
        <w:rPr>
          <w:kern w:val="2"/>
          <w:sz w:val="24"/>
          <w:lang w:val="en-US"/>
        </w:rPr>
        <w:t xml:space="preserve"> Administrator's Guide. P/N</w:t>
      </w:r>
      <w:r>
        <w:rPr>
          <w:kern w:val="2"/>
          <w:sz w:val="24"/>
          <w:lang w:val="en-US"/>
        </w:rPr>
        <w:t xml:space="preserve"> 6545-20 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  <w:lang w:val="en-US"/>
        </w:rPr>
        <w:t>Multiprotocol Interchange Administrator's Guide. P/N</w:t>
      </w:r>
      <w:r>
        <w:rPr>
          <w:kern w:val="2"/>
          <w:sz w:val="24"/>
          <w:lang w:val="en-US"/>
        </w:rPr>
        <w:t xml:space="preserve"> 6544-10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Журналы (№3-10) “Сети” за 1998 год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Журнал “Открытые системы” за 1997-1998 годы.</w:t>
      </w:r>
    </w:p>
    <w:p>
      <w:pPr>
        <w:pStyle w:val="Normal"/>
        <w:spacing w:lineRule="atLeast" w:line="2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  <w:tab w:val="left" w:pos="7938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0"/>
      <w:ind w:firstLine="851"/>
      <w:jc w:val="center"/>
      <w:outlineLvl w:val="2"/>
    </w:pPr>
    <w:rPr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0"/>
      <w:jc w:val="center"/>
      <w:outlineLvl w:val="3"/>
    </w:pPr>
    <w:rPr>
      <w:b/>
      <w:kern w:val="2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0"/>
      <w:ind w:firstLine="851"/>
      <w:jc w:val="center"/>
      <w:outlineLvl w:val="4"/>
    </w:pPr>
    <w:rPr>
      <w:b/>
      <w:kern w:val="2"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/>
      <w:ind w:firstLine="851"/>
      <w:jc w:val="both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59"/>
      <w:ind w:firstLine="28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21:04:00Z</dcterms:created>
  <dc:creator>€¬п</dc:creator>
  <dc:description/>
  <dc:language>en-US</dc:language>
  <cp:lastModifiedBy>€¬п</cp:lastModifiedBy>
  <dcterms:modified xsi:type="dcterms:W3CDTF">1996-10-29T21:05:00Z</dcterms:modified>
  <cp:revision>1</cp:revision>
  <dc:subject/>
  <dc:title>САНКТ-ПЕТЕРБУРГСКАЯ ИНЖЕНЕРНАЯ </dc:title>
</cp:coreProperties>
</file>