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митет по науке и высшему образова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осковский Государственный Институт Электроники и Математики (ТУ)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федра "Вычислительные машины, </w:t>
        <w:br/>
        <w:t xml:space="preserve">комплексы, системы и сети".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96"/>
          <w:szCs w:val="96"/>
        </w:rPr>
      </w:pPr>
      <w:r>
        <w:rPr>
          <w:rFonts w:eastAsia="Times New Roman Cyr" w:cs="Times New Roman Cyr" w:ascii="Times New Roman Cyr" w:hAnsi="Times New Roman Cyr"/>
          <w:b/>
          <w:bCs/>
          <w:sz w:val="96"/>
          <w:szCs w:val="96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о курсу “Сети рабочих станций”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Тема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</w:p>
    <w:p>
      <w:pPr>
        <w:pStyle w:val="FR1"/>
        <w:keepNext w:val="true"/>
        <w:widowControl/>
        <w:suppressLineNumbers/>
        <w:spacing w:lineRule="auto" w:line="360"/>
        <w:ind w:firstLine="720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en-US"/>
        </w:rPr>
        <w:t>Безопасность в распределенных системах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394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олнил студент</w:t>
            </w:r>
            <w:r>
              <w:rPr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группы С-102</w:t>
              <w:br/>
              <w:t>Курбатов К.А.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ь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игорьева  И.Б.</w:t>
            </w:r>
          </w:p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_____________________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_____________________ </w:t>
            </w:r>
          </w:p>
        </w:tc>
      </w:tr>
    </w:tbl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 1998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kern w:val="2"/>
          <w:sz w:val="32"/>
          <w:szCs w:val="32"/>
        </w:rPr>
      </w:pPr>
      <w:r>
        <w:rPr>
          <w:rFonts w:eastAsia="Times New Roman Cyr" w:cs="Times New Roman Cyr" w:ascii="Times New Roman Cyr" w:hAnsi="Times New Roman Cyr"/>
          <w:kern w:val="2"/>
          <w:sz w:val="32"/>
          <w:szCs w:val="32"/>
        </w:rPr>
        <w:t>Оглавление</w:t>
      </w:r>
    </w:p>
    <w:p>
      <w:pPr>
        <w:pStyle w:val="FR1"/>
        <w:keepNext w:val="true"/>
        <w:widowControl/>
        <w:suppressLineNumbers/>
        <w:spacing w:lineRule="auto" w:line="360"/>
        <w:ind w:firstLine="72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kern w:val="2"/>
              <w:szCs w:val="20"/>
              <w:bCs/>
              <w:rFonts w:eastAsia="Times New Roman Cyr" w:cs="Times New Roman Cyr"/>
              <w:lang w:val="en-US"/>
            </w:rPr>
            <w:instrText xml:space="preserve"> TOC \o "1-3" </w:instrText>
          </w:r>
          <w:r>
            <w:rPr>
              <w:caps/>
              <w:sz w:val="20"/>
              <w:b/>
              <w:kern w:val="2"/>
              <w:szCs w:val="20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kern w:val="2"/>
              <w:sz w:val="20"/>
              <w:szCs w:val="20"/>
              <w:lang w:val="en-US"/>
            </w:rPr>
            <w:t>Введение</w:t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instrText xml:space="preserve"> GOTOBUTTON _Toc451454895  </w:instrText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Безопасность в среде баз данных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8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Определение потребности в защите информа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8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Шифрова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8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Некоторые реш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8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Понятия идентификации и аутентификации в достоверных системах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Некоторые реализа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Перспективы развит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Защищенные СУБД других поставщиков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Система Kerbero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Клиент/ Kerberos/ Cepвep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Связь между Kerberos-областям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Целевой сервер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Kerberos-5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kern w:val="2"/>
              <w:lang w:val="en-US"/>
            </w:rPr>
            <w:t>Литератур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4549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FR1"/>
        <w:keepNext w:val="true"/>
        <w:widowControl/>
        <w:suppressLineNumbers/>
        <w:spacing w:lineRule="auto" w:line="360"/>
        <w:ind w:firstLine="720"/>
        <w:rPr>
          <w:rFonts w:ascii="Times New Roman Cyr" w:hAnsi="Times New Roman Cyr" w:eastAsia="Times New Roman Cyr" w:cs="Times New Roman Cyr"/>
          <w:caps/>
          <w:kern w:val="2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aps/>
          <w:kern w:val="2"/>
          <w:sz w:val="24"/>
          <w:szCs w:val="24"/>
          <w:lang w:val="en-US"/>
        </w:rPr>
      </w:r>
      <w:r>
        <w:br w:type="page"/>
      </w:r>
    </w:p>
    <w:p>
      <w:pPr>
        <w:pStyle w:val="Heading1"/>
        <w:spacing w:lineRule="auto" w:line="36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ведение</w:t>
      </w:r>
    </w:p>
    <w:p>
      <w:pPr>
        <w:pStyle w:val="FR3"/>
        <w:keepNext w:val="true"/>
        <w:widowControl/>
        <w:suppressLineNumbers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</w:rPr>
        <w:t>Концентрация информации в компьютерах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</w:rPr>
        <w:t xml:space="preserve"> аналогично концентрации наличных денег в банках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</w:rPr>
        <w:t xml:space="preserve"> заставляет все бо</w:t>
        <w:softHyphen/>
        <w:t>лее усиливать контроль в целях защиты информации. Юриди</w:t>
        <w:softHyphen/>
        <w:t>ческие вопросы, частная тайна, национальная безопасность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</w:rPr>
        <w:t>все эти соображения требуют усиления внутреннего контроля в коммерческих и правительст</w:t>
        <w:softHyphen/>
        <w:t>венных организациях. Работы в этом направлении привели к появлению новой дисциплины: безопасность информации. Специалист в области безопас</w:t>
        <w:softHyphen/>
        <w:t>ности информации отвечает за разработку, реализацию и экс</w:t>
        <w:softHyphen/>
        <w:t>плуатацию системы обеспече</w:t>
        <w:softHyphen/>
        <w:t>ния информсционной безопас</w:t>
        <w:softHyphen/>
        <w:t>ности, направленной на под</w:t>
        <w:softHyphen/>
        <w:t>держание целостности, пригод</w:t>
        <w:softHyphen/>
        <w:t>ности и конфиденциальности накопленной в организации ин</w:t>
        <w:softHyphen/>
        <w:t>формации. В его функции вхо</w:t>
        <w:softHyphen/>
        <w:t>дит обеспечение физической (технические средства, линии связи и удаленные компьюте</w:t>
        <w:softHyphen/>
        <w:t>ры) и логической (данные, прикладные программы, опера</w:t>
        <w:softHyphen/>
        <w:t>ционная система) защиты ин</w:t>
        <w:softHyphen/>
        <w:t>формационных ресурсов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ложность создания системы защиты информации определяется тем, что данные могут быть похищены из компьютера и одновременно оставать</w:t>
        <w:softHyphen/>
        <w:t>ся на месте; ценность некоторых данных заключается в обладании ими, а не в уничтожении или изменении.</w:t>
      </w:r>
    </w:p>
    <w:p>
      <w:pPr>
        <w:pStyle w:val="FR3"/>
        <w:keepNext w:val="true"/>
        <w:widowControl/>
        <w:suppressLineNumbers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kern w:val="2"/>
          <w:sz w:val="24"/>
          <w:szCs w:val="24"/>
        </w:rPr>
        <w:t>Проблема защиты компьютер</w:t>
        <w:softHyphen/>
        <w:t>ных сетей от несанкциониро</w:t>
        <w:softHyphen/>
        <w:t>ванного доступа приобрела особую остроту. Развитие ком</w:t>
        <w:softHyphen/>
        <w:t>муникационных технологий позволяет строить сети распре</w:t>
        <w:softHyphen/>
        <w:t>деленной архитектуры, объеди</w:t>
        <w:softHyphen/>
        <w:t>няющие большое количество сегментов, расположенных на значительном удалении друг от друга. Все это вызывает увели</w:t>
        <w:softHyphen/>
        <w:t>чение числа узлов сетей, раз</w:t>
        <w:softHyphen/>
        <w:t>бросанных по всему миру, и ко</w:t>
        <w:softHyphen/>
        <w:t>личества различных линий свя</w:t>
        <w:softHyphen/>
        <w:t>зи между ними, что, в свою оче</w:t>
        <w:softHyphen/>
        <w:t>редь, повышает риск несанкци</w:t>
        <w:softHyphen/>
        <w:t>онированного подключения к сети для доступа к важной ин</w:t>
        <w:softHyphen/>
        <w:t>формации. Особенно неприят</w:t>
        <w:softHyphen/>
        <w:t>ной такая перспектива может оказаться для банковских или государственных структур, об-ладающих секретной информа</w:t>
        <w:softHyphen/>
        <w:t>цией коммерческого или любо</w:t>
        <w:softHyphen/>
        <w:t>го другого характера. В этом случае необходимы специаль</w:t>
        <w:softHyphen/>
        <w:t>ные средства идентификации пользователей в сети, обеспе</w:t>
        <w:softHyphen/>
        <w:t>чивающие доступ к информа</w:t>
        <w:softHyphen/>
        <w:t>ции лишь в случае полной уве</w:t>
        <w:softHyphen/>
        <w:t>ренности в наличии у пользова</w:t>
        <w:softHyphen/>
        <w:t>теля прав доступа к ней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уществует ряд разработок, позволяющих с высокой степенью на</w:t>
        <w:softHyphen/>
        <w:t>дежности идентифицировать пользователя при входе в систему. Сре</w:t>
        <w:softHyphen/>
        <w:t>ди них, например, есть технологии, идентифицирующие пользователя по сетчатке глаза или отпечаткам пальцев. Кроме того, ряд систем ис</w:t>
        <w:softHyphen/>
        <w:t>пользуют технологии, основанные на применении специального иден</w:t>
        <w:softHyphen/>
        <w:t>тификационного кода, постоянно передаваемого по сети. Так, при ис</w:t>
        <w:softHyphen/>
        <w:t xml:space="preserve">пользовании устройства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SecureID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фирм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ecurity Dinamics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беспе</w:t>
        <w:softHyphen/>
        <w:t>чивается дополнительная информация о пользователе в виде шести</w:t>
        <w:softHyphen/>
        <w:t>значного кода. В данном случае работа в сети невозможна без наличия специальной карт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ecureID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похожей на кредитную), которая обес</w:t>
        <w:softHyphen/>
        <w:t>печивает синхронизацию изменяющегося кода пользователя с храня</w:t>
        <w:softHyphen/>
        <w:t>щимися н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UNIX-хосте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и этом доступ в сеть и работа в ней может осуществляться лишь при знании текущего значения кода, который отображается на дисплее устройств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ecureID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днако основным не</w:t>
        <w:softHyphen/>
        <w:t>достатком этой и ей подобных систем является необходимость в спе</w:t>
        <w:softHyphen/>
        <w:t>циальном оборудовании, что вызывает неудобства в работе и дополни</w:t>
        <w:softHyphen/>
        <w:t>тельные затраты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 статье рассматриваются некоторые возможности обеспечения безопас</w:t>
        <w:softHyphen/>
        <w:t xml:space="preserve">ности в системах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шифрование информации при передаче по каналам связи и использование надежных (достоверных, доверительных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Trusted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истем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а примере СУБД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,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а так же система защиты от несанкционированого доступа к сети </w:t>
      </w:r>
      <w:r>
        <w:rPr>
          <w:kern w:val="2"/>
          <w:sz w:val="24"/>
          <w:szCs w:val="24"/>
          <w:lang w:val="en-US"/>
        </w:rPr>
        <w:t>Kerberos.</w:t>
      </w:r>
    </w:p>
    <w:p>
      <w:pPr>
        <w:pStyle w:val="Heading1"/>
        <w:spacing w:lineRule="auto" w:line="36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Безопасность в среде баз данных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чевидные достоинства баз данных в современной среде обработки дан</w:t>
        <w:softHyphen/>
        <w:t>ных служат гарантией их дальнейшего развития и использования. Конт</w:t>
        <w:softHyphen/>
        <w:t>роль доступа в этой области важен ввиду колоссальной концентрации ин</w:t>
        <w:softHyphen/>
        <w:t>формац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 настоящий момент «хребтом» базовых систем обработки информации во многих больших организациях является локальная сеть, которая посте</w:t>
        <w:softHyphen/>
        <w:t>пенно занимает такое же место и в фирмах меньшего размера. Растущая по</w:t>
        <w:softHyphen/>
        <w:t>пулярность локальных сетей требует соответствующей защиты информа</w:t>
        <w:softHyphen/>
        <w:t>ции, но исторически они были спроектированы как раз не для разграниче</w:t>
        <w:softHyphen/>
        <w:t>ния, а для облегчения доступа и коллективного использования ресурсов. В среде локальных сетей в пределах здания или района (городка) сотрудник, имеющий доступ к физической линии, может просматривать данные, не предназначенные для него. В целях защиты информации в различных ком</w:t>
        <w:softHyphen/>
        <w:t>бинациях используются контроль доступа, авторизация и шифрование ин</w:t>
        <w:softHyphen/>
        <w:t>формации, дополненные резервированием.</w:t>
      </w:r>
    </w:p>
    <w:p>
      <w:pPr>
        <w:pStyle w:val="Heading1"/>
        <w:spacing w:lineRule="auto" w:line="36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пределение потребности в защите информации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беспечение безопасности информац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орогое дело, и не столько из-за затрат на закупку или установку средств, сколько из-за того, что труд</w:t>
        <w:softHyphen/>
        <w:t>но квалифицированно определить границы разумной безопасности и соот</w:t>
        <w:softHyphen/>
        <w:t>ветствующего поддержания системы в работоспособном состоян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Если локальная сеть разрабатывались в целях совместного использова</w:t>
        <w:softHyphen/>
        <w:t>ния лицензионных программных средсов, дорогих цветных принтеров или больших файлов общедоступной информации, то нет никакой потребности даже в минимальных системах шифрования/дешифрования информац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редства защиты информации нельзя проектировать, покупать или устанавливать до тех пор, пока не произведен соответствующий анализ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Анализ риска должен дать объективную оценку многих фак</w:t>
        <w:softHyphen/>
        <w:t>торов (подверженность появлению нарушения работы, веро</w:t>
        <w:softHyphen/>
        <w:t>ятность появления нарушения работы, ущерб от коммерче</w:t>
        <w:softHyphen/>
        <w:t>ских потерь, снижение коэффициента готовности системы, общественные отношения, юридические проблемы) и предо</w:t>
        <w:softHyphen/>
        <w:t>ставить информацию для определения подходящих типов и уровней безопасности. Коммерческие организации все в боль</w:t>
        <w:softHyphen/>
        <w:t>шей степени переносят критическую корпоративную инфор</w:t>
        <w:softHyphen/>
        <w:t>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. Сегодня все больше организаций разворачивают мощные распределен</w:t>
        <w:softHyphen/>
        <w:t>ные базы данных и приложения клиент/сервер для управле</w:t>
        <w:softHyphen/>
        <w:t>ния коммерческими данными. При увеличении распределе</w:t>
        <w:softHyphen/>
        <w:t>ния возрастает также и риск неавторизованного доступа к дан</w:t>
        <w:softHyphen/>
        <w:t>ным и их искажения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Шифрование данных традиционно использовалось прави</w:t>
        <w:softHyphen/>
        <w:t>тельственными и оборонными департаментами, но в связи с изменением потребностей и некоторые наиболее солидные компании начинают использовать возможности, предоставляе</w:t>
        <w:softHyphen/>
        <w:t>мые шифрованием для обеспечения конфиденциальности ин</w:t>
        <w:softHyphen/>
        <w:t>формац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Финансовые службы компаний (прежде всего в США) представляют важную и большую пользовательскую базу и ча</w:t>
        <w:softHyphen/>
        <w:t>сто специфические требования предъявляются к алгоритму, ис</w:t>
        <w:softHyphen/>
        <w:t>пользуемому в процессе шифрования. Опубликованные алго</w:t>
        <w:softHyphen/>
        <w:t>ритмы, наприме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См. ниже), являются обязательными. В то же время, рынок коммерческих систем не всегда требует та</w:t>
        <w:softHyphen/>
        <w:t>кой строгой защиты, как правительственные или оборонные ве</w:t>
        <w:softHyphen/>
        <w:t>домства, поэтому возможно применение продуктов и другого типа, наприме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PGP (Pretty Good Privacy).</w:t>
      </w:r>
    </w:p>
    <w:p>
      <w:pPr>
        <w:pStyle w:val="Heading1"/>
        <w:spacing w:lineRule="auto" w:line="36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Шифрование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Шифрование данных может осуществляться в режимах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On-Lin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в темпе поступления информации) 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ff-Lin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авто</w:t>
        <w:softHyphen/>
        <w:t>номном). Остановимся подробнее на первом типе, представля</w:t>
        <w:softHyphen/>
        <w:t>ющем больший интерес. Наиболее распространены два алго</w:t>
        <w:softHyphen/>
        <w:t>ритм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тандарт шифрования данных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 (Data Encryption Standard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ыл разработан фирмо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IBM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начале 70-х годов и в настоящее время является правительственным стандартом для шифрования цифровой информации. Он рекомендован Ассо</w:t>
        <w:softHyphen/>
        <w:t>циацией Американских Банкиров. Сложный алгоритм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с</w:t>
        <w:softHyphen/>
        <w:t>пользует ключ длино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56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ит 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итов проверки на четность и требует от злоумышленника перебор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72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вадриллионов воз</w:t>
        <w:softHyphen/>
        <w:t>можных ключевых комбинаций, обеспечивая высокую степень защиты при небольших расходах. При частой смене ключей ал</w:t>
        <w:softHyphen/>
        <w:t>горитм удовлетворительно решает проблему превращения кон</w:t>
        <w:softHyphen/>
        <w:t>фиденциальной информации в недоступную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Алгоритм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SA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ыл изобретен Ривестом, Шамиром и Альде-маном в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году и представляет собой значительный шаг в криптографии. Этот алгоритм также был принят в качестве стандарта Национальным Бюро Стандартов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DE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технически, является СИММЕТРИЧНЫМ алгорит</w:t>
        <w:softHyphen/>
        <w:t>мом, 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SA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АСИММЕТРИЧНЫМ, то есть он использует разные ключи при шифровании и дешифровании. Пользовате</w:t>
        <w:softHyphen/>
        <w:t>ли имеют два ключа и могут широко распространять свой отк</w:t>
        <w:softHyphen/>
        <w:t>рытый ключ. Открытый ключ используется для шифрования сообщения пользователем, но только определенный получатель может дешифровать его своим секретным ключом; открытый ключ бесполезен для дешифрования. Это делает ненужными секретные соглашения о передаче ключей между корреспонден</w:t>
        <w:softHyphen/>
        <w:t>тами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пределяет длину данных и ключа в битах, 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SA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мо</w:t>
        <w:softHyphen/>
        <w:t>жет быть реализован при любой длине ключа. Чем длиннее ключ, тем выше уровень безопасности (но становится длитель</w:t>
        <w:softHyphen/>
        <w:t>нее и процесс шифрования и дешифрования). Если ключ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можно сгенерировать за микросекунды, то примерное время ге</w:t>
        <w:softHyphen/>
        <w:t>нерации ключ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SA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есятки секунд. Поэтому открытые клю</w:t>
        <w:softHyphen/>
        <w:t>ч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SA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едпочитают разработчики программных средств, а секретные ключ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разработчики аппаратуры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Некоторые решения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римером архитектуры клиент/сервер, которую хорошо дополняют средства шифрования, могут служить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 Server,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етевые продукт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SQMNet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программное обеспечение кли</w:t>
        <w:softHyphen/>
        <w:t>ент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етевая служба безопасност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SN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ecure Network Services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едлагает стандартный, оптимизированный алго</w:t>
        <w:softHyphen/>
        <w:t>ритм шифрован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 ключом длино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56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ит для организа</w:t>
        <w:softHyphen/>
        <w:t>ций, от которых требуется использовать стандарт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ля за</w:t>
        <w:softHyphen/>
        <w:t>казчиков вне пределов США или Канад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N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едлагает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DES40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котором комбинируется использование алгоритма шифрован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 общепринятым ключом длино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ит (эк</w:t>
        <w:softHyphen/>
        <w:t>спорт технологий шифрования в США законодательно ограни</w:t>
        <w:softHyphen/>
        <w:t>чен). Наряду с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озможно также использование алгоритма шифрован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SA RC4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екретный, генерируемый случайным образом ключ для каждой сесс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охраняет весь сетевой трафик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ключая пароли, значения данных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-утвержден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сохра</w:t>
        <w:softHyphen/>
        <w:t>няемые вызовы и результаты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Для обнаружения модификации или подмены данных во время передач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N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генерирует криптографически защищен</w:t>
        <w:softHyphen/>
        <w:t>ное значение, вычисляемое по содержимому сообщения, и включает его в каждый пакет, передаваемый по сети. При полу</w:t>
        <w:softHyphen/>
        <w:t>чении пакета в пункте назначен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N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емедленно производит проверку целостности каждого пакет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Устойчивость к искажению данных обеспечивается следую</w:t>
        <w:softHyphen/>
        <w:t>щим образом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1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риптографически защищенная контрольная сумма в каждом пакет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беспечивает защиту от модификации данных и замены операции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2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и обнаружении нарушений операции незамедлительно автоматически завершаются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3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нформация о всех нарушениях регистрируется в жур</w:t>
        <w:softHyphen/>
        <w:t>нал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Наряду с этим обеспечивается многопротокольная переко</w:t>
        <w:softHyphen/>
        <w:t>дировка данных, т.е. полностью поддерживаетс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 Multiprotocol Interchang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и работе с зашифрованной сес</w:t>
        <w:softHyphen/>
        <w:t>сией можно начинать работу с одним сетевым протоколом, а за</w:t>
        <w:softHyphen/>
        <w:t>канчивать с другим, при этом не требуется дешифрование или перешифрование информации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N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лностью поддерживает</w:t>
        <w:softHyphen/>
        <w:t>ся сквозными шлюзами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 Transparent Gateway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проце</w:t>
        <w:softHyphen/>
        <w:t>дурными шлюзами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 Procedural Gateway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оторые дают возможность организовывать полностью зашифрованные сес</w:t>
        <w:softHyphen/>
        <w:t>сии клиент/сервер к отличным от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сточникам данных, включа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Adabas, CA-Datacom, DB2, DRDA, FOCUS, IDMS, IMS, ISAM, MUMPS, QSAM, Rdb, RMS, SAP, SQL/DS, SQL/400, SUPRA, Teradata, TOTAL, VSAM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други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SN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работает со всеми основными протоколами, поддержи</w:t>
        <w:softHyphen/>
        <w:t>ваемым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ключа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AppleTalk, Banyan, DECnet, LU6.2, MaxSix, NetBIOS, SPX/IPX, TCP/IP, X.25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други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беспечивается независимость от топологии сет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 SNS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работает во всех основных сетевых средах, поддерживаемых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SQL-Net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SN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едставляет собой дополнительный продукт к стан</w:t>
        <w:softHyphen/>
        <w:t>дартному пакету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то есть требуется предварительно приобрести лицензию н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одукт надо покупать и для клиента, и для сервер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месте тем СУБД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ачиная с верс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7.1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ароль пере</w:t>
        <w:softHyphen/>
        <w:t>дается по сети в зашифрованном вид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Это означает, что при организации связи клиент/сервер ис</w:t>
        <w:softHyphen/>
        <w:t>пользуется новый протокол установления связи, в котором применяется сеансовый ключ, пригодный только для единст</w:t>
        <w:softHyphen/>
        <w:t>венной попытки соединения с базой данных и используемый в качестве ключа для шифрования пароля, прежде чем он будет передан клиентам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-серве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аходит зашифрованный па</w:t>
        <w:softHyphen/>
        <w:t>роль для этого пользователя и использует его в качестве клю</w:t>
        <w:softHyphen/>
        <w:t>ча, которым он зашифровывает сеансовый ключ. Затем сервер пересылает этот зашифрованный сеансовый ключ клиенту. Клиент шифрует (применяя тот же самый односторонний ал</w:t>
        <w:softHyphen/>
        <w:t>горитм, который используется сервером) пароль, введенный пользователем, и с его помощью дешифрует зашифрованный сеансовый ключ. Обнаружив этот сеансовый ключ, он исполь</w:t>
        <w:softHyphen/>
        <w:t>зует ег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это становится совместным секретом клиента и сер</w:t>
        <w:softHyphen/>
        <w:t>вер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ля шифрования пароля пользователя. Этот зашифро</w:t>
        <w:softHyphen/>
        <w:t>ванный пароль затем передается через сеть серверу. Сервер де</w:t>
        <w:softHyphen/>
        <w:t>шифрует пароль и затем зашифровывает его, используя одно</w:t>
        <w:softHyphen/>
        <w:t>сторонний алгоритм сервера; результат этих вычислений све</w:t>
        <w:softHyphen/>
        <w:t>ряется со значением, хранимым в словаре данных. Если они совпадают, клиенту предоставляется доступ. Такой подход ре</w:t>
        <w:softHyphen/>
        <w:t>ализуется как в соединениях типа клиент/сервер, так и сер</w:t>
        <w:softHyphen/>
        <w:t>вер/сервер, где сеансы устанавливаются через так называемые полномочные звенья баз данных (т.е. звенья баз данных без вложенных имен пользователей и паролей).</w:t>
      </w:r>
    </w:p>
    <w:p>
      <w:pPr>
        <w:pStyle w:val="Heading1"/>
        <w:spacing w:lineRule="auto" w:line="36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онятия идентификации и аутентифи</w:t>
        <w:softHyphen/>
        <w:t>кации в достоверных системах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Известны большие выгоды, которые дает переход к откры</w:t>
        <w:softHyphen/>
        <w:t>тым системам. Но среди них не значится безопасность инфор</w:t>
        <w:softHyphen/>
        <w:t>мации. Это и понятн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центр обработки данных передает не</w:t>
        <w:softHyphen/>
        <w:t>которые из своих функций по контролю за системой отделам и пользователям и тем самым рассеивает объект безопасност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охранить требуемый уровень безопасности системы воз</w:t>
        <w:softHyphen/>
        <w:t xml:space="preserve">можно при использовании операционных систем класса В1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(Trusted)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оторые позволяют администратору системы прис</w:t>
        <w:softHyphen/>
        <w:t>воить каждому пользователю уровень доступности объектов систем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Secret, Confidential, Unclassified)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бработка секретной и конфиденциальной информации требует от системы использовать механизм гарантии соответст</w:t>
        <w:softHyphen/>
        <w:t>вующей идентификации и аутентификации пользователей. Все возможные подходы к идентификации и аутентификац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ол</w:t>
        <w:softHyphen/>
        <w:t>жны быть идентифицированы, рассмотрены и сравнены с Кри</w:t>
        <w:softHyphen/>
        <w:t xml:space="preserve">терием Оценки Достоверности Вычислительных Систем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(TCSEC)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ли с «Оранжевой Книгой» (в Европ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ритерием Оценки Безопасности Информационных Технологий, или «Бе</w:t>
        <w:softHyphen/>
        <w:t>лой Книгой»)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TCSE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елится на четыре класса: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, В и А. Эти классы упорядочены, причем самый высокий класс (А) зарезервиро</w:t>
        <w:softHyphen/>
        <w:t>ван за системами, имеющими наивысший уровень защиты ин</w:t>
        <w:softHyphen/>
        <w:t>формации. Внутри классов В и С имеются подклассы, которые тоже упорядочены в соответствии с обеспечиваемым уровнем защиты. Коротко говоря, принадлежность к классу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знача</w:t>
        <w:softHyphen/>
        <w:t>ет, что система не имеет средств защиты информации (неклас</w:t>
        <w:softHyphen/>
        <w:t>сифицированная), к классу С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что она имеет некоторые сред</w:t>
        <w:softHyphen/>
        <w:t>ства избирательной защиты (классифицированная), к классу В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что к упомянутым ранее средствам добавляются гарантии безопасности и они описываются как «полномочные» (секрет</w:t>
        <w:softHyphen/>
        <w:t>ная информация), ну а если система отнесена к классу А, зна</w:t>
        <w:softHyphen/>
        <w:t>чит, средства защиты ранее проверены (совершенно секретная информация). Многие популярные операционные системы (например, различные варианты PС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UNIX, Sun Solari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2.3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т.п.) соответствуют классу С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1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ервый в классификации уровень, в котором имеет место контроль доступа и переноса данных, основанный на уровнях конфиденциальности. Для непривилегированных пользователей используются данные идентификации и аутентификации для определения уровня авторизации текущего пользователя, которые Достоверная Компьютерная База (ТСВ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rusted Computer Base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равни</w:t>
        <w:softHyphen/>
        <w:t>вает со своей базой данных пользователей, содержащей ранги авторизации для каждого пользователя. Если информация, указанная при вхождении в связь, корректна и ее уровень признан соответствующим запросу, ТСВ допускает пользова</w:t>
        <w:softHyphen/>
        <w:t>теля в систему. При попытке доступа к файлам ТСВ выступа</w:t>
        <w:softHyphen/>
        <w:t>ет в роли арбитра, при этом ТСВ основывается на уровне пользователя и метке файла или объекта, к которым пользова</w:t>
        <w:softHyphen/>
        <w:t>тель пытается получить доступ. Поскольку уровень конфиденциальности представляется уровнем прозрачности и кате</w:t>
        <w:softHyphen/>
        <w:t>горией доступа, а разрешение на доступ к объекту определяет</w:t>
        <w:softHyphen/>
        <w:t>ся конфиденциальностью и объекта, и субъекта (внешний п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( отношению к ТСВ), авторизация субъекта становится компонентом требований к авторизац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ранжевая Книга фокусирует внимание на законченны вычислительных системах и определяет шесть ключевых требований безопасности информации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1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истема должна иметь четкий сертификат безопасности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2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аждый объект, ассоциированный с этим сертификате! должен иметь метку контроля доступа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3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ндивидуальные пользователи должны быть идентифицированы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4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истема должна поддерживать совокупность сведений накапливающихся со временем и используемых для упрощен проверки средств защиты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5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истема должна быть открыта для независимой оценки безопасности информации;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6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истема должна быть постоянно защищена от измененений конфигурации или каких-либо других изменений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о времени выпуска Оранжевой книги было опубликовано множество других документов с различными цветами обложек. Эта «радужная серия» охватывает вопросы Интерпретации Достоверных Сете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Trusted Network Interpretation)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Ин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терпретации Достоверных Баз Данных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Trusted DataBase Interpretation)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руководства по паролям, руководство по избирательному контролю доступа и Перечень Оцененных Средств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Некоторые реализации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Корпорац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разработала реляционную СУБД с обес</w:t>
        <w:softHyphen/>
        <w:t>печением многоуровневой защиты информац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Multi-Level Security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LS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rusted ORACLE7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бладающую, в том чис</w:t>
        <w:softHyphen/>
        <w:t>ле, и всеми стандартными возможностям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7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 прошлом компании, которые желали защитить секретную или конфиденциальную информацию, вынуждены были ис</w:t>
        <w:softHyphen/>
        <w:t>пользовать для этих целей специальное или выделенное обору</w:t>
        <w:softHyphen/>
        <w:t>дование. С появлением таких продуктов, как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rusted ORA</w:t>
        <w:softHyphen/>
        <w:t>CL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7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эта необходимость отпала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rusted ORACL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7 позволяет размещать важную для конкурентов информацию в базе дан</w:t>
        <w:softHyphen/>
        <w:t>ных, в которой хранится общая информация, без всякого риска, что какой-то пользователь случайно или преднамеренно полу</w:t>
        <w:softHyphen/>
        <w:t>чит доступ к секретной или конфиденциальной информац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Trusted ORACL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7 функционирует с использованием двух наборов правил: Избирательное Управление Доступом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DA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Discretionary Access Control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Полномочное Управление Дос</w:t>
        <w:softHyphen/>
        <w:t>тупом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MAC — Mandatory Access Control)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спользование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DA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граничивается такими объектами баз данных, как табли</w:t>
        <w:softHyphen/>
        <w:t>цы, виды, последовательности и хранимые процедуры, основан</w:t>
        <w:softHyphen/>
        <w:t>ные на идентификации пользователей, и групповые ассоциа</w:t>
        <w:softHyphen/>
        <w:t>ции. Создатель объектов баз данных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апример, таблиц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мо</w:t>
        <w:softHyphen/>
        <w:t>жет предоставлять доступ другому пользователю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MA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едставляет собой шаг вперед по сравнению с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A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помечает содержание объектов баз данных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граничивает доступ к объекту путем сравнения так называемой метки объек</w:t>
        <w:softHyphen/>
        <w:t>та с уровнем авторизации пользователя. Помимо меток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C Trusted ORACLE7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мечает такие элементы объектов, как строки и таблицы. В результате этого свойства даже при усло</w:t>
        <w:softHyphen/>
        <w:t>вии, чт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A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ытается дать пользователю доступ к помеченно</w:t>
        <w:softHyphen/>
        <w:t>му объекту, ему будет разрешен доступ, только если его уровень авторизации будет не ниже, чем уровень авторизации информа</w:t>
        <w:softHyphen/>
        <w:t>ции, к которой пытается получить доступ пользователь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братите внимание, чт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rusted ORACLE7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олжна функ</w:t>
        <w:softHyphen/>
        <w:t>ционировать над ОС с многоуровневой защитой информации, чтобы обеспечить уровни защиты информации, заложенные в ней при проектировании. Обмен между системами с многоу</w:t>
        <w:softHyphen/>
        <w:t>ровневой защитой (меточной), а также между системой с мно</w:t>
        <w:softHyphen/>
        <w:t>гоуровневой защитой и обычной системой, не использующей метки, возможен только посредством меточного сетевого про</w:t>
        <w:softHyphen/>
        <w:t>токола. Такие протоколы передают в дополнение к другим ат</w:t>
        <w:softHyphen/>
        <w:t>рибутам защиты информации, подобно идентификаторам поль</w:t>
        <w:softHyphen/>
        <w:t>зователей или групп, метки пакетов, которые обычно порожда</w:t>
        <w:softHyphen/>
        <w:t>ются из меток передающего процесса. Большинство общих ме</w:t>
        <w:softHyphen/>
        <w:t>точных протоколов являются вариантами протокол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xSix,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редставляющего собой совокупность сетевых протоколов за</w:t>
        <w:softHyphen/>
        <w:t>щиты информации и программных интерфейсов, теоретически спроектированного для поддержки сете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SI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CP/IP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хотя в настоящее время имеются только реализац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xSix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ото</w:t>
        <w:softHyphen/>
        <w:t>кол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xSix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оответствуют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IPCO, CIPCO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NSIX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оль</w:t>
        <w:softHyphen/>
        <w:t>шинство поставщиков рабочих станци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L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 Режимом Разделения на Секц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CMW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Compartamented Mode Workstation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реализовали протокол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xSix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своих защищен</w:t>
        <w:softHyphen/>
        <w:t>ных ОС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xSix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беспечивает не только службы расставления меток и трансляции, но и допускает единственную заранее оп</w:t>
        <w:softHyphen/>
        <w:t>ределенную метку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LS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Таким образом, помеченный сервер в действительности действует как сторож; аналогично, БД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rusted ORACLE7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а этом сервере работает как сторож сервера СУБД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Как и обычные протоколы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ддерживает эти ме</w:t>
        <w:softHyphen/>
        <w:t>точные протоколы посредством протокольных адаптеров; нап</w:t>
        <w:softHyphen/>
        <w:t>ример, имеются реализации адаптеров протоколов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Net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NET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фирм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un, MaxSix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фирмы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xSix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фирмы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HP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а станциях, где многоуровневая среда соединяется с не</w:t>
        <w:softHyphen/>
        <w:t>меточной средой, на одной стороне соединения (многоуровне</w:t>
        <w:softHyphen/>
        <w:t>вой) работает адапте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ля вариант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xSix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а на дру</w:t>
        <w:softHyphen/>
        <w:t>го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адапте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QL*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Net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ля протокол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CP/IP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неметочная среда)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се продукты корпорац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 Developer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2000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igner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2000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др. могут использоваться с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Trusted ORACLE7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ерспективы развития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 появлением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racle RDBM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ерсии 7.2 разработчики при</w:t>
        <w:softHyphen/>
        <w:t>ложений смогут поставлять код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PL/SQL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свернутом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(Wrapped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формате. Разработчик, который планирует распро</w:t>
        <w:softHyphen/>
        <w:t>странять приложения н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PL/SQL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больше не должен отправ</w:t>
        <w:softHyphen/>
        <w:t>лять исходный код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PL/SQL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крытие исходного кода облегча</w:t>
        <w:softHyphen/>
        <w:t>ет защиту интеллектуальной собственности и уменьшает воз</w:t>
        <w:softHyphen/>
        <w:t>можные злоупотребления или искажения приложений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Защищенные СУБД других поставщиков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Informix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ставляет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OnLine/Secur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5.0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оторый, подобно другим конкурирующим продуктам в данной области, пред</w:t>
        <w:softHyphen/>
        <w:t>ставляет собой реляционную СУБД, обеспечивающую многоу</w:t>
        <w:softHyphen/>
        <w:t>ровневую защиту информации в БД и работающую с использо</w:t>
        <w:softHyphen/>
        <w:t>ванием двух наборов правил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A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MAC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Аналогичные механизмы поддерживает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Sybas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продукте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Secure SQL Server Version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10.0.</w:t>
      </w:r>
    </w:p>
    <w:p>
      <w:pPr>
        <w:pStyle w:val="Heading1"/>
        <w:spacing w:lineRule="auto" w:line="360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Система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истем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по-русск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Цербер), разработанная участника</w:t>
        <w:softHyphen/>
        <w:t>ми проект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Athena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беспечивает защиту сети от несанкционированно</w:t>
        <w:softHyphen/>
        <w:t>го доступа, базируясь исключительно на программных решениях, и предполагает многократную шифрование передаваемой по сети управ</w:t>
        <w:softHyphen/>
        <w:t>ляющей информации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беспечивает идентификацию пользо</w:t>
        <w:softHyphen/>
        <w:t>вателей сети и серверов, не основываясь на сетевых адресах и особенно</w:t>
        <w:softHyphen/>
        <w:t>стях операционных систем рабочих станций пользователей, не требуя физической защиты информации на всех машинах сети и исходя из предположения, что пакеты в сети могут быть легко прочитаны и при желании изменены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Клиент/ Kerberos/ Cepвep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меет структуру типа клиент/сервер и состоит из клиент</w:t>
        <w:softHyphen/>
        <w:t>ских частей, установленных на все машины сети (рабочие станции пользователей и серверы), 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(или серверов), распола</w:t>
        <w:softHyphen/>
        <w:t xml:space="preserve">гающегося на каком-либо (не обязательно выделенном) компьютере.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-сервер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свою очередь, делится на две равноправные части: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ервер идентификац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authentication server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сервер выдачи разре</w:t>
        <w:softHyphen/>
        <w:t>шени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ticket granting server)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ледует отметить, что существует в тре</w:t>
        <w:softHyphen/>
        <w:t>тий серве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оторый, однако, не участвует в идентификации пользователей, а предназначен для административных целей. Область действ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 (realm)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распростра</w:t>
        <w:softHyphen/>
        <w:t>няется на тот участок сети, все пользо</w:t>
        <w:softHyphen/>
        <w:t>ватели которого зарегистрированы под своими именами и паролями в базе Kerberos-сервера и где все серверы об</w:t>
        <w:softHyphen/>
        <w:t>ладают общим кодовым ключом с идентификационной частью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.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Эта область не обязательно должна быть участком локальной сети, по</w:t>
        <w:softHyphen/>
        <w:t>скольку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е накладывает огра</w:t>
        <w:softHyphen/>
        <w:t>ничения на тип используемых комму</w:t>
        <w:softHyphen/>
        <w:t>никаций (о способе доступа из области действия одног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область действия другого будет сказа</w:t>
        <w:softHyphen/>
        <w:t>но чуть ниже)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Упрощенно   модель   работы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можно описать следующим образом. Пользователь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Kerberos-кл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ент), желая получить доступ к ресурсу сети, направляет запрос идентифика</w:t>
        <w:softHyphen/>
        <w:t>ционному серверу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след</w:t>
        <w:softHyphen/>
        <w:t>ний идентифицирует пользователя с помощью его имени и пароля и выдает разрешение на доступ к серверу выда</w:t>
        <w:softHyphen/>
        <w:t>чи разрешений, который, в свою оче</w:t>
        <w:softHyphen/>
        <w:t>редь, дает «добро» на использование необходимых ресурсов сети. Однако данная модель не отвечает на вопрос о надежности защиты информации, по</w:t>
        <w:softHyphen/>
        <w:t>скольку, с одной стороны, пользова</w:t>
        <w:softHyphen/>
        <w:t>тель не может посылать идентифика</w:t>
        <w:softHyphen/>
        <w:t>ционному серверу свой пароль по сети, а с друго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разрешение на доступ к обслуживанию в сети не может быть послано пользователю в виде обычно</w:t>
        <w:softHyphen/>
        <w:t>го сообщения. В обоих случаях инфор</w:t>
        <w:softHyphen/>
        <w:t>мация может быть перехвачена и ис</w:t>
        <w:softHyphen/>
        <w:t>пользована для несанкционированно</w:t>
        <w:softHyphen/>
        <w:t>го доступа в сеть. Для того, чтобы избе</w:t>
        <w:softHyphen/>
        <w:t xml:space="preserve">жать   подобных   неприятностей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именяет сложную систему многократного шифрования при пере</w:t>
        <w:softHyphen/>
        <w:t>даче любой управляющей информа</w:t>
        <w:softHyphen/>
        <w:t>ции в сет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Доступ пользователей к сетевым серверам, файлам, приложениям, принтерам и т.д. осуществляется по следующей схем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Клиент (под которым в дальней</w:t>
        <w:softHyphen/>
        <w:t>шем будет пониматься клиентская часть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установленная на рабо</w:t>
        <w:softHyphen/>
        <w:t>чей станции пользователя) направляет запрос идентификационному серверу на выдачу «разрешения на получение разрешения»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ticket-granting ticket),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которое даст возможность обратиться к серверу выдачи разрешений. Иден</w:t>
        <w:softHyphen/>
        <w:t>тификационный сервер адресуется к базе данных, хранящей информацию о всех пользователях, и на основании со</w:t>
        <w:softHyphen/>
        <w:t>держащегося в запросе имени пользо</w:t>
        <w:softHyphen/>
        <w:t>вателя определяет его пароль. Затем клиенту отсылается «разрешение на получение разрешения» и специаль</w:t>
        <w:softHyphen/>
        <w:t>ный код сеанс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session key)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которые шифруются с помощью пароля поль</w:t>
        <w:softHyphen/>
        <w:t>зователя как ключа. При получении этой информации пользователь на его рабочей станции должен ввести свой пароль, и если он совпадает с хранящи</w:t>
        <w:softHyphen/>
        <w:t>мися в баз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а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«разре</w:t>
        <w:softHyphen/>
        <w:t>шение на получение разрешения» и код сеанса будут успешно расшифро</w:t>
        <w:softHyphen/>
        <w:t>ваны. Таким образом решается про</w:t>
        <w:softHyphen/>
        <w:t>блема с защитой парол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данном случае он не передается по сет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осле того как клиент зарегистри</w:t>
        <w:softHyphen/>
        <w:t>ровался с помощью идентификацион</w:t>
        <w:softHyphen/>
        <w:t>ного сервер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н отправляет запрос серверу выдачи разрешений на получение доступа к требуемым ре</w:t>
        <w:softHyphen/>
        <w:t>сурсам сети. Этот запрос (или «разре</w:t>
        <w:softHyphen/>
        <w:t>шения на получение разрешения») со</w:t>
        <w:softHyphen/>
        <w:t>держит имя пользователя, его сетевой адрес, отметку времени, срок жизни этого разрешения и код сеанса. «Раз</w:t>
        <w:softHyphen/>
        <w:t>решение на получение разрешения» зашифровывается два раза: сначала с помощью специального кода, который известен только идентификационно</w:t>
        <w:softHyphen/>
        <w:t>му серверу и серверу выдачи разреше</w:t>
        <w:softHyphen/>
        <w:t>ний, а затем, как уже было сказано, с помощью пароля пользователя. Это предотвращает не только возможность использования этого разрешения при его перехвате, но и делает его недо</w:t>
        <w:softHyphen/>
        <w:t>ступным самому пользователю. Для того чтобы сервер выдачи разрешений дал клиенту доступ к требуемым ре</w:t>
        <w:softHyphen/>
        <w:t>сурсам, недостаточно только «разре</w:t>
        <w:softHyphen/>
        <w:t>шения на получение разрешения». Вместе с ним клиент посылает так на</w:t>
        <w:softHyphen/>
        <w:t>зываемый аутентикато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(authenticator)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зашифровываемый с помощью кода сеанса и содержащий имя поль</w:t>
        <w:softHyphen/>
        <w:t>зователя, его сетевой адрес и еще одну отметку времен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ервер выдачи разрешений рас</w:t>
        <w:softHyphen/>
        <w:t>шифровывает полученное от клиента «разрешение на получение разреше</w:t>
        <w:softHyphen/>
        <w:t>ния», проверяет, не истек ли срок его «годности», а затем сравнивает имя пользователя и его сетевой адрес, на</w:t>
        <w:softHyphen/>
        <w:t>ходящиеся в разрешении, с данными, которые указаны в заголовке пакета пришедшего сообщения. Однако на этом проверки не заканчиваются. Сервер выдачи разрешений расшиф</w:t>
        <w:softHyphen/>
        <w:t>ровывает аутентикатор с помощью кода сеанса и еще раз сравнивает имя пользователя и его сетевой адрес с предыдущими двумя значениями, и только в случае положительного ре</w:t>
        <w:softHyphen/>
        <w:t>зультата может быть уверен наконец, что клиент именно тот, за кого себя выдает. Поскольку аутентикатор ис</w:t>
        <w:softHyphen/>
        <w:t>пользуется для идентификации кли</w:t>
        <w:softHyphen/>
        <w:t>ента всего один раз и только в тече</w:t>
        <w:softHyphen/>
        <w:t>ние определенного периода времени, становится практически невозмож</w:t>
        <w:softHyphen/>
        <w:t>ным одновременный перехват «раз</w:t>
        <w:softHyphen/>
        <w:t>решения на получение разрешения» и аутентикатора для последующих по</w:t>
        <w:softHyphen/>
        <w:t>пыток несанкционированного досту</w:t>
        <w:softHyphen/>
        <w:t>па к ресурсам сети. Каждый раз, при необходимости доступа к серверу се</w:t>
        <w:softHyphen/>
        <w:t>ти, клиент посылает «разрешение на получение разрешения» многоразо</w:t>
        <w:softHyphen/>
        <w:t>вого использования и новый аутенти</w:t>
        <w:softHyphen/>
        <w:t>катор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осле успешной идентификации клиента в качестве источника запроса сервер выдачи разрешений отсылает пользователю разрешение на доступ к ресурсам сети (которое может ис</w:t>
        <w:softHyphen/>
        <w:t>пользоваться многократно в течение некоторого периода времени) и новый код сеанса. Это разрешение зашифро</w:t>
        <w:softHyphen/>
        <w:t>вано с помощью кода, известного только серверу выдачи разрешений и серверу, к которому требует доступа клиент, и содержит внутри себя ко</w:t>
        <w:softHyphen/>
        <w:t>пию нового кода сеанса. Все сообще</w:t>
        <w:softHyphen/>
        <w:t>ние (разрешение и новый код сеанса) зашифровано с помощью старого кода сеанса, поэтому расшифровать его мо</w:t>
        <w:softHyphen/>
        <w:t>жет только клиент. После расшиф</w:t>
        <w:softHyphen/>
        <w:t>ровки клиент посылает целевому сер</w:t>
        <w:softHyphen/>
        <w:t>веру, ресурсы которого нужны поль</w:t>
        <w:softHyphen/>
        <w:t>зователю, разрешение на доступ и ау</w:t>
        <w:softHyphen/>
        <w:t>тентикатор, зашифрованные с помо</w:t>
        <w:softHyphen/>
        <w:t>щью нового кода сеанс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Для обеспечения еще более высо</w:t>
        <w:softHyphen/>
        <w:t>кого уровня защиты, клиент, в свою очередь, может потребовать иденти</w:t>
        <w:softHyphen/>
        <w:t>фикации целевого сервера, чтобы обе</w:t>
        <w:softHyphen/>
        <w:t>зопаситься от возможного перехвата информации, дающей право на доступ к ресурсам сети. В этом случае он тре</w:t>
        <w:softHyphen/>
        <w:t>бует от сервера высылки значения от</w:t>
        <w:softHyphen/>
        <w:t>метки времени, увеличенного на единицу и зашифрованного с помо</w:t>
        <w:softHyphen/>
        <w:t>щью кода сеанса. Сервер извлекает копию кода сеанса, хранящуюся внут</w:t>
        <w:softHyphen/>
        <w:t>ри разрешения на доступ к серверу, использует его для расшифровки ау</w:t>
        <w:softHyphen/>
        <w:t>тентикатора, прибавляет к отметке времени единицу, зашифровывает по</w:t>
        <w:softHyphen/>
        <w:t>лученную информацию с помощью кода сеанса и отсылает ее клиенту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Расшифровка этого сообщения позво</w:t>
        <w:softHyphen/>
        <w:t>ляет клиенту идентифицировать сер</w:t>
        <w:softHyphen/>
        <w:t>вер. Использование в качестве кода отметки времени обеспечивает уве</w:t>
        <w:softHyphen/>
        <w:t>ренность в том, что пришедший кли</w:t>
        <w:softHyphen/>
        <w:t>енту ответ от сервера не является по</w:t>
        <w:softHyphen/>
        <w:t>втором ответа на какой-либо преды</w:t>
        <w:softHyphen/>
        <w:t>дущий запрос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Теперь клиент и сервер готовы к передаче необходимой информации с должной степенью защиты. Клиент об</w:t>
        <w:softHyphen/>
        <w:t>ращается с запросами к целевому сер</w:t>
        <w:softHyphen/>
        <w:t>веру, используя полученное разреше</w:t>
        <w:softHyphen/>
        <w:t>ние. Последующие сообщения зашиф</w:t>
        <w:softHyphen/>
        <w:t>ровываются с помощью кода сеанс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Более сложной является ситуа</w:t>
        <w:softHyphen/>
        <w:t>ция, когда клиенту необходимо дать серверу право пользоваться какими-либо ресурсами от его имени. В каче</w:t>
        <w:softHyphen/>
        <w:t>стве примера можно привести ситуа</w:t>
        <w:softHyphen/>
        <w:t>цию, когда клиент посылает запрос серверу печати, которому затем необ</w:t>
        <w:softHyphen/>
        <w:t>ходимо получить доступ к файлам пользователя, расположенным на файл-сервере. Кроме того, при входе в удаленную систему пользователю необходимо, чтобы все идентифика</w:t>
        <w:softHyphen/>
        <w:t>ционные процедуры выполнялись так же, как и с локальной машины. Эта проблема решается установкой спе</w:t>
        <w:softHyphen/>
        <w:t>циальных флагов в «разрешении на получение разрешения» (дающих од</w:t>
        <w:softHyphen/>
        <w:t>норазовое разрешение на доступ к серверу от имени клиента для перво</w:t>
        <w:softHyphen/>
        <w:t>го примера и обеспечивающих посто</w:t>
        <w:softHyphen/>
        <w:t>янную работу в этом режиме для вто</w:t>
        <w:softHyphen/>
        <w:t>рого). Поскольку, как было сказано выше, разрешения строго привязаны к сетевому адресу обладающей ими станции, то при наличии подобных флагов сервер выдачи разрешений должен указать в разрешении сетевой адрес того сервера, которому переда</w:t>
        <w:softHyphen/>
        <w:t>ются полномочия на действия от име</w:t>
        <w:softHyphen/>
        <w:t>ни клиента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ледует отметить также, что для всех описанных выше процедур иден</w:t>
        <w:softHyphen/>
        <w:t>тификации необходимо обеспечить до</w:t>
        <w:softHyphen/>
        <w:t>ступ к базе данных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только для чтения. Но иногда требуется изме</w:t>
        <w:softHyphen/>
        <w:t>нять базу, например, в случае измене</w:t>
        <w:softHyphen/>
        <w:t>ния ключей или добавления новых пользователей. Тогда используется третий сервер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администра</w:t>
        <w:softHyphen/>
        <w:t>тивны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 (Kerberos Administration Server). He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даваясь в подробности его работы, следует отметить, что его реа</w:t>
        <w:softHyphen/>
        <w:t>лизации могут сильно отличаться (так, возможно ведение нескольких копий базы одновременно)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Связь между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-областями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Как уже было сказано выше, при использовани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ов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еть делится на области действ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.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хема доступа клиента, находящегося в области действия одног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ервера, к ресурсам сети, расположен</w:t>
        <w:softHyphen/>
        <w:t xml:space="preserve">ным в области действия другого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существляется следующим образом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Целевой сервер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Об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Kerberos-сервера должны быть обоюдно зарегистрированы, то есть знать общие секретные ключи и, следовательно, иметь доступ к базам пользователей друг друга. Обмен эти</w:t>
        <w:softHyphen/>
        <w:t>ми ключами между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Kerberos-серверами (для работы в каждом направле</w:t>
        <w:softHyphen/>
        <w:t>нии используется свой ключ) позво-ляет зарегистрировать сервер выдачи разрешений каждой области как кли</w:t>
        <w:softHyphen/>
        <w:t>ента в другой области. После этого клиент, требующий доступа к ресур</w:t>
        <w:softHyphen/>
        <w:t>сам, находящимся в области действия другог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а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может по</w:t>
        <w:softHyphen/>
        <w:t>лучить разрешение от сервера выдачи разрешений своег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 опи</w:t>
        <w:softHyphen/>
        <w:t>санному выше алгоритму. Это разре</w:t>
        <w:softHyphen/>
        <w:t>шение, в свою очередь, дает право до</w:t>
        <w:softHyphen/>
        <w:t>ступа к серверу выдачи разрешений другог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 содержит в себе отметку о том, в какой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-област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зарегистрирован пользователь. Удаленный сервер вы</w:t>
        <w:softHyphen/>
        <w:t>дачи разрешений использует один из общих секретных ключей для расши</w:t>
        <w:softHyphen/>
        <w:t>фровки этого разрешения (который, естественно, отличается от ключа, ис</w:t>
        <w:softHyphen/>
        <w:t>пользуемого в пределах этой области) и при успешной расшифровке может быть уверен, что разрешение выдано клиенту соответствующе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области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лученное разрешение на доступ к ресурсам сети предъявляется целевому серверу для получения со</w:t>
        <w:softHyphen/>
        <w:t>ответствующих услуг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ледует, однако, учитывать, что большое число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ов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сети ведет к увеличению количества передаваемой идентификационной информации при связи между разны</w:t>
        <w:softHyphen/>
        <w:t>м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областями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и этом увеличивается нагрузка на сеть и на сам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ы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оэтому бо</w:t>
        <w:softHyphen/>
        <w:t>лее эффективным следует считать на</w:t>
        <w:softHyphen/>
        <w:t>личие в большой сети всего несколь</w:t>
        <w:softHyphen/>
        <w:t>ких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ров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 большими областями действия, нежели исполь</w:t>
        <w:softHyphen/>
        <w:t>зование множеств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ерве</w:t>
        <w:softHyphen/>
        <w:t>ров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Тая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истема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установ</w:t>
        <w:softHyphen/>
        <w:t>ленная компанией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igital Equipment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для большой банковской сети, объе</w:t>
        <w:softHyphen/>
        <w:t xml:space="preserve">диняющей отделения в Нью-Йорке, Париже и Риме, имеет всего один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-сервер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При этом, несмотря на наличие в сети глобальных комму</w:t>
        <w:softHyphen/>
        <w:t>никаций, работа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-системы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рактически не отразилась на произ</w:t>
        <w:softHyphen/>
        <w:t>водительности сети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-5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К настоящему времени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выдержал уже четыре модификации, из которых четвертая получила наи</w:t>
        <w:softHyphen/>
        <w:t xml:space="preserve">большее распространение. Недавно группа, продолжающая работу над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,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опубликовала спецификацию пятой версии системы, основные особенности которой отражены в стандарт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RFC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1510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Эта модифика</w:t>
        <w:softHyphen/>
        <w:t>ция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имеет ряд новых свойств, из которых можно выделить следующие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Уже рассмотренный ранее меха</w:t>
        <w:softHyphen/>
        <w:t>низм передачи полномочий серверу на действия от имени клиента, значитель</w:t>
        <w:softHyphen/>
        <w:t>но облегчающий идентификацию в се</w:t>
        <w:softHyphen/>
        <w:t>ти в ряде сложных случаев, является нововведением пятой верси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Пятая версия обеспечивает более упрощенную идентификацию пользо</w:t>
        <w:softHyphen/>
        <w:t>вателей в удаленных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Kerberos-областях, с сокращенным числом передач секретных ключей между этими облас</w:t>
        <w:softHyphen/>
        <w:t>тями. Данное свойство, в свою очередь, базируется на механизме передачи полномочий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Если в предыдущих версиях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для шифрования использо</w:t>
        <w:softHyphen/>
        <w:t>вался исключительно алгоритм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 (Data Encryption Standard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тандарт Шифрования Данных), надежность которого вызывала некоторые сомне</w:t>
        <w:softHyphen/>
        <w:t>ния, то в данной версии возможно ис</w:t>
        <w:softHyphen/>
        <w:t>пользование различных алгоритмов шифрования, отличных от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DES.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Заключение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Многие производители сетевого и телекоммуникационного оборудова</w:t>
        <w:softHyphen/>
        <w:t>ния обеспечивают поддержку работы с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в своих устройствах. 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ледует, однако, отметить, что ис</w:t>
        <w:softHyphen/>
        <w:t>пользовани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Kerberos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не является ре</w:t>
        <w:softHyphen/>
        <w:t>шением всех проблем, связанных с по</w:t>
        <w:softHyphen/>
        <w:t>пытками несанкционированного до</w:t>
        <w:softHyphen/>
        <w:t>ступа в сеть (например, он бессилен, если кто-либо узнал пароль пользова</w:t>
        <w:softHyphen/>
        <w:t>теля), поэтому его наличие не исклю</w:t>
        <w:softHyphen/>
        <w:t>чает других стандартных средств под</w:t>
        <w:softHyphen/>
        <w:t>держания соответствующего уровня секретности в сети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Ни одна компьютерная система защиты информации не яв</w:t>
        <w:softHyphen/>
        <w:t>ляется абсолютно безопасной. Однако адекватные меры защи</w:t>
        <w:softHyphen/>
        <w:t>ты значительно затрудняют доступ к системе и снижают эф</w:t>
        <w:softHyphen/>
        <w:t>фективность усилий злоумышленника (отношение средних затрат на взлом защиты системы и ожидаемых результатов) так, что проникновение в систему становится нецелесообраз</w:t>
        <w:softHyphen/>
        <w:t>ным. Ключевым элементом в системе безопасности является администратор системы. Какие бы средства вы ни приобретали, качество защиты будет зависеть от способностей и усилий это</w:t>
        <w:softHyphen/>
        <w:t>го человека.</w:t>
      </w:r>
      <w:r>
        <w:br w:type="page"/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Литература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  <w:t>Дьяченко В.И. “Теория систем безопасности данных”, ООО “Исток”, М.- 1995г.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Information   Security   Service   DATAPRO   International,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McGraw-HTl, Inc.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ORACLE7 Server Concepts Manual. P/N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6693-70.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Trusted ORACLE7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Server Administrator's Guide. P/N d61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0-70.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Trusted ORACLE7 Technical Overview. P/N Al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4774.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Computer Security and Evaluations Criteria White Paper. P/NA12944.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SQL* Net v.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Administrator's Guide. P/N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6545-20 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>Multiprotocol Interchange Administrator's Guide. P/N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val="en-US"/>
        </w:rPr>
        <w:t xml:space="preserve"> 6544-10.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854" w:hanging="1428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  <w:t>Журналы (№3-10) “Сети” за 1998 год.</w:t>
      </w:r>
    </w:p>
    <w:p>
      <w:pPr>
        <w:pStyle w:val="Normal"/>
        <w:keepNext w:val="true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pacing w:lineRule="auto" w:line="360"/>
        <w:ind w:left="1146" w:hanging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ab/>
        <w:t>Журнал “Открытые системы” за 1997-1998 годы.</w:t>
      </w:r>
    </w:p>
    <w:p>
      <w:pPr>
        <w:pStyle w:val="Normal"/>
        <w:keepNext w:val="true"/>
        <w:widowControl/>
        <w:suppressLineNumbers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695" w:gutter="0" w:header="720" w:top="1440" w:footer="157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left" w:pos="7938" w:leader="none"/>
      </w:tabs>
      <w:rPr/>
    </w:pPr>
    <w:r>
      <w:rPr>
        <w:rFonts w:eastAsia="Times New Roman Cyr" w:cs="Times New Roman Cyr" w:ascii="Times New Roman Cyr" w:hAnsi="Times New Roman Cyr"/>
        <w:i/>
        <w:iCs/>
      </w:rPr>
      <w:t>Работа студента группы С-102 Курбатова К.А</w:t>
      <w:tab/>
    </w:r>
    <w:r>
      <w:rPr>
        <w:rFonts w:eastAsia="Times New Roman Cyr" w:cs="Times New Roman Cyr" w:ascii="Times New Roman Cyr" w:hAnsi="Times New Roman Cyr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fldChar w:fldCharType="separate"/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t>24</w:t>
    </w:r>
    <w:r>
      <w:rPr>
        <w:sz w:val="28"/>
        <w:b/>
        <w:szCs w:val="28"/>
        <w:bCs/>
        <w:rFonts w:eastAsia="Times New Roman Cyr" w:cs="Times New Roman Cyr" w:ascii="Times New Roman Cyr" w:hAnsi="Times New Roman Cyr"/>
      </w:rPr>
      <w:fldChar w:fldCharType="end"/>
    </w:r>
    <w:r>
      <w:rPr>
        <w:lang w:val="en-US"/>
      </w:rPr>
      <w:t>/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NUMPAGES \* ARABIC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24</w:t>
    </w:r>
    <w:r>
      <w:rPr>
        <w:sz w:val="20"/>
        <w:szCs w:val="2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Безопасность распределенных сете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[%1]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920" w:hanging="0"/>
    </w:pPr>
    <w:rPr>
      <w:rFonts w:ascii="Arial" w:hAnsi="Arial" w:eastAsia="Arial" w:cs="Arial"/>
      <w:color w:val="auto"/>
      <w:sz w:val="12"/>
      <w:szCs w:val="12"/>
      <w:lang w:val="ru-RU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180" w:firstLine="28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360" w:firstLine="28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540" w:firstLine="280"/>
      <w:jc w:val="left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720" w:firstLine="280"/>
      <w:jc w:val="left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900" w:firstLine="280"/>
      <w:jc w:val="left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080" w:firstLine="280"/>
      <w:jc w:val="left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260" w:firstLine="280"/>
      <w:jc w:val="left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440" w:firstLine="280"/>
      <w:jc w:val="left"/>
    </w:pPr>
    <w:rPr>
      <w:rFonts w:ascii="Times New Roman Cyr" w:hAnsi="Times New Roman Cyr" w:eastAsia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21:40:00Z</dcterms:created>
  <dc:creator>Registrator</dc:creator>
  <dc:description/>
  <dc:language>en-US</dc:language>
  <cp:lastModifiedBy>Registrator</cp:lastModifiedBy>
  <cp:lastPrinted>1999-05-16T02:18:00Z</cp:lastPrinted>
  <dcterms:modified xsi:type="dcterms:W3CDTF">1999-05-15T22:18:00Z</dcterms:modified>
  <cp:revision>16</cp:revision>
  <dc:subject/>
  <dc:title/>
</cp:coreProperties>
</file>