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87567084"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332716113"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