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2105594765"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1276784332"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