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rPr/>
      </w:pPr>
      <w:r>
        <w:rPr/>
        <w:t xml:space="preserve">заняття  № </w:t>
      </w:r>
      <w:r>
        <w:rPr>
          <w:lang w:val="en-US"/>
        </w:rPr>
        <w:t>30</w:t>
      </w:r>
    </w:p>
    <w:p>
      <w:pPr>
        <w:pStyle w:val="Heading1"/>
        <w:spacing w:lineRule="auto" w:line="240"/>
        <w:rPr>
          <w:lang w:val="uk-UA"/>
        </w:rPr>
      </w:pPr>
      <w:r>
        <w:rPr>
          <w:lang w:val="uk-UA"/>
        </w:rPr>
        <w:t>лекція</w:t>
      </w:r>
    </w:p>
    <w:p>
      <w:pPr>
        <w:pStyle w:val="Heading2"/>
        <w:spacing w:lineRule="auto" w:line="240"/>
        <w:rPr/>
      </w:pPr>
      <w:r>
        <w:rPr/>
        <w:t xml:space="preserve">Курс </w:t>
      </w:r>
      <w:r>
        <w:rPr>
          <w:lang w:val="en-US"/>
        </w:rPr>
        <w:t>1</w:t>
      </w:r>
    </w:p>
    <w:p>
      <w:pPr>
        <w:pStyle w:val="Heading3"/>
        <w:spacing w:lineRule="auto" w:line="240"/>
        <w:rPr/>
      </w:pPr>
      <w:r>
        <w:rPr/>
        <w:t>ТЕМА: Загальна характеристика програм архіваторів</w:t>
      </w:r>
    </w:p>
    <w:p>
      <w:pPr>
        <w:pStyle w:val="Heading4"/>
        <w:spacing w:lineRule="auto" w:line="240"/>
        <w:rPr/>
      </w:pPr>
      <w:r>
        <w:rPr/>
        <w:t>Викладач: Єреміца В.Д.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При експлуатації комп'ютера з різних причин можливе пошкодження або втрата інформації на магнітних дисках.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Це може відбутися внаслідок як фізичного пошкодження дисків, так і пошкодження інформації вірусом. І тому для зменшення втрат в таких випадках, потрібно мати архівні копії файлів.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Для отримання копій файлів, використовують команди копіювання MS DOS. Але в цьому випадку копії будуть займати багато місця, що змушує мати велику кількість дискет. Більш доцільно використовувати для створення архівних копій спеціально розроблені програми. В чому ж полягає ефект таких програм:</w:t>
      </w:r>
    </w:p>
    <w:p>
      <w:pPr>
        <w:pStyle w:val="Style11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архівовані архіватором програми займають в середньому від 20 до 90% свого початкового обсягу,що дозволяє на тій же кількості носіїв зберігати більшу кількість інформації.</w:t>
      </w:r>
    </w:p>
    <w:p>
      <w:pPr>
        <w:pStyle w:val="Style11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хіватор об'єднує групу програм під одним іменем, що дозволяє запобігати втраті деяких файлів.</w:t>
      </w:r>
    </w:p>
    <w:p>
      <w:pPr>
        <w:pStyle w:val="Style11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жливе поновлення в архіві тільки нових версій файлів.</w:t>
      </w:r>
    </w:p>
    <w:p>
      <w:pPr>
        <w:pStyle w:val="Style11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хіватор зберігає в архіві імена каталогів та файлів.</w:t>
      </w:r>
    </w:p>
    <w:p>
      <w:pPr>
        <w:pStyle w:val="Style11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дає можливість написання коментарів до архіву.</w:t>
      </w:r>
    </w:p>
    <w:p>
      <w:pPr>
        <w:pStyle w:val="Style11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истувач створює архівні файли.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Одна з перших програм, яка була розроблена в 1985р фірмою SYSTEM ENHANCEMENT ASSOCIATOS (SEA), отримала назву - ARG. Вона створювала файли з розширенням ARG. Літом 1986р фірма PKWARE створила пакет з архіватора PKARC та розархіватора PKXARS.m програми працювали швидше. В 1988р з'явилась нова програма LZHARC.COM, створена Аруасі Йошизакі, і яка забезпечувала високу щільність стиску, але працювала повільніше. В 1990р була розроблена програма ARJ Роберта Янга, яка пропонувала 5 методів архівації,! великий' допоміжний сервіс. Ви познайомитесь з роботою програм PKZIP.PKUNZIP та ARJ.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грами PKZIP ТА PKUNZIP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З дозволу фірми (PKWARE Inc) дані програми можуть вільно використовуватись, копіюватись та розповсюджуватись всіма бажаючими. Економія пам'яті для збереження копії при використанні цих програм складає приблизно 60-70% для текстових файлів та 20-30% для файлів, що виконуються. Програма PKZIP дозволяє створити архівний файл, добавляти туди нові файли, знищувати файли з архіву, переглянути файли, що містяться в архіві. Програма PKUNZIP дозволяє витягувати файли з архіву та перглядати файли, що містяться в архіві. Програми PKZIP та PKUNZIP використовують розширення імені *.zlp. При виконанні програми без параметрів видаються відомості про параметри відповідної програми. Разом з вказаними програмами використовуються програма ZIP2EXE, яка дозволяє з архівного файлу створити файл з розширенням *.ехе, який при виконанні проводить автоматичну розархівацію.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ЕЯКІ МОЖЛИВОСТІ ВИКОРИСТАННЯ ПРОГРАМ - АРХІВАТОРІВ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Архівація всіх файлів поточного каталогу: PKZIP ім'я архівного файлу.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Архівація вказаних файлів: PKZIP ім'я архівного файлу, Імена файлів.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Імена файлів розділяються пропуском. В іменах дозволяється використовувати символи ''*'' та "Р".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Повна розархівація файлів в поточному каталозі: PKUNZIP - ім'я архівного файлу.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Повна розархівація у вказаний каталог: • PKUNZIP ім'я архівного файлу, Ім'я каталогу.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Перегляд вмістимого архівного файлу: PKUNZIP-VN Ім'я архівного файлу.</w:t>
      </w:r>
    </w:p>
    <w:p>
      <w:pPr>
        <w:pStyle w:val="Style11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ткова розархівація архівного файлу: PKUNZIP ім'я архівного файлу, Імена файлів.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ГРАМА PKZIP</w:t>
      </w:r>
    </w:p>
    <w:p>
      <w:pPr>
        <w:pStyle w:val="Style11"/>
        <w:spacing w:lineRule="auto" w:line="24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ний формат команди архівації має вигляд:</w:t>
      </w:r>
    </w:p>
    <w:p>
      <w:pPr>
        <w:pStyle w:val="Style11"/>
        <w:spacing w:lineRule="auto" w:line="24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PKZIP режим , ім'я архівного файлу [імена файлів]</w:t>
      </w:r>
    </w:p>
    <w:p>
      <w:pPr>
        <w:pStyle w:val="Style11"/>
        <w:spacing w:lineRule="auto" w:line="240"/>
        <w:rPr/>
      </w:pPr>
      <w:r>
        <w:rPr>
          <w:rFonts w:cs="Times New Roman" w:ascii="Times New Roman" w:hAnsi="Times New Roman"/>
          <w:sz w:val="24"/>
          <w:u w:val="single"/>
        </w:rPr>
        <w:t>ім'я архівного файлу</w:t>
      </w:r>
      <w:r>
        <w:rPr>
          <w:rFonts w:cs="Times New Roman" w:ascii="Times New Roman" w:hAnsi="Times New Roman"/>
          <w:sz w:val="24"/>
        </w:rPr>
        <w:t xml:space="preserve"> - задає ім'я файлу, що обробляється. Цей файл може не існувати, в цьому випадку він автоматично створюється. Якщо розширення не вказано.то автоматично задається *.zip.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u w:val="single"/>
        </w:rPr>
        <w:t>Імена файлів</w:t>
      </w:r>
      <w:r>
        <w:rPr>
          <w:rFonts w:cs="Times New Roman" w:ascii="Times New Roman" w:hAnsi="Times New Roman"/>
          <w:sz w:val="24"/>
        </w:rPr>
        <w:t xml:space="preserve"> - задаються імена, що заносяться в архів, знищуються в архіві і т.д. Якщо імена не задані.то для режиму -v визначаються всі файли, а для всіх інших режимів.крім режиму -d, означає всі файли із поточного каталогу.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1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КЛАД: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kzip prof -s parol *. - помістити в архівний файл prof всі файли. без розширення з поточного каталогу та задати пароль parol.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Якщо програма не знаходить файлів, які потрібно помістити в архів, то на екран видається повідомлення: PRZIP: </w:t>
      </w:r>
    </w:p>
    <w:p>
      <w:pPr>
        <w:pStyle w:val="Style11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hing to do (PKZIP: немає роботи)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кщо програма не знаходить імені архівного файлу то видається повідомлення:</w:t>
      </w:r>
    </w:p>
    <w:p>
      <w:pPr>
        <w:pStyle w:val="Style11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</w:rPr>
        <w:t>PKZIP:can't flnd:&lt;lM’Я файлу&gt; (РК21Р:відсутній файл&lt;ім'я файлу</w:t>
      </w:r>
      <w:r>
        <w:rPr>
          <w:rFonts w:cs="Times New Roman" w:ascii="Times New Roman" w:hAnsi="Times New Roman"/>
          <w:sz w:val="24"/>
          <w:lang w:val="en-US"/>
        </w:rPr>
        <w:t>&gt;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кщо не вистачає місця на диску, то на екран видається повідомлення:</w:t>
      </w:r>
    </w:p>
    <w:p>
      <w:pPr>
        <w:pStyle w:val="Style11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KZIP:disk full</w:t>
      </w:r>
    </w:p>
    <w:p>
      <w:pPr>
        <w:pStyle w:val="Style11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PKZIP:He вистачає місця на диску)</w:t>
      </w:r>
    </w:p>
    <w:p>
      <w:pPr>
        <w:pStyle w:val="Style11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ГРАМА PKUNZIP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Програма призначена для витягнення файлів з архіву. Формат команди слідуючий:</w:t>
      </w:r>
    </w:p>
    <w:p>
      <w:pPr>
        <w:pStyle w:val="Style11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KZIP режим ім'я архівного файлу Імена файлів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ила написання параметру "режим", "Імені архівного файлу" такі ж, як і для програми PKZIP;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імена файлів - вказуються імена, які потрібно витягнути з архіву і помістити на диску. В імені файлу дозволяється використовувати символи “*” та "і".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жими роботи програми PKUNZIP слідуючі:</w:t>
      </w:r>
    </w:p>
    <w:p>
      <w:pPr>
        <w:pStyle w:val="Style11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 - витягнення файлів з архіву (повна розархівація), цей режим виконується, якщо не задано ніякого режиму;</w:t>
      </w:r>
    </w:p>
    <w:p>
      <w:pPr>
        <w:pStyle w:val="Style11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- заміна Існуючого файлу на диску:</w:t>
      </w:r>
    </w:p>
    <w:p>
      <w:pPr>
        <w:pStyle w:val="Style11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</w:rPr>
        <w:t xml:space="preserve"> - перегляд списку файлів в архіві;</w:t>
      </w:r>
    </w:p>
    <w:p>
      <w:pPr>
        <w:pStyle w:val="Style11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 xml:space="preserve"> - перевірка цілосності архіву;</w:t>
      </w:r>
    </w:p>
    <w:p>
      <w:pPr>
        <w:pStyle w:val="Style11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- файли з архіву витягаються з більш новою версією, або якщо на диску їх немає;</w:t>
      </w:r>
    </w:p>
    <w:p>
      <w:pPr>
        <w:pStyle w:val="Style11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 - відновлення каталогів при розархівації із архіву;</w:t>
      </w:r>
    </w:p>
    <w:p>
      <w:pPr>
        <w:pStyle w:val="Style11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- вивід вмістимого файлу із архіву на екран;</w:t>
      </w:r>
    </w:p>
    <w:p>
      <w:pPr>
        <w:pStyle w:val="Style11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- вивід вмістимого файлу Із архіву на принтер;</w:t>
      </w:r>
    </w:p>
    <w:p>
      <w:pPr>
        <w:pStyle w:val="Style11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 - задання паролю при витягненні файлу із архіву.</w:t>
      </w:r>
    </w:p>
    <w:p>
      <w:pPr>
        <w:pStyle w:val="Style11"/>
        <w:spacing w:lineRule="auto" w:line="240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Режим -v відповідає режиму -v програми PKZIP. Отже перегляд списку файлів можливо виконувати з допомогою програми PKZIP та PKUNZIP.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иводі на екран вмістимого файлу із архіву надаються слідуючі можливості:</w:t>
      </w:r>
    </w:p>
    <w:p>
      <w:pPr>
        <w:pStyle w:val="Style11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призупинення виводу Інформації натиском комбінації клавіш [Ctrl-S], повторний натиск продовжує вивід Інформації;</w:t>
      </w:r>
    </w:p>
    <w:p>
      <w:pPr>
        <w:pStyle w:val="Style11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вершити вивід на екран можливо, якщо натиснути комбінацію клавіш [Ctrl-C];</w:t>
      </w:r>
    </w:p>
    <w:p>
      <w:pPr>
        <w:pStyle w:val="Style11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в режимі -с може задаватись допоміжний параметр М, який робить паузу після заповнення екрану. В цьому випадку в останній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трічці екрану виводиться слово "More" і яка частинна файлу у відсотках) вже виведена на екран. Тоді дoзвoляєтьcя використовувати слідуючі клавіші: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Space Bar]- вивести наступний екран;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Enter] - вивести наступний рядок файлу: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Esc] - завершити вивід даного файлу;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Ctrl-C] - завершити вивід всіх файлів на екран.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ежим -d використовується в тому випадку, якщо в програмі PKZIP використовувались режими -s та -р.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ГРАМА ARJ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Загальний формат команди:</w:t>
      </w:r>
    </w:p>
    <w:p>
      <w:pPr>
        <w:pStyle w:val="Style11"/>
        <w:spacing w:lineRule="auto" w:line="24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RJ &lt;режим&gt;[-(КЛЮЧ),-(КЛЮЧ)...] ім'я архівного файлу, імена файлів.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відміну від програм PKZIP та PKUNZIP, режими вказуються без знаку ''-''.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юч - параметр, що задає допоміжні дії. Їх може бути декілька. Перед ключем повинен бути символ "-'' або"/". Для ARJ існують слідуючі режими;</w:t>
      </w:r>
    </w:p>
    <w:p>
      <w:pPr>
        <w:pStyle w:val="Style11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- добавити файли в архів;</w:t>
      </w:r>
    </w:p>
    <w:p>
      <w:pPr>
        <w:pStyle w:val="Style11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- добавити коментар в архівному файлі;</w:t>
      </w:r>
    </w:p>
    <w:p>
      <w:pPr>
        <w:pStyle w:val="Style11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- упорядкувати файли в архіві;</w:t>
      </w:r>
    </w:p>
    <w:p>
      <w:pPr>
        <w:pStyle w:val="Style11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- надрукувати вмістимо файлу ^із архіву на принтер;</w:t>
      </w:r>
    </w:p>
    <w:p>
      <w:pPr>
        <w:pStyle w:val="Style11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 - забрати шлях в імені файлу:</w:t>
      </w:r>
    </w:p>
    <w:p>
      <w:pPr>
        <w:pStyle w:val="Style11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 - вивести вмістимо файлу Із архіву на екран;</w:t>
      </w:r>
    </w:p>
    <w:p>
      <w:pPr>
        <w:pStyle w:val="Style11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4"/>
          <w:lang w:val="en-US"/>
        </w:rPr>
        <w:t xml:space="preserve">j - </w:t>
      </w:r>
      <w:r>
        <w:rPr>
          <w:rFonts w:cs="Times New Roman" w:ascii="Times New Roman" w:hAnsi="Times New Roman"/>
          <w:sz w:val="24"/>
        </w:rPr>
        <w:t>об'єднати два архівні файли;</w:t>
      </w:r>
    </w:p>
    <w:p>
      <w:pPr>
        <w:pStyle w:val="Style11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4"/>
          <w:lang w:val="en-US"/>
        </w:rPr>
        <w:t xml:space="preserve">w - </w:t>
      </w:r>
      <w:r>
        <w:rPr>
          <w:rFonts w:cs="Times New Roman" w:ascii="Times New Roman" w:hAnsi="Times New Roman"/>
          <w:sz w:val="24"/>
        </w:rPr>
        <w:t>знайти текстову стрічку в архіві;</w:t>
      </w:r>
    </w:p>
    <w:p>
      <w:pPr>
        <w:pStyle w:val="Style11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4"/>
          <w:lang w:val="en-US"/>
        </w:rPr>
        <w:t xml:space="preserve">n - </w:t>
      </w:r>
      <w:r>
        <w:rPr>
          <w:rFonts w:cs="Times New Roman" w:ascii="Times New Roman" w:hAnsi="Times New Roman"/>
          <w:sz w:val="24"/>
        </w:rPr>
        <w:t>перейменувати файли в архіві:</w:t>
      </w:r>
    </w:p>
    <w:p>
      <w:pPr>
        <w:pStyle w:val="Style11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4"/>
          <w:lang w:val="en-US"/>
        </w:rPr>
        <w:t xml:space="preserve">m - </w:t>
      </w:r>
      <w:r>
        <w:rPr>
          <w:rFonts w:cs="Times New Roman" w:ascii="Times New Roman" w:hAnsi="Times New Roman"/>
          <w:sz w:val="24"/>
        </w:rPr>
        <w:t>перенести файли в архів:</w:t>
      </w:r>
    </w:p>
    <w:p>
      <w:pPr>
        <w:pStyle w:val="Style11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4"/>
          <w:lang w:val="en-US"/>
        </w:rPr>
        <w:t xml:space="preserve">d - </w:t>
      </w:r>
      <w:r>
        <w:rPr>
          <w:rFonts w:cs="Times New Roman" w:ascii="Times New Roman" w:hAnsi="Times New Roman"/>
          <w:sz w:val="24"/>
        </w:rPr>
        <w:t>знищити файли в архіві;</w:t>
      </w:r>
    </w:p>
    <w:p>
      <w:pPr>
        <w:pStyle w:val="Style11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4"/>
          <w:lang w:val="en-US"/>
        </w:rPr>
        <w:t xml:space="preserve">t - </w:t>
      </w:r>
      <w:r>
        <w:rPr>
          <w:rFonts w:cs="Times New Roman" w:ascii="Times New Roman" w:hAnsi="Times New Roman"/>
          <w:sz w:val="24"/>
        </w:rPr>
        <w:t>перевірка цілосності архіву;</w:t>
      </w:r>
    </w:p>
    <w:p>
      <w:pPr>
        <w:pStyle w:val="Style11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4"/>
          <w:lang w:val="en-US"/>
        </w:rPr>
        <w:t xml:space="preserve">e - </w:t>
      </w:r>
      <w:r>
        <w:rPr>
          <w:rFonts w:cs="Times New Roman" w:ascii="Times New Roman" w:hAnsi="Times New Roman"/>
          <w:sz w:val="24"/>
        </w:rPr>
        <w:t>витягнути файли з архіву;</w:t>
      </w:r>
    </w:p>
    <w:p>
      <w:pPr>
        <w:pStyle w:val="Style11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4"/>
          <w:lang w:val="en-US"/>
        </w:rPr>
        <w:t xml:space="preserve">u - </w:t>
      </w:r>
      <w:r>
        <w:rPr>
          <w:rFonts w:cs="Times New Roman" w:ascii="Times New Roman" w:hAnsi="Times New Roman"/>
          <w:sz w:val="24"/>
        </w:rPr>
        <w:t>добавити змінені файли;</w:t>
      </w:r>
    </w:p>
    <w:p>
      <w:pPr>
        <w:pStyle w:val="Style11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4"/>
          <w:lang w:val="en-US"/>
        </w:rPr>
        <w:t xml:space="preserve">f - </w:t>
      </w:r>
      <w:r>
        <w:rPr>
          <w:rFonts w:cs="Times New Roman" w:ascii="Times New Roman" w:hAnsi="Times New Roman"/>
          <w:sz w:val="24"/>
        </w:rPr>
        <w:t>оновити файли в архіві;</w:t>
      </w:r>
    </w:p>
    <w:p>
      <w:pPr>
        <w:pStyle w:val="Style11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4"/>
          <w:lang w:val="en-US"/>
        </w:rPr>
        <w:t xml:space="preserve">v - </w:t>
      </w:r>
      <w:r>
        <w:rPr>
          <w:rFonts w:cs="Times New Roman" w:ascii="Times New Roman" w:hAnsi="Times New Roman"/>
          <w:sz w:val="24"/>
        </w:rPr>
        <w:t>вивести список повних імен файлів в архіві;</w:t>
      </w:r>
    </w:p>
    <w:p>
      <w:pPr>
        <w:pStyle w:val="Style11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4"/>
          <w:lang w:val="en-US"/>
        </w:rPr>
        <w:t xml:space="preserve">i - </w:t>
      </w:r>
      <w:r>
        <w:rPr>
          <w:rFonts w:cs="Times New Roman" w:ascii="Times New Roman" w:hAnsi="Times New Roman"/>
          <w:sz w:val="24"/>
        </w:rPr>
        <w:t>вивести список .файлів в архіві;</w:t>
      </w:r>
    </w:p>
    <w:p>
      <w:pPr>
        <w:pStyle w:val="Style11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4"/>
          <w:lang w:val="en-US"/>
        </w:rPr>
        <w:t>x –</w:t>
      </w:r>
      <w:r>
        <w:rPr>
          <w:rFonts w:cs="Times New Roman" w:ascii="Times New Roman" w:hAnsi="Times New Roman"/>
          <w:sz w:val="24"/>
        </w:rPr>
        <w:t>розархівувати файли з каталогами.</w:t>
      </w:r>
    </w:p>
    <w:p>
      <w:pPr>
        <w:pStyle w:val="Style11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чення ключів слідуючі:</w:t>
      </w:r>
    </w:p>
    <w:p>
      <w:pPr>
        <w:pStyle w:val="Style11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lang w:val="en-US"/>
        </w:rPr>
        <w:t xml:space="preserve">c - </w:t>
      </w:r>
      <w:r>
        <w:rPr>
          <w:rFonts w:cs="Times New Roman" w:ascii="Times New Roman" w:hAnsi="Times New Roman"/>
          <w:sz w:val="24"/>
        </w:rPr>
        <w:t>не перевіряти тимчасову мітку;</w:t>
      </w:r>
    </w:p>
    <w:p>
      <w:pPr>
        <w:pStyle w:val="Style11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lang w:val="en-US"/>
        </w:rPr>
        <w:t xml:space="preserve">n - </w:t>
      </w:r>
      <w:r>
        <w:rPr>
          <w:rFonts w:cs="Times New Roman" w:ascii="Times New Roman" w:hAnsi="Times New Roman"/>
          <w:sz w:val="24"/>
        </w:rPr>
        <w:t>тільки нові файли:</w:t>
      </w:r>
    </w:p>
    <w:p>
      <w:pPr>
        <w:pStyle w:val="Style11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lang w:val="en-US"/>
        </w:rPr>
        <w:t xml:space="preserve">d - </w:t>
      </w:r>
      <w:r>
        <w:rPr>
          <w:rFonts w:cs="Times New Roman" w:ascii="Times New Roman" w:hAnsi="Times New Roman"/>
          <w:sz w:val="24"/>
        </w:rPr>
        <w:t>із знищенням (переміщенням);</w:t>
      </w:r>
    </w:p>
    <w:p>
      <w:pPr>
        <w:pStyle w:val="Style11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lang w:val="en-US"/>
        </w:rPr>
        <w:t xml:space="preserve">z - </w:t>
      </w:r>
      <w:r>
        <w:rPr>
          <w:rFonts w:cs="Times New Roman" w:ascii="Times New Roman" w:hAnsi="Times New Roman"/>
          <w:sz w:val="24"/>
        </w:rPr>
        <w:t>включити підкаталоги;</w:t>
      </w:r>
    </w:p>
    <w:p>
      <w:pPr>
        <w:pStyle w:val="Style11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lang w:val="en-US"/>
        </w:rPr>
        <w:t xml:space="preserve">e - </w:t>
      </w:r>
      <w:r>
        <w:rPr>
          <w:rFonts w:cs="Times New Roman" w:ascii="Times New Roman" w:hAnsi="Times New Roman"/>
          <w:sz w:val="24"/>
        </w:rPr>
        <w:t>виключити шлях в імені файлу;</w:t>
      </w:r>
    </w:p>
    <w:p>
      <w:pPr>
        <w:pStyle w:val="Style11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lang w:val="en-US"/>
        </w:rPr>
        <w:t xml:space="preserve">u - </w:t>
      </w:r>
      <w:r>
        <w:rPr>
          <w:rFonts w:cs="Times New Roman" w:ascii="Times New Roman" w:hAnsi="Times New Roman"/>
          <w:sz w:val="24"/>
        </w:rPr>
        <w:t>добавити файли (нові 1 більш нові);</w:t>
      </w:r>
    </w:p>
    <w:p>
      <w:pPr>
        <w:pStyle w:val="Style11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lang w:val="en-US"/>
        </w:rPr>
        <w:t xml:space="preserve">f - </w:t>
      </w:r>
      <w:r>
        <w:rPr>
          <w:rFonts w:cs="Times New Roman" w:ascii="Times New Roman" w:hAnsi="Times New Roman"/>
          <w:sz w:val="24"/>
        </w:rPr>
        <w:t>поновити існуючі файли.</w:t>
      </w:r>
    </w:p>
    <w:p>
      <w:pPr>
        <w:pStyle w:val="Style11"/>
        <w:spacing w:lineRule="auto" w:line="240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 xml:space="preserve">Режими v та 1 - вивід списку файлів, в режимі v виводиться повна інформація про файли, а в режимі </w:t>
      </w:r>
      <w:r>
        <w:rPr>
          <w:rFonts w:cs="Times New Roman" w:ascii="Times New Roman" w:hAnsi="Times New Roman"/>
          <w:sz w:val="24"/>
          <w:lang w:val="en-US"/>
        </w:rPr>
        <w:t>l</w:t>
      </w:r>
      <w:r>
        <w:rPr>
          <w:rFonts w:cs="Times New Roman" w:ascii="Times New Roman" w:hAnsi="Times New Roman"/>
          <w:sz w:val="24"/>
        </w:rPr>
        <w:t xml:space="preserve"> -імена файлів виводяться без шляху доступу до них.</w:t>
      </w:r>
    </w:p>
    <w:p>
      <w:pPr>
        <w:pStyle w:val="Style11"/>
        <w:spacing w:lineRule="auto" w:line="240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Ключ d працює одночасно з режимом d аналогічно режиму т, але перед знищенням файлів буде запит на підтвердження про знищення файлу.</w:t>
      </w:r>
    </w:p>
    <w:p>
      <w:pPr>
        <w:pStyle w:val="Style11"/>
        <w:spacing w:lineRule="auto" w:line="240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Ключі u та f використовуються з режимами розархівації і виконують функції аналогічні режимам u та f.</w:t>
      </w:r>
    </w:p>
    <w:p>
      <w:pPr>
        <w:pStyle w:val="Style11"/>
        <w:spacing w:lineRule="auto" w:line="240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Ключ v дозволяє створювати відразу декілька архівних файлів, щоб записати потім на дискету. Біля ключа можливо ставити розмір архівного файлу, наприклад: vSOOOO (Що означає -архівний файл буде мати розміри не більше 50000 байт). Якщо архів має більший розмір, то він створюється під розширенням А01 і т.д. Якщо біля v задати 360-це означає дискета розміром 360'Кбт,1200-1.2 Мбт.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Ключ m дозволяє встановити вид стиску при архіваціі.КомбінаціІ ключа слідуючі: МО - стиск не проходить; МІ - максимальний стиск (швидкість мала); М2 - менший стиск (більша швидкість); МЗ - висока швидкість.але менший стиск; М4 - сама висока швидкість, але самий малий стиск.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Клю.чі je, jel використовуються разом з командами архівації. Ключ je використовується, якщо потрібно підтвердження відповіді на запит про саморозархівацію, ключ jel застосовується, якщо не потрібно підтвердження на саморозархівацію.</w:t>
      </w:r>
      <w:r>
        <w:br w:type="page"/>
      </w:r>
    </w:p>
    <w:p>
      <w:pPr>
        <w:pStyle w:val="Style1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НІ ЗАПИТАННЯ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Які Ви знаєте програми архіватори?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Загальний формат команди архівації в програмі PKZIP.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Перерахуйте режими програми PKZIP.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Перерахуйте режими програми PKUNZIP.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Яка різниця між режимами u та f?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Яка інформація видається в режимі -v?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Перерахуйте режими програми ARJ.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8. Перерахуйте ключі програми ARJ.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ІТЕРАТУРА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Фигурнов В,3. IBM PC для пользователя.- М.: Финансьі й статистика, ЮНИТИ. 1992.- 365 с.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ерсональньій компьютер для всех в 4-х книгах, кн. .1, Хранение й обработка информации (А.Я.Савельев, Б.А.Сазонов, С.З.Лукьянов), Вьісшая школа, 199ЇГ. - 191 с.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Персональньій компьютер для всех в 4-х книгах, кн.2,ПодгОтовка й редактироваеие документов (А.Я.Савельев, Б.А.Сазонов, С.З.Лукьянов), Вьісшая школа 199ЇГ. - 207 с.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Персональньій компьютер для всех в 4-х книгах, кн.З.Создание й использование баз даньіх (А.Я.Савельев, Б.А.Сазонов, С.З.Лукьянов), Вьісшая школа 1991г. - 160.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Персональньій компьютер для всех в 4-х книгах, кн.4, Вьічислительньіе й графические возможности (А.Я.Савельев, Б.А.Сазонов, С.З.Лукьянов), Вьісшая школа 1991г. - 207 с.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Злектронньіе вьічислительньіе машиньі: В 8 кн. Кн. 1 Введение в ЗВМ: Практ. пособие для вузов ( А.Я. Савельев, Б.А. Сазонов й др. Под редакцией А.Я.Савельева). - М .: Вьісшая школа, 1991. -160 с.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Злектронньіе вьічислительньіе машиньі: в 8 кн. Кн. 2. Основьі информатики: Практ. пособие для вузов (А.Я. Савельев,Б.А. Сазонов, З.К.Скуратович, Н.М.Когдов; ПоДред. А.Я. Савельева).-М.: Вьісшая школа, 1991.-159 с.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Г.Франкен. MS DOS 5.0... для пользователя. -К: Торгогово-издательское бюро BHV, 1992. - 513 с.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Калабин С.И., Голик Л.В.,Пустовит А.В., Козакова Е.В. Справочник пользователя IBM PC. -К: КП "Техинком" МИП "Арфа", ' 1991.-112 с.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Поґорельій С.Д., Новиков Б.В. Утилитьі для персональньіх ЗВМ.   -К: .Научно-производственное   предприятие ИНТЕРЗВМСИСТЕ МА, 1991. - 224 с.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Зкслер А. Б. Архиваторьі (Проґраммьі для хранения й обработки информации в сжатом виде). - М: Малое предприятие "Алекс", 1992. - 150 с. 12. Компьютер Пресе. -М: 1994; N 1-5</w:t>
      </w:r>
    </w:p>
    <w:sectPr>
      <w:type w:val="nextPage"/>
      <w:pgSz w:w="11906" w:h="16838"/>
      <w:pgMar w:left="1134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hadow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i/>
      <w:smallCaps/>
      <w:shadow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mallCaps/>
      <w:shadow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rFonts w:ascii="Arial" w:hAnsi="Arial" w:cs="Arial"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720"/>
    </w:pPr>
    <w:rPr>
      <w:lang w:val="en-US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05:20:00Z</dcterms:created>
  <dc:creator>Вова</dc:creator>
  <dc:description/>
  <dc:language>en-US</dc:language>
  <cp:lastModifiedBy>Еремица В.Д.</cp:lastModifiedBy>
  <dcterms:modified xsi:type="dcterms:W3CDTF">1999-03-18T05:20:00Z</dcterms:modified>
  <cp:revision>2</cp:revision>
  <dc:subject/>
  <dc:title>Загальна характеристика програм - архіваторів</dc:title>
</cp:coreProperties>
</file>