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Белорусский Государственный Университет Информатики и Радиоэлектроник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sz w:val="40"/>
        </w:rPr>
      </w:pPr>
      <w:r>
        <w:rPr>
          <w:sz w:val="40"/>
        </w:rPr>
      </w:r>
    </w:p>
    <w:p>
      <w:pPr>
        <w:pStyle w:val="2"/>
        <w:jc w:val="center"/>
        <w:rPr>
          <w:sz w:val="40"/>
        </w:rPr>
      </w:pPr>
      <w:r>
        <w:rPr>
          <w:sz w:val="40"/>
        </w:rPr>
      </w:r>
    </w:p>
    <w:p>
      <w:pPr>
        <w:pStyle w:val="2"/>
        <w:jc w:val="center"/>
        <w:rPr>
          <w:sz w:val="60"/>
        </w:rPr>
      </w:pPr>
      <w:r>
        <w:rPr>
          <w:sz w:val="60"/>
        </w:rPr>
        <w:t>Контрольная работа</w:t>
      </w:r>
    </w:p>
    <w:p>
      <w:pPr>
        <w:pStyle w:val="2"/>
        <w:jc w:val="center"/>
        <w:rPr>
          <w:sz w:val="40"/>
        </w:rPr>
      </w:pPr>
      <w:r>
        <w:rPr>
          <w:sz w:val="40"/>
        </w:rPr>
        <w:t>по дисциплине</w:t>
      </w:r>
    </w:p>
    <w:p>
      <w:pPr>
        <w:pStyle w:val="2"/>
        <w:jc w:val="center"/>
        <w:rPr>
          <w:sz w:val="60"/>
        </w:rPr>
      </w:pPr>
      <w:r>
        <w:rPr>
          <w:sz w:val="60"/>
        </w:rPr>
        <w:t>«МАТИ»</w:t>
      </w:r>
    </w:p>
    <w:p>
      <w:pPr>
        <w:pStyle w:val="2"/>
        <w:rPr>
          <w:sz w:val="60"/>
        </w:rPr>
      </w:pPr>
      <w:r>
        <w:rPr>
          <w:sz w:val="60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  <w:t>Выполнил студент группы 500501</w:t>
      </w:r>
    </w:p>
    <w:p>
      <w:pPr>
        <w:pStyle w:val="2"/>
        <w:ind w:left="5387" w:hanging="0"/>
        <w:rPr/>
      </w:pPr>
      <w:r>
        <w:rPr/>
        <w:t>Балахонов Е.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Алгоритмы выделения контуров.</w:t>
      </w:r>
    </w:p>
    <w:p>
      <w:pPr>
        <w:pStyle w:val="Normal"/>
        <w:spacing w:lineRule="auto" w:line="278" w:before="120" w:after="0"/>
        <w:ind w:firstLine="700"/>
        <w:rPr/>
      </w:pPr>
      <w:r>
        <w:rPr/>
      </w:r>
    </w:p>
    <w:p>
      <w:pPr>
        <w:pStyle w:val="Normal"/>
        <w:spacing w:lineRule="auto" w:line="278" w:before="120" w:after="0"/>
        <w:ind w:firstLine="700"/>
        <w:rPr/>
      </w:pPr>
      <w:r>
        <w:rPr/>
        <w:t xml:space="preserve">Алгоритмы выделения контуров можно условно разбить на две группы: отслеживающие и сканирующие. </w:t>
      </w:r>
    </w:p>
    <w:p>
      <w:pPr>
        <w:pStyle w:val="Normal"/>
        <w:spacing w:lineRule="auto" w:line="278" w:before="120" w:after="0"/>
        <w:ind w:firstLine="700"/>
        <w:rPr/>
      </w:pPr>
      <w:r>
        <w:rPr/>
      </w:r>
    </w:p>
    <w:p>
      <w:pPr>
        <w:pStyle w:val="Heading2"/>
        <w:rPr/>
      </w:pPr>
      <w:r>
        <w:rPr/>
        <w:t>1. Отслеживающие алгоритмы на примере алгоритма «жука».</w:t>
      </w:r>
    </w:p>
    <w:p>
      <w:pPr>
        <w:pStyle w:val="Heading3"/>
        <w:numPr>
          <w:ilvl w:val="1"/>
          <w:numId w:val="2"/>
        </w:numPr>
        <w:rPr/>
      </w:pPr>
      <w:r>
        <w:rPr/>
        <w:t>Общее описание алгоритм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8" w:before="120" w:after="0"/>
        <w:ind w:firstLine="700"/>
        <w:jc w:val="both"/>
        <w:rPr/>
      </w:pPr>
      <w:r>
        <w:rPr>
          <w:i/>
        </w:rPr>
        <w:t xml:space="preserve">Отслеживающие алгоритмы </w:t>
      </w:r>
      <w:r>
        <w:rPr/>
        <w:t>основаны на том, что на изображении отыскивается объект (первая встретившаяся точка объекта) и контур объекта отслеживается и векторизуется. Достоинством данных алгоритмов является их простота, к недостаткам можно отнести их последовательную реализацию и некоторую сложность при поиске и обработке внутренних контуров. Пример отслеживающего алгоритма - "алгоритма жука" - приведен на рис. 5.12. Жук начинает движение с белой области по направлению к черной, Как только он попадает на черный элемент, он поворачивает налево и переходит к следующему элементу. Если этот элемент белый, то жук поворачивается направо, иначе - налево. Процедура повторяет</w:t>
        <w:softHyphen/>
        <w:t>ся до тех пор, пока жук не вернется в исходную точку. Координаты точек перехода с черного на белое и с белого на черное и описывают границу объекта.</w:t>
      </w:r>
    </w:p>
    <w:p>
      <w:pPr>
        <w:pStyle w:val="Normal"/>
        <w:spacing w:lineRule="auto" w:line="278" w:before="120" w:after="0"/>
        <w:ind w:firstLine="700"/>
        <w:jc w:val="both"/>
        <w:rPr/>
      </w:pPr>
      <w:r>
        <w:rPr/>
        <w:t>На рис. 1 показана схема работы такого алгоритма.</w:t>
      </w:r>
    </w:p>
    <w:p>
      <w:pPr>
        <w:pStyle w:val="Normal"/>
        <w:rPr/>
      </w:pPr>
      <w:r>
        <w:rPr/>
        <w:object w:dxaOrig="8250" w:dyaOrig="5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5pt;height:288pt" filled="f" o:ole="">
            <v:imagedata r:id="rId3" o:title=""/>
          </v:shape>
          <o:OLEObject Type="Embed" ProgID="" ShapeID="ole_rId2" DrawAspect="Content" ObjectID="_688595664" r:id="rId2"/>
        </w:object>
      </w:r>
    </w:p>
    <w:p>
      <w:pPr>
        <w:pStyle w:val="Normal"/>
        <w:jc w:val="center"/>
        <w:rPr/>
      </w:pPr>
      <w:r>
        <w:rPr/>
        <w:t>Рис. 1. Схема работы отслеживающего алгоритма «жук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1.2 Создание программы, реализующий данный алгорит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анная программа реализована в среде программирования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 </w:t>
      </w:r>
      <w:r>
        <w:rPr>
          <w:lang w:val="en-US"/>
        </w:rPr>
        <w:t>Builder</w:t>
      </w:r>
      <w:r>
        <w:rPr/>
        <w:t xml:space="preserve"> 4. </w:t>
      </w:r>
    </w:p>
    <w:p>
      <w:pPr>
        <w:pStyle w:val="Normal"/>
        <w:jc w:val="both"/>
        <w:rPr/>
      </w:pPr>
      <w:r>
        <w:rPr/>
        <w:tab/>
        <w:t>Общий вид главного окна программы в исходном положении показан на рис. 2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332" w:dyaOrig="44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.65pt;height:221.4pt" filled="f" o:ole="">
            <v:imagedata r:id="rId5" o:title=""/>
          </v:shape>
          <o:OLEObject Type="Embed" ProgID="" ShapeID="ole_rId4" DrawAspect="Content" ObjectID="_7237156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 2. Главное окно программы в исходном полож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лева  находится исходное изображение, справа находится изображение на котором будут рисоваться выделяемые контуры объе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сходные тексты формы представлены в листинге 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листингах 2 и 3 находятся исходные тексты главного модуля программы и модуля главной форм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листинге 4 представлен модуль, содержащий в себе функции выделения контуров объек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рис. 3 можно увидеть результат работы алгоритмов выделения контур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object w:dxaOrig="7320" w:dyaOrig="4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20.75pt" filled="f" o:ole="">
            <v:imagedata r:id="rId7" o:title=""/>
          </v:shape>
          <o:OLEObject Type="Embed" ProgID="" ShapeID="ole_rId6" DrawAspect="Content" ObjectID="_681969345" r:id="rId6"/>
        </w:objec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ис. 3. Результат работы отслеживающего алгоритма выделения контуров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Heading2"/>
        <w:rPr/>
      </w:pPr>
      <w:r>
        <w:rPr/>
        <w:t>2. Сканирующие алгоритмы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2. Общее описание алгорит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8"/>
        <w:ind w:firstLine="700"/>
        <w:jc w:val="both"/>
        <w:rPr/>
      </w:pPr>
      <w:r>
        <w:rPr>
          <w:i/>
        </w:rPr>
        <w:t>Сканирующие   алгоритмы</w:t>
      </w:r>
      <w:r>
        <w:rPr/>
        <w:t xml:space="preserve">   основаны   на   просмотре (сканировании) всего изображения и выделения контурных точек без отслеживания контура объекта.</w:t>
      </w:r>
    </w:p>
    <w:p>
      <w:pPr>
        <w:pStyle w:val="Normal"/>
        <w:spacing w:lineRule="auto" w:line="278"/>
        <w:ind w:firstLine="700"/>
        <w:jc w:val="both"/>
        <w:rPr/>
      </w:pPr>
      <w:r>
        <w:rPr/>
        <w:t>Рассмотрим алгоритм, осно</w:t>
        <w:softHyphen/>
        <w:t>ванный на разработанной схеме хранения полосы изображения в памяти ЭВМ и нахождения контурных точек в процессе движения полосы по всему изображению. Для обработки информации в полосе различают два случая: выявление ситуации в полосе изображения и ее разрешение. В полосе одновременно хранятся две строки изображения (текущая и предыдущая). Анализируются Х координаты черных серий обеих строк в порядке их возрастания (слева направо) и выявляются пять ситуаций, которые могут возникнуть.</w:t>
      </w:r>
    </w:p>
    <w:p>
      <w:pPr>
        <w:pStyle w:val="Normal"/>
        <w:spacing w:lineRule="auto" w:line="278"/>
        <w:ind w:firstLine="560"/>
        <w:jc w:val="both"/>
        <w:rPr/>
      </w:pPr>
      <w:r>
        <w:rPr/>
        <w:t>Ситуация "начало" возникает в том случае, когда черная серия текущей строки полностью покрывается белой серией предыдущей строки (рис. 4, а).</w:t>
      </w:r>
    </w:p>
    <w:p>
      <w:pPr>
        <w:pStyle w:val="Normal"/>
        <w:spacing w:lineRule="auto" w:line="278"/>
        <w:ind w:firstLine="560"/>
        <w:jc w:val="both"/>
        <w:rPr/>
      </w:pPr>
      <w:r>
        <w:rPr/>
        <w:t>Для ситуации "продолжение" характерно частичное перекрытие черных серий обеих строк (рис.4,б).</w:t>
      </w:r>
    </w:p>
    <w:p>
      <w:pPr>
        <w:pStyle w:val="Normal"/>
        <w:spacing w:lineRule="auto" w:line="278"/>
        <w:ind w:firstLine="560"/>
        <w:jc w:val="both"/>
        <w:rPr/>
      </w:pPr>
      <w:r>
        <w:rPr/>
        <w:t>Если две соседние черные серии текущей строки покрываются черной   серией   предыдущей   строки,   возникает   ситуация "ветвление"(рис. 4, в).</w:t>
      </w:r>
    </w:p>
    <w:p>
      <w:pPr>
        <w:pStyle w:val="Normal"/>
        <w:spacing w:lineRule="auto" w:line="278"/>
        <w:ind w:firstLine="560"/>
        <w:jc w:val="both"/>
        <w:rPr/>
      </w:pPr>
      <w:r>
        <w:rPr/>
        <w:t>Ситуация "слияние" выявляется в том случае, когда черная серия текущей строки касается двух соседних черных серий предыдущей строки (рис.4, г).</w:t>
      </w:r>
    </w:p>
    <w:p>
      <w:pPr>
        <w:pStyle w:val="Normal"/>
        <w:jc w:val="both"/>
        <w:rPr/>
      </w:pPr>
      <w:r>
        <w:rPr/>
        <w:t>Ситуация "конец" возникает, когда белая серия текущей строки полностью покрывает черную серию предыдущей строки (рис.4, д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532" w:dyaOrig="196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6.6pt;height:98.4pt" filled="f" o:ole="">
            <v:imagedata r:id="rId9" o:title=""/>
          </v:shape>
          <o:OLEObject Type="Embed" ProgID="" ShapeID="ole_rId8" DrawAspect="Content" ObjectID="_1241383355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 4. Ситу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8" w:before="120" w:after="0"/>
        <w:ind w:firstLine="560"/>
        <w:jc w:val="both"/>
        <w:rPr/>
      </w:pPr>
      <w:r>
        <w:rPr/>
        <w:t>Обрабатываемые строки представлены в виде массивов структур, куда входит координата Х начала/конца черной серии и адрес буфера, предназначенного для сбора и хранения информации по одной ветке (части контура), которая пересекает обрабатываемую строку. В буфере содержатся тип ветки (левая или правая в зависимости от расположе</w:t>
        <w:softHyphen/>
        <w:t>ния черной серии связной компоненты), ее внутренний номер, пара</w:t>
        <w:softHyphen/>
        <w:t>метры отслеженной части контура (длина, площадь, габариты) и ее координатное описание, адрес буфера парной ветки, которая является частью того же контура и некоторые другие параметры.</w:t>
      </w:r>
    </w:p>
    <w:p>
      <w:pPr>
        <w:pStyle w:val="Normal"/>
        <w:spacing w:lineRule="auto" w:line="278"/>
        <w:ind w:firstLine="560"/>
        <w:jc w:val="both"/>
        <w:rPr/>
      </w:pPr>
      <w:r>
        <w:rPr/>
        <w:t>При выявлении ситуации "начало" из стека свободных буферов выбирают два (для левой и правой веток). Каждая пара веток имеет свой уникальный номер, который возрастает по мере появления новых веток.</w:t>
      </w:r>
    </w:p>
    <w:p>
      <w:pPr>
        <w:pStyle w:val="Normal"/>
        <w:spacing w:lineRule="auto" w:line="278"/>
        <w:ind w:firstLine="560"/>
        <w:jc w:val="both"/>
        <w:rPr/>
      </w:pPr>
      <w:r>
        <w:rPr/>
        <w:t>При обнаружении ситуации "продолжение" в буферы, адреса ко</w:t>
        <w:softHyphen/>
        <w:t>торых выбираются из описания верхней строки, дописываются координаты новых точек и уточняются геометрические параметры. Одновременно производится полигональная аппроксимация веток. В случае заполнения буфера метрическое описание соответствующего участка контура записывается в выходной файл, а в буфере сохраняется адрес записанного участка, что дает возможность связать ссылками участки одного контура.</w:t>
      </w:r>
    </w:p>
    <w:p>
      <w:pPr>
        <w:pStyle w:val="Normal"/>
        <w:spacing w:lineRule="auto" w:line="278"/>
        <w:ind w:firstLine="560"/>
        <w:jc w:val="both"/>
        <w:rPr/>
      </w:pPr>
      <w:r>
        <w:rPr/>
        <w:t>При выявлении ситуации "ветвление" точки ветвления обрабаты</w:t>
        <w:softHyphen/>
        <w:t>ваются по аналогии с ситуацией "начало".</w:t>
      </w:r>
    </w:p>
    <w:p>
      <w:pPr>
        <w:pStyle w:val="Normal"/>
        <w:spacing w:lineRule="auto" w:line="278"/>
        <w:ind w:firstLine="560"/>
        <w:jc w:val="both"/>
        <w:rPr/>
      </w:pPr>
      <w:r>
        <w:rPr/>
        <w:t>Ситуация "слияние" возникает тогда, когда закончено отслежи</w:t>
        <w:softHyphen/>
        <w:t>вание внутреннего контура, и когда объединяются ветки одного контура. В первом случае происходит объединение информации обеих веток и запись в выходную структуру. Во втором случае ветка с меньшим номером "поглощает" ветку с большим номером и ее пару. Объединенная информация сохраняется в буфере ветки с меньшим номером, а в текущей строке адрес буфера парной ветки меняется на адрес буфера оставшейся ветки. В обоих случаях буферы</w:t>
      </w:r>
    </w:p>
    <w:p>
      <w:pPr>
        <w:pStyle w:val="Normal"/>
        <w:spacing w:before="20" w:after="0"/>
        <w:jc w:val="both"/>
        <w:rPr/>
      </w:pPr>
      <w:r>
        <w:rPr/>
        <w:t>"поглощенной" пары освобождаются.</w:t>
      </w:r>
    </w:p>
    <w:p>
      <w:pPr>
        <w:pStyle w:val="Normal"/>
        <w:spacing w:lineRule="auto" w:line="278"/>
        <w:ind w:firstLine="540"/>
        <w:jc w:val="both"/>
        <w:rPr/>
      </w:pPr>
      <w:r>
        <w:rPr/>
        <w:t>Ситуация "конец" свидетельствует о том. что либо закончилось отслеживание внешнего контура, либо сливаются ветки одного контура. Обработка производится по аналогии с обработкой ситуации "слияние".</w:t>
      </w:r>
    </w:p>
    <w:p>
      <w:pPr>
        <w:pStyle w:val="Normal"/>
        <w:ind w:firstLine="708"/>
        <w:jc w:val="both"/>
        <w:rPr/>
      </w:pPr>
      <w:r>
        <w:rPr/>
        <w:object w:dxaOrig="7320" w:dyaOrig="44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6.05pt;height:220.75pt" filled="f" o:ole="">
            <v:imagedata r:id="rId11" o:title=""/>
          </v:shape>
          <o:OLEObject Type="Embed" ProgID="" ShapeID="ole_rId10" DrawAspect="Content" ObjectID="_1626977644" r:id="rId10"/>
        </w:objec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ис. 6. Результат работы сканирующего алгоритма выделения контуров.</w:t>
      </w:r>
    </w:p>
    <w:p>
      <w:pPr>
        <w:pStyle w:val="Normal"/>
        <w:spacing w:lineRule="auto" w:line="278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листинге 4 представлен модуль, содержащий в себе функции выделения контуров объектов.</w:t>
      </w:r>
    </w:p>
    <w:p>
      <w:pPr>
        <w:pStyle w:val="Normal"/>
        <w:spacing w:lineRule="auto" w:line="278"/>
        <w:ind w:firstLine="54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278"/>
        <w:ind w:firstLine="540"/>
        <w:jc w:val="both"/>
        <w:rPr/>
      </w:pPr>
      <w:r>
        <w:rPr/>
        <w:t>Листинг 2.  Главный модуль программы:</w:t>
      </w:r>
    </w:p>
    <w:p>
      <w:pPr>
        <w:pStyle w:val="Normal"/>
        <w:spacing w:lineRule="auto" w:line="278"/>
        <w:ind w:firstLine="540"/>
        <w:jc w:val="both"/>
        <w:rPr/>
      </w:pPr>
      <w:r>
        <w:rPr/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cs="Arial" w:ascii="Arial" w:hAnsi="Arial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include &lt;vcl.h&gt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pragma hdrstop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ERES("Graphics.res")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EFORM("MainUnit.cpp", Form1)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EUNIT("GraphicUnit.cpp")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INAPI WinMain(HINSTANCE, HINSTANCE, LPSTR, int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try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  <w:lang w:val="en-US"/>
        </w:rPr>
        <w:t>Application-&gt;Initialize()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  <w:lang w:val="en-US"/>
        </w:rPr>
        <w:t>Application-&gt;CreateForm(__classid(TForm1), &amp;Form1)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  <w:lang w:val="en-US"/>
        </w:rPr>
        <w:t>Application-&gt;Run()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catch (Exception &amp;exception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  <w:lang w:val="en-US"/>
        </w:rPr>
        <w:t>Application-&gt;ShowException(&amp;exception);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return 0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//---------------------------------------------------------------------------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стинг 3. Модуль главной формы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Файл заголовка: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cs="Arial" w:ascii="Arial" w:hAnsi="Arial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ifndef MainUnitH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define MainUnitH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include &lt;Classes.hpp&gt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include &lt;Controls.hpp&gt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include &lt;StdCtrls.hpp&gt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include &lt;Forms.hpp&gt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include &lt;ExtCtrls.hpp&gt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include &lt;Graphics.hpp&gt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ass TForm1 : public TForm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published:</w:t>
        <w:tab/>
        <w:t>// IDE-managed Components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TPanel *Panel1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TImage *FromImage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TPanel *Panel2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TImage *ToImage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TButton *Button1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void __fastcall Button1Click(TObject *Sender)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ivate:</w:t>
        <w:tab/>
        <w:t>// User declarations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blic:</w:t>
        <w:tab/>
        <w:tab/>
        <w:t>// User declarations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__fastcall TForm1(TComponent* Owner)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}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tern PACKAGE TForm1 *Form1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//---------------------------------------------------------------------------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#endif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cs="Arial" w:ascii="Arial" w:hAnsi="Arial"/>
          <w:lang w:val="en-US"/>
        </w:rPr>
        <w:t xml:space="preserve">cpp </w:t>
      </w:r>
      <w:r>
        <w:rPr>
          <w:rFonts w:cs="Arial" w:ascii="Arial" w:hAnsi="Arial"/>
        </w:rPr>
        <w:t>файл: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include &lt;vcl.h&gt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pragma hdrstop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include "MainUnit.h"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include "GraphicUnit.h"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cs="Arial" w:ascii="Arial" w:hAnsi="Arial"/>
          <w:lang w:val="en-US"/>
        </w:rPr>
        <w:t>#pragma package(smart_init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pragma resource "*.dfm"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Form1 *Form1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fastcall TForm1::TForm1(TComponent* Owner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: TForm(Owner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oid __fastcall TForm1::Button1Click(TObject *Sender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AlgorithmBeatle(FromImage-&gt;Picture-&gt;Bitmap,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  <w:lang w:val="en-US"/>
        </w:rPr>
        <w:t>ToImage-&gt;Picture-&gt;Bitmap)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ToImage-&gt;Visible = false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ToImage-&gt;Visible = true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cs="Arial" w:ascii="Arial" w:hAnsi="Arial"/>
        </w:rPr>
        <w:t>//---------------------------------------------------------------------------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стинг 4. Модуль выделения контуров.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Файл заголовка: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ifndef GraphicUnitH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define GraphicUnitH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cs="Arial" w:ascii="Arial" w:hAnsi="Arial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include &lt;Graphics.hpp&gt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tern void AlgorithmBeatle(Graphics::TBitmap* FromImage,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</w:t>
      </w:r>
      <w:r>
        <w:rPr>
          <w:rFonts w:cs="Arial" w:ascii="Arial" w:hAnsi="Arial"/>
          <w:lang w:val="en-US"/>
        </w:rPr>
        <w:t>Graphics::TBitmap* ToImage)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tern void AlgorithmScan(Graphics::TBitmap* FromImage,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</w:t>
      </w:r>
      <w:r>
        <w:rPr>
          <w:rFonts w:cs="Arial" w:ascii="Arial" w:hAnsi="Arial"/>
          <w:lang w:val="en-US"/>
        </w:rPr>
        <w:t>Graphics::TBitmap* ToImage)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#endif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cs="Arial" w:ascii="Arial" w:hAnsi="Arial"/>
          <w:lang w:val="en-US"/>
        </w:rPr>
        <w:t xml:space="preserve">cpp </w:t>
      </w:r>
      <w:r>
        <w:rPr>
          <w:rFonts w:cs="Arial" w:ascii="Arial" w:hAnsi="Arial"/>
        </w:rPr>
        <w:t>файл: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include &lt;vcl.h&gt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pragma hdrstop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include "GraphicUnit.h"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pragma package(smart_init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cs="Arial" w:ascii="Arial" w:hAnsi="Arial"/>
          <w:lang w:val="en-US"/>
        </w:rPr>
        <w:t>#include &lt;Sysutils.hpp&gt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/*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леживающий алгоритм выделения контуров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"</w:t>
      </w:r>
      <w:r>
        <w:rPr>
          <w:rFonts w:cs="Arial" w:ascii="Arial" w:hAnsi="Arial"/>
        </w:rPr>
        <w:t>Алгоритм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жука</w:t>
      </w:r>
      <w:r>
        <w:rPr>
          <w:rFonts w:cs="Arial" w:ascii="Arial" w:hAnsi="Arial"/>
          <w:lang w:val="en-US"/>
        </w:rPr>
        <w:t>"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*/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oid AlgorithmBeatle(Graphics::TBitmap* FromImage,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</w:t>
      </w:r>
      <w:r>
        <w:rPr>
          <w:rFonts w:cs="Arial" w:ascii="Arial" w:hAnsi="Arial"/>
          <w:lang w:val="en-US"/>
        </w:rPr>
        <w:t>Graphics::TBitmap* ToImage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typedef enum {North, East, South, West} TDirectional;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int X,Y;                 // Координаты первой встречи с объектом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 cX,cY;               // Текущие координаты маркера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te *Line, *ToLine;     // Обрабатываемые линии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te B;                  // Значение текущего пиксела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Directional Direct;     // Направление движения жука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/ Идем до тех пор, пока не встретим черную область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or (Y = 0; Y &lt; FromImage-&gt;Height; Y++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ine = (Byte*)FromImage-&gt;ScanLine[Y]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for (X = 0; X &lt; FromImage-&gt;Width; X++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B = Line[X]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if (B &lt; 255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break;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// Если встречен объект, отличающийся от цвета фона (255 - белый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// прервать поиск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if (X != </w:t>
      </w:r>
      <w:r>
        <w:rPr>
          <w:rFonts w:cs="Arial" w:ascii="Arial" w:hAnsi="Arial"/>
          <w:lang w:val="en-US"/>
        </w:rPr>
        <w:t>FromImage-&gt;Width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break;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/ Если не нашли ни одного черного пиксела, то выходим из процедуры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f ((X == FromImage-&gt;Width) &amp;&amp; (Y == FromImage-&gt;Height))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return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/ Если все нормально, начинаем обход по алгоритму жука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oLine = (Byte*)ToImage-&gt;ScanLine[Y];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ToLine[X] = 0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/ Поворачиваем налево (новое направление - север)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X = X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cY = Y - 1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Direct = North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Line = (Byte*)FromImage-&gt;ScanLine[cY]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// Пока не придем в исходную точку, выделяем контур объекта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while ((cX != X) || (cY != </w:t>
      </w:r>
      <w:r>
        <w:rPr>
          <w:rFonts w:cs="Arial" w:ascii="Arial" w:hAnsi="Arial"/>
        </w:rPr>
        <w:t>Y)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// В зависимости от текущего направления движения жука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switch (Direct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 xml:space="preserve">// </w:t>
      </w:r>
      <w:r>
        <w:rPr>
          <w:rFonts w:cs="Arial" w:ascii="Arial" w:hAnsi="Arial"/>
        </w:rPr>
        <w:t>Север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case North: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B = Line[cX];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</w:rPr>
        <w:t>// Если элемент "черный", поворачиваем снова "налево"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/>
        </w:rPr>
        <w:t>if (B &lt; 255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ToLine = (Byte*)ToImage-&gt;ScanLine[cY]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ToLine[cX] = 0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Direct = West;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</w:rPr>
        <w:t>cX--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// Иначе поворачиваем "направо"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/>
        </w:rPr>
        <w:t>else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Direct = East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cX++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break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 xml:space="preserve">// </w:t>
      </w:r>
      <w:r>
        <w:rPr>
          <w:rFonts w:cs="Arial" w:ascii="Arial" w:hAnsi="Arial"/>
        </w:rPr>
        <w:t>Восток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case East: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B = Line[cX];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</w:rPr>
        <w:t>// Если элемент "черный", поворачиваем снова "налево"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/>
        </w:rPr>
        <w:t>if (B &lt; 255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ToLine = (Byte*)ToImage-&gt;ScanLine[cY]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ToLine[cX] = 0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Direct = North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cY--;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ne = (Byte*)FromImage-&gt;ScanLine[cY];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// Иначе поворачиваем "направо"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lse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Direct = South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cY++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ne = (Byte*)FromImage-&gt;ScanLine[cY]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break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 xml:space="preserve">// </w:t>
      </w:r>
      <w:r>
        <w:rPr>
          <w:rFonts w:cs="Arial" w:ascii="Arial" w:hAnsi="Arial"/>
        </w:rPr>
        <w:t>Юг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case South: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B = Line[cX];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</w:rPr>
        <w:t>// Если элемент "черный", поворачиваем снова "налево"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/>
        </w:rPr>
        <w:t>if (B &lt; 255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ToLine = (Byte*)ToImage-&gt;ScanLine[cY]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ToLine[cX] = 0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Direct = East;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</w:rPr>
        <w:t>cX++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// Иначе поворачиваем "направо"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/>
        </w:rPr>
        <w:t>else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Direct = West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cX--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break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 xml:space="preserve">// </w:t>
      </w:r>
      <w:r>
        <w:rPr>
          <w:rFonts w:cs="Arial" w:ascii="Arial" w:hAnsi="Arial"/>
        </w:rPr>
        <w:t>Запад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case West: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B = Line[cX];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</w:rPr>
        <w:t>// Если элемент "черный", поворачиваем снова "налево"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/>
        </w:rPr>
        <w:t>if (B &lt; 255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ToLine = (Byte*)ToImage-&gt;ScanLine[cY]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ToLine[cX] = 0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Direct = South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cY++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ne = (Byte*)FromImage-&gt;ScanLine[cY];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// Иначе поворачиваем "направо"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lse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Direct = North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cY--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ne = (Byte*)FromImage-&gt;ScanLine[cY];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// ---------------------------------------------------------------------------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cs="Arial" w:ascii="Arial" w:hAnsi="Arial"/>
          <w:lang w:val="en-US"/>
        </w:rPr>
        <w:t>void AlgorithmScan(Graphics::TBitmap* FromImage,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</w:t>
      </w:r>
      <w:r>
        <w:rPr>
          <w:rFonts w:cs="Arial" w:ascii="Arial" w:hAnsi="Arial"/>
          <w:lang w:val="en-US"/>
        </w:rPr>
        <w:t>Graphics::TBitmap* ToImage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/ Тип ветви (левая или правая)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ypedef enum {bLeft, bRight} TBranchType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// Структура, описывающая ветвь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uct TBranch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TBranchType BranchType;   // </w:t>
      </w:r>
      <w:r>
        <w:rPr>
          <w:rFonts w:cs="Arial" w:ascii="Arial" w:hAnsi="Arial"/>
        </w:rPr>
        <w:t>Тип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етви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TBranch* Branch;          // </w:t>
      </w:r>
      <w:r>
        <w:rPr>
          <w:rFonts w:cs="Arial" w:ascii="Arial" w:hAnsi="Arial"/>
        </w:rPr>
        <w:t>Парна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етвь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}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/ Структура, описывающая строку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uct TString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t BeginX;       // Начало черной серии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t EndX;         // Конец черной серии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Branch* Branch;  // Указатель на структуру ветви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}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/ Возможные ситуации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pedef enum 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Begin,      // Начало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Next,       // Продолжение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Branch,     // Ветвление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Fusion,     // Слияние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lang w:val="en-US"/>
        </w:rPr>
        <w:t xml:space="preserve">sEnd         // </w:t>
      </w:r>
      <w:r>
        <w:rPr>
          <w:rFonts w:cs="Arial" w:ascii="Arial" w:hAnsi="Arial"/>
        </w:rPr>
        <w:t>Конец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} TSituation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// Сканируемая полоса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uct TLine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yte* L1;     // Верхняя линия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yte* L2;     // Нижняя линия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}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 Y;          // Текущая координата Y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 X;          // Текущая координата X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 cX;         // Временная координата X для сканирования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Line Line;     // Сканируемая полоса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TSituation CurrentSituation; // </w:t>
      </w:r>
      <w:r>
        <w:rPr>
          <w:rFonts w:cs="Arial" w:ascii="Arial" w:hAnsi="Arial"/>
        </w:rPr>
        <w:t>Текуща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итуация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for (Y = 0; Y &lt; FromImage-&gt;Height; Y++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ine.L1 = (Byte*)FromImage-&gt;ScanLine[Y]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Y++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ine.L2 = (Byte*)FromImage-&gt;ScanLine[Y]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// Пробуем выявить ситуации: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// Ищем первый черный элемент во второй линии сканируемой полосы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for (X = 0; X &lt; FromImage-&gt;Width; X++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if (Line.L2[X] &lt; 255)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// Если черный элемент найден, пытаемся уточнить ситуацию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/>
        </w:rPr>
        <w:t>CurrentSituation = sBegin;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for (cX = X; cX &lt; FromImage-&gt;Width; cX++)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78"/>
      <w:ind w:firstLine="5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09:10:00Z</dcterms:created>
  <dc:creator>Eugeny Balahonov</dc:creator>
  <dc:description/>
  <dc:language>en-US</dc:language>
  <cp:lastModifiedBy>Eugeny Balahonov</cp:lastModifiedBy>
  <cp:lastPrinted>2000-01-09T13:00:00Z</cp:lastPrinted>
  <dcterms:modified xsi:type="dcterms:W3CDTF">2000-05-23T10:10:00Z</dcterms:modified>
  <cp:revision>11</cp:revision>
  <dc:subject/>
  <dc:title>Белорусский Государственный Университет Информатики и Радиоэлектроники</dc:title>
</cp:coreProperties>
</file>