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4"/>
        </w:rPr>
        <w:tab/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УБАНСКИЙ ГОСУДАРСТВЕННЫЙ ТЕХНОЛОГИЧЕСКИЙ УНИВЕРСИТЕ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Кафедра автоматизации производственных процессов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>ПОЯСНИТЕЛЬНАЯ ЗАПИСКА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 xml:space="preserve">к дипломной </w:t>
      </w:r>
      <w:r>
        <w:rPr>
          <w:sz w:val="24"/>
          <w:lang w:val="en-US"/>
        </w:rPr>
        <w:t>работ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ТЕМУ : Автоматизация учета исполнения бюджета Краснодарского кра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втор дипломно</w:t>
      </w:r>
      <w:r>
        <w:rPr>
          <w:sz w:val="24"/>
          <w:lang w:val="en-US"/>
        </w:rPr>
        <w:t>й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работы    </w:t>
      </w:r>
      <w:r>
        <w:rPr>
          <w:sz w:val="24"/>
        </w:rPr>
        <w:t xml:space="preserve">  __________________   ___________  / Игнатьев А.В. 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подпись)                     (дата)       (фамилия, инициалы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уководитель дипломного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екта                                     __________________   ___________ / Нестерова Н.С. 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подпись)                     (дата)       (фамилия, инициалы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онсультанты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о экономике               __________________    ___________ / </w:t>
      </w:r>
      <w:r>
        <w:rPr>
          <w:sz w:val="24"/>
          <w:lang w:val="en-US"/>
        </w:rPr>
        <w:t xml:space="preserve">Бовыкина М.Ф. </w:t>
      </w:r>
      <w:r>
        <w:rPr>
          <w:sz w:val="24"/>
        </w:rPr>
        <w:t>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подпись)                     (дата)       (фамилия, инициалы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по безопасности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жизнедеятельности     __________________    ___________ / </w:t>
      </w:r>
      <w:r>
        <w:rPr>
          <w:sz w:val="24"/>
          <w:lang w:val="en-US"/>
        </w:rPr>
        <w:t>Рывкин Э.Н</w:t>
      </w:r>
      <w:r>
        <w:rPr>
          <w:sz w:val="24"/>
        </w:rPr>
        <w:t>. 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подпись)                     (дата)       (фамилия, инициалы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 стандартизации     __________________    ___________ / Осокин В.В, 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подпись)                     (дата)       (фамилия, инициалы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Нормоконтроль </w:t>
        <w:tab/>
        <w:tab/>
        <w:t xml:space="preserve">   __________________     ___________  / Осокин В.В. 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подпись)                     (дата)       (фамилия, инициалы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Дипломн</w:t>
      </w:r>
      <w:r>
        <w:rPr>
          <w:sz w:val="24"/>
          <w:lang w:val="en-US"/>
        </w:rPr>
        <w:t>ая</w:t>
      </w:r>
      <w:r>
        <w:rPr>
          <w:sz w:val="24"/>
        </w:rPr>
        <w:t xml:space="preserve"> </w:t>
      </w:r>
      <w:r>
        <w:rPr>
          <w:sz w:val="24"/>
          <w:lang w:val="en-US"/>
        </w:rPr>
        <w:t>работа</w:t>
      </w:r>
      <w:r>
        <w:rPr>
          <w:sz w:val="24"/>
        </w:rPr>
        <w:t xml:space="preserve"> допускается к защит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ведующий кафедрой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фессор                               __________________     ___________  / Асмаев М.П. /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ab/>
        <w:t>(подпись)                     (дата)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998 г.</w:t>
      </w:r>
    </w:p>
    <w:sectPr>
      <w:type w:val="nextPage"/>
      <w:pgSz w:w="11906" w:h="16838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6:46:00Z</dcterms:created>
  <dc:creator>Гвоздицин Александр свет Геннадьевич</dc:creator>
  <dc:description/>
  <dc:language>en-US</dc:language>
  <cp:lastModifiedBy>Лыкова Ольга Алексеевна</cp:lastModifiedBy>
  <cp:lastPrinted>1998-05-14T15:43:00Z</cp:lastPrinted>
  <dcterms:modified xsi:type="dcterms:W3CDTF">1998-05-14T11:43:00Z</dcterms:modified>
  <cp:revision>6</cp:revision>
  <dc:subject/>
  <dc:title>	Кубанский Государственный Технологический университет</dc:title>
</cp:coreProperties>
</file>