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FC1180 Семейство протоколов TCP/IP в переводе Брежнева и Смелянского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Оригинал - RFC1180 T.Socolofsky and C.Kale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hyperlink r:id="rId2">
        <w:r>
          <w:rPr>
            <w:rStyle w:val="InternetLink"/>
            <w:rFonts w:cs="Courier New"/>
          </w:rPr>
          <w:t>http://www.alcpress.com/rfc/tcpip/rfc1180.htm</w:t>
        </w:r>
      </w:hyperlink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Перевод с английского: Брежнев А.Ф., Смелянский Р.Л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держание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1.  Введение .......................................................    1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2.  Основы TCP/IP ..................................................    1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2.1.  Модуль IP создает единую логическую сеть .....................    1</w:t>
      </w:r>
    </w:p>
    <w:p>
      <w:pPr>
        <w:pStyle w:val="HTML"/>
        <w:rPr>
          <w:rFonts w:cs="Courier New"/>
        </w:rPr>
      </w:pPr>
      <w:r>
        <w:rPr>
          <w:rFonts w:cs="Courier New"/>
        </w:rPr>
        <w:t>2.2.  Структура связей протокольных модулей ........................    2</w:t>
      </w:r>
    </w:p>
    <w:p>
      <w:pPr>
        <w:pStyle w:val="HTML"/>
        <w:rPr>
          <w:rFonts w:cs="Courier New"/>
        </w:rPr>
      </w:pPr>
      <w:r>
        <w:rPr>
          <w:rFonts w:cs="Courier New"/>
        </w:rPr>
        <w:t>2.3.  Терминология .................................................    3</w:t>
      </w:r>
    </w:p>
    <w:p>
      <w:pPr>
        <w:pStyle w:val="HTML"/>
        <w:rPr>
          <w:rFonts w:cs="Courier New"/>
        </w:rPr>
      </w:pPr>
      <w:r>
        <w:rPr>
          <w:rFonts w:cs="Courier New"/>
        </w:rPr>
        <w:t>2.4.  Потоки данных ................................................    3</w:t>
      </w:r>
    </w:p>
    <w:p>
      <w:pPr>
        <w:pStyle w:val="HTML"/>
        <w:rPr>
          <w:rFonts w:cs="Courier New"/>
        </w:rPr>
      </w:pPr>
      <w:r>
        <w:rPr>
          <w:rFonts w:cs="Courier New"/>
        </w:rPr>
        <w:t>2.5.  Работа с несколькими сетевыми интерфейсами ...................    5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3.  Ethernet .......................................................    6</w:t>
      </w:r>
    </w:p>
    <w:p>
      <w:pPr>
        <w:pStyle w:val="HTML"/>
        <w:rPr>
          <w:rFonts w:cs="Courier New"/>
        </w:rPr>
      </w:pPr>
      <w:r>
        <w:rPr>
          <w:rFonts w:cs="Courier New"/>
        </w:rPr>
        <w:t>3.1.  Аналогия с разговором ........................................    7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4.  Протокол ARP ...................................................    7</w:t>
      </w:r>
    </w:p>
    <w:p>
      <w:pPr>
        <w:pStyle w:val="HTML"/>
        <w:rPr>
          <w:rFonts w:cs="Courier New"/>
        </w:rPr>
      </w:pPr>
      <w:r>
        <w:rPr>
          <w:rFonts w:cs="Courier New"/>
        </w:rPr>
        <w:t>4.1.  ARP-таблица для преобразования адресов .......................    8</w:t>
      </w:r>
    </w:p>
    <w:p>
      <w:pPr>
        <w:pStyle w:val="HTML"/>
        <w:rPr>
          <w:rFonts w:cs="Courier New"/>
        </w:rPr>
      </w:pPr>
      <w:r>
        <w:rPr>
          <w:rFonts w:cs="Courier New"/>
        </w:rPr>
        <w:t>4.2.  Порядок преобразования адресов ...............................    8</w:t>
      </w:r>
    </w:p>
    <w:p>
      <w:pPr>
        <w:pStyle w:val="HTML"/>
        <w:rPr/>
      </w:pPr>
      <w:r>
        <w:rPr>
          <w:rFonts w:cs="Courier New"/>
        </w:rPr>
        <w:t>4.3.  Запросы и ответы протокола ARP ...............................    9</w:t>
      </w:r>
    </w:p>
    <w:p>
      <w:pPr>
        <w:pStyle w:val="HTML"/>
        <w:rPr>
          <w:rFonts w:cs="Courier New"/>
        </w:rPr>
      </w:pPr>
      <w:r>
        <w:rPr>
          <w:rFonts w:cs="Courier New"/>
        </w:rPr>
        <w:t>4.4.  Продолжение преобразования адресов ...........................   10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5.  Межсетевой протокол IP .........................................   11</w:t>
      </w:r>
    </w:p>
    <w:p>
      <w:pPr>
        <w:pStyle w:val="HTML"/>
        <w:rPr>
          <w:rFonts w:cs="Courier New"/>
        </w:rPr>
      </w:pPr>
      <w:r>
        <w:rPr>
          <w:rFonts w:cs="Courier New"/>
        </w:rPr>
        <w:t>5.1.  Прямая маршрутизация .........................................   11</w:t>
      </w:r>
    </w:p>
    <w:p>
      <w:pPr>
        <w:pStyle w:val="HTML"/>
        <w:rPr>
          <w:rFonts w:cs="Courier New"/>
        </w:rPr>
      </w:pPr>
      <w:r>
        <w:rPr>
          <w:rFonts w:cs="Courier New"/>
        </w:rPr>
        <w:t>5.2.  Косвенная маршрутизация ......................................   12</w:t>
      </w:r>
    </w:p>
    <w:p>
      <w:pPr>
        <w:pStyle w:val="HTML"/>
        <w:rPr>
          <w:rFonts w:cs="Courier New"/>
        </w:rPr>
      </w:pPr>
      <w:r>
        <w:rPr>
          <w:rFonts w:cs="Courier New"/>
        </w:rPr>
        <w:t>5.3.  Правила маршрутизации в модуле IP ............................   14</w:t>
      </w:r>
    </w:p>
    <w:p>
      <w:pPr>
        <w:pStyle w:val="HTML"/>
        <w:rPr>
          <w:rFonts w:cs="Courier New"/>
        </w:rPr>
      </w:pPr>
      <w:r>
        <w:rPr>
          <w:rFonts w:cs="Courier New"/>
        </w:rPr>
        <w:t>5.4.  IP-адрес .....................................................   15</w:t>
      </w:r>
    </w:p>
    <w:p>
      <w:pPr>
        <w:pStyle w:val="HTML"/>
        <w:rPr/>
      </w:pPr>
      <w:r>
        <w:rPr>
          <w:rFonts w:cs="Courier New"/>
        </w:rPr>
        <w:t>5.5.  Выбор адреса .................................................   17</w:t>
      </w:r>
    </w:p>
    <w:p>
      <w:pPr>
        <w:pStyle w:val="HTML"/>
        <w:rPr>
          <w:rFonts w:cs="Courier New"/>
        </w:rPr>
      </w:pPr>
      <w:r>
        <w:rPr>
          <w:rFonts w:cs="Courier New"/>
        </w:rPr>
        <w:t>5.6.  Подсети ......................................................   17</w:t>
      </w:r>
    </w:p>
    <w:p>
      <w:pPr>
        <w:pStyle w:val="HTML"/>
        <w:rPr>
          <w:rFonts w:cs="Courier New"/>
        </w:rPr>
      </w:pPr>
      <w:r>
        <w:rPr>
          <w:rFonts w:cs="Courier New"/>
        </w:rPr>
        <w:t>5.7.  Как назначать номера сетей и подсетей ........................   18</w:t>
      </w:r>
    </w:p>
    <w:p>
      <w:pPr>
        <w:pStyle w:val="HTML"/>
        <w:rPr>
          <w:rFonts w:cs="Courier New"/>
        </w:rPr>
      </w:pPr>
      <w:r>
        <w:rPr>
          <w:rFonts w:cs="Courier New"/>
        </w:rPr>
        <w:t>5.8.  Имена ........................................................   19</w:t>
      </w:r>
    </w:p>
    <w:p>
      <w:pPr>
        <w:pStyle w:val="HTML"/>
        <w:rPr>
          <w:rFonts w:cs="Courier New"/>
        </w:rPr>
      </w:pPr>
      <w:r>
        <w:rPr>
          <w:rFonts w:cs="Courier New"/>
        </w:rPr>
        <w:t>5.9.  IP-таблица маршрутов .........................................   20</w:t>
      </w:r>
    </w:p>
    <w:p>
      <w:pPr>
        <w:pStyle w:val="HTML"/>
        <w:rPr>
          <w:rFonts w:cs="Courier New"/>
        </w:rPr>
      </w:pPr>
      <w:r>
        <w:rPr>
          <w:rFonts w:cs="Courier New"/>
        </w:rPr>
        <w:t>5.10.  Подробности прямой маршрутизации ............................   21</w:t>
      </w:r>
    </w:p>
    <w:p>
      <w:pPr>
        <w:pStyle w:val="HTML"/>
        <w:rPr>
          <w:rFonts w:cs="Courier New"/>
        </w:rPr>
      </w:pPr>
      <w:r>
        <w:rPr>
          <w:rFonts w:cs="Courier New"/>
        </w:rPr>
        <w:t>5.11.  Порядок прямой маршрутизации ................................   22</w:t>
      </w:r>
    </w:p>
    <w:p>
      <w:pPr>
        <w:pStyle w:val="HTML"/>
        <w:rPr>
          <w:rFonts w:cs="Courier New"/>
        </w:rPr>
      </w:pPr>
      <w:r>
        <w:rPr>
          <w:rFonts w:cs="Courier New"/>
        </w:rPr>
        <w:t>5.12.  Подробности косвенной маршрутизации .........................   22</w:t>
      </w:r>
    </w:p>
    <w:p>
      <w:pPr>
        <w:pStyle w:val="HTML"/>
        <w:rPr>
          <w:rFonts w:cs="Courier New"/>
        </w:rPr>
      </w:pPr>
      <w:r>
        <w:rPr>
          <w:rFonts w:cs="Courier New"/>
        </w:rPr>
        <w:t>5.13.  Порядок косвенной маршрутизации .............................   23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6.  Установка маршрутов ............................................   25</w:t>
      </w:r>
    </w:p>
    <w:p>
      <w:pPr>
        <w:pStyle w:val="HTML"/>
        <w:rPr/>
      </w:pPr>
      <w:r>
        <w:rPr>
          <w:rFonts w:cs="Courier New"/>
        </w:rPr>
        <w:t>6.1.  Фиксированные маршруты .......................................   25</w:t>
      </w:r>
    </w:p>
    <w:p>
      <w:pPr>
        <w:pStyle w:val="HTML"/>
        <w:rPr>
          <w:rFonts w:cs="Courier New"/>
        </w:rPr>
      </w:pPr>
      <w:r>
        <w:rPr>
          <w:rFonts w:cs="Courier New"/>
        </w:rPr>
        <w:t>6.2.  Перенаправление маршрутов ....................................   26</w:t>
      </w:r>
    </w:p>
    <w:p>
      <w:pPr>
        <w:pStyle w:val="HTML"/>
        <w:rPr>
          <w:rFonts w:cs="Courier New"/>
        </w:rPr>
      </w:pPr>
      <w:r>
        <w:rPr>
          <w:rFonts w:cs="Courier New"/>
        </w:rPr>
        <w:t>6.3.  Слежение за маршрутизацией ...................................   28</w:t>
      </w:r>
    </w:p>
    <w:p>
      <w:pPr>
        <w:pStyle w:val="HTML"/>
        <w:rPr>
          <w:rFonts w:cs="Courier New"/>
        </w:rPr>
      </w:pPr>
      <w:r>
        <w:rPr>
          <w:rFonts w:cs="Courier New"/>
        </w:rPr>
        <w:t>6.4.  Протокол ARP с представителем ................................   30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7.  Протокол UDP ...................................................   32</w:t>
      </w:r>
    </w:p>
    <w:p>
      <w:pPr>
        <w:pStyle w:val="HTML"/>
        <w:rPr>
          <w:rFonts w:cs="Courier New"/>
        </w:rPr>
      </w:pPr>
      <w:r>
        <w:rPr>
          <w:rFonts w:cs="Courier New"/>
        </w:rPr>
        <w:t>7.1.  Порты ........................................................   33</w:t>
      </w:r>
    </w:p>
    <w:p>
      <w:pPr>
        <w:pStyle w:val="HTML"/>
        <w:rPr>
          <w:rFonts w:cs="Courier New"/>
        </w:rPr>
      </w:pPr>
      <w:r>
        <w:rPr>
          <w:rFonts w:cs="Courier New"/>
        </w:rPr>
        <w:t>7.2.  Контрольное суммирование .....................................   33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>8.  Протокол TCP ...................................................   34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9.  Протоколы прикладного уровня ...................................   35</w:t>
      </w:r>
    </w:p>
    <w:p>
      <w:pPr>
        <w:pStyle w:val="HTML"/>
        <w:rPr>
          <w:rFonts w:cs="Courier New"/>
        </w:rPr>
      </w:pPr>
      <w:r>
        <w:rPr>
          <w:rFonts w:cs="Courier New"/>
        </w:rPr>
        <w:t>9.1.  Протокол TELNET ..............................................   36</w:t>
      </w:r>
    </w:p>
    <w:p>
      <w:pPr>
        <w:pStyle w:val="HTML"/>
        <w:rPr>
          <w:rFonts w:cs="Courier New"/>
        </w:rPr>
      </w:pPr>
      <w:r>
        <w:rPr>
          <w:rFonts w:cs="Courier New"/>
        </w:rPr>
        <w:t>9.2.  Протокол FTP .................................................   37</w:t>
      </w:r>
    </w:p>
    <w:p>
      <w:pPr>
        <w:pStyle w:val="HTML"/>
        <w:rPr>
          <w:rFonts w:cs="Courier New"/>
        </w:rPr>
      </w:pPr>
      <w:r>
        <w:rPr>
          <w:rFonts w:cs="Courier New"/>
        </w:rPr>
        <w:t>9.3.  Протокол SMTP ................................................   37</w:t>
      </w:r>
    </w:p>
    <w:p>
      <w:pPr>
        <w:pStyle w:val="HTML"/>
        <w:rPr>
          <w:rFonts w:cs="Courier New"/>
        </w:rPr>
      </w:pPr>
      <w:r>
        <w:rPr>
          <w:rFonts w:cs="Courier New"/>
        </w:rPr>
        <w:t>9.4.  r-команды ....................................................   37</w:t>
      </w:r>
    </w:p>
    <w:p>
      <w:pPr>
        <w:pStyle w:val="HTML"/>
        <w:rPr>
          <w:rFonts w:cs="Courier New"/>
        </w:rPr>
      </w:pPr>
      <w:r>
        <w:rPr>
          <w:rFonts w:cs="Courier New"/>
        </w:rPr>
        <w:t>9.5.  NFS ..........................................................   38</w:t>
      </w:r>
    </w:p>
    <w:p>
      <w:pPr>
        <w:pStyle w:val="HTML"/>
        <w:rPr/>
      </w:pPr>
      <w:r>
        <w:rPr>
          <w:rFonts w:cs="Courier New"/>
        </w:rPr>
        <w:t>9.6.  Протокол SNMP ................................................   38</w:t>
      </w:r>
    </w:p>
    <w:p>
      <w:pPr>
        <w:pStyle w:val="HTML"/>
        <w:rPr>
          <w:rFonts w:cs="Courier New"/>
        </w:rPr>
      </w:pPr>
      <w:r>
        <w:rPr>
          <w:rFonts w:cs="Courier New"/>
        </w:rPr>
        <w:t>9.7.  X-Window .....................................................   38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10.  Взаимозависимость протоколов семейства TCP/IP .................   39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Приложение 1.  Путеводитель по RFC .................................   40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Приложение 2.  Стандарты семейства протоколов TCP/IP ...............   75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-- 11 -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1.  Введение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Семейство протоколов TCP/IP широко  применяется  во  всем  мире  для</w:t>
      </w:r>
    </w:p>
    <w:p>
      <w:pPr>
        <w:pStyle w:val="HTML"/>
        <w:rPr>
          <w:rFonts w:cs="Courier New"/>
        </w:rPr>
      </w:pPr>
      <w:r>
        <w:rPr>
          <w:rFonts w:cs="Courier New"/>
        </w:rPr>
        <w:t>объединения компьютеров в сеть Internet.  Единая сеть Internet состоит из</w:t>
      </w:r>
    </w:p>
    <w:p>
      <w:pPr>
        <w:pStyle w:val="HTML"/>
        <w:rPr>
          <w:rFonts w:cs="Courier New"/>
        </w:rPr>
      </w:pPr>
      <w:r>
        <w:rPr>
          <w:rFonts w:cs="Courier New"/>
        </w:rPr>
        <w:t>множества сетей различной физической природы,  от  локальных  сетей  типа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  и Token Ring, до глобальных сетей типа NSFNET.  Основное вним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е в книге уделяется принципам организации  межсетевого  взаимодействия.</w:t>
      </w:r>
    </w:p>
    <w:p>
      <w:pPr>
        <w:pStyle w:val="HTML"/>
        <w:rPr>
          <w:rFonts w:cs="Courier New"/>
        </w:rPr>
      </w:pPr>
      <w:r>
        <w:rPr>
          <w:rFonts w:cs="Courier New"/>
        </w:rPr>
        <w:t>Многие технические детали, исторические вопросы опущены.  Более подробную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формацию о протоколах TCP/IP можно найти в RFC (Requests For  Comments)</w:t>
      </w:r>
    </w:p>
    <w:p>
      <w:pPr>
        <w:pStyle w:val="HTML"/>
        <w:rPr>
          <w:rFonts w:cs="Courier New"/>
        </w:rPr>
      </w:pPr>
      <w:r>
        <w:rPr>
          <w:rFonts w:cs="Courier New"/>
        </w:rPr>
        <w:t>-  специальных  документах,  выпускаемых  Сетевым  Информационным Центром</w:t>
      </w:r>
    </w:p>
    <w:p>
      <w:pPr>
        <w:pStyle w:val="HTML"/>
        <w:rPr/>
      </w:pPr>
      <w:r>
        <w:rPr>
          <w:rFonts w:cs="Courier New"/>
          <w:lang w:val="en-US"/>
        </w:rPr>
        <w:t xml:space="preserve">(Network Information Center - NIC).  </w:t>
      </w:r>
      <w:r>
        <w:rPr>
          <w:rFonts w:cs="Courier New"/>
        </w:rPr>
        <w:t>Приложение 1  содержит  путеводитель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  RFC,  а  приложение 2 отражает положение дел в области стандартизации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ов семейства TCP/IP на начало 1991 год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книге приводятся примеры, основанные на  реализации  TCP/IP  в  ОС</w:t>
      </w:r>
    </w:p>
    <w:p>
      <w:pPr>
        <w:pStyle w:val="HTML"/>
        <w:rPr>
          <w:rFonts w:cs="Courier New"/>
        </w:rPr>
      </w:pPr>
      <w:r>
        <w:rPr>
          <w:rFonts w:cs="Courier New"/>
        </w:rPr>
        <w:t>UNIX.  Однако основные положения применимы ко всем реализациям TCP/I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адеюсь, что эта книга будет полезна тем, кто профессионально  рабо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ет или собирается начать работать в среде TCP/IP: системным администра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рам, системным программистам и менеджерам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2.  Основы TCP/IP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Термин "TCP/IP" обычно обозначает все, что связано с протоколами TCP</w:t>
      </w:r>
    </w:p>
    <w:p>
      <w:pPr>
        <w:pStyle w:val="HTML"/>
        <w:rPr>
          <w:rFonts w:cs="Courier New"/>
        </w:rPr>
      </w:pPr>
      <w:r>
        <w:rPr>
          <w:rFonts w:cs="Courier New"/>
        </w:rPr>
        <w:t>и  IP.   Он охватывает целое семейство протоколов, прикладные программы и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же саму сеть.  В состав семейства входят протоколы UDP, ARP, ICMP, TEL-</w:t>
      </w:r>
    </w:p>
    <w:p>
      <w:pPr>
        <w:pStyle w:val="HTML"/>
        <w:rPr>
          <w:rFonts w:cs="Courier New"/>
        </w:rPr>
      </w:pPr>
      <w:r>
        <w:rPr>
          <w:rFonts w:cs="Courier New"/>
        </w:rPr>
        <w:t>NET,  FTP  и  многие другие.  TCP/IP - это технология межсетевого взаим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йствия,  технология  internet.   Сеть,  которая  использует  технологию</w:t>
      </w:r>
    </w:p>
    <w:p>
      <w:pPr>
        <w:pStyle w:val="HTML"/>
        <w:rPr/>
      </w:pPr>
      <w:r>
        <w:rPr>
          <w:rFonts w:cs="Courier New"/>
          <w:lang w:val="en-US"/>
        </w:rPr>
        <w:t xml:space="preserve">internet, </w:t>
      </w:r>
      <w:r>
        <w:rPr>
          <w:rFonts w:cs="Courier New"/>
        </w:rPr>
        <w:t>называется</w:t>
      </w:r>
      <w:r>
        <w:rPr>
          <w:rFonts w:cs="Courier New"/>
          <w:lang w:val="en-US"/>
        </w:rPr>
        <w:t xml:space="preserve"> "internet".  </w:t>
      </w:r>
      <w:r>
        <w:rPr>
          <w:rFonts w:cs="Courier New"/>
        </w:rPr>
        <w:t>Если речь идет о глобальной сети, объ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няющей множество сетей с технологией internet, то ее называют Int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1.  Модуль IP создает единую логическую сеть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Архитектура протоколов TCP/IP предназначена для  объединенной  сети,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стоящей  из  соединенных  друг  с  другом шлюзами отдельных разнородных</w:t>
      </w:r>
    </w:p>
    <w:p>
      <w:pPr>
        <w:pStyle w:val="HTML"/>
        <w:rPr>
          <w:rFonts w:cs="Courier New"/>
        </w:rPr>
      </w:pPr>
      <w:r>
        <w:rPr>
          <w:rFonts w:cs="Courier New"/>
        </w:rPr>
        <w:t>пакетных подсетей, к которым подключаются разнородные машины.  Каждая  из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сетей  работает в соответствии со своими специфическими требованиями и</w:t>
      </w:r>
    </w:p>
    <w:p>
      <w:pPr>
        <w:pStyle w:val="HTML"/>
        <w:rPr>
          <w:rFonts w:cs="Courier New"/>
        </w:rPr>
      </w:pPr>
      <w:r>
        <w:rPr>
          <w:rFonts w:cs="Courier New"/>
        </w:rPr>
        <w:t>имеет свою природу средств связи.  Однако предполагается, что каждая под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ь  может  принять  пакет  информации (данные с соответствующим сетевым</w:t>
      </w:r>
    </w:p>
    <w:p>
      <w:pPr>
        <w:pStyle w:val="HTML"/>
        <w:rPr>
          <w:rFonts w:cs="Courier New"/>
        </w:rPr>
      </w:pPr>
      <w:r>
        <w:rPr>
          <w:rFonts w:cs="Courier New"/>
        </w:rPr>
        <w:t>заголовком) и доставить его по указанному адресу в этой  конкретной  под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-- 22 -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сети.   Не  требуется,  чтобы подсеть гарантировала обязательную доставку</w:t>
      </w:r>
    </w:p>
    <w:p>
      <w:pPr>
        <w:pStyle w:val="HTML"/>
        <w:rPr>
          <w:rFonts w:cs="Courier New"/>
        </w:rPr>
      </w:pPr>
      <w:r>
        <w:rPr>
          <w:rFonts w:cs="Courier New"/>
        </w:rPr>
        <w:t>пакетов и имела надежный сквозной протокол.  Таким образом,  две  машины,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ключенные к одной подсети могут обмениваться пакетам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гда необходимо передать пакет между машинами, подключенными к ра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ым подсетям, то машина-отправитель посылает пакет в соответствующий шлюз</w:t>
      </w:r>
    </w:p>
    <w:p>
      <w:pPr>
        <w:pStyle w:val="HTML"/>
        <w:rPr>
          <w:rFonts w:cs="Courier New"/>
        </w:rPr>
      </w:pPr>
      <w:r>
        <w:rPr>
          <w:rFonts w:cs="Courier New"/>
        </w:rPr>
        <w:t>(шлюз подключен к подсети также как обычный узел).  Оттуда пакет  направ-</w:t>
      </w:r>
    </w:p>
    <w:p>
      <w:pPr>
        <w:pStyle w:val="HTML"/>
        <w:rPr>
          <w:rFonts w:cs="Courier New"/>
        </w:rPr>
      </w:pPr>
      <w:r>
        <w:rPr>
          <w:rFonts w:cs="Courier New"/>
        </w:rPr>
        <w:t>ляется по определенному маршруту через систему шлюзов и подсетей, пока не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стигнет шлюза, подключенного к той же подсети, что и машина-получатель;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м  пакет  направляется  к  получателю.   Объединенная сеть обеспечива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таграммный сервис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блема доставки пакетов в такой системе решается путем  реализации</w:t>
      </w:r>
    </w:p>
    <w:p>
      <w:pPr>
        <w:pStyle w:val="HTML"/>
        <w:rPr>
          <w:rFonts w:cs="Courier New"/>
        </w:rPr>
      </w:pPr>
      <w:r>
        <w:rPr>
          <w:rFonts w:cs="Courier New"/>
        </w:rPr>
        <w:t>во  всех  узлах  и  шлюзах  межсетевого протокола IP.  Межсетевой уровень</w:t>
      </w:r>
    </w:p>
    <w:p>
      <w:pPr>
        <w:pStyle w:val="HTML"/>
        <w:rPr>
          <w:rFonts w:cs="Courier New"/>
        </w:rPr>
      </w:pPr>
      <w:r>
        <w:rPr>
          <w:rFonts w:cs="Courier New"/>
        </w:rPr>
        <w:t>является по существу базовым элементом во  всей  архитектуре  протоколов,</w:t>
      </w:r>
    </w:p>
    <w:p>
      <w:pPr>
        <w:pStyle w:val="HTML"/>
        <w:rPr>
          <w:rFonts w:cs="Courier New"/>
        </w:rPr>
      </w:pPr>
      <w:r>
        <w:rPr>
          <w:rFonts w:cs="Courier New"/>
        </w:rPr>
        <w:t>обеспечивая возможность стандартизации протоколов верхних уровней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2.2.  Структура связей протокольных модулей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Логическая структура сетевого программного обеспечения, реализующе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ы  семейства  TCP/IP  в  каждом узле сети internet, изображена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рис.1.  Прямоугольники обозначают обработку данных, а линии,  соединяющи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ямоугольники,  -  пути  передачи  данных.   Горизонтальная  линия внизу</w:t>
      </w:r>
    </w:p>
    <w:p>
      <w:pPr>
        <w:pStyle w:val="HTML"/>
        <w:rPr>
          <w:rFonts w:cs="Courier New"/>
        </w:rPr>
      </w:pPr>
      <w:r>
        <w:rPr>
          <w:rFonts w:cs="Courier New"/>
        </w:rPr>
        <w:t>рисунка обозначает кабель сети Ethernet, которая используется в  качеств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мера  физической  среды;  "o"  - это трансивер.  Знак "*" - обозначает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прикладные процессы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... \ | / ... \ | / ...   |</w:t>
      </w:r>
    </w:p>
    <w:p>
      <w:pPr>
        <w:pStyle w:val="HTML"/>
        <w:rPr/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-------   -------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| TCP |   | UDP |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-------   -------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   \    /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   ------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-------  | IP |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| ARP |  -*----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-------   |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 \  |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--------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| ENET |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---@----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   |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-----------|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  </w:t>
      </w:r>
      <w:r>
        <w:rPr>
          <w:rFonts w:cs="Courier New"/>
        </w:rPr>
        <w:t>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-------------------o--------</w:t>
      </w:r>
    </w:p>
    <w:p>
      <w:pPr>
        <w:pStyle w:val="HTML"/>
        <w:rPr/>
      </w:pPr>
      <w:r>
        <w:rPr>
          <w:rFonts w:cs="Courier New"/>
        </w:rPr>
        <w:t xml:space="preserve">                   </w:t>
      </w:r>
      <w:r>
        <w:rPr>
          <w:rFonts w:cs="Courier New"/>
        </w:rPr>
        <w:t>кабель</w:t>
      </w:r>
      <w:r>
        <w:rPr>
          <w:rFonts w:cs="Courier New"/>
          <w:lang w:val="en-US"/>
        </w:rPr>
        <w:t xml:space="preserve"> Ethernet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</w:t>
      </w:r>
      <w:r>
        <w:rPr>
          <w:rFonts w:cs="Courier New"/>
        </w:rPr>
        <w:t>Рис</w:t>
      </w:r>
      <w:r>
        <w:rPr>
          <w:rFonts w:cs="Courier New"/>
          <w:lang w:val="en-US"/>
        </w:rPr>
        <w:t xml:space="preserve">.1. </w:t>
      </w:r>
      <w:r>
        <w:rPr>
          <w:rFonts w:cs="Courier New"/>
        </w:rPr>
        <w:t>Структура протокольных модулей в узле сети TCP/IP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-- 33 -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IP-адрес, а "@" - адрес узла в сети Ethernet (Ethernet-адрес).  Понимание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ой  логической структуры является основой для понимания всей технологии</w:t>
      </w:r>
    </w:p>
    <w:p>
      <w:pPr>
        <w:pStyle w:val="HTML"/>
        <w:rPr>
          <w:rFonts w:cs="Courier New"/>
        </w:rPr>
      </w:pPr>
      <w:r>
        <w:rPr>
          <w:rFonts w:cs="Courier New"/>
        </w:rPr>
        <w:t>internet.  В дальнейшем мы будем часто ссылаться на эту схем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3.  Терминология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ведем ряд базовых терминов, которые мы будем использовать  в  даль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йше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райвер - это программа, непосредственно взаимодействующая с сетевым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аптером.   Модуль - это программа, взаимодействующая с драйвером, сет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ми прикладными программами  или  другими  модулями.   Драйвер  сетево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аптера  и,  возможно,  другие  модули,  специфичные для физической сети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едачи данных, предоставляют сетевой интерфейс для протокольных модулей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мейства TCP/I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азвание блока данных, передаваемого по сети, зависит  от  того, 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ком уровне стека протоколов он находится.  Блок данных, с которым име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ло сетевой интерфейс, называется кадром;  если  блок  данных  находи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жду сетевым интерфейсом и модулем IP, то он называется IP-пакетом; ес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он - между модулем IP и модулем UDP, то  -  UDP-датаграммой;  если  между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ем  IP  и  модулем TCP, то - TCP-сегментом (или транспортным сообщ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ем); наконец, если блок данных находится на уровне  сетевых  прикладных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цессов,  то  он  называется  прикладным сообщение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Эти определения, конечно, несовершенны и неполны.   К  тому  же  они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няются  от   публикации   к  публикации.   Более подробные  определе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жно  найти в RFC-1122,  раздел 1.3.3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4.  Потоки данных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Рассмотрим потоки данных, проходящие через стек протоколов,  изобр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енный на рис.1.  В случае использования протокола TCP (Transmission Con-</w:t>
      </w:r>
    </w:p>
    <w:p>
      <w:pPr>
        <w:pStyle w:val="HTML"/>
        <w:rPr>
          <w:rFonts w:cs="Courier New"/>
        </w:rPr>
      </w:pPr>
      <w:r>
        <w:rPr>
          <w:rFonts w:cs="Courier New"/>
        </w:rPr>
        <w:t>trol Protocol - протокол управления передачей), данные  передаются  между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кладным  процессом  и  модулем  TCP.   Типичным  прикладным процессом,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ующим протокол TCP, является модуль FTP (File Transfer Protocol  -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   передачи   файлов).   Стек  протоколов  в  этом  случае  будет</w:t>
      </w:r>
    </w:p>
    <w:p>
      <w:pPr>
        <w:pStyle w:val="HTML"/>
        <w:rPr/>
      </w:pPr>
      <w:r>
        <w:rPr>
          <w:rFonts w:cs="Courier New"/>
          <w:lang w:val="en-US"/>
        </w:rPr>
        <w:t xml:space="preserve">FTP/TCP/IP/ENET.  </w:t>
      </w:r>
      <w:r>
        <w:rPr>
          <w:rFonts w:cs="Courier New"/>
        </w:rPr>
        <w:t>При использовании протокола UDP (User Datagram Protocol</w:t>
      </w:r>
    </w:p>
    <w:p>
      <w:pPr>
        <w:pStyle w:val="HTML"/>
        <w:rPr>
          <w:rFonts w:cs="Courier New"/>
        </w:rPr>
      </w:pPr>
      <w:r>
        <w:rPr>
          <w:rFonts w:cs="Courier New"/>
        </w:rPr>
        <w:t>-  протокол пользовательских датаграмм), данные передаются между приклад-</w:t>
      </w:r>
    </w:p>
    <w:p>
      <w:pPr>
        <w:pStyle w:val="HTML"/>
        <w:rPr/>
      </w:pPr>
      <w:r>
        <w:rPr>
          <w:rFonts w:cs="Courier New"/>
        </w:rPr>
        <w:t>ным процессом и модулем UDP.  Например</w:t>
      </w:r>
      <w:r>
        <w:rPr>
          <w:rFonts w:cs="Courier New"/>
          <w:lang w:val="en-US"/>
        </w:rPr>
        <w:t>, SNMP (Simple  Network  Management</w:t>
      </w:r>
    </w:p>
    <w:p>
      <w:pPr>
        <w:pStyle w:val="HTML"/>
        <w:rPr>
          <w:rFonts w:cs="Courier New"/>
        </w:rPr>
      </w:pPr>
      <w:r>
        <w:rPr>
          <w:rFonts w:cs="Courier New"/>
        </w:rPr>
        <w:t>Protocol  -  простой  протокол управления сетью) пользуется транспортными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лугами UDP.  Его стек протоколов выглядит так: SNMP/UDP/IP/E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одули TCP, UDP и драйвер Ethernet являются мультиплексорами n x  1.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йствуя  как  мультиплексоры,  они  переключают несколько входов на один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ход.  Они также являются демультиплексорами 1 x n.   Как  демультиплек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ры,  они переключают один вход на один из многих выходов в соответствии</w:t>
      </w:r>
    </w:p>
    <w:p>
      <w:pPr>
        <w:pStyle w:val="HTML"/>
        <w:rPr>
          <w:rFonts w:cs="Courier New"/>
        </w:rPr>
      </w:pPr>
      <w:r>
        <w:rPr>
          <w:rFonts w:cs="Courier New"/>
        </w:rPr>
        <w:t>с полем типа в заголовке протокольного блока данных (рис.2)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гда Ethernet-кадр попадает в драйвер сетевого интерфейса Ethernet,</w:t>
      </w:r>
    </w:p>
    <w:p>
      <w:pPr>
        <w:pStyle w:val="HTML"/>
        <w:rPr>
          <w:rFonts w:cs="Courier New"/>
        </w:rPr>
      </w:pPr>
      <w:r>
        <w:rPr>
          <w:rFonts w:cs="Courier New"/>
        </w:rPr>
        <w:t>он  может быть направлен либо в модуль ARP (Address Resolution Protocol 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ный протокол), либо в модуль IP (Internet Protocol - межсетевой про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кол).   На то, куда должен быть направлен Ethernet-кадр, указывает зна-</w:t>
      </w:r>
    </w:p>
    <w:p>
      <w:pPr>
        <w:pStyle w:val="HTML"/>
        <w:rPr>
          <w:rFonts w:cs="Courier New"/>
        </w:rPr>
      </w:pPr>
      <w:r>
        <w:rPr>
          <w:rFonts w:cs="Courier New"/>
        </w:rPr>
        <w:t>чение поля типа в заголовке кадр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Если IP-пакет попадает в модуль IP, то  содержащиеся  в  нем  дан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гут  быть  переданы  либо  модулю TCP, либо UDP, что определяется полем</w:t>
      </w:r>
    </w:p>
    <w:p>
      <w:pPr>
        <w:pStyle w:val="HTML"/>
        <w:rPr>
          <w:rFonts w:cs="Courier New"/>
        </w:rPr>
      </w:pPr>
      <w:r>
        <w:rPr>
          <w:rFonts w:cs="Courier New"/>
        </w:rPr>
        <w:t>"протокол" в заголовке IP-пакет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Если UDP-датаграмма попадает в модуль UDP, то на основании  значе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я  "порт"  в  заголовке  датаграммы определяется прикладная программа,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торой должно быть передано прикладное  сообщение.   Если  TCP-сообщени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падает в модуль TCP, то выбор прикладной программы, которой должно бы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едано сообщение, осуществляется на основе значения поля "порт" в заг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овке TCP-сообщения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ультиплексирование  данных  в   обратную   сторону   осуществля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вольно  просто,  так  как из каждого модуля существует только один пу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вниз.  Каждый протокольный модуль добавляет к пакету свой  заголовок, 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основании которого машина, принявшая пакет, выполняет демультиплексиров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1  2  3 .... n     |           1  2  3 .... n      ^</w:t>
      </w:r>
    </w:p>
    <w:p>
      <w:pPr>
        <w:pStyle w:val="HTML"/>
        <w:rPr/>
      </w:pPr>
      <w:r>
        <w:rPr>
          <w:rFonts w:cs="Courier New"/>
        </w:rPr>
        <w:t xml:space="preserve">          </w:t>
      </w:r>
      <w:r>
        <w:rPr>
          <w:rFonts w:cs="Courier New"/>
        </w:rPr>
        <w:t>\ |  |     /      |            \ |  |     /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-----------------  поток      -------------------  поток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мультиплексор |  данных     | демультиплексор |  данных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-----------------   |         -------------------   |</w:t>
      </w:r>
    </w:p>
    <w:p>
      <w:pPr>
        <w:pStyle w:val="HTML"/>
        <w:rPr/>
      </w:pPr>
      <w:r>
        <w:rPr>
          <w:rFonts w:cs="Courier New"/>
        </w:rPr>
        <w:t xml:space="preserve">               </w:t>
      </w:r>
      <w:r>
        <w:rPr>
          <w:rFonts w:cs="Courier New"/>
        </w:rPr>
        <w:t>|            |                 ^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v            V                 |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1                              1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Рис.2. Мультиплексор n x 1 и демультиплексор 1 x n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-- 55 -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анные от прикладного процесса проходят через модули  TCP  или  UDP,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сле  чего  попадают  в  модуль IP и оттуда - на уровень сетевого интер-</w:t>
      </w:r>
    </w:p>
    <w:p>
      <w:pPr>
        <w:pStyle w:val="HTML"/>
        <w:rPr>
          <w:rFonts w:cs="Courier New"/>
        </w:rPr>
      </w:pPr>
      <w:r>
        <w:rPr>
          <w:rFonts w:cs="Courier New"/>
        </w:rPr>
        <w:t>фейс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Хотя технология internet поддерживает много различных сред  передачи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нных,  здесь  мы  будем  предполагать  использование  Ethernet, так как</w:t>
      </w:r>
    </w:p>
    <w:p>
      <w:pPr>
        <w:pStyle w:val="HTML"/>
        <w:rPr>
          <w:rFonts w:cs="Courier New"/>
        </w:rPr>
      </w:pPr>
      <w:r>
        <w:rPr>
          <w:rFonts w:cs="Courier New"/>
        </w:rPr>
        <w:t>именно эта среда  чаще  всего  служит  физической  основой  для  IP-сети.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а  на  рис.1  имеет  одну точку соединения с Ethernet.  Шестибайтн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-адрес является уникальным для каждого сетевого адаптера  и  рас-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знается драйверо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ашина имеет также четырехбайтный IP-адрес.  Этот  адрес  обознача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чку  доступа к сети на интерфейсе модуля IP с драйвером.  IP-адрес дол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ен быть уникальным в пределах всей сети Int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Работающая машина всегда знает свой IP-адрес и Ethernet-адрес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2.5.  Работа с несколькими сетевыми интерфейсами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ашина может быть подключена одновременно к нескольким средам  пер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чи данных.  На рис.3 показана машина с двумя сетевыми интерфейсами Eth-</w:t>
      </w:r>
    </w:p>
    <w:p>
      <w:pPr>
        <w:pStyle w:val="HTML"/>
        <w:rPr>
          <w:rFonts w:cs="Courier New"/>
        </w:rPr>
      </w:pPr>
      <w:r>
        <w:rPr>
          <w:rFonts w:cs="Courier New"/>
        </w:rPr>
        <w:t>ernet.  Заметим, что она имеет 2 Ethernet-адреса и 2 IP-адрес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Из представленной схемы видно, что для машин с несколькими  сетевыми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терфейсами  модуль  IP выполняет функции мультиплексора n x m и демуль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иплексора m x n (рис.4)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             </w:t>
      </w:r>
      <w:r>
        <w:rPr>
          <w:rFonts w:cs="Courier New"/>
        </w:rPr>
        <w:t>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прикладные процессы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... \ | / .... \ | / ...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-------    -------       |</w:t>
      </w:r>
    </w:p>
    <w:p>
      <w:pPr>
        <w:pStyle w:val="HTML"/>
        <w:rPr/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| TCP |    | UDP |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-------    -------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      \    /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      ------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-------  | IP |  -------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| ARP |  -*--*-  | ARP |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-------   |  |   -------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  \    |  |    /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--------  --------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| ENET |  | ENET |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---@----  ---@----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     |         |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----------|---------|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      ---o---------------</w:t>
      </w:r>
    </w:p>
    <w:p>
      <w:pPr>
        <w:pStyle w:val="HTML"/>
        <w:rPr/>
      </w:pPr>
      <w:r>
        <w:rPr>
          <w:rFonts w:cs="Courier New"/>
        </w:rPr>
        <w:t xml:space="preserve">                </w:t>
      </w:r>
      <w:r>
        <w:rPr>
          <w:rFonts w:cs="Courier New"/>
          <w:lang w:val="en-US"/>
        </w:rPr>
        <w:t>--------------o----          Ethernet 2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    </w:t>
      </w:r>
      <w:r>
        <w:rPr>
          <w:rFonts w:cs="Courier New"/>
          <w:lang w:val="en-US"/>
        </w:rPr>
        <w:t>Ethernet 1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</w:t>
      </w:r>
      <w:r>
        <w:rPr>
          <w:rFonts w:cs="Courier New"/>
        </w:rPr>
        <w:t>Рис.3. Узел сети TCP/IP с двумя сетевыми интерфейсами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-- 66 -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1  2  3 .... n      |           1  2  3 ...... n      ^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\ |  |     /       |            \ |  |       /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  поток        -------------------  поток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мультиплексор |  данных       | демультиплексор |  данных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    |          -------------------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/ |  | ... \       V            / |  | ..... \       |</w:t>
      </w:r>
    </w:p>
    <w:p>
      <w:pPr>
        <w:pStyle w:val="HTML"/>
        <w:rPr/>
      </w:pPr>
      <w:r>
        <w:rPr>
          <w:rFonts w:cs="Courier New"/>
        </w:rPr>
        <w:t xml:space="preserve">      </w:t>
      </w:r>
      <w:r>
        <w:rPr>
          <w:rFonts w:cs="Courier New"/>
        </w:rPr>
        <w:t>1  2  3      m                  1  2  3        m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Рис.4. Мультиплексор n x m и демультиплексор m x n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Таким образом, он осуществляет  мультиплексирование  входных  и  выходных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нных  в  обоих  направлениях.  Модуль IP в данном случае сложнее, чем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вом примере, так как может передавать  данные  между  сетями.   Дан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гут  поступать  через  любой  сетевой  интерфейс и быть ретранслированы</w:t>
      </w:r>
    </w:p>
    <w:p>
      <w:pPr>
        <w:pStyle w:val="HTML"/>
        <w:rPr>
          <w:rFonts w:cs="Courier New"/>
        </w:rPr>
      </w:pPr>
      <w:r>
        <w:rPr>
          <w:rFonts w:cs="Courier New"/>
        </w:rPr>
        <w:t>через любой другой сетевой интерфейс.  Процесс передачи пакета  в  другую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ь  называется ретрансляцией IP-пакета.  Машина, выполняющая ретрансля-</w:t>
      </w:r>
    </w:p>
    <w:p>
      <w:pPr>
        <w:pStyle w:val="HTML"/>
        <w:rPr>
          <w:rFonts w:cs="Courier New"/>
        </w:rPr>
      </w:pPr>
      <w:r>
        <w:rPr>
          <w:rFonts w:cs="Courier New"/>
        </w:rPr>
        <w:t>цию, называется шлюзом. [1]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к показано на рис.5, ретранслируемый пакет не  передается  модулям</w:t>
      </w:r>
    </w:p>
    <w:p>
      <w:pPr>
        <w:pStyle w:val="HTML"/>
        <w:rPr>
          <w:rFonts w:cs="Courier New"/>
        </w:rPr>
      </w:pPr>
      <w:r>
        <w:rPr>
          <w:rFonts w:cs="Courier New"/>
        </w:rPr>
        <w:t>TCP или UDP.  Некоторые шлюзы вообще могут не иметь модулей TCP и UD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3.  Ethernet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этом разделе мы кратко рассмотрим технологию Eth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др Ethernet содержит адрес назначения, адрес источника, поле  типа</w:t>
      </w:r>
    </w:p>
    <w:p>
      <w:pPr>
        <w:pStyle w:val="HTML"/>
        <w:rPr>
          <w:rFonts w:cs="Courier New"/>
        </w:rPr>
      </w:pPr>
      <w:r>
        <w:rPr>
          <w:rFonts w:cs="Courier New"/>
        </w:rPr>
        <w:t>и  данные.  Размер  адреса  в  Ethernet - 6 байт.  Каждый сетевой адаптер</w:t>
      </w:r>
    </w:p>
    <w:p>
      <w:pPr>
        <w:pStyle w:val="HTML"/>
        <w:rPr>
          <w:rFonts w:cs="Courier New"/>
        </w:rPr>
      </w:pPr>
      <w:r>
        <w:rPr>
          <w:rFonts w:cs="Courier New"/>
        </w:rPr>
        <w:t>имеет свой Ethernet-адрес.  Адаптер контролирует обмен информацией,  про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------      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TCP |      | UDP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------      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</w:t>
      </w:r>
      <w:r>
        <w:rPr>
          <w:rFonts w:cs="Courier New"/>
        </w:rPr>
        <w:t>\      /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   IP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  ____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 /    \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/        \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данные      дан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поступают  отправляю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отсюда       сюда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Рис.5. Пример межсетевой ретрансляции пакета модулем IP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____________________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[1]   В  документации  по  TCP/IP  термины  шлюз  (gateway)  и   IP-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ршрутизатор (IP-router) часто используются как синонимы.  Мы сочли во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жным использовать более распространенный термин "шлюз".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ходящий в сети, и принимает адресованные ему  Ethernet-кадры,  а  также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-кадры с адресом "FF:FF:FF:FF:FF:FF" (в 16-ричной системе), кото-</w:t>
      </w:r>
    </w:p>
    <w:p>
      <w:pPr>
        <w:pStyle w:val="HTML"/>
        <w:rPr>
          <w:rFonts w:cs="Courier New"/>
        </w:rPr>
      </w:pPr>
      <w:r>
        <w:rPr>
          <w:rFonts w:cs="Courier New"/>
        </w:rPr>
        <w:t>рый обозначает "всем", и используется при широковещательной передач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thernet реализует метод МДКН/ОС (множественный доступ  с  контролем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сущей  и  обнаружением  столкновений).  Метод МДКН/ОС предполагает, ч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все устройства взаимодействуют в одной среде,  в  каждый  момент  времени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жет  передавать  только одно устройство, а принимать могут все одновр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нно.  Если два устройства пытаются передавать одновременно, то происх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т  столкновение  передач,  и оба устройства после случайного (краткого)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иода ожидания пытаются вновь выполнить передач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1.  Аналогия с разговором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Хорошей аналогией взаимодействиям в  среде  Ethernet  может  служи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зговор группы вежливых людей в небольшой темной комнате.  При этом ан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огией электрическим сигналам в коаксиальном кабеле служат звуковые волны</w:t>
      </w:r>
    </w:p>
    <w:p>
      <w:pPr>
        <w:pStyle w:val="HTML"/>
        <w:rPr>
          <w:rFonts w:cs="Courier New"/>
        </w:rPr>
      </w:pPr>
      <w:r>
        <w:rPr>
          <w:rFonts w:cs="Courier New"/>
        </w:rPr>
        <w:t>в комнат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ждый человек слышит речь других  людей  (контроль  несущей).   Все</w:t>
      </w:r>
    </w:p>
    <w:p>
      <w:pPr>
        <w:pStyle w:val="HTML"/>
        <w:rPr>
          <w:rFonts w:cs="Courier New"/>
        </w:rPr>
      </w:pPr>
      <w:r>
        <w:rPr>
          <w:rFonts w:cs="Courier New"/>
        </w:rPr>
        <w:t>люди в комнате имеют одинаковые возможности вести разговор (множественн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ступ), но никто не говорит слишком долго, так как  все  вежливы.   Ес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человек  будет  невежлив,  то  его попросят выйти (т.е.  удалят из сети).</w:t>
      </w:r>
    </w:p>
    <w:p>
      <w:pPr>
        <w:pStyle w:val="HTML"/>
        <w:rPr>
          <w:rFonts w:cs="Courier New"/>
        </w:rPr>
      </w:pPr>
      <w:r>
        <w:rPr>
          <w:rFonts w:cs="Courier New"/>
        </w:rPr>
        <w:t>Все молчат, пока кто-то говорит.  Если  два  человека  начинают  говори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одновременно,  то они сразу обнаруживают это, поскольку слышат друг друга</w:t>
      </w:r>
    </w:p>
    <w:p>
      <w:pPr>
        <w:pStyle w:val="HTML"/>
        <w:rPr>
          <w:rFonts w:cs="Courier New"/>
        </w:rPr>
      </w:pPr>
      <w:r>
        <w:rPr>
          <w:rFonts w:cs="Courier New"/>
        </w:rPr>
        <w:t>(обнаружение столкновений).  В этом случае они замолкают и ждут некоторо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ремя,  после чего один из них вновь начинает разговор.  Другие люди слы-</w:t>
      </w:r>
    </w:p>
    <w:p>
      <w:pPr>
        <w:pStyle w:val="HTML"/>
        <w:rPr>
          <w:rFonts w:cs="Courier New"/>
        </w:rPr>
      </w:pPr>
      <w:r>
        <w:rPr>
          <w:rFonts w:cs="Courier New"/>
        </w:rPr>
        <w:t>шат, что ведется разговор, и ждут, пока он кончится, а затем могут нача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говорить  сами.  Каждый человек имеет собственное имя (аналог уникально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-адреса). Каждый раз,  когда  кто-нибудь  начинает  говорить,  он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зывает  по имени того, к кому обращается, и свое имя, например, "Слушай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тя, это Андрей, ... ля-ля-ля ..." Если кто-то хочет обратиться ко всем,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  он говорит: "Слушайте все, это Андрей, ... ля-ля-ля ..." (широковеща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льная передача)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4.  Протокол ARP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этом разделе мы рассмотрим то, как при посылке IP-пакета определя-</w:t>
      </w:r>
    </w:p>
    <w:p>
      <w:pPr>
        <w:pStyle w:val="HTML"/>
        <w:rPr>
          <w:rFonts w:cs="Courier New"/>
        </w:rPr>
      </w:pPr>
      <w:r>
        <w:rPr>
          <w:rFonts w:cs="Courier New"/>
        </w:rPr>
        <w:t>ется  Ethernet-адрес  назначения.  Для отображения IP-адресов в Ethernet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а используется протокол ARP (Address Resolution Protocol -  адресн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).   Отображение  выполняется только для отправляемых IP-пакетов,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к как только в момент отправки создаются заголовки IP и Eth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1.  ARP-таблица для преобразования адресов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еобразование адресов выполняется путем поиска в таблице.  Эта таб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ица,  называемая  ARP-таблицей,  хранится в памяти и содержит строки для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ждого узла сети.  В двух столбцах  содержатся  IP-  и  Ethernet-адреса.</w:t>
      </w:r>
    </w:p>
    <w:p>
      <w:pPr>
        <w:pStyle w:val="HTML"/>
        <w:rPr>
          <w:rFonts w:cs="Courier New"/>
        </w:rPr>
      </w:pPr>
      <w:r>
        <w:rPr>
          <w:rFonts w:cs="Courier New"/>
        </w:rPr>
        <w:t>Если  требуется преобразовать IP-адрес в Ethernet-адрес, то ищется запись</w:t>
      </w:r>
    </w:p>
    <w:p>
      <w:pPr>
        <w:pStyle w:val="HTML"/>
        <w:rPr>
          <w:rFonts w:cs="Courier New"/>
        </w:rPr>
      </w:pPr>
      <w:r>
        <w:rPr>
          <w:rFonts w:cs="Courier New"/>
        </w:rPr>
        <w:t>с соответствующим  IP-адресом.   Ниже  приведен  пример  упрощенной  ARP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блицы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     </w:t>
      </w:r>
      <w:r>
        <w:rPr>
          <w:rFonts w:cs="Courier New"/>
        </w:rPr>
        <w:t>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|      IP-адрес           Ethernet-адрес    |</w:t>
      </w:r>
    </w:p>
    <w:p>
      <w:pPr>
        <w:pStyle w:val="HTML"/>
        <w:rPr/>
      </w:pPr>
      <w:r>
        <w:rPr>
          <w:rFonts w:cs="Courier New"/>
        </w:rPr>
        <w:t xml:space="preserve">            </w:t>
      </w:r>
      <w:r>
        <w:rPr>
          <w:rFonts w:cs="Courier New"/>
          <w:lang w:val="en-US"/>
        </w:rPr>
        <w:t>---------------------------------------------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|     223.1.2.1          08:00:39:00:2F:C3  |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|     223.1.2.3          08:00:5A:21:A7:22  |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</w:rPr>
        <w:t>|     223.1.2.4          08:00:10:99:AC:54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Табл.1. Пример ARP-таблицы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инято все байты 4-байтного IP-адреса записывать  десятичными  чис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ми, разделенными точками.  При записи 6-байтного Ethernet-адреса кажд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байт указывается в 16-ричной системе и отделяется двоеточие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RP-таблица необходима потому, что IP-адреса и Ethernet-адреса выб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ются  независимо, и нет какого-либо алгоритма для преобразования одно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в другой.  IP-адрес выбирает менеджер сети с учетом  положения  машины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  internet.   Если машину перемещают в другую часть сети internet, 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ее IP-адрес должен быть изменен.  Ethernet-адрес  выбирает  производитель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евого  интерфейсного  оборудования из выделенного для него по лицензии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ного пространства.  Когда у машины заменяется плата  сетевого  адап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ра, то меняется и ее Ethernet-адрес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2.  Порядок преобразования адресов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ходе обычной работы сетевая программа, такая как  TELNET,  отправ-</w:t>
      </w:r>
    </w:p>
    <w:p>
      <w:pPr>
        <w:pStyle w:val="HTML"/>
        <w:rPr>
          <w:rFonts w:cs="Courier New"/>
        </w:rPr>
      </w:pPr>
      <w:r>
        <w:rPr>
          <w:rFonts w:cs="Courier New"/>
        </w:rPr>
        <w:t>ляет  прикладное сообщение, пользуясь транспортными услугами TCP.  Модуль</w:t>
      </w:r>
    </w:p>
    <w:p>
      <w:pPr>
        <w:pStyle w:val="HTML"/>
        <w:rPr>
          <w:rFonts w:cs="Courier New"/>
        </w:rPr>
      </w:pPr>
      <w:r>
        <w:rPr>
          <w:rFonts w:cs="Courier New"/>
        </w:rPr>
        <w:t>TCP посылает соответствующее транспортное сообщение через модуль  IP. 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результате  составляется  IP-пакет,  который должен быть передан драйверу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.   IP-адрес  места  назначения  известен  прикладной  программе,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ю  TCP  и  модулю IP.  Необходимо на его основе найти Ethernet-адрес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ста назначения.  Для определения искомого Ethernet-адреса  использу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ARP-таблиц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3.  Запросы и ответы протокола ARP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к же заполняется ARP-таблица?  Она заполняется автоматически моду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ем ARP, по мере необходимости.  Когда с помощью существующей ARP-таблицы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 удается преобразовать IP-адрес, то происходит следующее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1)   По сети передается широковещательный ARP-запрос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2)   Исходящий IP-пакет ставится в очередь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ждый сетевой адаптер принимает  широковещательные  передачи.   Все</w:t>
      </w:r>
    </w:p>
    <w:p>
      <w:pPr>
        <w:pStyle w:val="HTML"/>
        <w:rPr>
          <w:rFonts w:cs="Courier New"/>
        </w:rPr>
      </w:pPr>
      <w:r>
        <w:rPr>
          <w:rFonts w:cs="Courier New"/>
        </w:rPr>
        <w:t>драйверы  Ethernet  проверяют поле типа в принятом Ethernet-кадре и пер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ют ARP-пакеты модулю ARP.  ARP-запрос можно интерпретировать так: "Ес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ваш  IP-адрес совпадает с указанным, то сообщите мне ваш Ethernet-адрес".</w:t>
      </w:r>
    </w:p>
    <w:p>
      <w:pPr>
        <w:pStyle w:val="HTML"/>
        <w:rPr>
          <w:rFonts w:cs="Courier New"/>
        </w:rPr>
      </w:pPr>
      <w:r>
        <w:rPr>
          <w:rFonts w:cs="Courier New"/>
        </w:rPr>
        <w:t>Пакет ARP-запроса выглядит примерно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IP-адрес отправителя              223.1.2.1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Ethernet-адрес отправителя        08:00:39:00:2F:C3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Искомый IP-адрес                  223.1.2.2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Искомый Ethernet-адрес            &lt;пусто&gt;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Табл.2. Пример ARP-запроса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ждый модуль ARP проверяет поле  искомого  IP-адреса  в  полученном</w:t>
      </w:r>
    </w:p>
    <w:p>
      <w:pPr>
        <w:pStyle w:val="HTML"/>
        <w:rPr>
          <w:rFonts w:cs="Courier New"/>
        </w:rPr>
      </w:pPr>
      <w:r>
        <w:rPr>
          <w:rFonts w:cs="Courier New"/>
        </w:rPr>
        <w:t>ARP-пакете и, если адрес совпадает с его собственным IP-адресом, то посы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ет ответ прямо по Ethernet-адресу отправителя запроса.  ARP-ответ можно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терпретировать  так:  "Да, это мой IP-адрес, ему соответствует такой-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-адрес".  Пакет с ARP-ответом выглядит примерно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IP-адрес отправителя              223.1.2.2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Ethernet-адрес отправителя        08:00:28:00:38:A9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Искомый IP-адрес                  223.1.2.1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Искомый Ethernet-адрес            08:00:39:00:2F:C3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Табл.3. Пример ARP-ответа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Этот ответ получает  машина,  сделавшая  ARP-запрос.   Драйвер  эт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ы  проверяет  поле типа в Ethernet-кадре и передает ARP-пакет модулю</w:t>
      </w:r>
    </w:p>
    <w:p>
      <w:pPr>
        <w:pStyle w:val="HTML"/>
        <w:rPr>
          <w:rFonts w:cs="Courier New"/>
        </w:rPr>
      </w:pPr>
      <w:r>
        <w:rPr>
          <w:rFonts w:cs="Courier New"/>
        </w:rPr>
        <w:t>ARP.  Модуль ARP анализирует ARP-пакет и добавляет  запись  в  свою  ARP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блиц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бновленная таблица выглядит следующим образом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     </w:t>
      </w:r>
      <w:r>
        <w:rPr>
          <w:rFonts w:cs="Courier New"/>
          <w:lang w:val="en-US"/>
        </w:rPr>
        <w:t>---------------------------------------------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|      IP-</w:t>
      </w:r>
      <w:r>
        <w:rPr>
          <w:rFonts w:cs="Courier New"/>
        </w:rPr>
        <w:t>адрес</w:t>
      </w:r>
      <w:r>
        <w:rPr>
          <w:rFonts w:cs="Courier New"/>
          <w:lang w:val="en-US"/>
        </w:rPr>
        <w:t xml:space="preserve">           Ethernet-</w:t>
      </w:r>
      <w:r>
        <w:rPr>
          <w:rFonts w:cs="Courier New"/>
        </w:rPr>
        <w:t>адрес</w:t>
      </w:r>
      <w:r>
        <w:rPr>
          <w:rFonts w:cs="Courier New"/>
          <w:lang w:val="en-US"/>
        </w:rPr>
        <w:t xml:space="preserve">    |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---------------------------------------------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|     223.1.2.1          08:00:39:00:2F:C3  |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|     223.1.2.2          08:00:28:00:38:A9  |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|     223.1.2.3          08:00:5A:21:A7:22  |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  <w:lang w:val="en-US"/>
        </w:rPr>
        <w:t>|     223.1.2.4          08:00:10:99:AC:54  |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</w:t>
      </w:r>
      <w:r>
        <w:rPr>
          <w:rFonts w:cs="Courier New"/>
        </w:rPr>
        <w:t>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Табл.4. ARP-таблица после обработки ответа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4.4.  Продолжение преобразования адресов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овая запись в ARP-таблице  появляется  автоматически,  спустя  нес-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лько  миллисекунд  после  того, как она потребовалась.  Как вы помните,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нее на шаге 2 исходящий IP-пакет был поставлен  в  очередь.   Теперь  с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ованием  обновленной  ARP-таблицы  выполняется  преобразование IP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а в Ethernet-адрес, после чего  Ethernet-кадр  передается  по  сети.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ностью порядок преобразования адресов выглядит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1)   По сети передается широковещательный ARP-запрос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2)   Исходящий IP-пакет ставится в очередь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3)   Возвращается ARP-ответ, содержащий информацию о соответствии  IP-  и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Ethernet-адресов.  Эта информация заносится в ARP-таблиц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4)   Для преобразования IP-адреса в Ethernet-адрес у  IP-пакета,  постав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ленного в очередь, используется ARP-таблиц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5)   Ethernet-кадр передается по сети Eth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роче говоря, если с помощью ARP-таблицы не удается сразу  осущес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ить  преобразование адресов, то IP-пакет ставится в очередь, а необходи-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я для преобразования информация получается с помощью запросов и ответов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а ARP, после чего IP-пакет передается по назначению.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Если в сети нет машины с искомым IP-адресом, то ARP-ответа не  буд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и не будет записи в ARP-таблице.  Протокол IP будет уничтожать IP-пакеты,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правляемые по этому адресу.  Протоколы верхнего уровня не  могут  отл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чить случай повреждения сети Ethernet от случая отсутствия машины с иск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мым IP-адресо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екоторые реализации IP и ARP не ставят в очередь  IP-пакеты  на  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время, пока они ждут ARP-ответов.  Вместо этого IP-пакет просто уничтож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ется, а его восстановление возлагается на модуль TCP или прикладной  про-</w:t>
      </w:r>
    </w:p>
    <w:p>
      <w:pPr>
        <w:pStyle w:val="HTML"/>
        <w:rPr>
          <w:rFonts w:cs="Courier New"/>
        </w:rPr>
      </w:pPr>
      <w:r>
        <w:rPr>
          <w:rFonts w:cs="Courier New"/>
        </w:rPr>
        <w:t>цесс,  работающий  через UDP.  Такое восстановление выполняется с помощью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ймаутов и повторных передач.   Повторная  передача  сообщения  проходит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пешно, так как первая попытка уже вызвала заполнение ARP-таблицы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Следует отметить, что каждая машина имеет отдельную ARP-таблицу  для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ждого своего сетевого интерфейс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5.  Межсетевой протокол IP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одуль IP является базовым элементом технологии  internet,  а  цент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льной частью IP является его таблица маршрутов.  Протокол IP использу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у таблицу при принятии всех решений о маршрутизации IP-пакетов.  Содер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ание  таблицы  маршрутов  определяется администратором сети.  Ошибки при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тановке маршрутов могут заблокировать передач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Чтобы понять технику межсетевого взаимодействия,  нужно  понять  то,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к  используется таблица маршрутов.  Это понимание необходимо для успеш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го администрирования и сопровождения IP-сетей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1.  Прямая маршрутизация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а рис.6 показана небольшая IP-сеть, состоящая из 3 машин: A, B и C.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ждая машина имеет такой же стек протоколов TCP/IP как на рис.1.  Кажд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евой адаптер этих машин имеет свой Ethernet-адрес.  Менеджер сети дол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ен присвоить машинам уникальные IP-адрес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                          </w:t>
      </w:r>
      <w:r>
        <w:rPr>
          <w:rFonts w:cs="Courier New"/>
          <w:lang w:val="en-US"/>
        </w:rPr>
        <w:t>A      B      C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                     </w:t>
      </w:r>
      <w:r>
        <w:rPr>
          <w:rFonts w:cs="Courier New"/>
          <w:lang w:val="en-US"/>
        </w:rPr>
        <w:t>|      |      |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       </w:t>
      </w:r>
      <w:r>
        <w:rPr>
          <w:rFonts w:cs="Courier New"/>
          <w:lang w:val="en-US"/>
        </w:rPr>
        <w:t>--------------o------o------o------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        </w:t>
      </w:r>
      <w:r>
        <w:rPr>
          <w:rFonts w:cs="Courier New"/>
          <w:lang w:val="en-US"/>
        </w:rPr>
        <w:t>Ethernet 1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        </w:t>
      </w:r>
      <w:r>
        <w:rPr>
          <w:rFonts w:cs="Courier New"/>
          <w:lang w:val="en-US"/>
        </w:rPr>
        <w:t>IP-</w:t>
      </w:r>
      <w:r>
        <w:rPr>
          <w:rFonts w:cs="Courier New"/>
        </w:rPr>
        <w:t>сеть</w:t>
      </w:r>
      <w:r>
        <w:rPr>
          <w:rFonts w:cs="Courier New"/>
          <w:lang w:val="en-US"/>
        </w:rPr>
        <w:t xml:space="preserve"> "development"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             </w:t>
      </w:r>
      <w:r>
        <w:rPr>
          <w:rFonts w:cs="Courier New"/>
        </w:rPr>
        <w:t>Рис.6. Простая IP-сеть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Когда A посылает IP-пакет B, то заголовок IP-пакета содержит в  поле</w:t>
      </w:r>
    </w:p>
    <w:p>
      <w:pPr>
        <w:pStyle w:val="HTML"/>
        <w:rPr>
          <w:rFonts w:cs="Courier New"/>
        </w:rPr>
      </w:pPr>
      <w:r>
        <w:rPr>
          <w:rFonts w:cs="Courier New"/>
        </w:rPr>
        <w:t>отправителя  IP-адрес  узла A, а заголовок Ethernet-кадра содержит в поле</w:t>
      </w:r>
    </w:p>
    <w:p>
      <w:pPr>
        <w:pStyle w:val="HTML"/>
        <w:rPr>
          <w:rFonts w:cs="Courier New"/>
        </w:rPr>
      </w:pPr>
      <w:r>
        <w:rPr>
          <w:rFonts w:cs="Courier New"/>
        </w:rPr>
        <w:t>отправителя Ethernet-адрес A.  Кроме этого, IP-заголовок содержит в  пол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учателя  IP-адрес узла B, а Ethernet-заголовок содержит в поле получа-</w:t>
      </w:r>
    </w:p>
    <w:p>
      <w:pPr>
        <w:pStyle w:val="HTML"/>
        <w:rPr/>
      </w:pPr>
      <w:r>
        <w:rPr>
          <w:rFonts w:cs="Courier New"/>
        </w:rPr>
        <w:t>теля</w:t>
      </w:r>
      <w:r>
        <w:rPr>
          <w:rFonts w:cs="Courier New"/>
          <w:lang w:val="en-US"/>
        </w:rPr>
        <w:t xml:space="preserve"> Ethernet-</w:t>
      </w:r>
      <w:r>
        <w:rPr>
          <w:rFonts w:cs="Courier New"/>
        </w:rPr>
        <w:t>адрес</w:t>
      </w:r>
      <w:r>
        <w:rPr>
          <w:rFonts w:cs="Courier New"/>
          <w:lang w:val="en-US"/>
        </w:rPr>
        <w:t xml:space="preserve"> B.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"/>
        <w:rPr/>
      </w:pPr>
      <w:r>
        <w:rPr>
          <w:rFonts w:cs="Courier New"/>
          <w:lang w:val="en-US"/>
        </w:rPr>
        <w:t xml:space="preserve">        </w:t>
      </w:r>
      <w:r>
        <w:rPr>
          <w:rFonts w:cs="Courier New"/>
        </w:rPr>
        <w:t>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адрес             отправитель  получатель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IP-заголовок                A            B      |</w:t>
      </w:r>
    </w:p>
    <w:p>
      <w:pPr>
        <w:pStyle w:val="HTML"/>
        <w:rPr/>
      </w:pPr>
      <w:r>
        <w:rPr>
          <w:rFonts w:cs="Courier New"/>
        </w:rPr>
        <w:t xml:space="preserve">        </w:t>
      </w:r>
      <w:r>
        <w:rPr>
          <w:rFonts w:cs="Courier New"/>
          <w:lang w:val="en-US"/>
        </w:rPr>
        <w:t>|   Ethernet-</w:t>
      </w:r>
      <w:r>
        <w:rPr>
          <w:rFonts w:cs="Courier New"/>
        </w:rPr>
        <w:t>заголовок</w:t>
      </w:r>
      <w:r>
        <w:rPr>
          <w:rFonts w:cs="Courier New"/>
          <w:lang w:val="en-US"/>
        </w:rPr>
        <w:t xml:space="preserve">          A            B      |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</w:t>
      </w:r>
      <w:r>
        <w:rPr>
          <w:rFonts w:cs="Courier New"/>
        </w:rPr>
        <w:t>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Табл.5. Адреса в Ethernet-кадре, передающем IP-пакет от A к B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этом простом примере протокол  IP  является  излишеством,  которо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ло  что  добавляет  к  услугам, предоставляемым сетью Ethernet.  Однако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 IP требует дополнительных расходов на создание, передачу и обр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ботку  IP-заголовка.   Когда  в  машине  B модуль IP получает IP-пакет от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ы A, он сопоставляет IP-адрес места  назначения  со  своим  и,  ес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а совпадают, то передает датаграмму протоколу верхнего уровня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данном случае при взаимодействии A с B используется прямая маршр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изация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2.  Косвенная маршрутизация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а рис.7 представлена более реалистичная картина сети  internet. 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нном случае сеть internet состоит из трех сетей Ethernet, на базе кото-</w:t>
      </w:r>
    </w:p>
    <w:p>
      <w:pPr>
        <w:pStyle w:val="HTML"/>
        <w:rPr>
          <w:rFonts w:cs="Courier New"/>
        </w:rPr>
      </w:pPr>
      <w:r>
        <w:rPr>
          <w:rFonts w:cs="Courier New"/>
        </w:rPr>
        <w:t>рых работают три IP-сети, объединенные шлюзом D.  Каждая IP-сеть включа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четыре  машины;  каждая  машина  имеет  свои  собственные IP- и Ethernet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----- D -------</w:t>
      </w:r>
    </w:p>
    <w:p>
      <w:pPr>
        <w:pStyle w:val="HTML"/>
        <w:rPr/>
      </w:pPr>
      <w:r>
        <w:rPr>
          <w:rFonts w:cs="Courier New"/>
        </w:rPr>
        <w:t xml:space="preserve">           </w:t>
      </w:r>
      <w:r>
        <w:rPr>
          <w:rFonts w:cs="Courier New"/>
        </w:rPr>
        <w:t>A     B     C     |     |       |     E     F     G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|     |     |     |     |       |     |     |     |</w:t>
      </w:r>
    </w:p>
    <w:p>
      <w:pPr>
        <w:pStyle w:val="HTML"/>
        <w:rPr/>
      </w:pPr>
      <w:r>
        <w:rPr>
          <w:rFonts w:cs="Courier New"/>
        </w:rPr>
        <w:t xml:space="preserve">       </w:t>
      </w:r>
      <w:r>
        <w:rPr>
          <w:rFonts w:cs="Courier New"/>
          <w:lang w:val="en-US"/>
        </w:rPr>
        <w:t>----o-----o-----o-----o--   |     --o-----o-----o-----o---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</w:t>
      </w:r>
      <w:r>
        <w:rPr>
          <w:rFonts w:cs="Courier New"/>
          <w:lang w:val="en-US"/>
        </w:rPr>
        <w:t>Ethernet 1                 |          Ethernet 2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</w:t>
      </w:r>
      <w:r>
        <w:rPr>
          <w:rFonts w:cs="Courier New"/>
          <w:lang w:val="en-US"/>
        </w:rPr>
        <w:t>IP-</w:t>
      </w:r>
      <w:r>
        <w:rPr>
          <w:rFonts w:cs="Courier New"/>
        </w:rPr>
        <w:t>сеть</w:t>
      </w:r>
      <w:r>
        <w:rPr>
          <w:rFonts w:cs="Courier New"/>
          <w:lang w:val="en-US"/>
        </w:rPr>
        <w:t xml:space="preserve"> "development"      |          IP-</w:t>
      </w:r>
      <w:r>
        <w:rPr>
          <w:rFonts w:cs="Courier New"/>
        </w:rPr>
        <w:t>сеть</w:t>
      </w:r>
      <w:r>
        <w:rPr>
          <w:rFonts w:cs="Courier New"/>
          <w:lang w:val="en-US"/>
        </w:rPr>
        <w:t xml:space="preserve"> "accounting"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                       </w:t>
      </w:r>
      <w:r>
        <w:rPr>
          <w:rFonts w:cs="Courier New"/>
          <w:lang w:val="en-US"/>
        </w:rPr>
        <w:t>|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                       </w:t>
      </w:r>
      <w:r>
        <w:rPr>
          <w:rFonts w:cs="Courier New"/>
          <w:lang w:val="en-US"/>
        </w:rPr>
        <w:t>|    H     I     J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                       </w:t>
      </w:r>
      <w:r>
        <w:rPr>
          <w:rFonts w:cs="Courier New"/>
          <w:lang w:val="en-US"/>
        </w:rPr>
        <w:t>|    |     |     |</w: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                                 </w:t>
      </w:r>
      <w:r>
        <w:rPr>
          <w:rFonts w:cs="Courier New"/>
          <w:lang w:val="en-US"/>
        </w:rPr>
        <w:t>--o----o-----o-----o----------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                                 </w:t>
      </w:r>
      <w:r>
        <w:rPr>
          <w:rFonts w:cs="Courier New"/>
          <w:lang w:val="en-US"/>
        </w:rPr>
        <w:t>Ethernet 3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                                  </w:t>
      </w:r>
      <w:r>
        <w:rPr>
          <w:rFonts w:cs="Courier New"/>
          <w:lang w:val="en-US"/>
        </w:rPr>
        <w:t>IP-</w:t>
      </w:r>
      <w:r>
        <w:rPr>
          <w:rFonts w:cs="Courier New"/>
        </w:rPr>
        <w:t>сеть</w:t>
      </w:r>
      <w:r>
        <w:rPr>
          <w:rFonts w:cs="Courier New"/>
          <w:lang w:val="en-US"/>
        </w:rPr>
        <w:t xml:space="preserve"> "fuctory"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  </w:t>
      </w:r>
      <w:r>
        <w:rPr>
          <w:rFonts w:cs="Courier New"/>
        </w:rPr>
        <w:t>Рис.7. Сеть internet, состоящая из трех IP-сетей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За исключением D все машины имеют стек протоколов, аналогичный пок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занному  на рис.1.  Шлюз D соединяет все три сети и, следовательно, име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три IP-адреса и три Ethernet-адреса.   Машина  D  имеет  стек  протоколов</w:t>
      </w:r>
    </w:p>
    <w:p>
      <w:pPr>
        <w:pStyle w:val="HTML"/>
        <w:rPr>
          <w:rFonts w:cs="Courier New"/>
        </w:rPr>
      </w:pPr>
      <w:r>
        <w:rPr>
          <w:rFonts w:cs="Courier New"/>
        </w:rPr>
        <w:t>TCP/IP,  похожий на тот, что показан на рис.3, но вместо двух модулей ARP</w:t>
      </w:r>
    </w:p>
    <w:p>
      <w:pPr>
        <w:pStyle w:val="HTML"/>
        <w:rPr>
          <w:rFonts w:cs="Courier New"/>
        </w:rPr>
      </w:pPr>
      <w:r>
        <w:rPr>
          <w:rFonts w:cs="Courier New"/>
        </w:rPr>
        <w:t>и двух драйверов, он содержит три модуля ARP  и  три  драйвера  Ethernet.</w:t>
      </w:r>
    </w:p>
    <w:p>
      <w:pPr>
        <w:pStyle w:val="HTML"/>
        <w:rPr>
          <w:rFonts w:cs="Courier New"/>
        </w:rPr>
      </w:pPr>
      <w:r>
        <w:rPr>
          <w:rFonts w:cs="Courier New"/>
        </w:rPr>
        <w:t>Обратим внимание на то, что машина D имеет только один модуль I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енеджер сети присваивает каждой  сети  Ethernet  уникальный  номер,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зываемый  IP-номером  сети.  На рис.7 IP-номера не показаны, вместо н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уются имена сетей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гда машина A посылает IP-пакет машине B, то процесс передачи  ид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в  пределах одной сети.  При всех взаимодействиях между машинами, подклю-</w:t>
      </w:r>
    </w:p>
    <w:p>
      <w:pPr>
        <w:pStyle w:val="HTML"/>
        <w:rPr>
          <w:rFonts w:cs="Courier New"/>
        </w:rPr>
      </w:pPr>
      <w:r>
        <w:rPr>
          <w:rFonts w:cs="Courier New"/>
        </w:rPr>
        <w:t>ченными к одной IP-сети, используется прямая маршрутизация, обсуждавшая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в предыдущем пример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гда машина D взаимодействует с машиной A, то  это  прямое  взаим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йствие.  Когда машина D взаимодействует с машиной E, то это прямое вз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имодействие.  Когда машина D взаимодействует с машиной H, то  это  прямо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заимодействие.   Это  так,  поскольку каждая пара этих машин принадлежит</w:t>
      </w:r>
    </w:p>
    <w:p>
      <w:pPr>
        <w:pStyle w:val="HTML"/>
        <w:rPr>
          <w:rFonts w:cs="Courier New"/>
        </w:rPr>
      </w:pPr>
      <w:r>
        <w:rPr>
          <w:rFonts w:cs="Courier New"/>
        </w:rPr>
        <w:t>одной IP-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днако, когда машина A взаимодействует  с  машинами,  включенными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другую  IP-сеть, то взаимодействие уже не будет прямым.  Машина A долже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овать шлюз D для ретрансляции IP-пакетов в другую IP-сеть.   Тако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заимодействие называется "косвенным"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аршрутизация IP-пакетов выполняется модулями IP и является прозрач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й для модулей TCP, UDP и прикладных процесс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Если машина A посылает машине E IP-пакет, то  IP-адрес  и  Ethernet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  отправителя  соответствуют  адресам  A.  IP-адрес места назначе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является адресом E, но поскольку модуль IP в A посылает IP-пакет через D,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-адрес места назначения является адресом D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  </w:t>
      </w:r>
      <w:r>
        <w:rPr>
          <w:rFonts w:cs="Courier New"/>
        </w:rPr>
        <w:t>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|          адрес         отправитель   получатель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|   IP-заголовок             A             E       |</w:t>
      </w:r>
    </w:p>
    <w:p>
      <w:pPr>
        <w:pStyle w:val="HTML"/>
        <w:rPr/>
      </w:pPr>
      <w:r>
        <w:rPr>
          <w:rFonts w:cs="Courier New"/>
        </w:rPr>
        <w:t xml:space="preserve">         </w:t>
      </w:r>
      <w:r>
        <w:rPr>
          <w:rFonts w:cs="Courier New"/>
          <w:lang w:val="en-US"/>
        </w:rPr>
        <w:t>|   Ethernet-</w:t>
      </w:r>
      <w:r>
        <w:rPr>
          <w:rFonts w:cs="Courier New"/>
        </w:rPr>
        <w:t>заголовок</w:t>
      </w:r>
      <w:r>
        <w:rPr>
          <w:rFonts w:cs="Courier New"/>
          <w:lang w:val="en-US"/>
        </w:rPr>
        <w:t xml:space="preserve">       A             D       |</w:t>
      </w:r>
    </w:p>
    <w:p>
      <w:pPr>
        <w:pStyle w:val="HTML"/>
        <w:rPr/>
      </w:pPr>
      <w:r>
        <w:rPr>
          <w:rFonts w:cs="Courier New"/>
          <w:lang w:val="en-US"/>
        </w:rPr>
        <w:t xml:space="preserve">         </w:t>
      </w:r>
      <w:r>
        <w:rPr>
          <w:rFonts w:cs="Courier New"/>
        </w:rPr>
        <w:t>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Табл.6. Адреса в Ethernet-кадре, содержащем IP-пакет от A к E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(до шлюза D)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одуль IP в машине D получает IP-пакет и  проверяет  IP-адрес  места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значения.   Определив,  что  это  не его IP-адрес, шлюз D посылает этот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пакет прямо к E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|          адрес        отправитель    получатель  |</w:t>
      </w:r>
    </w:p>
    <w:p>
      <w:pPr>
        <w:pStyle w:val="HTML"/>
        <w:rPr/>
      </w:pPr>
      <w:r>
        <w:rPr>
          <w:rFonts w:cs="Courier New"/>
        </w:rPr>
        <w:t xml:space="preserve">         </w:t>
      </w:r>
      <w:r>
        <w:rPr>
          <w:rFonts w:cs="Courier New"/>
        </w:rPr>
        <w:t>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|   IP-заголовок             A             E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|   Ethernet-заголовок       D             E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Табл.7. Адреса в Ethernet-кадре, содержащем IP-пакет от A к E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(после шлюз D)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Итак, при прямой маршрутизации  IP-  и  Ethernet-адреса  отправителя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тветствуют  адресам  того  узла,  который  послал  IP-пакет,  а  IP- и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-адреса места назначения соответствуют адресам  получателя.   При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свенной маршрутизации IP- и Ethernet-адреса не образуют таких пар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данном примере сеть internet  является  очень  простой.   Реаль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 могут быть гораздо сложнее, так как могут содержать несколько шлюзов</w:t>
      </w:r>
    </w:p>
    <w:p>
      <w:pPr>
        <w:pStyle w:val="HTML"/>
        <w:rPr>
          <w:rFonts w:cs="Courier New"/>
        </w:rPr>
      </w:pPr>
      <w:r>
        <w:rPr>
          <w:rFonts w:cs="Courier New"/>
        </w:rPr>
        <w:t>и несколько типов физических сред передачи.  В приведенном  примере  нес-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лько  сетей  Ethernet  объединяются шлюзом для того, чтобы локализова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широковещательный трафик в каждой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3.  Правила маршрутизации в модуле IP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ыше мы показали, что происходит при передаче  сообщений,  а  теперь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ссмотрим правила или алгоритм маршрутизаци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ля отправляемых IP-пакетов, поступающих от модулей верхнего уровня,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ь  IP  должен  определить способ доставки - прямой или косвенный - и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брать сетевой интерфейс.  Этот выбор делается на основании  результатов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иска в таблице маршрут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ля принимаемых IP-пакетов, поступающих от сетевых драйверов, модуль</w:t>
      </w:r>
    </w:p>
    <w:p>
      <w:pPr>
        <w:pStyle w:val="HTML"/>
        <w:rPr>
          <w:rFonts w:cs="Courier New"/>
        </w:rPr>
      </w:pPr>
      <w:r>
        <w:rPr>
          <w:rFonts w:cs="Courier New"/>
        </w:rPr>
        <w:t>IP  должен  решить,  нужно ли ретранслировать IP-пакет по другой сети и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едать его на верхний уровень.  Если модуль IP решит, что IP-пакет дол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ен быть ретранслирован, то дальнейшая работа с ним осуществляется также,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к с отправляемыми IP-пакетам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ходящий IP-пакет никогда не ретранслируется через  тот  же  сетев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терфейс, через который он был принят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Решение о маршрутизации принимается до того, как IP-пакет переда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евому драйверу, и до того, как происходит обращение к ARP-таблиц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5.4.  IP-адрес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енеджер сети присваивает IP-адреса машинам в соответствии с тем,  к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ким IP-сетям они подключены.  Старшие биты 4-х байтного IP-адреса опр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ляют номер IP-сети.  Оставшаяся часть IP-адреса  -  номер  узла  (хос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мер).   Для машины из табл.1 с IP-адресом 223.1.2.1 сетевой номер равен</w:t>
      </w:r>
    </w:p>
    <w:p>
      <w:pPr>
        <w:pStyle w:val="HTML"/>
        <w:rPr>
          <w:rFonts w:cs="Courier New"/>
        </w:rPr>
      </w:pPr>
      <w:r>
        <w:rPr>
          <w:rFonts w:cs="Courier New"/>
        </w:rPr>
        <w:t>223.1.2, а хост-номер - 1.  Напомним, что  IP-адрес  узла  идентифициру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чку доступа модуля IP к сетевому интерфейсу, а не всю машин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Существуют 5 классов  IP-адресов,  отличающиеся  количеством  бит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евом  номере  и  хост-номере.  Класс адреса определяется значением е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вого октет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табл.8 приведено соответствие классов  адресов  значениям  перво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октета и указано количество возможных IP-адресов каждого класс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0              8         16          24        31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Класс A  |0| номер сети |            номер узла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Класс B  |10|      номер сети      |       номер узла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Класс C  |110|          номер сети            | номер узла |</w:t>
      </w:r>
    </w:p>
    <w:p>
      <w:pPr>
        <w:pStyle w:val="HTML"/>
        <w:rPr/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Класс D  |1110|            групповой адрес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/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Класс E  |11110|           зарезервировано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Рис.8. Структура IP-адресов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 </w:t>
      </w:r>
      <w:r>
        <w:rPr>
          <w:rFonts w:cs="Courier New"/>
        </w:rPr>
        <w:t>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Класс Диапазон значений  Возможное      Возможное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первого октета   кол-во сетей   кол-во узлов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-------------------------------------------------------</w:t>
      </w:r>
    </w:p>
    <w:p>
      <w:pPr>
        <w:pStyle w:val="HTML"/>
        <w:rPr/>
      </w:pPr>
      <w:r>
        <w:rPr>
          <w:rFonts w:cs="Courier New"/>
        </w:rPr>
        <w:t xml:space="preserve">       </w:t>
      </w:r>
      <w:r>
        <w:rPr>
          <w:rFonts w:cs="Courier New"/>
        </w:rPr>
        <w:t>|   A       1 - 126           126          16777214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B       128-191          16382           65534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C       192-223         2097150           254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D       224-239            -             2**28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E       240-247            -             2**27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Табл.8. Характеристики классов адресов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Адреса класса A предназначены  для  использования  в  больших  сетях</w:t>
      </w:r>
    </w:p>
    <w:p>
      <w:pPr>
        <w:pStyle w:val="HTML"/>
        <w:rPr>
          <w:rFonts w:cs="Courier New"/>
        </w:rPr>
      </w:pPr>
      <w:r>
        <w:rPr>
          <w:rFonts w:cs="Courier New"/>
        </w:rPr>
        <w:t>общего  пользования.   Они  допускают  большое  количество номеров узлов.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а класса B используются в сетях среднего  размера,  например,  сетях</w:t>
      </w:r>
    </w:p>
    <w:p>
      <w:pPr>
        <w:pStyle w:val="HTML"/>
        <w:rPr>
          <w:rFonts w:cs="Courier New"/>
        </w:rPr>
      </w:pPr>
      <w:r>
        <w:rPr>
          <w:rFonts w:cs="Courier New"/>
        </w:rPr>
        <w:t>университетов и крупных компаний.  Адреса класса C используются в сетях с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большим числом компьютеров.  Адреса класса D используются  при  обращ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ях к группам машин, а адреса класса E зарезервированы на будуще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екоторые IP-адреса являются выделенными и трактуются по-особом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|         все нули           |  Данный узел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|  номер сети |   все нули   |  Данная IP-сеть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|   все нули  |  номер узла  |  Узел в данной (локальной) IP-сети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|        все единицы         |  Все узлы в данной (локальной) IP-сети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|  номер сети |  все единицы |  Все узлы в указанной IP-сети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| 127 | что-нибудь (часто 1) |  "Петля"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Рис.9. Выделенные IP-адреса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к показано на рис.9, в выделенных IP-адресах все  нули  соответс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вуют  либо  данному  узлу, либо данной IP-сети, а IP-адреса, состоящие из</w:t>
      </w:r>
    </w:p>
    <w:p>
      <w:pPr>
        <w:pStyle w:val="HTML"/>
        <w:rPr>
          <w:rFonts w:cs="Courier New"/>
        </w:rPr>
      </w:pPr>
      <w:r>
        <w:rPr>
          <w:rFonts w:cs="Courier New"/>
        </w:rPr>
        <w:t>всех единиц, используются при широковещательных передачах.  Для ссылок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всю IP-сеть в целом используется IP-адрес с нулевым номером узла.  Особ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смысл имеет IP-адрес, первый октет которого равен 127.   Он  использу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для  тестирования  программ  и  взаимодействия процессов в пределах одн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ы.  Когда программа посылает данные по IP-адресу 127.0.0.1, то обр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зуется  как  бы  "петля".   Данные  не передаются по сети, а возвращаются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</w:t>
      </w:r>
      <w:r>
        <w:rPr>
          <w:rFonts w:cs="Courier New"/>
        </w:rPr>
        <w:t>-- 1177 -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ям верхнего уровня, как только что принятые.  Поэтому в IP-сети зап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ещается присваивать машинам IP-адреса, начинающиеся со 127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5.  Выбор адрес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ежде чем вы начнете использовать сеть с TCP/IP, вы должны получи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один  или несколько официальных сетевых номеров.  Выделением номеров (как</w:t>
      </w:r>
    </w:p>
    <w:p>
      <w:pPr>
        <w:pStyle w:val="HTML"/>
        <w:rPr>
          <w:rFonts w:cs="Courier New"/>
        </w:rPr>
      </w:pPr>
      <w:r>
        <w:rPr>
          <w:rFonts w:cs="Courier New"/>
        </w:rPr>
        <w:t>и многими другими вопросами) занимается DDN  Network  Information  Center</w:t>
      </w:r>
    </w:p>
    <w:p>
      <w:pPr>
        <w:pStyle w:val="HTML"/>
        <w:rPr>
          <w:rFonts w:cs="Courier New"/>
        </w:rPr>
      </w:pPr>
      <w:r>
        <w:rPr>
          <w:rFonts w:cs="Courier New"/>
        </w:rPr>
        <w:t>(NIC) [2].  Выделение номеров производится  бесплатно  и  занимает  около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дели.   Вы  можете  получить сетевой номер вне зависимости от того, для</w:t>
      </w:r>
    </w:p>
    <w:p>
      <w:pPr>
        <w:pStyle w:val="HTML"/>
        <w:rPr>
          <w:rFonts w:cs="Courier New"/>
        </w:rPr>
      </w:pPr>
      <w:r>
        <w:rPr>
          <w:rFonts w:cs="Courier New"/>
        </w:rPr>
        <w:t>чего предназначена ваша сеть.  Даже если ваша сеть не имеет связи с объ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ненной сетью Internet, получение уникального номера желательно, так как</w:t>
      </w:r>
    </w:p>
    <w:p>
      <w:pPr>
        <w:pStyle w:val="HTML"/>
        <w:rPr>
          <w:rFonts w:cs="Courier New"/>
        </w:rPr>
      </w:pPr>
      <w:r>
        <w:rPr>
          <w:rFonts w:cs="Courier New"/>
        </w:rPr>
        <w:t>в этом случае есть гарантия, что в будущем при включении в  Internet  и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 подключении к сети другой организации не возникнет конфликта адрес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дно из важнейших решений, которое необходимо принять при  установке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,  заключается  в выборе способа присвоения IP-адресов вашим машинам.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от выбор должен учитывать перспективу роста сети.  Иначе  в  дальнейшем</w:t>
      </w:r>
    </w:p>
    <w:p>
      <w:pPr>
        <w:pStyle w:val="HTML"/>
        <w:rPr>
          <w:rFonts w:cs="Courier New"/>
        </w:rPr>
      </w:pPr>
      <w:r>
        <w:rPr>
          <w:rFonts w:cs="Courier New"/>
        </w:rPr>
        <w:t>вам  придется  менять  адреса.   Когда  к сети подключено несколько сотен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, изменение адресов становится почти невозможны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рганизации, имеющие небольшие сети с числом узлов  до  126,  должны</w:t>
      </w:r>
    </w:p>
    <w:p>
      <w:pPr>
        <w:pStyle w:val="HTML"/>
        <w:rPr>
          <w:rFonts w:cs="Courier New"/>
        </w:rPr>
      </w:pPr>
      <w:r>
        <w:rPr>
          <w:rFonts w:cs="Courier New"/>
        </w:rPr>
        <w:t>запрашивать  сетевые номера класса C.  Организации с большим числом машин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гут получить несколько номеров класса C или номер  класса  B.   Удобным</w:t>
      </w:r>
    </w:p>
    <w:p>
      <w:pPr>
        <w:pStyle w:val="HTML"/>
        <w:rPr>
          <w:rFonts w:cs="Courier New"/>
        </w:rPr>
      </w:pPr>
      <w:r>
        <w:rPr>
          <w:rFonts w:cs="Courier New"/>
        </w:rPr>
        <w:t>средством  структуризации  сетей в рамках одной организации являются под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5.6.  Подсети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Адресное пространство сети internet может быть разделено на  непере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кающиеся  подпространства  - "подсети", с каждой из которых можно рабо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ть как с обычной сетью TCP/IP.  Таким образом единая IP-сеть  организа-</w:t>
      </w:r>
    </w:p>
    <w:p>
      <w:pPr>
        <w:pStyle w:val="HTML"/>
        <w:rPr>
          <w:rFonts w:cs="Courier New"/>
        </w:rPr>
      </w:pPr>
      <w:r>
        <w:rPr>
          <w:rFonts w:cs="Courier New"/>
        </w:rPr>
        <w:t>ции может строиться как объединение подсетей.  Как правило, подсеть соо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етствует одной физической сети, например, одной сети Eth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нечно, использование подсетей необязательно.  Можно просто  назна-</w:t>
      </w:r>
    </w:p>
    <w:p>
      <w:pPr>
        <w:pStyle w:val="HTML"/>
        <w:rPr>
          <w:rFonts w:cs="Courier New"/>
        </w:rPr>
      </w:pPr>
      <w:r>
        <w:rPr>
          <w:rFonts w:cs="Courier New"/>
        </w:rPr>
        <w:t>чить  для  каждой  физической  сети  свой  сетевой номер, например, номер</w:t>
      </w:r>
    </w:p>
    <w:p>
      <w:pPr>
        <w:pStyle w:val="HTML"/>
        <w:rPr>
          <w:rFonts w:cs="Courier New"/>
        </w:rPr>
      </w:pPr>
      <w:r>
        <w:rPr>
          <w:rFonts w:cs="Courier New"/>
        </w:rPr>
        <w:t>____________________</w:t>
      </w:r>
    </w:p>
    <w:p>
      <w:pPr>
        <w:pStyle w:val="HTML"/>
        <w:rPr/>
      </w:pPr>
      <w:r>
        <w:rPr>
          <w:rFonts w:cs="Courier New"/>
        </w:rPr>
        <w:t xml:space="preserve">     </w:t>
      </w:r>
      <w:r>
        <w:rPr>
          <w:rFonts w:cs="Courier New"/>
        </w:rPr>
        <w:t>[2]  SRI International, Room EJ210,  333  Ravenswood  Avenue,  Menlo</w:t>
      </w:r>
    </w:p>
    <w:p>
      <w:pPr>
        <w:pStyle w:val="HTML"/>
        <w:rPr>
          <w:rFonts w:cs="Courier New"/>
        </w:rPr>
      </w:pPr>
      <w:r>
        <w:rPr>
          <w:rFonts w:cs="Courier New"/>
        </w:rPr>
        <w:t>Park,    California    94025,    USA.    Тел.   1-800-235-3155.   E-mail:</w:t>
      </w:r>
    </w:p>
    <w:p>
      <w:pPr>
        <w:pStyle w:val="HTML"/>
        <w:rPr>
          <w:rFonts w:cs="Courier New"/>
        </w:rPr>
      </w:pPr>
      <w:r>
        <w:rPr>
          <w:rFonts w:cs="Courier New"/>
        </w:rPr>
        <w:t>NIC@NIC.DDN.MIL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класса C.  Однако такое решение имеет два недостатока.  Первый,  и  менее</w:t>
      </w:r>
    </w:p>
    <w:p>
      <w:pPr>
        <w:pStyle w:val="HTML"/>
        <w:rPr>
          <w:rFonts w:cs="Courier New"/>
        </w:rPr>
      </w:pPr>
      <w:r>
        <w:rPr>
          <w:rFonts w:cs="Courier New"/>
        </w:rPr>
        <w:t>существенный,  заключается в пустой трате сетевых номеров.  Более серье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ый недостаток состоит в том, что если ваша организация  имеет  несколько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евых  номеров, то машины вне ее должны поддерживать записи о маршрутах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ступа к каждой из этих  IP-сетей.   Таким  образом,  структура  IP-сети</w:t>
      </w:r>
    </w:p>
    <w:p>
      <w:pPr>
        <w:pStyle w:val="HTML"/>
        <w:rPr>
          <w:rFonts w:cs="Courier New"/>
        </w:rPr>
      </w:pPr>
      <w:r>
        <w:rPr>
          <w:rFonts w:cs="Courier New"/>
        </w:rPr>
        <w:t>организации становится видимой для всего мира.  При каких-либо изменениях</w:t>
      </w:r>
    </w:p>
    <w:p>
      <w:pPr>
        <w:pStyle w:val="HTML"/>
        <w:rPr>
          <w:rFonts w:cs="Courier New"/>
        </w:rPr>
      </w:pPr>
      <w:r>
        <w:rPr>
          <w:rFonts w:cs="Courier New"/>
        </w:rPr>
        <w:t>в IP-сети информация о них должна быть учтена в каждой из машин,  поддер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ивающих маршруты доступа к данной IP-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одсети  позволяют  избежать  этих  недостатков.   Ваша  организац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лжна  получить один сетевой номер, например, номер класса B.  Стандарты</w:t>
      </w:r>
    </w:p>
    <w:p>
      <w:pPr>
        <w:pStyle w:val="HTML"/>
        <w:rPr>
          <w:rFonts w:cs="Courier New"/>
        </w:rPr>
      </w:pPr>
      <w:r>
        <w:rPr>
          <w:rFonts w:cs="Courier New"/>
        </w:rPr>
        <w:t>TCP/IP определяют структуру IP-адресов.  Для IP-адресов класса  B  перв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два  октета  являются  номером  сети.   Оставшаяся  часть IP-адреса мож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оваться как угодно.  Например, вы можете решить, что третий  окт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будет  определять номер подсети, а четверый октет - номер узла в ней.  Вы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лжны описать конфигурацию подсетей в файлах, определяющих маршрутизацию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пакетов.   Это  описание является локальным для вашей организации и н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идно вне ее.  Все машины вне вашей организации видят  одну  большую  IP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ь.   Следовательно,  они должны поддерживать только маршруты доступа к</w:t>
      </w:r>
    </w:p>
    <w:p>
      <w:pPr>
        <w:pStyle w:val="HTML"/>
        <w:rPr>
          <w:rFonts w:cs="Courier New"/>
        </w:rPr>
      </w:pPr>
      <w:r>
        <w:rPr>
          <w:rFonts w:cs="Courier New"/>
        </w:rPr>
        <w:t>шлюзам, соединяющим вашу IP-сеть с остальным миром.  Изменения,  происх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дящие  в  IP-сети организации, не видны вне ее.  Вы легко можете добави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вую подсеть, новый шлюз и т.п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5.7.  Как назначать номера сетей и подсетей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осле того, как решено использовать подсети или множество  IP-сетей,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  должны  решить, как назначать им номера.  Обычно это довольно просто.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ждой физической сети, например, Ethernet или  Token  Ring,  назнача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отдельный  номер подсети или номер сети.  В некоторых случаях имеет смысл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значать одной физической сети несколько подсетевых номеров.   Например,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едположим,  что  имеется сеть Ethernet, охватывающая три здания.  Ясно,</w:t>
      </w:r>
    </w:p>
    <w:p>
      <w:pPr>
        <w:pStyle w:val="HTML"/>
        <w:rPr>
          <w:rFonts w:cs="Courier New"/>
        </w:rPr>
      </w:pPr>
      <w:r>
        <w:rPr>
          <w:rFonts w:cs="Courier New"/>
        </w:rPr>
        <w:t>что при увеличении числа машин, подключенных к  этой  сети,  придется  ее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зделить  на  несколько отдельных сетей Ethernet.  Для того, чтобы изб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ать необходимости менять IP-адреса, когда это произойдет, можно  заране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делить для этой сети три подсетевых номера - по одному на здание.  (Э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езно и в том случае, когда не  планируется  физическое  деление  сети.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сто  такая  адресация позволяет сразу определить, где находится та и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ая машина.) Однако прежде, чем выделять три различных подсетевых номера</w:t>
      </w:r>
    </w:p>
    <w:p>
      <w:pPr>
        <w:pStyle w:val="HTML"/>
        <w:rPr>
          <w:rFonts w:cs="Courier New"/>
        </w:rPr>
      </w:pPr>
      <w:r>
        <w:rPr>
          <w:rFonts w:cs="Courier New"/>
        </w:rPr>
        <w:t>одной  физической  сети, тщательно проверьте, что все ваши программы спо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бны работать в такой сред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ы также должны выбрать "маску подсети".  Она  используется  сетевым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граммным  обеспечением  для  выделения  номера  подсети из IP-адресов.</w:t>
      </w:r>
    </w:p>
    <w:p>
      <w:pPr>
        <w:pStyle w:val="HTML"/>
        <w:rPr>
          <w:rFonts w:cs="Courier New"/>
        </w:rPr>
      </w:pPr>
      <w:r>
        <w:rPr>
          <w:rFonts w:cs="Courier New"/>
        </w:rPr>
        <w:t>Биты IP-адреса, определяющие номер IP-сети, в маске подсети  должны  бы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вны  1,  а  биты,  определяющие номер узла, в маске подсети должны бы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вны 0.  Как уже  отмечалось,  стандарты  TCP/IP  определяют  количество</w:t>
      </w:r>
    </w:p>
    <w:p>
      <w:pPr>
        <w:pStyle w:val="HTML"/>
        <w:rPr>
          <w:rFonts w:cs="Courier New"/>
        </w:rPr>
      </w:pPr>
      <w:r>
        <w:rPr>
          <w:rFonts w:cs="Courier New"/>
        </w:rPr>
        <w:t>октетов,  задающих  номер сети.  Часто в IP-адресах класса B третий окт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уется для задания номера подсети.  Это позволяет иметь 256  подсе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й,  в каждой из которых может быть до 254 узлов.  Маска подсети в так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системе равна 255.255.255.0.  Но, если в вашей сети  должно  быть  больш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сетей,  а  в каждой подсети не будет при этом более 60 узлов, то можно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овать маску 255.255.255.192.  Это позволяет иметь 1024  подсети  и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  62  узлов  в  каждой.   (Напомним, что номера узлов 0 и "все единицы"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уются особым образом.)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бычно маска подсети  указывается  в  файле  стартовой  конфигурации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евого программного обеспечения.  Протоколы TCP/IP позволяют также зап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шивать эту информацию по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8.  Имен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Людям удобнее называть машины по именам, а не числами.  Например,  у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ы  по  имени alpha может быть IP-адрес 223.1.2.1.  В маленьких сетях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формация о соответствии имен IP-адресам хранится в  файлах  "hosts" 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ждом  узле.   Конечно, название файла зависит от конкретной реализации.</w:t>
      </w:r>
    </w:p>
    <w:p>
      <w:pPr>
        <w:pStyle w:val="HTML"/>
        <w:rPr>
          <w:rFonts w:cs="Courier New"/>
        </w:rPr>
      </w:pPr>
      <w:r>
        <w:rPr>
          <w:rFonts w:cs="Courier New"/>
        </w:rPr>
        <w:t>В больших сетях эта информация хранится на сервере и  доступна  по  сети.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сколько строк из файла "hosts" могут выглядеть примерно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223.1.2.1      alpha</w:t>
      </w:r>
    </w:p>
    <w:p>
      <w:pPr>
        <w:pStyle w:val="HTML"/>
        <w:rPr/>
      </w:pPr>
      <w:r>
        <w:rPr>
          <w:rFonts w:cs="Courier New"/>
        </w:rPr>
        <w:t xml:space="preserve">                       </w:t>
      </w:r>
      <w:r>
        <w:rPr>
          <w:rFonts w:cs="Courier New"/>
        </w:rPr>
        <w:t>223.1.2.2      beta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223.1.2.3      gamma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223.1.2.4      delta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223.1.3.2      epsilon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223.1.4.2      iota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В первом столбце - IP-адрес, во втором - название машины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большинстве случаев файлы "hosts" могут  быть  одинаковы  на  всех</w:t>
      </w:r>
    </w:p>
    <w:p>
      <w:pPr>
        <w:pStyle w:val="HTML"/>
        <w:rPr>
          <w:rFonts w:cs="Courier New"/>
        </w:rPr>
      </w:pPr>
      <w:r>
        <w:rPr>
          <w:rFonts w:cs="Courier New"/>
        </w:rPr>
        <w:t>узлах.   Заметим,  что  о узле delta в этом файле есть всего одна запись,</w:t>
      </w:r>
    </w:p>
    <w:p>
      <w:pPr>
        <w:pStyle w:val="HTML"/>
        <w:rPr>
          <w:rFonts w:cs="Courier New"/>
        </w:rPr>
      </w:pPr>
      <w:r>
        <w:rPr>
          <w:rFonts w:cs="Courier New"/>
        </w:rPr>
        <w:t>хотя он имеет три IP-адреса (рис.11).  Узел delta доступен по  любому  из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их  IP-адресов.   Какой  из них используется, не имеет значения.  Когда</w:t>
      </w:r>
    </w:p>
    <w:p>
      <w:pPr>
        <w:pStyle w:val="HTML"/>
        <w:rPr>
          <w:rFonts w:cs="Courier New"/>
        </w:rPr>
      </w:pPr>
      <w:r>
        <w:rPr>
          <w:rFonts w:cs="Courier New"/>
        </w:rPr>
        <w:t>узел delta получает IP-пакет и проверяет IP-адрес места назначения, то он</w:t>
      </w:r>
    </w:p>
    <w:p>
      <w:pPr>
        <w:pStyle w:val="HTML"/>
        <w:rPr>
          <w:rFonts w:cs="Courier New"/>
        </w:rPr>
      </w:pPr>
      <w:r>
        <w:rPr>
          <w:rFonts w:cs="Courier New"/>
        </w:rPr>
        <w:t>опознает любой из трех своих IP-адрес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IP-сети также могут иметь имена.  Если у вас есть  три  IP-сети,  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файл "networks" может выглядеть примерно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223.1.2        development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223.1.3        accounting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223.1.4        factory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В первой колонке - сетевой номер, во второй - имя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данном примере alpha является узлом номер 1  в  сети  development,</w:t>
      </w:r>
    </w:p>
    <w:p>
      <w:pPr>
        <w:pStyle w:val="HTML"/>
        <w:rPr>
          <w:rFonts w:cs="Courier New"/>
        </w:rPr>
      </w:pPr>
      <w:r>
        <w:rPr>
          <w:rFonts w:cs="Courier New"/>
        </w:rPr>
        <w:t>beta является узлом номер 2 в сети development и т.д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оказанный выше файл hosts удовлетворяет потребности  пользователей,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  для  управления  сетью  internet  удобнее иметь названия всех сетевых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терфейсов.  Менеджер сети,  возможно,  заменит  строку,  относящуюся  к</w:t>
      </w:r>
    </w:p>
    <w:p>
      <w:pPr>
        <w:pStyle w:val="HTML"/>
        <w:rPr>
          <w:rFonts w:cs="Courier New"/>
        </w:rPr>
      </w:pPr>
      <w:r>
        <w:rPr>
          <w:rFonts w:cs="Courier New"/>
        </w:rPr>
        <w:t>delta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223.1.2.4      devnetrouter     delta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223.1.3.1      accnetrouter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223.1.4.1      facnetrouter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Эти три строки файла hosts задают каждому IP-адресу узла delta  сим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ольные  имена.   Фактически,  первый  IP-адрес  имеет  два  имени: "dev-</w:t>
      </w:r>
    </w:p>
    <w:p>
      <w:pPr>
        <w:pStyle w:val="HTML"/>
        <w:rPr>
          <w:rFonts w:cs="Courier New"/>
        </w:rPr>
      </w:pPr>
      <w:r>
        <w:rPr>
          <w:rFonts w:cs="Courier New"/>
        </w:rPr>
        <w:t>netrouter" и "delta",  которые  являются  синонимами.   На  практике  имя</w:t>
      </w:r>
    </w:p>
    <w:p>
      <w:pPr>
        <w:pStyle w:val="HTML"/>
        <w:rPr>
          <w:rFonts w:cs="Courier New"/>
        </w:rPr>
      </w:pPr>
      <w:r>
        <w:rPr>
          <w:rFonts w:cs="Courier New"/>
        </w:rPr>
        <w:t>"delta"  используется как общеупотребительное имя машины, а остальные три</w:t>
      </w:r>
    </w:p>
    <w:p>
      <w:pPr>
        <w:pStyle w:val="HTML"/>
        <w:rPr>
          <w:rFonts w:cs="Courier New"/>
        </w:rPr>
      </w:pPr>
      <w:r>
        <w:rPr>
          <w:rFonts w:cs="Courier New"/>
        </w:rPr>
        <w:t>имени - для администрирования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Файлы hosts и networks используются  командами  администрирования  и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кладными  программами.  Они не нужны собственно для работы сети inter-</w:t>
      </w:r>
    </w:p>
    <w:p>
      <w:pPr>
        <w:pStyle w:val="HTML"/>
        <w:rPr>
          <w:rFonts w:cs="Courier New"/>
        </w:rPr>
      </w:pPr>
      <w:r>
        <w:rPr>
          <w:rFonts w:cs="Courier New"/>
        </w:rPr>
        <w:t>net, но облегчают ее использовани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9.  IP-таблица маршрутов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к модуль IP узнает, какой именно сетевой интерфейс нужно использ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ать  для  отправления IP-пакета?  Модуль IP осуществляет поиск в таблиц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ршрутов.  Ключом поиска служит номер IP-сети, выделенный  из  IP-адреса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ста назначения IP-пакет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Таблица маршрутов содержит по одной  строке  для  каждого  маршрута.</w:t>
      </w:r>
    </w:p>
    <w:p>
      <w:pPr>
        <w:pStyle w:val="HTML"/>
        <w:rPr>
          <w:rFonts w:cs="Courier New"/>
        </w:rPr>
      </w:pPr>
      <w:r>
        <w:rPr>
          <w:rFonts w:cs="Courier New"/>
        </w:rPr>
        <w:t>Основными  столбцами  таблицы  маршрутов являются номер сети, флаг прям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или косвенной маршрутизации, IP-адрес шлюза и номер сетевого  интерфейса.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а  таблица  используется модулем IP при обработке каждого отправляемо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пакет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большинстве систем таблица маршрутов может быть изменена с помощью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манды  "route".   Содержание  таблицы маршрутов определяется менеджером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, поскольку менеджер сети присваивает машинам IP-адрес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5.10.  Подробности прямой маршрутизации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Рассмотрим более подробно,  как  происходит  маршрутизация  в  одн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физической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           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|   alpha   |           |    beta   |</w:t>
      </w:r>
    </w:p>
    <w:p>
      <w:pPr>
        <w:pStyle w:val="HTML"/>
        <w:rPr/>
      </w:pPr>
      <w:r>
        <w:rPr>
          <w:rFonts w:cs="Courier New"/>
        </w:rPr>
        <w:t xml:space="preserve">               </w:t>
      </w:r>
      <w:r>
        <w:rPr>
          <w:rFonts w:cs="Courier New"/>
        </w:rPr>
        <w:t>| 223.1.2.1 |           | 223.1.2.2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|     1     |           |     1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-------           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|      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------o-----------------------o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Ethernet 1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IP-сеть "development"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223.1.2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Рис.10. Одна физическая сеть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Таблица маршрутов в узле alpha выглядит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сеть          флаг вида         шлюз        номер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           маршрутизации                 интерфейса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development     прямая         &lt;пусто&gt;         1       |</w:t>
      </w:r>
    </w:p>
    <w:p>
      <w:pPr>
        <w:pStyle w:val="HTML"/>
        <w:rPr/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Табл.9. Пример таблицы маршрутов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В данном простом примере все узлы сети имеют одинаковые  таблицы  маршр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ля сравнения ниже представлена та же таблица,  но  вместо  назва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 указан ее номер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сеть          флаг вида         шлюз        номер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           маршрутизации                 интерфейса  |</w:t>
      </w:r>
    </w:p>
    <w:p>
      <w:pPr>
        <w:pStyle w:val="HTML"/>
        <w:rPr/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223.1.2         прямая         &lt;пусто&gt;   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Табл.10. Пример таблицы маршрутов с номерами сетей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11.  Порядок прямой маршрутизаци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Узел alpha посылает IP-пакет узлу  beta.   Этот  пакет  находится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е  IP  узла  alpha, и IP-адрес места назначения равен IP-адресу beta</w:t>
      </w:r>
    </w:p>
    <w:p>
      <w:pPr>
        <w:pStyle w:val="HTML"/>
        <w:rPr>
          <w:rFonts w:cs="Courier New"/>
        </w:rPr>
      </w:pPr>
      <w:r>
        <w:rPr>
          <w:rFonts w:cs="Courier New"/>
        </w:rPr>
        <w:t>(223.1.2.2).  Модуль IP с помощью маски подсети выделяет  номер  сети  из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адреса  и ищет соответствующую ему строку в таблице маршрутов.  В дан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м случае подходит первая строк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стальная информация в найденной строке указывает на то, что  машины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ой  сети  доступны  напрямую  через  интерфейс номер 1.  С помощью ARP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блицы выполняется преобразование IP-адреса в соответствующий  Ethernet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, и через интерфейс 1 Ethernet-кадр посылается узлу beta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Если прикладная программа  пытается  послать  данные  по  IP-адресу,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торый  не  принадлежит  сети  development, то модуль IP не сможет найти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тветствующую запись в таблице маршрутов.  В этом случае модуль IP отб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сывает  IP-пакет.   Некоторые реализации протокола возвращают сообщение</w:t>
      </w:r>
    </w:p>
    <w:p>
      <w:pPr>
        <w:pStyle w:val="HTML"/>
        <w:rPr>
          <w:rFonts w:cs="Courier New"/>
        </w:rPr>
      </w:pPr>
      <w:r>
        <w:rPr>
          <w:rFonts w:cs="Courier New"/>
        </w:rPr>
        <w:t>об ошибке "Сеть не доступна"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12.  Подробности косвенной маршрутизаци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Теперь рассмотрим более сложный  порядок  маршрутизации  в  IP-сети,</w:t>
      </w:r>
    </w:p>
    <w:p>
      <w:pPr>
        <w:pStyle w:val="HTML"/>
        <w:rPr>
          <w:rFonts w:cs="Courier New"/>
        </w:rPr>
      </w:pPr>
      <w:r>
        <w:rPr>
          <w:rFonts w:cs="Courier New"/>
        </w:rPr>
        <w:t>изображенной на рис.11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Таблица маршрутов в узле alpha выглядит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сеть          флаг вида         шлюз        номер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           маршрутизации                 интерфейса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development     прямая         &lt;пусто&gt;   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accounting     косвенная     devnetrouter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factory        косвенная     devnetrouter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Табл.11. Таблица маршрутов в узле alpha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|   delta   |</w:t>
      </w:r>
    </w:p>
    <w:p>
      <w:pPr>
        <w:pStyle w:val="HTML"/>
        <w:rPr/>
      </w:pPr>
      <w:r>
        <w:rPr>
          <w:rFonts w:cs="Courier New"/>
        </w:rPr>
        <w:t xml:space="preserve">      </w:t>
      </w:r>
      <w:r>
        <w:rPr>
          <w:rFonts w:cs="Courier New"/>
        </w:rPr>
        <w:t>-------------          | 223.1.2.4 |         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 alpha   |          | 223.1.4.1 |         |  epsilon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223.1.2.1 |          | 223.1.3.1 |         | 223.1.3.2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   1     |          | 1   2   3 |         |     1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          -------------         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|                  |   |   |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o------------------o-  |  -o-----------------o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Ethernet 1                  |      Ethernet 2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IP-сеть "development"       |      IP-сеть "accounting"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223.1.2            |               223.1.3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</w:t>
      </w:r>
      <w:r>
        <w:rPr>
          <w:rFonts w:cs="Courier New"/>
        </w:rPr>
        <w:t>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</w:t>
      </w:r>
      <w:r>
        <w:rPr>
          <w:rFonts w:cs="Courier New"/>
        </w:rPr>
        <w:t>|    -------------</w:t>
      </w:r>
    </w:p>
    <w:p>
      <w:pPr>
        <w:pStyle w:val="HTML"/>
        <w:rPr/>
      </w:pPr>
      <w:r>
        <w:rPr>
          <w:rFonts w:cs="Courier New"/>
        </w:rPr>
        <w:t xml:space="preserve">                                   </w:t>
      </w:r>
      <w:r>
        <w:rPr>
          <w:rFonts w:cs="Courier New"/>
        </w:rPr>
        <w:t>|    |    iota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</w:t>
      </w:r>
      <w:r>
        <w:rPr>
          <w:rFonts w:cs="Courier New"/>
        </w:rPr>
        <w:t>|    | 223.1.4.2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</w:t>
      </w:r>
      <w:r>
        <w:rPr>
          <w:rFonts w:cs="Courier New"/>
        </w:rPr>
        <w:t>|    |     1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</w:t>
      </w:r>
      <w:r>
        <w:rPr>
          <w:rFonts w:cs="Courier New"/>
        </w:rPr>
        <w:t>|    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</w:t>
      </w:r>
      <w:r>
        <w:rPr>
          <w:rFonts w:cs="Courier New"/>
        </w:rPr>
        <w:t>|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---o----------o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    </w:t>
      </w:r>
      <w:r>
        <w:rPr>
          <w:rFonts w:cs="Courier New"/>
        </w:rPr>
        <w:t>Ethernet 3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    </w:t>
      </w:r>
      <w:r>
        <w:rPr>
          <w:rFonts w:cs="Courier New"/>
        </w:rPr>
        <w:t>IP-сеть "factory"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             </w:t>
      </w:r>
      <w:r>
        <w:rPr>
          <w:rFonts w:cs="Courier New"/>
        </w:rPr>
        <w:t>223.1.4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Рис.11. Подробная схема трех сетей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Та же таблица с IP-адресами вместо названий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сеть          флаг вида         шлюз        номер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           маршрутизации                 интерфейса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223.1.2         прямая         &lt;пусто&gt;   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223.1.3        косвенная      223.1.2.4  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223.1.4        косвенная      223.1.2.4  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Табл.12. Таблица маршрутов в узле alpha (с номерами)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В столбце "шлюз" таблицы маршрутов узла alpha указывается IP-адрес  точки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единения узла delta с сетью developmen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13.  Порядок косвенной маршрутизации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Узел alpha посылает IP-пакет узлу epsilon.  Этот пакет  находится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е  IP  узла  alpha, и IP-адрес места назначения равен IP-адресу узла</w:t>
      </w:r>
    </w:p>
    <w:p>
      <w:pPr>
        <w:pStyle w:val="HTML"/>
        <w:rPr>
          <w:rFonts w:cs="Courier New"/>
        </w:rPr>
      </w:pPr>
      <w:r>
        <w:rPr>
          <w:rFonts w:cs="Courier New"/>
        </w:rPr>
        <w:t>epsilon (223.1.3.2).  Модуль  IP  выделяет  сетевой  номер  из  IP-адреса</w:t>
      </w:r>
    </w:p>
    <w:p>
      <w:pPr>
        <w:pStyle w:val="HTML"/>
        <w:rPr>
          <w:rFonts w:cs="Courier New"/>
        </w:rPr>
      </w:pPr>
      <w:r>
        <w:rPr>
          <w:rFonts w:cs="Courier New"/>
        </w:rPr>
        <w:t>(223.1.3)  и  ищет соответствующую ему строку в таблице маршрутов.  Соо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етствие находится во второй строк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Запись в этой строке указывает на то, что машины требуемой сети дос-</w:t>
      </w:r>
    </w:p>
    <w:p>
      <w:pPr>
        <w:pStyle w:val="HTML"/>
        <w:rPr>
          <w:rFonts w:cs="Courier New"/>
        </w:rPr>
      </w:pPr>
      <w:r>
        <w:rPr>
          <w:rFonts w:cs="Courier New"/>
        </w:rPr>
        <w:t>тупны через шлюз devnetrouter.  Модуль IP в узле alpha осуществляет поиск</w:t>
      </w:r>
    </w:p>
    <w:p>
      <w:pPr>
        <w:pStyle w:val="HTML"/>
        <w:rPr>
          <w:rFonts w:cs="Courier New"/>
        </w:rPr>
      </w:pPr>
      <w:r>
        <w:rPr>
          <w:rFonts w:cs="Courier New"/>
        </w:rPr>
        <w:t>в ARP-таблице, с помощью которого определяет Ethernet-адрес, соответств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ющий  IP-адресу  devnetrouter.  Затем IP-пакет, содержащий IP-адрес места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значения epsilon, посылается через интерфейс 1 шлюзу devnetrouter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IP-пакет принимается сетевым интерфейсом в узле delta  и  переда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ю  IP.   Проверяется  IP-адрес  места назначения, и, поскольку он не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тветствует ни одному из собственных IP-адресов delta, шлюз решает рет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нслировать IP-пакет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одуль IP в узле delta выделяет сетевой  номер  из  IP-адреса  места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значения  IP-пакета  (223.1.3)  и ищет соответствующую запись в таблиц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ршрутов.  Таблица маршрутов в узле delta выглядит так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сеть          флаг вида         шлюз        номер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           маршрутизации                 интерфейса  |</w:t>
      </w:r>
    </w:p>
    <w:p>
      <w:pPr>
        <w:pStyle w:val="HTML"/>
        <w:rPr/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development     прямая         &lt;пусто&gt;   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accounting      прямая         &lt;пусто&gt;         3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factory         прямая         &lt;пусто&gt;         2       |</w:t>
      </w:r>
    </w:p>
    <w:p>
      <w:pPr>
        <w:pStyle w:val="HTML"/>
        <w:rPr/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Табл.13. Таблица маршрутов в узле delta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Та же таблица с IP-адресами вместо названий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сеть          флаг вида         шлюз        номер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           маршрутизации                 интерфейса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223.1.2         прямая         &lt;пусто&gt;         1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223.1.3         прямая         &lt;пусто&gt;         3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223.1.4         прямая         &lt;пусто&gt;         2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Табл.14. Таблица маршрутов в узле delta (с номерами)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Соответствие находится во второй строке.  Теперь модуль IP напрямую посы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ет IP-пакет узлу epsilon через интерфейс номер 3.  Пакет содержит IP- и</w:t>
      </w:r>
    </w:p>
    <w:p>
      <w:pPr>
        <w:pStyle w:val="HTML"/>
        <w:rPr>
          <w:rFonts w:cs="Courier New"/>
        </w:rPr>
      </w:pPr>
      <w:r>
        <w:rPr>
          <w:rFonts w:cs="Courier New"/>
        </w:rPr>
        <w:t>Ethernet-адреса места назначения равные epsilon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Узел epsilon принимает IP-пакет, и его модуль IP проверяет  IP-адрес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ста назначения.  Он соответствует IP-адресу epsilon, поэтому содержащ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еся  в  IP-пакете  сообщение  передается  протокольному  модулю  верхне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уровня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6.  Установка маршрутов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о сих пор мы рассматривали то, как используется  таблица  маршрутов</w:t>
      </w:r>
    </w:p>
    <w:p>
      <w:pPr>
        <w:pStyle w:val="HTML"/>
        <w:rPr>
          <w:rFonts w:cs="Courier New"/>
        </w:rPr>
      </w:pPr>
      <w:r>
        <w:rPr>
          <w:rFonts w:cs="Courier New"/>
        </w:rPr>
        <w:t>для  маршрутизации IP-пакетов.  Но откуда берется информация в самой таб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ице маршрутов?  В данном разделе мы рассмотрим методы, позволяющие  под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рживать корректность таблиц маршрут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1.  Фиксированные маршруты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стейший способ проведения маршрутизации состоит в установке марш-</w:t>
      </w:r>
    </w:p>
    <w:p>
      <w:pPr>
        <w:pStyle w:val="HTML"/>
        <w:rPr>
          <w:rFonts w:cs="Courier New"/>
        </w:rPr>
      </w:pPr>
      <w:r>
        <w:rPr>
          <w:rFonts w:cs="Courier New"/>
        </w:rPr>
        <w:t>рутов при запуске системы с помощью специальных команд.  Этот метод можно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менять в относительно маленьких IP-сетях, в особенности, если их  кон-</w:t>
      </w:r>
    </w:p>
    <w:p>
      <w:pPr>
        <w:pStyle w:val="HTML"/>
        <w:rPr>
          <w:rFonts w:cs="Courier New"/>
        </w:rPr>
      </w:pPr>
      <w:r>
        <w:rPr>
          <w:rFonts w:cs="Courier New"/>
        </w:rPr>
        <w:t>фигурации не часто меняются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а практике большинство машин автоматически формирует таблицы  марш-</w:t>
      </w:r>
    </w:p>
    <w:p>
      <w:pPr>
        <w:pStyle w:val="HTML"/>
        <w:rPr>
          <w:rFonts w:cs="Courier New"/>
        </w:rPr>
      </w:pPr>
      <w:r>
        <w:rPr>
          <w:rFonts w:cs="Courier New"/>
        </w:rPr>
        <w:t>рутов.  Например, UNIX добавляет записи о IP-сетях, к которым есть непос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едственный доступ.  Стартовый файл может содержать команды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ifconfig  ie0  128.6.4.4   netmask  255.255.255.0</w:t>
      </w:r>
    </w:p>
    <w:p>
      <w:pPr>
        <w:pStyle w:val="HTML"/>
        <w:rPr/>
      </w:pPr>
      <w:r>
        <w:rPr>
          <w:rFonts w:cs="Courier New"/>
        </w:rPr>
        <w:t xml:space="preserve">          </w:t>
      </w:r>
      <w:r>
        <w:rPr>
          <w:rFonts w:cs="Courier New"/>
        </w:rPr>
        <w:t>ifconfig  ie1  128.6.5.35  netmask  255.255.255.0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Они показывают, что существуют два сетевых интерфейса, и устанавливают 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адреса.   Система  может  автоматически  создать  две записи в таблиц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ршрутов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сеть         флаг вида         шлюз      интерфейс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            маршрутизации            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128.6.4        прямая         &lt;пусто&gt;        ie0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|  128.6.5        прямая         &lt;пусто&gt;        ie1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-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Табл.15. Автоматически создаваемые записи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Эти записи определяют, что IP-пакеты для  локальных  подсетей  128.6.4  и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5 должны посылаться через указанные интерфейсы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 стартовом файле могут быть команды, определяющие маршруты  доступа</w:t>
      </w:r>
    </w:p>
    <w:p>
      <w:pPr>
        <w:pStyle w:val="HTML"/>
        <w:rPr>
          <w:rFonts w:cs="Courier New"/>
        </w:rPr>
      </w:pPr>
      <w:r>
        <w:rPr>
          <w:rFonts w:cs="Courier New"/>
        </w:rPr>
        <w:t>к другим IP-сетям.  Например,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route  add  128.6.2.0  128.6.4.1   1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route  add  128.6.6.0  128.6.5.35  0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Эти команды показывают, что в таблицу маршрутов должны быть добавлены две</w:t>
      </w:r>
    </w:p>
    <w:p>
      <w:pPr>
        <w:pStyle w:val="HTML"/>
        <w:rPr>
          <w:rFonts w:cs="Courier New"/>
        </w:rPr>
      </w:pPr>
      <w:r>
        <w:rPr>
          <w:rFonts w:cs="Courier New"/>
        </w:rPr>
        <w:t>записи.   Первый  адрес в командах является IP-адресом сети, второй адрес</w:t>
      </w:r>
    </w:p>
    <w:p>
      <w:pPr>
        <w:pStyle w:val="HTML"/>
        <w:rPr>
          <w:rFonts w:cs="Courier New"/>
        </w:rPr>
      </w:pPr>
      <w:r>
        <w:rPr>
          <w:rFonts w:cs="Courier New"/>
        </w:rPr>
        <w:t>указывает шлюз, который должен использоваться для доступа  к  данной  IP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,  а третий параметр является метрикой.  Метрика показывает, на каком</w:t>
      </w:r>
    </w:p>
    <w:p>
      <w:pPr>
        <w:pStyle w:val="HTML"/>
        <w:rPr>
          <w:rFonts w:cs="Courier New"/>
        </w:rPr>
      </w:pPr>
      <w:r>
        <w:rPr>
          <w:rFonts w:cs="Courier New"/>
        </w:rPr>
        <w:t>"расстоянии" находится описываемая IP-сеть.  В данном  случае  метрика  -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о количество шлюзов на пути между двумя IP-сетями.  Маршруты с метрик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1 и более определяют первый шлюз на пути к IP-сети.  Маршруты с  метрик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0  показывают, что никакой шлюз не нужен - данный маршрут задает дополн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льный сетевой номер локальной IP-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Таким образом, команды, приведенные в примере, говорят  о  том,  ч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для  доступа  к  IP-сети  128.6.2 должен использоваться шлюз 128.6.4.1, а</w:t>
      </w:r>
    </w:p>
    <w:p>
      <w:pPr>
        <w:pStyle w:val="HTML"/>
        <w:rPr>
          <w:rFonts w:cs="Courier New"/>
        </w:rPr>
      </w:pPr>
      <w:r>
        <w:rPr>
          <w:rFonts w:cs="Courier New"/>
        </w:rPr>
        <w:t>IP-сеть 128.6.6 - это просто дополнительный номер  для  физической  сети,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ключенной к интерфейсу 128.6.5.35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 сеть         флаг вида         шлюз      интерфейс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            маршрутизации           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128.6.2       косвенная      128.6.4.1       ie0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128.6.6        прямая         &lt;пусто&gt;        ie1     |</w:t>
      </w:r>
    </w:p>
    <w:p>
      <w:pPr>
        <w:pStyle w:val="HTML"/>
        <w:rPr/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Табл.16. Записи, добавляемые в таблицу маршрутов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ожно определить маршрут по умолчанию, который  используется  в  тех</w:t>
      </w:r>
    </w:p>
    <w:p>
      <w:pPr>
        <w:pStyle w:val="HTML"/>
        <w:rPr>
          <w:rFonts w:cs="Courier New"/>
        </w:rPr>
      </w:pPr>
      <w:r>
        <w:rPr>
          <w:rFonts w:cs="Courier New"/>
        </w:rPr>
        <w:t>случаях, когда IP-адрес места назначения не встречается в таблице маршр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в явно.  Обычно маршрут по умолчанию указывает IP-адрес шлюза,  котор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имеет достаточно информации для маршрутизации IP-пакетов со всеми возмож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ыми адресами назначения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Если ваша IP-сеть имеет всего один шлюз, тогда все, что  нужно  сд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ть,  -  это  установить единственную запись в таблице маршрутов, указав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от шлюз как маршрут по умолчанию.  После этого можно  не  заботиться  о</w:t>
      </w:r>
    </w:p>
    <w:p>
      <w:pPr>
        <w:pStyle w:val="HTML"/>
        <w:rPr>
          <w:rFonts w:cs="Courier New"/>
        </w:rPr>
      </w:pPr>
      <w:r>
        <w:rPr>
          <w:rFonts w:cs="Courier New"/>
        </w:rPr>
        <w:t>формировании маршрутов в других узлах.  (Конечно, сам шлюз требует больш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нимания.)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Следующие разделы посвящены IP-сетям, где есть несколько шлюз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2.  Перенаправление маршрутов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Большинство  экспертов  по  межсетевому  взаимодействию  рекомендуют</w:t>
      </w:r>
    </w:p>
    <w:p>
      <w:pPr>
        <w:pStyle w:val="HTML"/>
        <w:rPr>
          <w:rFonts w:cs="Courier New"/>
        </w:rPr>
      </w:pPr>
      <w:r>
        <w:rPr>
          <w:rFonts w:cs="Courier New"/>
        </w:rPr>
        <w:t>оставлять  решение  проблем  маршрутизации шлюзам.  Плохо иметь на кажд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е большую таблицу маршрутов.  Дело в том, что при каких-либо измен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ях  в  IP-сети приходится менять информацию во всех машинах.  Например,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 отключении какого-нибудь канала связи для  восстановления  нормальн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боты  нужно ждать, пока кто-то заметит это изменение в конфигурации IP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 и внесет исправления во все таблицы маршрут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стейший способ поддержания адекватности маршрутов  заключается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м,  что изменение таблицы маршрутов каждой машины выполняется по коман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м только одного шлюза.  Этот шлюз должен быть установлен как маршрут по</w:t>
      </w:r>
    </w:p>
    <w:p>
      <w:pPr>
        <w:pStyle w:val="HTML"/>
        <w:rPr>
          <w:rFonts w:cs="Courier New"/>
        </w:rPr>
      </w:pPr>
      <w:r>
        <w:rPr>
          <w:rFonts w:cs="Courier New"/>
        </w:rPr>
        <w:t>умолчанию.    (В  ОС  UNIX  это  делается  командой  "route  add  default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.27 1", где 128.6.4.27 является IP-адресом шлюза.) Как  было  оп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ано  выше, каждая машина посылает IP-пакет шлюзу по умолчанию в том сл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чае, когда не находит лучшего маршрута.  Однако,  когда  в  IP-сети  ес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сколько  шлюзов,  этот  метод работает не так хорошо.  Кроме того, ес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блица маршрутов имеет только одну запись о маршруте  по  умолчанию,  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к  использовать  другие шлюзы, если это более выгодно?  Ответ состоит в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м, что большинство шлюзов способны выполнять  "перенаправление"  в  тех</w:t>
      </w:r>
    </w:p>
    <w:p>
      <w:pPr>
        <w:pStyle w:val="HTML"/>
        <w:rPr>
          <w:rFonts w:cs="Courier New"/>
        </w:rPr>
      </w:pPr>
      <w:r>
        <w:rPr>
          <w:rFonts w:cs="Courier New"/>
        </w:rPr>
        <w:t>случаях,  когда  они  получают  IP-пакеты,  для  которых существуют боле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годные маршруты.  "Перенаправление" является специальным типом  сообщ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я протокола ICMP (Internet Control Message Protocol - протокол межсет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х управляющих сообщений).  Сообщение о перенаправлении содержит  инфор-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цию,  которую можно интерпретировать так: "В будущем для IP-адреса XXXX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уйте шлюз YYYY, а не меня".  Корректные реализации  TCP/IP  должны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овать сообщения о перенаправлении для добавления записей в таблицу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ршрутов.  Предположим, таблица маршрутов в  начале  выглядит  следующим</w:t>
      </w:r>
    </w:p>
    <w:p>
      <w:pPr>
        <w:pStyle w:val="HTML"/>
        <w:rPr>
          <w:rFonts w:cs="Courier New"/>
        </w:rPr>
      </w:pPr>
      <w:r>
        <w:rPr>
          <w:rFonts w:cs="Courier New"/>
        </w:rPr>
        <w:t>образом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  адрес       флаг вида         шлюз      интерфейс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назначения   маршрутизации          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127.0.0        прямая          &lt;пусто&gt;       lo0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128.6.4        прямая          &lt;пусто&gt;       pe0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default       косвенная       128.6.4.27     pe0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Табл.17. Таблица маршрутов в начале работы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Эта таблица содержит запись о локальной  IP-сети  128.6.4  и  маршрут  по</w:t>
      </w:r>
    </w:p>
    <w:p>
      <w:pPr>
        <w:pStyle w:val="HTML"/>
        <w:rPr>
          <w:rFonts w:cs="Courier New"/>
        </w:rPr>
      </w:pPr>
      <w:r>
        <w:rPr>
          <w:rFonts w:cs="Courier New"/>
        </w:rPr>
        <w:t>умолчанию,  указывающий  шлюз  128.6.4.27.  Допустим, что существует шлюз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.30, который является лучшим путем доступа к IP-сети 128.6.7.  Как</w:t>
      </w:r>
    </w:p>
    <w:p>
      <w:pPr>
        <w:pStyle w:val="HTML"/>
        <w:rPr>
          <w:rFonts w:cs="Courier New"/>
        </w:rPr>
      </w:pPr>
      <w:r>
        <w:rPr>
          <w:rFonts w:cs="Courier New"/>
        </w:rPr>
        <w:t>им  воспользоваться?   Предположим,  что  нужно посылать IP-пакеты по IP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дресу 128.6.7.23.  Первый IP-пакет пойдет на шлюз по умолчанию, так  как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о  единственный  подходящий  маршрут, описанный в таблице.  Однако шлюз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.27 знает, что существует лучший маршрут,  проходящий  через  шлюз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.30.  (Как он узнает об этом, мы сейчас не рассматриваем.  Сущес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вует довольно простой метод определения лучшего маршрута.) В этом  случае</w:t>
      </w:r>
    </w:p>
    <w:p>
      <w:pPr>
        <w:pStyle w:val="HTML"/>
        <w:rPr>
          <w:rFonts w:cs="Courier New"/>
        </w:rPr>
      </w:pPr>
      <w:r>
        <w:rPr>
          <w:rFonts w:cs="Courier New"/>
        </w:rPr>
        <w:t>шлюз  128.6.4.27 возвращает сообщение перенаправления, где указывает, ч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пакеты для узла 128.6.7.23 должны посылаться  через  шлюз  128.6.4.30.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ь  IP на машине-отправителе должен добавить запись в таблицу маршр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в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  адрес       флаг вида         шлюз      интерфейс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назначения   маршрутизации          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128.6.7.23    косвенная       128.6.4.30     pe0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Табл.18. Новая запись в таблице маршрутов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Все последующие IP-пакеты для узла 128.6.7.23 будут посланы  прямо  через</w:t>
      </w:r>
    </w:p>
    <w:p>
      <w:pPr>
        <w:pStyle w:val="HTML"/>
        <w:rPr>
          <w:rFonts w:cs="Courier New"/>
        </w:rPr>
      </w:pPr>
      <w:r>
        <w:rPr>
          <w:rFonts w:cs="Courier New"/>
        </w:rPr>
        <w:t>указанный шлюз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о сих пор мы  рассматривали  способы  добавления  маршрутов  в  IP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аблицу, но не способы их исключения.  Что случится, если шлюз будет вык-</w:t>
      </w:r>
    </w:p>
    <w:p>
      <w:pPr>
        <w:pStyle w:val="HTML"/>
        <w:rPr>
          <w:rFonts w:cs="Courier New"/>
        </w:rPr>
      </w:pPr>
      <w:r>
        <w:rPr>
          <w:rFonts w:cs="Courier New"/>
        </w:rPr>
        <w:t>лючен?  Хотелось бы иметь способ возврата к маршруту по  умолчанию  после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го,  как какой-либо маршрут разрушен.  Однако, если шлюз вышел из строя</w:t>
      </w:r>
    </w:p>
    <w:p>
      <w:pPr>
        <w:pStyle w:val="HTML"/>
        <w:rPr>
          <w:rFonts w:cs="Courier New"/>
        </w:rPr>
      </w:pPr>
      <w:r>
        <w:rPr>
          <w:rFonts w:cs="Courier New"/>
        </w:rPr>
        <w:t>или был выключен, то он уже не может послать  сообщение  перенаправления.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этому должен существовать метод определения работоспособности шлюзов, с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торыми ваша машина связана непосредственно.  Лучший способ  обнаруже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работающих  шлюзов основан на выявлении "плохих" маршрутов.  Модуль TCP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держивает различные таймеры, которые помогают  ему  определить  разрыв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единения.  Когда случается сбой, то можно пометить маршрут как "плохой"</w:t>
      </w:r>
    </w:p>
    <w:p>
      <w:pPr>
        <w:pStyle w:val="HTML"/>
        <w:rPr>
          <w:rFonts w:cs="Courier New"/>
        </w:rPr>
      </w:pPr>
      <w:r>
        <w:rPr>
          <w:rFonts w:cs="Courier New"/>
        </w:rPr>
        <w:t>и вернуться к маршруту по умолчанию.  Аналогичный метод  может  использ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аться  при обработке ошибок шлюза по умолчанию.  Если два шлюза отмечены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к шлюзы по умолчанию, то  машина  может  использовать  их  по  очереди,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еключаясь между ними при возникновении сбое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3.  Слежение за маршрутизацией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Заметим,  что  сообщения  перенаправления  не  могут  использовать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самими  шлюзами.  Перенаправление - это просто способ оповещения обычно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узла о том, что нужно использовать другой шлюз.  Сами шлюзы должны  име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ную  картину  о  положении дел в сети internet и уметь вычислять опти-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льные маршруты доступа к каждой подсети.  Обычно они  поддерживают  эту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ртину,  обмениваясь  информацией между собой.  Для этой цели существуют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сколько специальных протоколов  маршрутизации.   Один  из  способов,  с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мощью  которого узлы могут определять действующие шлюзы, состоит в сл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жении за обменом сообщениями  между  ними.   Для  большинства  протоколов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ршрутизации  существует  программное  обеспечение,  позволяющее обычным</w:t>
      </w:r>
    </w:p>
    <w:p>
      <w:pPr>
        <w:pStyle w:val="HTML"/>
        <w:rPr>
          <w:rFonts w:cs="Courier New"/>
        </w:rPr>
      </w:pPr>
      <w:r>
        <w:rPr>
          <w:rFonts w:cs="Courier New"/>
        </w:rPr>
        <w:t>узлам осуществлять такое слежение.  При этом на узлах поддерживается пол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я картина положения дел в сети internet точно также, как это делается в</w:t>
      </w:r>
    </w:p>
    <w:p>
      <w:pPr>
        <w:pStyle w:val="HTML"/>
        <w:rPr>
          <w:rFonts w:cs="Courier New"/>
        </w:rPr>
      </w:pPr>
      <w:r>
        <w:rPr>
          <w:rFonts w:cs="Courier New"/>
        </w:rPr>
        <w:t>шлюзах.  Динамическая корректировка таблицы маршрутов позволяет  посыла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пакеты по оптимальным маршрута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Таким  образом,  слежение  за  маршрутизацией  в  некотором   смысле</w:t>
      </w:r>
    </w:p>
    <w:p>
      <w:pPr>
        <w:pStyle w:val="HTML"/>
        <w:rPr>
          <w:rFonts w:cs="Courier New"/>
        </w:rPr>
      </w:pPr>
      <w:r>
        <w:rPr>
          <w:rFonts w:cs="Courier New"/>
        </w:rPr>
        <w:t>"решает"  проблему  поддержания  корректности  таблиц  маршрутов.  Однако</w:t>
      </w:r>
    </w:p>
    <w:p>
      <w:pPr>
        <w:pStyle w:val="HTML"/>
        <w:rPr>
          <w:rFonts w:cs="Courier New"/>
        </w:rPr>
      </w:pPr>
      <w:r>
        <w:rPr>
          <w:rFonts w:cs="Courier New"/>
        </w:rPr>
        <w:t>существуют несколько причин, по которым этот метод применять не  рекомен-</w:t>
      </w:r>
    </w:p>
    <w:p>
      <w:pPr>
        <w:pStyle w:val="HTML"/>
        <w:rPr>
          <w:rFonts w:cs="Courier New"/>
        </w:rPr>
      </w:pPr>
      <w:r>
        <w:rPr>
          <w:rFonts w:cs="Courier New"/>
        </w:rPr>
        <w:t>дуется.   Наиболее серьезной проблемой является то, что протоколы маршр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изации пока еще подвергаются частым пересмотрам и  изменениям.   Появля-</w:t>
      </w:r>
    </w:p>
    <w:p>
      <w:pPr>
        <w:pStyle w:val="HTML"/>
        <w:rPr>
          <w:rFonts w:cs="Courier New"/>
        </w:rPr>
      </w:pPr>
      <w:r>
        <w:rPr>
          <w:rFonts w:cs="Courier New"/>
        </w:rPr>
        <w:t>ются  новые  протоколы маршрутизации.  Эти изменения должны учитываться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граммном обеспечении всех машин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есколько более специальная проблема связана с бездисковыми рабочими</w:t>
      </w:r>
    </w:p>
    <w:p>
      <w:pPr>
        <w:pStyle w:val="HTML"/>
        <w:rPr>
          <w:rFonts w:cs="Courier New"/>
        </w:rPr>
      </w:pPr>
      <w:r>
        <w:rPr>
          <w:rFonts w:cs="Courier New"/>
        </w:rPr>
        <w:t>станциями.   По своей природе бездисковые машины сильно зависят от сети и</w:t>
      </w:r>
    </w:p>
    <w:p>
      <w:pPr>
        <w:pStyle w:val="HTML"/>
        <w:rPr>
          <w:rFonts w:cs="Courier New"/>
        </w:rPr>
      </w:pPr>
      <w:r>
        <w:rPr>
          <w:rFonts w:cs="Courier New"/>
        </w:rPr>
        <w:t>от файл-серверов, с которых они осуществляют  загрузку  программ,  и  где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сполагается  их  область  своппинга.   Исполнение программ, следящих за</w:t>
      </w:r>
    </w:p>
    <w:p>
      <w:pPr>
        <w:pStyle w:val="HTML"/>
        <w:rPr>
          <w:rFonts w:cs="Courier New"/>
        </w:rPr>
      </w:pPr>
      <w:r>
        <w:rPr>
          <w:rFonts w:cs="Courier New"/>
        </w:rPr>
        <w:t>широковещательными передачами в сети, на бездисковых  машинах  связано  с</w:t>
      </w:r>
    </w:p>
    <w:p>
      <w:pPr>
        <w:pStyle w:val="HTML"/>
        <w:rPr>
          <w:rFonts w:cs="Courier New"/>
        </w:rPr>
      </w:pPr>
      <w:r>
        <w:rPr>
          <w:rFonts w:cs="Courier New"/>
        </w:rPr>
        <w:t>большими  трудностями.   Протоколы  маршрутизации построены в основном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широковещательных передачах.  Например, все сетевые шлюзы могут широкове-</w:t>
      </w:r>
    </w:p>
    <w:p>
      <w:pPr>
        <w:pStyle w:val="HTML"/>
        <w:rPr>
          <w:rFonts w:cs="Courier New"/>
        </w:rPr>
      </w:pPr>
      <w:r>
        <w:rPr>
          <w:rFonts w:cs="Courier New"/>
        </w:rPr>
        <w:t>щательно  передавать  содержание  своих  таблиц маршрутов через каждые 30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кунд.  Программы, которые следят за такими передачами, должны быть заг-</w:t>
      </w:r>
    </w:p>
    <w:p>
      <w:pPr>
        <w:pStyle w:val="HTML"/>
        <w:rPr>
          <w:rFonts w:cs="Courier New"/>
        </w:rPr>
      </w:pPr>
      <w:r>
        <w:rPr>
          <w:rFonts w:cs="Courier New"/>
        </w:rPr>
        <w:t>ружены  на  бездисковые станции через сеть.  На достаточно занятой машин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граммы, которые не используются в течение  нескольких  секунд,  обычно</w:t>
      </w:r>
    </w:p>
    <w:p>
      <w:pPr>
        <w:pStyle w:val="HTML"/>
        <w:rPr>
          <w:rFonts w:cs="Courier New"/>
        </w:rPr>
      </w:pPr>
      <w:r>
        <w:rPr>
          <w:rFonts w:cs="Courier New"/>
        </w:rPr>
        <w:t>отправляются в область своппинга.  Поэтому программы, следящие за маршр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изацией, большую часть времени находятся в своппинге.  Когда  они  вновь</w:t>
      </w:r>
    </w:p>
    <w:p>
      <w:pPr>
        <w:pStyle w:val="HTML"/>
        <w:rPr>
          <w:rFonts w:cs="Courier New"/>
        </w:rPr>
      </w:pPr>
      <w:r>
        <w:rPr>
          <w:rFonts w:cs="Courier New"/>
        </w:rPr>
        <w:t>активизируются,  должна  производиться подкачка из своппинга.  Как только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сылается широковещательное сообщение,  все  машины  активизируют  прог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ммы,  следящие за маршрутизацией.  Это приводит к тому, что многие бе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сковые станции будут выполнять подкачку из  своппинга  в  одно  и  тож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ремя.   Поэтому  в  сети возникнет временная перегрузка.  Таким образом,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нение программ, прослушивающих широковещательные передачи,  на  бе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сковых рабочих станциях очень нежелательно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4.  Протокол ARP с представителем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ARP с представителем является альтернативным методом,  по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оляющим  шлюзам  принимать  все необходимые решения о маршрутизации.  Он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меняется в сетях с широковещательной передачей,  где  для  отображе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адресов  в  сетевые адреса используется протокол ARP или ему подобный.</w:t>
      </w:r>
    </w:p>
    <w:p>
      <w:pPr>
        <w:pStyle w:val="HTML"/>
        <w:rPr>
          <w:rFonts w:cs="Courier New"/>
        </w:rPr>
      </w:pPr>
      <w:r>
        <w:rPr>
          <w:rFonts w:cs="Courier New"/>
        </w:rPr>
        <w:t>Здесь мы вновь будем предполагать, что имеем дело с сетью Eth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о многом метод, реализуемый протоколом ARP с представителем, анал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гичен  использованию  маршрутов по умолчанию и сообщений перенаправления.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 протокол ARP с представителем не  затрагивает  таблиц  маршрутов,  все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лается на уровне адресов Ethernet.  Протокол ARP с представителем мож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оваться либо для маршрутизации  IP-пакетов  ко  всем  сетям,  либо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лько  в  локальной  сети,  либо  в какой-то комбинации подсетей.  Прощ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сего продемонстрировать его использование при работе со всеми адресам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Чтобы использовать протокол, нужно настроить узел так, как будто вс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ы в мире подключены непосредственно к вашей локальной сети Ethernet.</w:t>
      </w:r>
    </w:p>
    <w:p>
      <w:pPr>
        <w:pStyle w:val="HTML"/>
        <w:rPr>
          <w:rFonts w:cs="Courier New"/>
        </w:rPr>
      </w:pPr>
      <w:r>
        <w:rPr>
          <w:rFonts w:cs="Courier New"/>
        </w:rPr>
        <w:t>В ОС UNIX это делается командой "route  add  default  128.6.4.2  0",  где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.2  - IP-адрес вашего узла.  Как уже отмечалось, метрика 0 говорит</w:t>
      </w:r>
    </w:p>
    <w:p>
      <w:pPr>
        <w:pStyle w:val="HTML"/>
        <w:rPr>
          <w:rFonts w:cs="Courier New"/>
        </w:rPr>
      </w:pPr>
      <w:r>
        <w:rPr>
          <w:rFonts w:cs="Courier New"/>
        </w:rPr>
        <w:t>о том, что все IP-пакеты, которым подходит данный маршрут,  должны  посы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ться напрямую по локальной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гда нужно послать IP-пакет узлу в локальной  сети  Ethernet,  ваша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а  должна  определить  Ethernet-адрес  этого  узла.   Для  этого о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ует ARP-таблицу.  Если в ARP-таблице уже есть запись, соответств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ющая IP-адресу места назначения, то из нее просто берется Ethernet-адрес,</w:t>
      </w:r>
    </w:p>
    <w:p>
      <w:pPr>
        <w:pStyle w:val="HTML"/>
        <w:rPr>
          <w:rFonts w:cs="Courier New"/>
        </w:rPr>
      </w:pPr>
      <w:r>
        <w:rPr>
          <w:rFonts w:cs="Courier New"/>
        </w:rPr>
        <w:t>и кадр, содержащий IP-пакет, отправляется.  Если  такой  записи  нет,  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сылается  широковещательный ARP-запрос.  Узел с искомым IP-адресом на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чения принимает его и в ARP-ответе сообщает свой  Ethernet-адрес.   Эти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йствия соответствуют обычному протоколу ARP, описанному выш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ARP с представителем основан на том, что шлюзы работают как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едставители  удаленных  узлов.   Предположим, в подсети 128.6.5 име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узел 128.6.5.2 (узел A на  рис.12).   Он  желает  послать  IP-пакет  узлу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.194,  который  подключен к другой сети Ethernet (узел B в подсети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).  Существует шлюз с IP-адресом 128.6.5.1, соединяющий  две  под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и (шлюз R)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сеть 1                     сеть 2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128.6.5                    128.6.4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----o----------------o---    --o---------------o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|                |         |               |</w:t>
      </w:r>
    </w:p>
    <w:p>
      <w:pPr>
        <w:pStyle w:val="HTML"/>
        <w:rPr/>
      </w:pPr>
      <w:r>
        <w:rPr>
          <w:rFonts w:cs="Courier New"/>
        </w:rPr>
        <w:t xml:space="preserve">        </w:t>
      </w:r>
      <w:r>
        <w:rPr>
          <w:rFonts w:cs="Courier New"/>
        </w:rPr>
        <w:t>-------------       -------------       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128.6.5.2 |       | 128.6.5.1 |       | 128.6.4.194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A     |       | 128.6.4.1 |       |      B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-------------       |     R     |       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</w:t>
      </w:r>
      <w:r>
        <w:rPr>
          <w:rFonts w:cs="Courier New"/>
        </w:rPr>
        <w:t>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Рис.12. Сеть, использующая протокол ARP с представителем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Если в ARP-таблице узла A нет маршрута доступа к узлу B, то узел A  посы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ет ARP-запрос узлу B.  Фактически машина A спрашивает: "Если кто-нибудь</w:t>
      </w:r>
    </w:p>
    <w:p>
      <w:pPr>
        <w:pStyle w:val="HTML"/>
        <w:rPr>
          <w:rFonts w:cs="Courier New"/>
        </w:rPr>
      </w:pPr>
      <w:r>
        <w:rPr>
          <w:rFonts w:cs="Courier New"/>
        </w:rPr>
        <w:t>знает Ethernet-адрес узла 128.6.4.194, сообщите  мне  его".   Узел  B  н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жет ответить на запрос самостоятельно.  Он подключен к другой сети Eth-</w:t>
      </w:r>
    </w:p>
    <w:p>
      <w:pPr>
        <w:pStyle w:val="HTML"/>
        <w:rPr>
          <w:rFonts w:cs="Courier New"/>
        </w:rPr>
      </w:pPr>
      <w:r>
        <w:rPr>
          <w:rFonts w:cs="Courier New"/>
        </w:rPr>
        <w:t>ernet и никогда даже не увидит этот  ARP-запрос.   Однако  шлюз  R  мож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ботать  от его имени.  Шлюз R отвечает: "Я здесь, IP-адресу 128.6.4.194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тветствует Ethernet-адрес 2:7:1:0:EB:CD", где 2:7:1:0:EB:CD в действ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льности является Ethernet-адресом шлюза.  Это создает иллюзию, что узел</w:t>
      </w:r>
    </w:p>
    <w:p>
      <w:pPr>
        <w:pStyle w:val="HTML"/>
        <w:rPr>
          <w:rFonts w:cs="Courier New"/>
        </w:rPr>
      </w:pPr>
      <w:r>
        <w:rPr>
          <w:rFonts w:cs="Courier New"/>
        </w:rPr>
        <w:t>128.6.4.194 подключен непосредственно к той же локальной  сети  Ethernet,</w:t>
      </w:r>
    </w:p>
    <w:p>
      <w:pPr>
        <w:pStyle w:val="HTML"/>
        <w:rPr>
          <w:rFonts w:cs="Courier New"/>
        </w:rPr>
      </w:pPr>
      <w:r>
        <w:rPr>
          <w:rFonts w:cs="Courier New"/>
        </w:rPr>
        <w:t>что и узел A, и имеет Ethernet-адрес 2:7:1:0:EB:CD.  Когда узел A захоч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слать новый IP-пакет узлу B, он  использует  указанный  Ethernet-адрес.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др, содержащий IP-пакет, попадет к шлюзу R, а он переправит его по наз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чению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Заметим, что полученный эффект такой же, как если бы в таблице марш-</w:t>
      </w:r>
    </w:p>
    <w:p>
      <w:pPr>
        <w:pStyle w:val="HTML"/>
        <w:rPr>
          <w:rFonts w:cs="Courier New"/>
        </w:rPr>
      </w:pPr>
      <w:r>
        <w:rPr>
          <w:rFonts w:cs="Courier New"/>
        </w:rPr>
        <w:t>рутов была запись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  адрес       флаг вида         шлюз      интерфейс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назначения   маршрутизации                           |</w:t>
      </w:r>
    </w:p>
    <w:p>
      <w:pPr>
        <w:pStyle w:val="HTML"/>
        <w:rPr/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|  128.6.4.194   косвенная       128.6.5.1      pe0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-----------------------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за исключением того, что маршрутизация выполняется на уровне модуля  ARP,</w:t>
      </w:r>
    </w:p>
    <w:p>
      <w:pPr>
        <w:pStyle w:val="HTML"/>
        <w:rPr>
          <w:rFonts w:cs="Courier New"/>
        </w:rPr>
      </w:pPr>
      <w:r>
        <w:rPr>
          <w:rFonts w:cs="Courier New"/>
        </w:rPr>
        <w:t>а не модуля I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бычно рекомендуется использовать таблицу маршрутов, так  как  арх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ктура  протоколов  TCP/IP  предусматривает  выполнение маршрутизации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жсетевом уровне.  Однако иногда протокол  ARP  с  представителем  очень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езен.  Он может помочь в следующих случаях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1)   в IP-сети есть узел, который не умеет работать с подсетями;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2)   в IP-сети есть узел, который не может соответствующим образом реаги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ровать на сообщения перенаправления;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3)   нежелательно выбирать какой-либо шлюз как маршрут по умолчанию;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4)   программное обеспечение не способно восстанавливаться при  сбоях 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маршрутах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Иногда протокол ARP с представителем выбирают из-за удобства.   Дело</w:t>
      </w:r>
    </w:p>
    <w:p>
      <w:pPr>
        <w:pStyle w:val="HTML"/>
        <w:rPr>
          <w:rFonts w:cs="Courier New"/>
        </w:rPr>
      </w:pPr>
      <w:r>
        <w:rPr>
          <w:rFonts w:cs="Courier New"/>
        </w:rPr>
        <w:t>в  том,  что он упрощает работу по начальной установке таблицы маршрутов.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же в простейших IP-сетях требуется устанавливать маршрут по  умолчанию,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 есть использовать команду типа "route add defailt ...", как в ОС UNIX.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 изменении IP-адреса шлюза  эту  команду  приходится  менять  во  всех</w:t>
      </w:r>
    </w:p>
    <w:p>
      <w:pPr>
        <w:pStyle w:val="HTML"/>
        <w:rPr>
          <w:rFonts w:cs="Courier New"/>
        </w:rPr>
      </w:pPr>
      <w:r>
        <w:rPr>
          <w:rFonts w:cs="Courier New"/>
        </w:rPr>
        <w:t>узлах.   Если  же  использовать  протокол  ARP  с  представителем, т.е.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манде установки маршрута по умолчанию указать метрику 0, то при  замене</w:t>
      </w:r>
    </w:p>
    <w:p>
      <w:pPr>
        <w:pStyle w:val="HTML"/>
        <w:rPr>
          <w:rFonts w:cs="Courier New"/>
        </w:rPr>
      </w:pPr>
      <w:r>
        <w:rPr>
          <w:rFonts w:cs="Courier New"/>
        </w:rPr>
        <w:t>IP-адреса  шлюза  команду начальной установки менять не придется, так как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 ARP с представителем не требует явного задания  IP-адресов  шлю-</w:t>
      </w:r>
    </w:p>
    <w:p>
      <w:pPr>
        <w:pStyle w:val="HTML"/>
        <w:rPr>
          <w:rFonts w:cs="Courier New"/>
        </w:rPr>
      </w:pPr>
      <w:r>
        <w:rPr>
          <w:rFonts w:cs="Courier New"/>
        </w:rPr>
        <w:t>зов.  Любой шлюз может ответить на ARP-запрос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ля того, чтобы избавить  пользователей  от  обязательной  начальн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тановки  маршрутов, некоторые реализации TCP/IP используют протокол ARP</w:t>
      </w:r>
    </w:p>
    <w:p>
      <w:pPr>
        <w:pStyle w:val="HTML"/>
        <w:rPr>
          <w:rFonts w:cs="Courier New"/>
        </w:rPr>
      </w:pPr>
      <w:r>
        <w:rPr>
          <w:rFonts w:cs="Courier New"/>
        </w:rPr>
        <w:t>с представителем по умолчанию в тех случаях, когда не находят  подходящ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записей в таблице маршрут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7.  Протокол UDP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UDP (User Datagram  Protocol  -  протокол  пользовательск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таграмм)  является  одним  из  двух  основных протоколов, расположенных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посредственно над IP.  Он предоставляет прикладным процессам транспор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ые услуги, которые не многим отличаются от услуг, предоставляемых прот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лом IP.  Протокол UDP обеспечивает ненадежную доставку датаграмм  и  н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держивает  соединений  из  конца  в  конец.   К заголовку IP-пакета он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бавляет два поля, одно из которых, поле "порт",  обеспечивает  мультип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ексирование  информации  между  разными прикладными процессами, а друго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е - "контрольная сумма" - позволяет поддерживать целостность данных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имерами сетевых приложений, использующих UDP, являются  NFS  (Net-</w:t>
      </w:r>
    </w:p>
    <w:p>
      <w:pPr>
        <w:pStyle w:val="HTML"/>
        <w:rPr>
          <w:rFonts w:cs="Courier New"/>
        </w:rPr>
      </w:pPr>
      <w:r>
        <w:rPr>
          <w:rFonts w:cs="Courier New"/>
        </w:rPr>
        <w:t>work  File  System  -  сетевая  файловая  система) и SNMP (Simple Network</w:t>
      </w:r>
    </w:p>
    <w:p>
      <w:pPr>
        <w:pStyle w:val="HTML"/>
        <w:rPr>
          <w:rFonts w:cs="Courier New"/>
        </w:rPr>
      </w:pPr>
      <w:r>
        <w:rPr>
          <w:rFonts w:cs="Courier New"/>
        </w:rPr>
        <w:t>Management Protocol - простой протокол управления сетью)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1.  Порты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Взаимодействие между прикладными процессами и модулем UDP  осуществ-</w:t>
      </w:r>
    </w:p>
    <w:p>
      <w:pPr>
        <w:pStyle w:val="HTML"/>
        <w:rPr>
          <w:rFonts w:cs="Courier New"/>
        </w:rPr>
      </w:pPr>
      <w:r>
        <w:rPr>
          <w:rFonts w:cs="Courier New"/>
        </w:rPr>
        <w:t>ляется  через  UDP-порты.   Порты  нумеруются начиная с нуля.  Прикладн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цесс, предоставляющий некоторые  услуги  другим  прикладным  процессам</w:t>
      </w:r>
    </w:p>
    <w:p>
      <w:pPr>
        <w:pStyle w:val="HTML"/>
        <w:rPr>
          <w:rFonts w:cs="Courier New"/>
        </w:rPr>
      </w:pPr>
      <w:r>
        <w:rPr>
          <w:rFonts w:cs="Courier New"/>
        </w:rPr>
        <w:t>(сервер), ожидает поступления сообщений в порт, специально выделенный для</w:t>
      </w:r>
    </w:p>
    <w:p>
      <w:pPr>
        <w:pStyle w:val="HTML"/>
        <w:rPr>
          <w:rFonts w:cs="Courier New"/>
        </w:rPr>
      </w:pPr>
      <w:r>
        <w:rPr>
          <w:rFonts w:cs="Courier New"/>
        </w:rPr>
        <w:t>этих услуг.  Сообщения должны содержать запросы на предоставление  услуг.</w:t>
      </w:r>
    </w:p>
    <w:p>
      <w:pPr>
        <w:pStyle w:val="HTML"/>
        <w:rPr>
          <w:rFonts w:cs="Courier New"/>
        </w:rPr>
      </w:pPr>
      <w:r>
        <w:rPr>
          <w:rFonts w:cs="Courier New"/>
        </w:rPr>
        <w:t>Они отправляются процессами-клиентам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апример, сервер SNMP всегда ожидает поступлений  сообщений  в  порт</w:t>
      </w:r>
    </w:p>
    <w:p>
      <w:pPr>
        <w:pStyle w:val="HTML"/>
        <w:rPr>
          <w:rFonts w:cs="Courier New"/>
        </w:rPr>
      </w:pPr>
      <w:r>
        <w:rPr>
          <w:rFonts w:cs="Courier New"/>
        </w:rPr>
        <w:t>161.   Если клиент SNMP желает получить услугу, он посылает запрос в UDP-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рт 161 на машину, где работает сервер.  В каждом узле может быть только</w:t>
      </w:r>
    </w:p>
    <w:p>
      <w:pPr>
        <w:pStyle w:val="HTML"/>
        <w:rPr>
          <w:rFonts w:cs="Courier New"/>
        </w:rPr>
      </w:pPr>
      <w:r>
        <w:rPr>
          <w:rFonts w:cs="Courier New"/>
        </w:rPr>
        <w:t>один  сервер  SNMP,  так как существует только один UDP-порт 161.  Данн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мер порта является общеизвестным, то есть фиксированным номером, офици-</w:t>
      </w:r>
    </w:p>
    <w:p>
      <w:pPr>
        <w:pStyle w:val="HTML"/>
        <w:rPr>
          <w:rFonts w:cs="Courier New"/>
        </w:rPr>
      </w:pPr>
      <w:r>
        <w:rPr>
          <w:rFonts w:cs="Courier New"/>
        </w:rPr>
        <w:t>ально выделенным для услуг SNMP.  Общеизвестные номера определяются стан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ртами Internet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Данные, отправляемые прикладным процессом через модуль  UDP,  дости-</w:t>
      </w:r>
    </w:p>
    <w:p>
      <w:pPr>
        <w:pStyle w:val="HTML"/>
        <w:rPr>
          <w:rFonts w:cs="Courier New"/>
        </w:rPr>
      </w:pPr>
      <w:r>
        <w:rPr>
          <w:rFonts w:cs="Courier New"/>
        </w:rPr>
        <w:t>гают   места  назначения  как  единое  целое.   Например,  если  процесс-</w:t>
      </w:r>
    </w:p>
    <w:p>
      <w:pPr>
        <w:pStyle w:val="HTML"/>
        <w:rPr>
          <w:rFonts w:cs="Courier New"/>
        </w:rPr>
      </w:pPr>
      <w:r>
        <w:rPr>
          <w:rFonts w:cs="Courier New"/>
        </w:rPr>
        <w:t>отправитель производит 5 записей в UDP-порт, то процесс-получатель должен</w:t>
      </w:r>
    </w:p>
    <w:p>
      <w:pPr>
        <w:pStyle w:val="HTML"/>
        <w:rPr>
          <w:rFonts w:cs="Courier New"/>
        </w:rPr>
      </w:pPr>
      <w:r>
        <w:rPr>
          <w:rFonts w:cs="Courier New"/>
        </w:rPr>
        <w:t>будет  сделать 5 чтений.  Размер каждого записанного сообщения будет сов-</w:t>
      </w:r>
    </w:p>
    <w:p>
      <w:pPr>
        <w:pStyle w:val="HTML"/>
        <w:rPr>
          <w:rFonts w:cs="Courier New"/>
        </w:rPr>
      </w:pPr>
      <w:r>
        <w:rPr>
          <w:rFonts w:cs="Courier New"/>
        </w:rPr>
        <w:t>падать с размером каждого прочитанного.  Протокол UDP  сохраняет  границы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бщений,  определяемые  прикладным процессом.  Он никогда не объединя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сколько сообщений в одно и не делит одно сообщение на час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2.  Контрольное суммирование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гда модуль UDP получает датаграмму  от  модуля  IP,  он  проверя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нтрольную  сумму,  содержащуюся в ее заголовке.  Если контрольная сумма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вна нулю, то это означает, что отправитель датаграммы ее  не  подсчиты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ал,  и, следовательно, ее нужно игнорировать.  Если два модуля UDP взаи-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ействуют только через одну сеть Ethernet, то от контрольного  суммир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ания  можно отказаться, так как средства Ethernet обеспечивают достаточ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ую степень надежности обнаружения ошибок передачи.  Это снижает  наклад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ые расходы, связанные с работой UDP.  Однако рекомендуется всегда выпол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ять контрольное суммирование, так как возможно в какой-то момент измен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я  в таблице маршрутов приведут к тому, что датаграммы будут посылать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через менее надежную сред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Если контрольная сумма правильная (или равна нулю),  то  проверя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рт  назначения,  указанный  в заголовке датаграммы.  Если к этому порту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ключен прикладной процесс, то  прикладное  сообщение,  содержащееся 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таграмме,  становится  в  очередь  для  прочтения.  В остальных случаях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таграмма отбрасывается.  Если  датаграммы  поступают  быстрее,  чем  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певает  обрабатывать  прикладной  процесс,  то при переполнении очереди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бщений поступающие датаграммы отбрасываются модулем UD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8.  Протокол TCP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TCP  предоставляет  транспортные  услуги,  отличающиеся  от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луг  UDP.  Вместо ненадежной доставки датаграмм без установления соеди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ний, он обеспечивает гарантированную доставку с установлением  соедин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й в виде байтовых поток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TCP используется в тех случаях,  когда  требуется  надежная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ставка  сообщений.  Он освобождает прикладные процессы от необходимости</w:t>
      </w:r>
    </w:p>
    <w:p>
      <w:pPr>
        <w:pStyle w:val="HTML"/>
        <w:rPr>
          <w:rFonts w:cs="Courier New"/>
        </w:rPr>
      </w:pPr>
      <w:r>
        <w:rPr>
          <w:rFonts w:cs="Courier New"/>
        </w:rPr>
        <w:t>использовать таймауты и повторные передачи  для  обеспечения  надежности.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иболее  типичными  прикладными  процессами, использующими TCP, являю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FTP (File Transfer Protocol - протокол передачи файлов) и TELNET.   Кроме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го, TCP используют система X-Window, rcp (remote copy - удаленное коп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ование) и другие "r-команды".  Большие возможности TCP даются  не  бесп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тно.   Реализация  TCP  требует большой производительности процессора и</w:t>
      </w:r>
    </w:p>
    <w:p>
      <w:pPr>
        <w:pStyle w:val="HTML"/>
        <w:rPr>
          <w:rFonts w:cs="Courier New"/>
        </w:rPr>
      </w:pPr>
      <w:r>
        <w:rPr>
          <w:rFonts w:cs="Courier New"/>
        </w:rPr>
        <w:t>большой пропускной способности сети.   Внутренняя  структура  модуля  TCP</w:t>
      </w:r>
    </w:p>
    <w:p>
      <w:pPr>
        <w:pStyle w:val="HTML"/>
        <w:rPr>
          <w:rFonts w:cs="Courier New"/>
        </w:rPr>
      </w:pPr>
      <w:r>
        <w:rPr>
          <w:rFonts w:cs="Courier New"/>
        </w:rPr>
        <w:t>гораздо сложнее структуры модуля UD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икладные процессы взаимодействуют с модулем TCP через порты.   Для</w:t>
      </w:r>
    </w:p>
    <w:p>
      <w:pPr>
        <w:pStyle w:val="HTML"/>
        <w:rPr>
          <w:rFonts w:cs="Courier New"/>
        </w:rPr>
      </w:pPr>
      <w:r>
        <w:rPr>
          <w:rFonts w:cs="Courier New"/>
        </w:rPr>
        <w:t>отдельных  приложений  выделяются общеизвестные номера портов.  Например,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рвер TELNET использует порт номер 23.   Клиент  TELNET  может  получа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луги  от  сервера,  если  установит  соединение  с TCP-портом 23 на его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е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гда прикладной процесс начинает использовать TCP, то модуль TCP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е клиента и модуль TCP на машине сервера начинают общаться.  Эти два</w:t>
      </w:r>
    </w:p>
    <w:p>
      <w:pPr>
        <w:pStyle w:val="HTML"/>
        <w:rPr>
          <w:rFonts w:cs="Courier New"/>
        </w:rPr>
      </w:pPr>
      <w:r>
        <w:rPr>
          <w:rFonts w:cs="Courier New"/>
        </w:rPr>
        <w:t>оконечных модуля TCP  поддерживают  информацию  о  состоянии  соединения,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зываемого  виртуальным  каналом.   Этот  виртуальный  канал  потребля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ресурсы обоих оконечных модулей TCP.  Канал является  дуплексным;  дан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гут  одновременно  передаваться  в обоих направлениях.  Один прикладной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цесс пишет данные в TCP-порт, они проходят по сети, и другой  приклад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й процесс читает их из своего TCP-порт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TCP разбивает поток байт на пакеты; он не сохраняет  границ</w:t>
      </w:r>
    </w:p>
    <w:p>
      <w:pPr>
        <w:pStyle w:val="HTML"/>
        <w:rPr>
          <w:rFonts w:cs="Courier New"/>
        </w:rPr>
      </w:pPr>
      <w:r>
        <w:rPr>
          <w:rFonts w:cs="Courier New"/>
        </w:rPr>
        <w:t>между  записями.  Например, если один прикладной процесс делает 5 записей</w:t>
      </w:r>
    </w:p>
    <w:p>
      <w:pPr>
        <w:pStyle w:val="HTML"/>
        <w:rPr>
          <w:rFonts w:cs="Courier New"/>
        </w:rPr>
      </w:pPr>
      <w:r>
        <w:rPr>
          <w:rFonts w:cs="Courier New"/>
        </w:rPr>
        <w:t>в TCP-порт, то прикладной процесс на  другом  конце  виртуального  канала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жет  выполнить  10 чтений для того, чтобы получить все данные.  Но этот</w:t>
      </w:r>
    </w:p>
    <w:p>
      <w:pPr>
        <w:pStyle w:val="HTML"/>
        <w:rPr>
          <w:rFonts w:cs="Courier New"/>
        </w:rPr>
      </w:pPr>
      <w:r>
        <w:rPr>
          <w:rFonts w:cs="Courier New"/>
        </w:rPr>
        <w:t>же процесс может получить все данные сразу, сделав только  одну  операцию</w:t>
      </w:r>
    </w:p>
    <w:p>
      <w:pPr>
        <w:pStyle w:val="HTML"/>
        <w:rPr>
          <w:rFonts w:cs="Courier New"/>
        </w:rPr>
      </w:pPr>
      <w:r>
        <w:rPr>
          <w:rFonts w:cs="Courier New"/>
        </w:rPr>
        <w:t>чтения.   Не  существует зависимости между числом и размером записываемых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бщений с одной стороны и числом и  размером  считываемых  сообщений  с</w:t>
      </w:r>
    </w:p>
    <w:p>
      <w:pPr>
        <w:pStyle w:val="HTML"/>
        <w:rPr>
          <w:rFonts w:cs="Courier New"/>
        </w:rPr>
      </w:pPr>
      <w:r>
        <w:rPr>
          <w:rFonts w:cs="Courier New"/>
        </w:rPr>
        <w:t>другой стороны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TCP требует, чтобы все отправленные данные  были  подтверж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ны  принявшей их стороной.  Он использует таймауты и повторные передачи</w:t>
      </w:r>
    </w:p>
    <w:p>
      <w:pPr>
        <w:pStyle w:val="HTML"/>
        <w:rPr>
          <w:rFonts w:cs="Courier New"/>
        </w:rPr>
      </w:pPr>
      <w:r>
        <w:rPr>
          <w:rFonts w:cs="Courier New"/>
        </w:rPr>
        <w:t>для обеспечения надежной доставки.   Отправителю  разрешается  передава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которое  количество данных, недожидаясь подтверждения приема ранее отп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вленных данных.  Таким образом, между отправленными  и  подтвержденными</w:t>
      </w:r>
    </w:p>
    <w:p>
      <w:pPr>
        <w:pStyle w:val="HTML"/>
        <w:rPr>
          <w:rFonts w:cs="Courier New"/>
        </w:rPr>
      </w:pPr>
      <w:r>
        <w:rPr>
          <w:rFonts w:cs="Courier New"/>
        </w:rPr>
        <w:t>данными существует окно уже отправленных, но еще неподтвержденных данных.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личество байт, которые можно передавать без  подтверждения,  называе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змером окна.  Как правило, размер окна устанавливается в стартовых фай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ах сетевого программного обеспечения.  Так как TCP-канал  является  дуп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ексным,  то  подтверждения для данных, идущих в одном направлении, могут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едаваться вместе с данными,  идущими  в  противоположном  направлении.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емники  на  обеих  сторонах  виртуального  канала выполняют управлени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током передаваемых данных для того,  чтобы  не  допускать  переполне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буфер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9.  Протоколы прикладного уровня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очему существуют два транспортных протокола TCP и UDP, а не один из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х?   Дело в том, что они предоставляют разные услуги прикладным процес-</w:t>
      </w:r>
    </w:p>
    <w:p>
      <w:pPr>
        <w:pStyle w:val="HTML"/>
        <w:rPr>
          <w:rFonts w:cs="Courier New"/>
        </w:rPr>
      </w:pPr>
      <w:r>
        <w:rPr>
          <w:rFonts w:cs="Courier New"/>
        </w:rPr>
        <w:t>сам.  Большинство прикладных программ пользуются  только  одним  из  них.</w:t>
      </w:r>
    </w:p>
    <w:p>
      <w:pPr>
        <w:pStyle w:val="HTML"/>
        <w:rPr>
          <w:rFonts w:cs="Courier New"/>
        </w:rPr>
      </w:pPr>
      <w:r>
        <w:rPr>
          <w:rFonts w:cs="Courier New"/>
        </w:rPr>
        <w:t>Вы,  как  программист,  выбираете тот протокол, который наилучшим образом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ответствует вашим потребностям.  Если вам нужна надежная  доставка,  то</w:t>
      </w:r>
    </w:p>
    <w:p>
      <w:pPr>
        <w:pStyle w:val="HTML"/>
        <w:rPr>
          <w:rFonts w:cs="Courier New"/>
        </w:rPr>
      </w:pPr>
      <w:r>
        <w:rPr>
          <w:rFonts w:cs="Courier New"/>
        </w:rPr>
        <w:t>лучшим может быть TCP.  Если вам нужна доставка датаграмм, то лучше мож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быть UDP.  Если вам нужна эффективная доставка по длинному и  ненадежному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налу  передачи данных, то лучше может подойти протокол TCP.  Если нуж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эффективность на быстрых сетях с короткими соединениями, то лучшим  мож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быть  протокол  UDP.  Если ваши потребности не попадают ни в одну из эт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тегорий, то выбор транспортного протокола не ясен.   Однако  приклад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граммы  могут  устранять  недостатки  выбранного протокола.  Например,</w:t>
      </w:r>
    </w:p>
    <w:p>
      <w:pPr>
        <w:pStyle w:val="HTML"/>
        <w:rPr>
          <w:rFonts w:cs="Courier New"/>
        </w:rPr>
      </w:pPr>
      <w:r>
        <w:rPr>
          <w:rFonts w:cs="Courier New"/>
        </w:rPr>
        <w:t>если вы выбрали UDP, а вам необходима надежность, то прикладная программа</w:t>
      </w:r>
    </w:p>
    <w:p>
      <w:pPr>
        <w:pStyle w:val="HTML"/>
        <w:rPr>
          <w:rFonts w:cs="Courier New"/>
        </w:rPr>
      </w:pPr>
      <w:r>
        <w:rPr>
          <w:rFonts w:cs="Courier New"/>
        </w:rPr>
        <w:t>должна  обеспечить  надежность.  Если вы выбрали TCP, а вам нужно перед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вать записи, то прикладная программа должна  вставлять  маркеры  в  поток</w:t>
      </w:r>
    </w:p>
    <w:p>
      <w:pPr>
        <w:pStyle w:val="HTML"/>
        <w:rPr>
          <w:rFonts w:cs="Courier New"/>
        </w:rPr>
      </w:pPr>
      <w:r>
        <w:rPr>
          <w:rFonts w:cs="Courier New"/>
        </w:rPr>
        <w:t>байтов так, чтобы можно было различить запис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акие же прикладные программы доступны в сетях с TCP/IP?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Общее их количество велико  и  продолжает  постоянно  увеличиваться.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которые  приложения существуют с самого начала развития internet.  Нап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имер, TELNET и FTP.  Другие появились недавно: X-Window, SNM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ы прикладного уровня ориентированы на конкретные  приклад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задачи.  Они определяют как процедуры по организации взаимодействия опр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ленного типа между прикладными процессами, так  и  форму  представле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информации  при  таком  взаимодействии.  В этом разделе мы коротко опишем</w:t>
      </w:r>
    </w:p>
    <w:p>
      <w:pPr>
        <w:pStyle w:val="HTML"/>
        <w:rPr>
          <w:rFonts w:cs="Courier New"/>
        </w:rPr>
      </w:pPr>
      <w:r>
        <w:rPr>
          <w:rFonts w:cs="Courier New"/>
        </w:rPr>
        <w:t>некоторые из прикладных протокол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1.  Протокол TELNET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TELNET позволяет  обслуживающей  машине  рассматривать  все</w:t>
      </w:r>
    </w:p>
    <w:p>
      <w:pPr>
        <w:pStyle w:val="HTML"/>
        <w:rPr>
          <w:rFonts w:cs="Courier New"/>
        </w:rPr>
      </w:pPr>
      <w:r>
        <w:rPr>
          <w:rFonts w:cs="Courier New"/>
        </w:rPr>
        <w:t>удаленные  терминалы  как  стандартные  "сетевые  виртуальные  терминалы"</w:t>
      </w:r>
    </w:p>
    <w:p>
      <w:pPr>
        <w:pStyle w:val="HTML"/>
        <w:rPr>
          <w:rFonts w:cs="Courier New"/>
        </w:rPr>
      </w:pPr>
      <w:r>
        <w:rPr>
          <w:rFonts w:cs="Courier New"/>
        </w:rPr>
        <w:t>строчного типа, работающие в коде ASCII, а также обеспечивает возможнос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согласования  более  сложных  функций  (например, локальный или удаленный</w:t>
      </w:r>
    </w:p>
    <w:p>
      <w:pPr>
        <w:pStyle w:val="HTML"/>
        <w:rPr>
          <w:rFonts w:cs="Courier New"/>
        </w:rPr>
      </w:pPr>
      <w:r>
        <w:rPr>
          <w:rFonts w:cs="Courier New"/>
        </w:rPr>
        <w:t>эхо-контроль, страничный режим, высота и ширина  экрана  и  т.д.)  TELNET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ботает  на  базе  протокола TCP.  На прикладном уровне над TELNET нах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тся либо программа поддержки реального терминала (на стороне  пользова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ля),  либо  прикладной  процесс  в обсуживающей машине, к которому ос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ществляется доступ с терминала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Работа с TELNET походит на набор телефонного  номера.   Пользователь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бирает на клавиатуре что-то вроде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telnet delta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и получает на экране приглашение на вход в машину delta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TELNET существует уже давно.  Он хорошо опробован и  широко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спространен.   Создано множество реализаций для самых разных операцион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ых систем.  Вполне допустимо, чтобы процесс-клиент работал, скажем,  под</w:t>
      </w:r>
    </w:p>
    <w:p>
      <w:pPr>
        <w:pStyle w:val="HTML"/>
        <w:rPr>
          <w:rFonts w:cs="Courier New"/>
        </w:rPr>
      </w:pPr>
      <w:r>
        <w:rPr>
          <w:rFonts w:cs="Courier New"/>
        </w:rPr>
        <w:t>управлением ОС VAX/VMS, а процесс-сервер под ОС UNIX System V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2.  Протокол FTP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FTP (File Transfer Protocol  -  протокол  передачи  файлов)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спространен  также  широко  как TELNET.  Он является одним из старейш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токолов семейства TCP/IP.  Также как TELNET он  пользуется  транспорт-</w:t>
      </w:r>
    </w:p>
    <w:p>
      <w:pPr>
        <w:pStyle w:val="HTML"/>
        <w:rPr>
          <w:rFonts w:cs="Courier New"/>
        </w:rPr>
      </w:pPr>
      <w:r>
        <w:rPr>
          <w:rFonts w:cs="Courier New"/>
        </w:rPr>
        <w:t>ными  услугами TCP.  Существует множество реализаций для различных опера-</w:t>
      </w:r>
    </w:p>
    <w:p>
      <w:pPr>
        <w:pStyle w:val="HTML"/>
        <w:rPr>
          <w:rFonts w:cs="Courier New"/>
        </w:rPr>
      </w:pPr>
      <w:r>
        <w:rPr>
          <w:rFonts w:cs="Courier New"/>
        </w:rPr>
        <w:t>ционных систем, которые хорошо взаимодействуют между собой.  Пользователь</w:t>
      </w:r>
    </w:p>
    <w:p>
      <w:pPr>
        <w:pStyle w:val="HTML"/>
        <w:rPr>
          <w:rFonts w:cs="Courier New"/>
        </w:rPr>
      </w:pPr>
      <w:r>
        <w:rPr>
          <w:rFonts w:cs="Courier New"/>
        </w:rPr>
        <w:t>FTP  может  вызывать  несколько  команд, которые позволяют ему посмотре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талог удаленной машины, перейти из одного каталога в  другой,  а  также</w:t>
      </w:r>
    </w:p>
    <w:p>
      <w:pPr>
        <w:pStyle w:val="HTML"/>
        <w:rPr>
          <w:rFonts w:cs="Courier New"/>
        </w:rPr>
      </w:pPr>
      <w:r>
        <w:rPr>
          <w:rFonts w:cs="Courier New"/>
        </w:rPr>
        <w:t>скопировать один или несколько файлов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3.  Протокол SMTP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SMTP (Simple Mail  Transfer  Protocol  -  простой  протокол</w:t>
      </w:r>
    </w:p>
    <w:p>
      <w:pPr>
        <w:pStyle w:val="HTML"/>
        <w:rPr>
          <w:rFonts w:cs="Courier New"/>
        </w:rPr>
      </w:pPr>
      <w:r>
        <w:rPr>
          <w:rFonts w:cs="Courier New"/>
        </w:rPr>
        <w:t>передачи почты) поддерживает передачу сообщений (электронной почты) между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оизвольными узлами сети internet.  Имея механизмы промежуточного хране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ия почты и механизмы повышения надежности доставки, протокол SMTP допус-</w:t>
      </w:r>
    </w:p>
    <w:p>
      <w:pPr>
        <w:pStyle w:val="HTML"/>
        <w:rPr>
          <w:rFonts w:cs="Courier New"/>
        </w:rPr>
      </w:pPr>
      <w:r>
        <w:rPr>
          <w:rFonts w:cs="Courier New"/>
        </w:rPr>
        <w:t>кает использование различных транспотных служб.  Он может работать даже в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ях, не использующих протоколы семейства TCP/IP.  Протокол SMTP обеспе-</w:t>
      </w:r>
    </w:p>
    <w:p>
      <w:pPr>
        <w:pStyle w:val="HTML"/>
        <w:rPr>
          <w:rFonts w:cs="Courier New"/>
        </w:rPr>
      </w:pPr>
      <w:r>
        <w:rPr>
          <w:rFonts w:cs="Courier New"/>
        </w:rPr>
        <w:t>чивает как группирование сообщений в адрес одного получателя, так и разм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жение  нескольких  копий  сообщения  для передачи в разные адреса.  Над</w:t>
      </w:r>
    </w:p>
    <w:p>
      <w:pPr>
        <w:pStyle w:val="HTML"/>
        <w:rPr>
          <w:rFonts w:cs="Courier New"/>
        </w:rPr>
      </w:pPr>
      <w:r>
        <w:rPr>
          <w:rFonts w:cs="Courier New"/>
        </w:rPr>
        <w:t>модулем SMTP располагается почтовая служба конкретных вычислительных сис-</w:t>
      </w:r>
    </w:p>
    <w:p>
      <w:pPr>
        <w:pStyle w:val="HTML"/>
        <w:rPr>
          <w:rFonts w:cs="Courier New"/>
        </w:rPr>
      </w:pPr>
      <w:r>
        <w:rPr>
          <w:rFonts w:cs="Courier New"/>
        </w:rPr>
        <w:t>тем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4.  r-команды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Существует целая серия "r-команд" (от remote -  удаленный),  котор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первые появились в ОС UNIX.  Они являются аналогами обычных команд UNIX,</w:t>
      </w:r>
    </w:p>
    <w:p>
      <w:pPr>
        <w:pStyle w:val="HTML"/>
        <w:rPr>
          <w:rFonts w:cs="Courier New"/>
        </w:rPr>
      </w:pPr>
      <w:r>
        <w:rPr>
          <w:rFonts w:cs="Courier New"/>
        </w:rPr>
        <w:t>но предназначены для работы с удаленными машинами.  Например, команда rcp</w:t>
      </w:r>
    </w:p>
    <w:p>
      <w:pPr>
        <w:pStyle w:val="HTML"/>
        <w:rPr>
          <w:rFonts w:cs="Courier New"/>
        </w:rPr>
      </w:pPr>
      <w:r>
        <w:rPr>
          <w:rFonts w:cs="Courier New"/>
        </w:rPr>
        <w:t>является аналогом команды cp и предназначена для копирования файлов между</w:t>
      </w:r>
    </w:p>
    <w:p>
      <w:pPr>
        <w:pStyle w:val="HTML"/>
        <w:rPr>
          <w:rFonts w:cs="Courier New"/>
        </w:rPr>
      </w:pPr>
      <w:r>
        <w:rPr>
          <w:rFonts w:cs="Courier New"/>
        </w:rPr>
        <w:t>машинами.  Для передачи файла на узел delta достаточно ввести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</w:t>
      </w:r>
      <w:r>
        <w:rPr>
          <w:rFonts w:cs="Courier New"/>
        </w:rPr>
        <w:t>rcp file.c delta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Для выполнения команды "cc file.c" на  машине  delta  можно  использова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маду rsh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</w:t>
      </w:r>
      <w:r>
        <w:rPr>
          <w:rFonts w:cs="Courier New"/>
        </w:rPr>
        <w:t>rsh delta cc file.c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>Для организации входа в удаленную систему предназначена команда rlogin: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rlogin delta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Команды r-серии используются главным образом в системах,  работающих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д  управлением  ОС  UNIX.   Существуют  также  реализации  для  MS-DOS.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манды избавляют пользователя от необходимости набирать пароли при входе</w:t>
      </w:r>
    </w:p>
    <w:p>
      <w:pPr>
        <w:pStyle w:val="HTML"/>
        <w:rPr>
          <w:rFonts w:cs="Courier New"/>
        </w:rPr>
      </w:pPr>
      <w:r>
        <w:rPr>
          <w:rFonts w:cs="Courier New"/>
        </w:rPr>
        <w:t>в удаленную систему и существенно облегчают работу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5.  NFS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Сетевая файловая система NFS (Network File System) впервые была раз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ботана  компанией  Sun  Microsystems  Inc.  NFS использует транспортные</w:t>
      </w:r>
    </w:p>
    <w:p>
      <w:pPr>
        <w:pStyle w:val="HTML"/>
        <w:rPr>
          <w:rFonts w:cs="Courier New"/>
        </w:rPr>
      </w:pPr>
      <w:r>
        <w:rPr>
          <w:rFonts w:cs="Courier New"/>
        </w:rPr>
        <w:t>услуги UDP и позволяет монтировать в единое целое файловые  системы  нес-</w:t>
      </w:r>
    </w:p>
    <w:p>
      <w:pPr>
        <w:pStyle w:val="HTML"/>
        <w:rPr>
          <w:rFonts w:cs="Courier New"/>
        </w:rPr>
      </w:pPr>
      <w:r>
        <w:rPr>
          <w:rFonts w:cs="Courier New"/>
        </w:rPr>
        <w:t>кольких  машин  с ОС UNIX.  Бездисковые рабочие станции получают доступ к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скам файл-сервера так, как-будто это их локальные диск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NFS значительно увеличивает нагрузку на сеть.  Если в сети использу-</w:t>
      </w:r>
    </w:p>
    <w:p>
      <w:pPr>
        <w:pStyle w:val="HTML"/>
        <w:rPr>
          <w:rFonts w:cs="Courier New"/>
        </w:rPr>
      </w:pPr>
      <w:r>
        <w:rPr>
          <w:rFonts w:cs="Courier New"/>
        </w:rPr>
        <w:t>ются  медленные линии связи, то от NFS мало толку.  Однако, если пропуск-</w:t>
      </w:r>
    </w:p>
    <w:p>
      <w:pPr>
        <w:pStyle w:val="HTML"/>
        <w:rPr>
          <w:rFonts w:cs="Courier New"/>
        </w:rPr>
      </w:pPr>
      <w:r>
        <w:rPr>
          <w:rFonts w:cs="Courier New"/>
        </w:rPr>
        <w:t>ная способность сети позволяет NFS нормально  работать,  то  пользователи</w:t>
      </w:r>
    </w:p>
    <w:p>
      <w:pPr>
        <w:pStyle w:val="HTML"/>
        <w:rPr>
          <w:rFonts w:cs="Courier New"/>
        </w:rPr>
      </w:pPr>
      <w:r>
        <w:rPr>
          <w:rFonts w:cs="Courier New"/>
        </w:rPr>
        <w:t>получают большие преимущества.  Поскольку сервер и клиент NFS реализуются</w:t>
      </w:r>
    </w:p>
    <w:p>
      <w:pPr>
        <w:pStyle w:val="HTML"/>
        <w:rPr>
          <w:rFonts w:cs="Courier New"/>
        </w:rPr>
      </w:pPr>
      <w:r>
        <w:rPr>
          <w:rFonts w:cs="Courier New"/>
        </w:rPr>
        <w:t>в ядре ОС, все обычные несетевые программы получают возможность  работать</w:t>
      </w:r>
    </w:p>
    <w:p>
      <w:pPr>
        <w:pStyle w:val="HTML"/>
        <w:rPr>
          <w:rFonts w:cs="Courier New"/>
        </w:rPr>
      </w:pPr>
      <w:r>
        <w:rPr>
          <w:rFonts w:cs="Courier New"/>
        </w:rPr>
        <w:t>с  удаленными  файлами,  расположенными  на  подмонтированных NFS-дисках,</w:t>
      </w:r>
    </w:p>
    <w:p>
      <w:pPr>
        <w:pStyle w:val="HTML"/>
        <w:rPr>
          <w:rFonts w:cs="Courier New"/>
        </w:rPr>
      </w:pPr>
      <w:r>
        <w:rPr>
          <w:rFonts w:cs="Courier New"/>
        </w:rPr>
        <w:t>точно также как с локальными файлам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6.  Протокол SNMP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ротокол SNMP (Simple Network Management Protocol - простой протокол</w:t>
      </w:r>
    </w:p>
    <w:p>
      <w:pPr>
        <w:pStyle w:val="HTML"/>
        <w:rPr>
          <w:rFonts w:cs="Courier New"/>
        </w:rPr>
      </w:pPr>
      <w:r>
        <w:rPr>
          <w:rFonts w:cs="Courier New"/>
        </w:rPr>
        <w:t>управления  сетью)  работает на базе UDP и предназначен для использования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тевыми управляющими станциями.  Он позволяет управляющим станциям соби-</w:t>
      </w:r>
    </w:p>
    <w:p>
      <w:pPr>
        <w:pStyle w:val="HTML"/>
        <w:rPr>
          <w:rFonts w:cs="Courier New"/>
        </w:rPr>
      </w:pPr>
      <w:r>
        <w:rPr>
          <w:rFonts w:cs="Courier New"/>
        </w:rPr>
        <w:t>рать  информацию  о  положении  дел в сети internet.  Протокол определяет</w:t>
      </w:r>
    </w:p>
    <w:p>
      <w:pPr>
        <w:pStyle w:val="HTML"/>
        <w:rPr>
          <w:rFonts w:cs="Courier New"/>
        </w:rPr>
      </w:pPr>
      <w:r>
        <w:rPr>
          <w:rFonts w:cs="Courier New"/>
        </w:rPr>
        <w:t>формат данных, их обработка и интерпретация остаются на усмотрение управ-</w:t>
      </w:r>
    </w:p>
    <w:p>
      <w:pPr>
        <w:pStyle w:val="HTML"/>
        <w:rPr>
          <w:rFonts w:cs="Courier New"/>
        </w:rPr>
      </w:pPr>
      <w:r>
        <w:rPr>
          <w:rFonts w:cs="Courier New"/>
        </w:rPr>
        <w:t>ляющих станций или менеджера сети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7.  X-Window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Система X-Window использует протокол X-Window, который  работает  на</w:t>
      </w:r>
    </w:p>
    <w:p>
      <w:pPr>
        <w:pStyle w:val="HTML"/>
        <w:rPr>
          <w:rFonts w:cs="Courier New"/>
        </w:rPr>
      </w:pPr>
      <w:r>
        <w:rPr>
          <w:rFonts w:cs="Courier New"/>
        </w:rPr>
        <w:t>базе  TCP,  для  многооконного  отображения графики и текста на растровых</w:t>
      </w:r>
    </w:p>
    <w:p>
      <w:pPr>
        <w:pStyle w:val="HTML"/>
        <w:rPr>
          <w:rFonts w:cs="Courier New"/>
        </w:rPr>
      </w:pPr>
      <w:r>
        <w:rPr>
          <w:rFonts w:cs="Courier New"/>
        </w:rPr>
        <w:t>дисплеях рабочих станций.  X-Window - это гораздо больше, чем просто ути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ита  для  рисования окон; это целая философия человеко-машинного взаимо-</w:t>
      </w:r>
    </w:p>
    <w:p>
      <w:pPr>
        <w:pStyle w:val="HTML"/>
        <w:rPr>
          <w:rFonts w:cs="Courier New"/>
        </w:rPr>
      </w:pPr>
      <w:r>
        <w:rPr>
          <w:rFonts w:cs="Courier New"/>
        </w:rPr>
        <w:t>действия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10.  Взаимозависимость протоколов семейства TCP/IP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Ниже на рисунке предсавлена  схема  взаимосвязей  между  протоколами</w:t>
      </w:r>
    </w:p>
    <w:p>
      <w:pPr>
        <w:pStyle w:val="HTML"/>
        <w:rPr>
          <w:rFonts w:cs="Courier New"/>
        </w:rPr>
      </w:pPr>
      <w:r>
        <w:rPr>
          <w:rFonts w:cs="Courier New"/>
        </w:rPr>
        <w:t>семейства TCP/IP.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Прикладной    FTP  TELNET  SMTP  TFTP  DNS  Сужба времени  Эхо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уровень        |      |     |      |    |         |         |</w:t>
      </w:r>
    </w:p>
    <w:p>
      <w:pPr>
        <w:pStyle w:val="HTML"/>
        <w:rPr/>
      </w:pPr>
      <w:r>
        <w:rPr>
          <w:rFonts w:cs="Courier New"/>
        </w:rPr>
        <w:t xml:space="preserve">                   </w:t>
      </w:r>
      <w:r>
        <w:rPr>
          <w:rFonts w:cs="Courier New"/>
        </w:rPr>
        <w:t>--------------      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|            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Транспортный         TCP      GGP  HMP  EGP        UDP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уровень               |        |    |    |          |</w:t>
      </w:r>
    </w:p>
    <w:p>
      <w:pPr>
        <w:pStyle w:val="HTML"/>
        <w:rPr/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-------------------------------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                  </w:t>
      </w:r>
      <w:r>
        <w:rPr>
          <w:rFonts w:cs="Courier New"/>
        </w:rPr>
        <w:t>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Межсетевой                       IP/ICMP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уровень                 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--------------------------------------</w:t>
      </w:r>
    </w:p>
    <w:p>
      <w:pPr>
        <w:pStyle w:val="HTML"/>
        <w:rPr/>
      </w:pPr>
      <w:r>
        <w:rPr>
          <w:rFonts w:cs="Courier New"/>
        </w:rPr>
        <w:t xml:space="preserve">                      </w:t>
      </w:r>
      <w:r>
        <w:rPr>
          <w:rFonts w:cs="Courier New"/>
        </w:rPr>
        <w:t>|            |          |            |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Сетевой       Локальные     ARPANET     SATNET      Пакетная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уровень         сети                                радиосеть</w:t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Рис.13. Структура взаимосвязей протоколов семейства TCP/IP</w:t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Подробное описание протоколов можно найти в RFC, тематический  ката-</w:t>
      </w:r>
    </w:p>
    <w:p>
      <w:pPr>
        <w:pStyle w:val="HTML"/>
        <w:rPr>
          <w:rFonts w:cs="Courier New"/>
        </w:rPr>
      </w:pPr>
      <w:r>
        <w:rPr>
          <w:rFonts w:cs="Courier New"/>
        </w:rPr>
        <w:t>лог  которых  приведен  в Приложении 1, а состояние стандартов отражено в</w:t>
      </w:r>
    </w:p>
    <w:p>
      <w:pPr>
        <w:pStyle w:val="HTML"/>
        <w:rPr>
          <w:rFonts w:cs="Courier New"/>
        </w:rPr>
      </w:pPr>
      <w:r>
        <w:rPr>
          <w:rFonts w:cs="Courier New"/>
        </w:rPr>
        <w:t>Приложении 2.</w:t>
      </w:r>
    </w:p>
    <w:p>
      <w:pPr>
        <w:pStyle w:val="HTML"/>
        <w:rPr>
          <w:rFonts w:cs="Courier New"/>
        </w:rPr>
      </w:pPr>
      <w:r>
        <w:rPr>
          <w:rFonts w:cs="Courier New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cs="Courier New"/>
          <w:lang w:val="en-US"/>
        </w:rPr>
      </w:pPr>
      <w:r>
        <w:rPr>
          <w:rFonts w:cs="Courier New"/>
          <w:lang w:val="en-US"/>
        </w:rPr>
        <w:t>Last-modified: Wed, 17 Mar 1999 16:31:31 GMT</w:t>
      </w:r>
    </w:p>
    <w:p>
      <w:pPr>
        <w:pStyle w:val="Z"/>
        <w:rPr/>
      </w:pPr>
      <w:r>
        <w:rPr/>
        <w:t>Начало формы</w:t>
      </w:r>
    </w:p>
    <w:p>
      <w:pPr>
        <w:pStyle w:val="HTML"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9525" cy="9525"/>
            <wp:effectExtent l="0" t="0" r="0" b="0"/>
            <wp:docPr id="2" name="r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coun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drawing>
          <wp:inline distT="0" distB="0" distL="0" distR="0">
            <wp:extent cx="9525" cy="9525"/>
            <wp:effectExtent l="0" t="0" r="0" b="0"/>
            <wp:docPr id="3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unt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drawing>
          <wp:inline distT="0" distB="0" distL="0" distR="0">
            <wp:extent cx="9525" cy="8890"/>
            <wp:effectExtent l="0" t="0" r="0" b="0"/>
            <wp:docPr id="4" name="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drawing>
          <wp:inline distT="0" distB="0" distL="0" distR="0">
            <wp:extent cx="8890" cy="8890"/>
            <wp:effectExtent l="0" t="0" r="0" b="0"/>
            <wp:docPr id="5" name="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cpress.com/rfc/tcpip/rfc1180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46:00Z</dcterms:created>
  <dc:creator>chistyakov</dc:creator>
  <dc:description/>
  <dc:language>en-US</dc:language>
  <cp:lastModifiedBy>chistyakov</cp:lastModifiedBy>
  <dcterms:modified xsi:type="dcterms:W3CDTF">2000-10-10T11:48:00Z</dcterms:modified>
  <cp:revision>1</cp:revision>
  <dc:subject/>
  <dc:title/>
</cp:coreProperties>
</file>