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emf" ContentType="image/x-emf"/>
  <Override PartName="/word/media/image4.wmf" ContentType="image/x-wmf"/>
  <Override PartName="/word/media/image5.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45267504"/>
      <w:bookmarkEnd w:id="0"/>
      <w:r>
        <w:rPr>
          <w:rFonts w:cs="Times New Roman"/>
          <w:i/>
          <w:sz w:val="32"/>
          <w:lang w:val="ru-RU"/>
        </w:rPr>
        <w:t>С</w:t>
      </w:r>
      <w:r>
        <w:rPr/>
        <w:t>одержание</w:t>
      </w:r>
    </w:p>
    <w:sdt>
      <w:sdtPr>
        <w:docPartObj>
          <w:docPartGallery w:val="Table of Contents"/>
          <w:docPartUnique w:val="true"/>
        </w:docPartObj>
      </w:sdtPr>
      <w:sdtContent>
        <w:p>
          <w:pPr>
            <w:pStyle w:val="Contents1"/>
            <w:tabs>
              <w:tab w:val="clear" w:pos="720"/>
              <w:tab w:val="right" w:pos="9395" w:leader="dot"/>
            </w:tabs>
            <w:rPr/>
          </w:pPr>
          <w:r>
            <w:fldChar w:fldCharType="begin"/>
          </w:r>
          <w:r>
            <w:rPr>
              <w:i/>
              <w:rFonts w:cs="Times New Roman" w:ascii="Times New Roman" w:hAnsi="Times New Roman"/>
            </w:rPr>
            <w:instrText xml:space="preserve"> TOC \o "1-3" </w:instrText>
          </w:r>
          <w:r>
            <w:rPr>
              <w:i/>
              <w:rFonts w:cs="Times New Roman" w:ascii="Times New Roman" w:hAnsi="Times New Roman"/>
            </w:rPr>
            <w:fldChar w:fldCharType="separate"/>
          </w:r>
          <w:r>
            <w:rPr>
              <w:rFonts w:cs="Times New Roman" w:ascii="Times New Roman" w:hAnsi="Times New Roman"/>
              <w:i/>
            </w:rPr>
            <w:t>Содержание</w:t>
          </w:r>
          <w:r>
            <w:rPr/>
            <w:tab/>
          </w:r>
          <w:hyperlink w:anchor="__RefHeading___Toc445267504">
            <w:r>
              <w:rPr>
                <w:rStyle w:val="IndexLink"/>
                <w:lang w:val="en-US" w:eastAsia="en-US"/>
              </w:rPr>
              <w:t>2</w:t>
            </w:r>
          </w:hyperlink>
        </w:p>
        <w:p>
          <w:pPr>
            <w:pStyle w:val="Contents1"/>
            <w:tabs>
              <w:tab w:val="clear" w:pos="720"/>
              <w:tab w:val="right" w:pos="9395" w:leader="dot"/>
            </w:tabs>
            <w:rPr/>
          </w:pPr>
          <w:r>
            <w:rPr>
              <w:rFonts w:cs="Times New Roman" w:ascii="Times New Roman" w:hAnsi="Times New Roman"/>
              <w:i/>
            </w:rPr>
            <w:t>Введение</w:t>
          </w:r>
          <w:r>
            <w:rPr/>
            <w:tab/>
          </w:r>
          <w:hyperlink w:anchor="__RefHeading___Toc445267505">
            <w:r>
              <w:rPr>
                <w:rStyle w:val="IndexLink"/>
                <w:lang w:val="en-US" w:eastAsia="en-US"/>
              </w:rPr>
              <w:t>3</w:t>
            </w:r>
          </w:hyperlink>
        </w:p>
        <w:p>
          <w:pPr>
            <w:pStyle w:val="Contents1"/>
            <w:tabs>
              <w:tab w:val="clear" w:pos="720"/>
              <w:tab w:val="right" w:pos="9395" w:leader="dot"/>
            </w:tabs>
            <w:rPr/>
          </w:pPr>
          <w:r>
            <w:rPr>
              <w:rFonts w:cs="Times New Roman" w:ascii="Times New Roman" w:hAnsi="Times New Roman"/>
              <w:i/>
            </w:rPr>
            <w:t>Локальные вычислительные сети</w:t>
          </w:r>
          <w:r>
            <w:rPr/>
            <w:tab/>
          </w:r>
          <w:hyperlink w:anchor="__RefHeading___Toc445267506">
            <w:r>
              <w:rPr>
                <w:rStyle w:val="IndexLink"/>
                <w:lang w:val="en-US" w:eastAsia="en-US"/>
              </w:rPr>
              <w:t>4</w:t>
            </w:r>
          </w:hyperlink>
        </w:p>
        <w:p>
          <w:pPr>
            <w:pStyle w:val="Contents2"/>
            <w:tabs>
              <w:tab w:val="clear" w:pos="720"/>
              <w:tab w:val="right" w:pos="9395" w:leader="dot"/>
            </w:tabs>
            <w:rPr/>
          </w:pPr>
          <w:r>
            <w:rPr>
              <w:rFonts w:cs="Draft 10cpi"/>
              <w:u w:val="single"/>
            </w:rPr>
            <w:t>Ñåòåâûå óñòðîéñòâà è ñðåäñòâà êîììóíèêàöèé.</w:t>
          </w:r>
          <w:r>
            <w:rPr/>
            <w:tab/>
          </w:r>
          <w:hyperlink w:anchor="__RefHeading___Toc445267507">
            <w:r>
              <w:rPr>
                <w:rStyle w:val="IndexLink"/>
                <w:lang w:val="en-US" w:eastAsia="en-US"/>
              </w:rPr>
              <w:t>8</w:t>
            </w:r>
          </w:hyperlink>
        </w:p>
        <w:p>
          <w:pPr>
            <w:pStyle w:val="Contents2"/>
            <w:tabs>
              <w:tab w:val="clear" w:pos="720"/>
              <w:tab w:val="right" w:pos="9395" w:leader="dot"/>
            </w:tabs>
            <w:rPr/>
          </w:pPr>
          <w:r>
            <w:rPr>
              <w:rFonts w:cs="Draft 10cpi"/>
              <w:u w:val="single"/>
            </w:rPr>
            <w:t>Òîïîëîãèè âû÷èñëèòåëüíîé ñåòè.</w:t>
          </w:r>
          <w:r>
            <w:rPr/>
            <w:tab/>
          </w:r>
          <w:hyperlink w:anchor="__RefHeading___Toc445267508">
            <w:r>
              <w:rPr>
                <w:rStyle w:val="IndexLink"/>
                <w:lang w:val="en-US" w:eastAsia="en-US"/>
              </w:rPr>
              <w:t>11</w:t>
            </w:r>
          </w:hyperlink>
        </w:p>
        <w:p>
          <w:pPr>
            <w:pStyle w:val="Contents3"/>
            <w:tabs>
              <w:tab w:val="clear" w:pos="720"/>
              <w:tab w:val="right" w:pos="9395" w:leader="dot"/>
            </w:tabs>
            <w:rPr/>
          </w:pPr>
          <w:r>
            <w:rPr>
              <w:rFonts w:cs="Draft 10cpi"/>
              <w:b/>
            </w:rPr>
            <w:t>Òîïîëîãèÿ òèïà çâåçäà.</w:t>
          </w:r>
          <w:r>
            <w:rPr/>
            <w:tab/>
          </w:r>
          <w:hyperlink w:anchor="__RefHeading___Toc445267509">
            <w:r>
              <w:rPr>
                <w:rStyle w:val="IndexLink"/>
                <w:lang w:val="en-US" w:eastAsia="en-US"/>
              </w:rPr>
              <w:t>11</w:t>
            </w:r>
          </w:hyperlink>
        </w:p>
        <w:p>
          <w:pPr>
            <w:pStyle w:val="Contents3"/>
            <w:tabs>
              <w:tab w:val="clear" w:pos="720"/>
              <w:tab w:val="right" w:pos="9395" w:leader="dot"/>
            </w:tabs>
            <w:rPr/>
          </w:pPr>
          <w:r>
            <w:rPr>
              <w:rFonts w:cs="Draft 10cpi"/>
              <w:b/>
            </w:rPr>
            <w:t>Êîëüöåâàÿ òîïîëîãèÿ.</w:t>
          </w:r>
          <w:r>
            <w:rPr/>
            <w:tab/>
          </w:r>
          <w:hyperlink w:anchor="__RefHeading___Toc445267510">
            <w:r>
              <w:rPr>
                <w:rStyle w:val="IndexLink"/>
                <w:lang w:val="en-US" w:eastAsia="en-US"/>
              </w:rPr>
              <w:t>13</w:t>
            </w:r>
          </w:hyperlink>
        </w:p>
        <w:p>
          <w:pPr>
            <w:pStyle w:val="Contents3"/>
            <w:tabs>
              <w:tab w:val="clear" w:pos="720"/>
              <w:tab w:val="right" w:pos="9395" w:leader="dot"/>
            </w:tabs>
            <w:rPr/>
          </w:pPr>
          <w:r>
            <w:rPr>
              <w:rFonts w:cs="Draft 10cpi"/>
              <w:b/>
            </w:rPr>
            <w:t>Øèííàÿ òîïîëîãèÿ.</w:t>
          </w:r>
          <w:r>
            <w:rPr/>
            <w:tab/>
          </w:r>
          <w:hyperlink w:anchor="__RefHeading___Toc445267511">
            <w:r>
              <w:rPr>
                <w:rStyle w:val="IndexLink"/>
                <w:lang w:val="en-US" w:eastAsia="en-US"/>
              </w:rPr>
              <w:t>14</w:t>
            </w:r>
          </w:hyperlink>
        </w:p>
        <w:p>
          <w:pPr>
            <w:pStyle w:val="Contents3"/>
            <w:tabs>
              <w:tab w:val="clear" w:pos="720"/>
              <w:tab w:val="right" w:pos="9395" w:leader="dot"/>
            </w:tabs>
            <w:rPr/>
          </w:pPr>
          <w:r>
            <w:rPr>
              <w:rFonts w:cs="Draft 10cpi"/>
              <w:b/>
            </w:rPr>
            <w:t>Äðåâîâèäíàÿ ñòðóêòóðà ËÂÑ.</w:t>
          </w:r>
          <w:r>
            <w:rPr/>
            <w:tab/>
          </w:r>
          <w:hyperlink w:anchor="__RefHeading___Toc445267512">
            <w:r>
              <w:rPr>
                <w:rStyle w:val="IndexLink"/>
                <w:lang w:val="en-US" w:eastAsia="en-US"/>
              </w:rPr>
              <w:t>17</w:t>
            </w:r>
          </w:hyperlink>
        </w:p>
        <w:p>
          <w:pPr>
            <w:pStyle w:val="Contents2"/>
            <w:tabs>
              <w:tab w:val="clear" w:pos="720"/>
              <w:tab w:val="right" w:pos="9395" w:leader="dot"/>
            </w:tabs>
            <w:rPr/>
          </w:pPr>
          <w:r>
            <w:rPr>
              <w:rFonts w:cs="Draft 10cpi"/>
              <w:u w:val="single"/>
            </w:rPr>
            <w:t>Òèïû ïîñòðîåíè</w:t>
          </w:r>
          <w:r>
            <w:rPr>
              <w:rFonts w:cs="Times New Roman" w:ascii="Times New Roman" w:hAnsi="Times New Roman"/>
            </w:rPr>
            <w:t>я</w:t>
          </w:r>
          <w:r>
            <w:rPr>
              <w:rFonts w:cs="Draft 10cpi"/>
              <w:u w:val="single"/>
            </w:rPr>
            <w:t xml:space="preserve"> ñåòåé ïî ìåòîäàì ïåðåäà÷è èíôîðìàöèè.</w:t>
          </w:r>
          <w:r>
            <w:rPr/>
            <w:tab/>
          </w:r>
          <w:hyperlink w:anchor="__RefHeading___Toc445267513">
            <w:r>
              <w:rPr>
                <w:rStyle w:val="IndexLink"/>
                <w:lang w:val="en-US" w:eastAsia="en-US"/>
              </w:rPr>
              <w:t>18</w:t>
            </w:r>
          </w:hyperlink>
        </w:p>
        <w:p>
          <w:pPr>
            <w:pStyle w:val="Contents3"/>
            <w:tabs>
              <w:tab w:val="clear" w:pos="720"/>
              <w:tab w:val="right" w:pos="9395" w:leader="dot"/>
            </w:tabs>
            <w:rPr/>
          </w:pPr>
          <w:r>
            <w:rPr>
              <w:rFonts w:cs="Draft 10cpi"/>
              <w:b/>
            </w:rPr>
            <w:t>Ëîêàëüíàÿ ñåòü Token Ring</w:t>
          </w:r>
          <w:r>
            <w:rPr/>
            <w:tab/>
          </w:r>
          <w:hyperlink w:anchor="__RefHeading___Toc445267514">
            <w:r>
              <w:rPr>
                <w:rStyle w:val="IndexLink"/>
                <w:lang w:val="en-US" w:eastAsia="en-US"/>
              </w:rPr>
              <w:t>18</w:t>
            </w:r>
          </w:hyperlink>
        </w:p>
        <w:p>
          <w:pPr>
            <w:pStyle w:val="Contents3"/>
            <w:tabs>
              <w:tab w:val="clear" w:pos="720"/>
              <w:tab w:val="right" w:pos="9395" w:leader="dot"/>
            </w:tabs>
            <w:rPr/>
          </w:pPr>
          <w:r>
            <w:rPr>
              <w:rFonts w:cs="Draft 10cpi"/>
              <w:b/>
            </w:rPr>
            <w:t>Ëîêàëüíàÿ ñåòü Arñnet.</w:t>
          </w:r>
          <w:r>
            <w:rPr/>
            <w:tab/>
          </w:r>
          <w:hyperlink w:anchor="__RefHeading___Toc445267515">
            <w:r>
              <w:rPr>
                <w:rStyle w:val="IndexLink"/>
                <w:lang w:val="en-US" w:eastAsia="en-US"/>
              </w:rPr>
              <w:t>18</w:t>
            </w:r>
          </w:hyperlink>
        </w:p>
        <w:p>
          <w:pPr>
            <w:pStyle w:val="Contents3"/>
            <w:tabs>
              <w:tab w:val="clear" w:pos="720"/>
              <w:tab w:val="right" w:pos="9395" w:leader="dot"/>
            </w:tabs>
            <w:rPr/>
          </w:pPr>
          <w:r>
            <w:rPr>
              <w:rFonts w:cs="Draft 10cpi"/>
              <w:b/>
            </w:rPr>
            <w:t>Ëîêàëüíàÿ ñåòü Ethernet</w:t>
          </w:r>
          <w:r>
            <w:rPr/>
            <w:tab/>
          </w:r>
          <w:hyperlink w:anchor="__RefHeading___Toc445267516">
            <w:r>
              <w:rPr>
                <w:rStyle w:val="IndexLink"/>
                <w:lang w:val="en-US" w:eastAsia="en-US"/>
              </w:rPr>
              <w:t>19</w:t>
            </w:r>
          </w:hyperlink>
        </w:p>
        <w:p>
          <w:pPr>
            <w:pStyle w:val="Contents2"/>
            <w:tabs>
              <w:tab w:val="clear" w:pos="720"/>
              <w:tab w:val="right" w:pos="9395" w:leader="dot"/>
            </w:tabs>
            <w:rPr/>
          </w:pPr>
          <w:r>
            <w:rPr>
              <w:rFonts w:cs="Draft 10cpi"/>
            </w:rPr>
            <w:t>Ñåòåâûå îïåðàöèîííûå ñèñòåìû äë</w:t>
          </w:r>
          <w:r>
            <w:rPr>
              <w:rFonts w:cs="Times New Roman" w:ascii="Times New Roman" w:hAnsi="Times New Roman"/>
            </w:rPr>
            <w:t>я</w:t>
          </w:r>
          <w:r>
            <w:rPr>
              <w:rFonts w:cs="Draft 10cpi"/>
            </w:rPr>
            <w:t xml:space="preserve"> ëîêàëüíûõ ñåòåé.</w:t>
          </w:r>
          <w:r>
            <w:rPr/>
            <w:tab/>
          </w:r>
          <w:hyperlink w:anchor="__RefHeading___Toc445267517">
            <w:r>
              <w:rPr>
                <w:rStyle w:val="IndexLink"/>
                <w:lang w:val="en-US" w:eastAsia="en-US"/>
              </w:rPr>
              <w:t>20</w:t>
            </w:r>
          </w:hyperlink>
        </w:p>
        <w:p>
          <w:pPr>
            <w:pStyle w:val="Contents3"/>
            <w:tabs>
              <w:tab w:val="clear" w:pos="720"/>
              <w:tab w:val="right" w:pos="9395" w:leader="dot"/>
            </w:tabs>
            <w:rPr/>
          </w:pPr>
          <w:r>
            <w:rPr>
              <w:rFonts w:cs="Draft 10cpi"/>
              <w:b/>
              <w:u w:val="single"/>
            </w:rPr>
            <w:t>NetWare 3.11, Nowell Inc.</w:t>
          </w:r>
          <w:r>
            <w:rPr/>
            <w:tab/>
          </w:r>
          <w:hyperlink w:anchor="__RefHeading___Toc445267518">
            <w:r>
              <w:rPr>
                <w:rStyle w:val="IndexLink"/>
                <w:lang w:val="en-US" w:eastAsia="en-US"/>
              </w:rPr>
              <w:t>21</w:t>
            </w:r>
          </w:hyperlink>
        </w:p>
        <w:p>
          <w:pPr>
            <w:pStyle w:val="Contents3"/>
            <w:tabs>
              <w:tab w:val="clear" w:pos="720"/>
              <w:tab w:val="right" w:pos="9395" w:leader="dot"/>
            </w:tabs>
            <w:rPr/>
          </w:pPr>
          <w:r>
            <w:rPr>
              <w:rFonts w:cs="Draft 10cpi"/>
              <w:b/>
              <w:u w:val="single"/>
            </w:rPr>
            <w:t>LAN Server, IÂÌ Ñîãð.</w:t>
          </w:r>
          <w:r>
            <w:rPr/>
            <w:tab/>
          </w:r>
          <w:hyperlink w:anchor="__RefHeading___Toc445267519">
            <w:r>
              <w:rPr>
                <w:rStyle w:val="IndexLink"/>
                <w:lang w:val="en-US" w:eastAsia="en-US"/>
              </w:rPr>
              <w:t>22</w:t>
            </w:r>
          </w:hyperlink>
        </w:p>
        <w:p>
          <w:pPr>
            <w:pStyle w:val="Contents3"/>
            <w:tabs>
              <w:tab w:val="clear" w:pos="720"/>
              <w:tab w:val="right" w:pos="9395" w:leader="dot"/>
            </w:tabs>
            <w:rPr/>
          </w:pPr>
          <w:r>
            <w:rPr>
              <w:rFonts w:cs="Draft 10cpi"/>
              <w:b/>
              <w:u w:val="single"/>
            </w:rPr>
            <w:t>VINES 5.52, Banyan System Inc.</w:t>
          </w:r>
          <w:r>
            <w:rPr/>
            <w:tab/>
          </w:r>
          <w:hyperlink w:anchor="__RefHeading___Toc445267520">
            <w:r>
              <w:rPr>
                <w:rStyle w:val="IndexLink"/>
                <w:lang w:val="en-US" w:eastAsia="en-US"/>
              </w:rPr>
              <w:t>23</w:t>
            </w:r>
          </w:hyperlink>
        </w:p>
        <w:p>
          <w:pPr>
            <w:pStyle w:val="Contents3"/>
            <w:tabs>
              <w:tab w:val="clear" w:pos="720"/>
              <w:tab w:val="right" w:pos="9395" w:leader="dot"/>
            </w:tabs>
            <w:rPr/>
          </w:pPr>
          <w:r>
            <w:rPr>
              <w:rFonts w:cs="Draft 10cpi"/>
              <w:b/>
              <w:u w:val="single"/>
            </w:rPr>
            <w:t>Windows NT Advanced Server 3.1-4, Microsoft Corp.</w:t>
          </w:r>
          <w:r>
            <w:rPr/>
            <w:tab/>
          </w:r>
          <w:hyperlink w:anchor="__RefHeading___Toc445267521">
            <w:r>
              <w:rPr>
                <w:rStyle w:val="IndexLink"/>
                <w:lang w:val="en-US" w:eastAsia="en-US"/>
              </w:rPr>
              <w:t>24</w:t>
            </w:r>
          </w:hyperlink>
        </w:p>
        <w:p>
          <w:pPr>
            <w:pStyle w:val="Contents3"/>
            <w:tabs>
              <w:tab w:val="clear" w:pos="720"/>
              <w:tab w:val="right" w:pos="9395" w:leader="dot"/>
            </w:tabs>
            <w:rPr/>
          </w:pPr>
          <w:r>
            <w:rPr>
              <w:rFonts w:cs="Draft 10cpi"/>
              <w:b/>
              <w:u w:val="single"/>
            </w:rPr>
            <w:t>NetWare 4, Nowell Inc.</w:t>
          </w:r>
          <w:r>
            <w:rPr/>
            <w:tab/>
          </w:r>
          <w:hyperlink w:anchor="__RefHeading___Toc445267522">
            <w:r>
              <w:rPr>
                <w:rStyle w:val="IndexLink"/>
                <w:lang w:val="en-US" w:eastAsia="en-US"/>
              </w:rPr>
              <w:t>25</w:t>
            </w:r>
          </w:hyperlink>
        </w:p>
        <w:p>
          <w:pPr>
            <w:pStyle w:val="Contents1"/>
            <w:tabs>
              <w:tab w:val="clear" w:pos="720"/>
              <w:tab w:val="right" w:pos="9395" w:leader="dot"/>
            </w:tabs>
            <w:rPr/>
          </w:pPr>
          <w:r>
            <w:rPr>
              <w:rFonts w:cs="Times New Roman" w:ascii="Times New Roman" w:hAnsi="Times New Roman"/>
            </w:rPr>
            <w:t>Компьютерная сеть комбината «Азовсталь»</w:t>
          </w:r>
          <w:r>
            <w:rPr/>
            <w:tab/>
          </w:r>
          <w:hyperlink w:anchor="__RefHeading___Toc445267523">
            <w:r>
              <w:rPr>
                <w:rStyle w:val="IndexLink"/>
                <w:lang w:val="en-US" w:eastAsia="en-US"/>
              </w:rPr>
              <w:t>27</w:t>
            </w:r>
          </w:hyperlink>
        </w:p>
        <w:p>
          <w:pPr>
            <w:pStyle w:val="Contents1"/>
            <w:tabs>
              <w:tab w:val="clear" w:pos="720"/>
              <w:tab w:val="right" w:pos="9395" w:leader="dot"/>
            </w:tabs>
            <w:rPr/>
          </w:pPr>
          <w:r>
            <w:rPr>
              <w:rFonts w:cs="Draft 10cpi"/>
              <w:i/>
            </w:rPr>
            <w:t>Internet - ãëîáàëüíà</w:t>
          </w:r>
          <w:r>
            <w:rPr>
              <w:rFonts w:cs="Times New Roman" w:ascii="Times New Roman" w:hAnsi="Times New Roman"/>
            </w:rPr>
            <w:t>я</w:t>
          </w:r>
          <w:r>
            <w:rPr>
              <w:rFonts w:cs="Draft 10cpi"/>
              <w:i/>
            </w:rPr>
            <w:t xml:space="preserve"> êîìïüþòåðíà</w:t>
          </w:r>
          <w:r>
            <w:rPr>
              <w:rFonts w:cs="Times New Roman" w:ascii="Times New Roman" w:hAnsi="Times New Roman"/>
            </w:rPr>
            <w:t>я</w:t>
          </w:r>
          <w:r>
            <w:rPr>
              <w:rFonts w:cs="Draft 10cpi"/>
              <w:i/>
            </w:rPr>
            <w:t xml:space="preserve"> ñåòü</w:t>
          </w:r>
          <w:r>
            <w:rPr/>
            <w:tab/>
          </w:r>
          <w:hyperlink w:anchor="__RefHeading___Toc445267524">
            <w:r>
              <w:rPr>
                <w:rStyle w:val="IndexLink"/>
                <w:lang w:val="en-US" w:eastAsia="en-US"/>
              </w:rPr>
              <w:t>28</w:t>
            </w:r>
          </w:hyperlink>
        </w:p>
        <w:p>
          <w:pPr>
            <w:pStyle w:val="Contents1"/>
            <w:tabs>
              <w:tab w:val="clear" w:pos="720"/>
              <w:tab w:val="right" w:pos="9395" w:leader="dot"/>
            </w:tabs>
            <w:rPr/>
          </w:pPr>
          <w:r>
            <w:rPr>
              <w:i/>
            </w:rPr>
            <w:t>НЕКОММЕРЧЕСКИЕ FTN-СОВМЕСТИМЫЕ КОМПЬЮТЕРHЫЕ СЕТИ - FIDONET</w:t>
          </w:r>
          <w:r>
            <w:rPr/>
            <w:tab/>
          </w:r>
          <w:hyperlink w:anchor="__RefHeading___Toc445267525">
            <w:r>
              <w:rPr>
                <w:rStyle w:val="IndexLink"/>
                <w:lang w:val="en-US" w:eastAsia="en-US"/>
              </w:rPr>
              <w:t>35</w:t>
            </w:r>
          </w:hyperlink>
        </w:p>
        <w:p>
          <w:pPr>
            <w:pStyle w:val="Contents1"/>
            <w:tabs>
              <w:tab w:val="clear" w:pos="720"/>
              <w:tab w:val="right" w:pos="9395" w:leader="dot"/>
            </w:tabs>
            <w:rPr/>
          </w:pPr>
          <w:r>
            <w:rPr/>
            <w:t>ЗАКЛЮЧЕHИЕ</w:t>
            <w:tab/>
          </w:r>
          <w:hyperlink w:anchor="__RefHeading___Toc445267526">
            <w:r>
              <w:rPr>
                <w:rStyle w:val="IndexLink"/>
                <w:lang w:val="en-US" w:eastAsia="en-US"/>
              </w:rPr>
              <w:t>37</w:t>
            </w:r>
          </w:hyperlink>
        </w:p>
        <w:p>
          <w:pPr>
            <w:pStyle w:val="Contents1"/>
            <w:tabs>
              <w:tab w:val="clear" w:pos="720"/>
              <w:tab w:val="right" w:pos="9395" w:leader="dot"/>
            </w:tabs>
            <w:rPr/>
          </w:pPr>
          <w:r>
            <w:rPr>
              <w:rFonts w:cs="Draft 10cpi"/>
              <w:i/>
            </w:rPr>
            <w:t>Ëèòåðàòóðà</w:t>
          </w:r>
          <w:r>
            <w:rPr/>
            <w:tab/>
          </w:r>
          <w:hyperlink w:anchor="__RefHeading___Toc445267527">
            <w:r>
              <w:rPr>
                <w:rStyle w:val="IndexLink"/>
                <w:lang w:val="en-US" w:eastAsia="en-US"/>
              </w:rPr>
              <w:t>38</w:t>
            </w:r>
          </w:hyperlink>
          <w:r>
            <w:rPr>
              <w:rStyle w:val="IndexLink"/>
              <w:lang w:val="en-US" w:eastAsia="en-US"/>
            </w:rPr>
            <w:fldChar w:fldCharType="end"/>
          </w:r>
        </w:p>
      </w:sdtContent>
    </w:sdt>
    <w:p>
      <w:pPr>
        <w:pStyle w:val="Normal"/>
        <w:rPr>
          <w:lang w:val="ru-RU"/>
        </w:rPr>
      </w:pPr>
      <w:r>
        <w:rPr>
          <w:lang w:val="ru-RU"/>
        </w:rPr>
      </w:r>
      <w:r>
        <w:br w:type="page"/>
      </w:r>
    </w:p>
    <w:p>
      <w:pPr>
        <w:pStyle w:val="Heading1"/>
        <w:jc w:val="center"/>
        <w:rPr>
          <w:rFonts w:ascii="Times New Roman" w:hAnsi="Times New Roman" w:cs="Times New Roman"/>
          <w:i/>
          <w:i/>
          <w:sz w:val="32"/>
        </w:rPr>
      </w:pPr>
      <w:bookmarkStart w:id="1" w:name="__RefHeading___Toc445267505"/>
      <w:bookmarkEnd w:id="1"/>
      <w:r>
        <w:rPr>
          <w:rFonts w:cs="Times New Roman"/>
          <w:i/>
          <w:sz w:val="32"/>
        </w:rPr>
        <w:t>Введение</w:t>
      </w:r>
    </w:p>
    <w:p>
      <w:pPr>
        <w:pStyle w:val="1"/>
        <w:ind w:firstLine="720"/>
        <w:jc w:val="both"/>
        <w:rPr/>
      </w:pPr>
      <w:r>
        <w:rPr>
          <w:rFonts w:cs="Draft 10cpi"/>
          <w:sz w:val="28"/>
        </w:rPr>
        <w:t>Íà ñåãîäíÿøíèé äåíü â ìèðå ñóùåñòâóåò áîëåå 130 ìèëëèîíîâ êîìïüþòåðîâ è áîëåå 80 % èç íèõ îáúåäèíåíû â ðàçëè÷íûå èíôîðìàöèîííî-âû÷èñëèòåëüíûå ñåòè îò ìàëûõ ëîêàëüíûõ ñåòåé â îôèñàõ äî ãëîáàëüíûõ ñåòåé òèïà Internet. Âñåìèðíàÿ òåíäåíöèÿ ê îáúåäèíåíèþ êîìïüþòåðîâ â ñåòè îáóñëîâëåíà ðÿäîì âàæíûõ ïðè÷èí, òàêèõ êàê óñêîðåíèå ïåðåäà÷è èíôîðìàöèîííûõ ñîîáùåíèé, âîçìîæíîñòü áûñòðîãî îáìåíà èíôîðìàöèåé ìåæäó ïîëüçîâàòåëÿìè, ïîëó÷åíèå è ïåðåäà÷à ñîîáùåíèé ( ôàêñîâ, E - Mail ïèñåì è ïðî÷åãî ) íå îòõîäÿ îò ðàáî÷åãî ìåñòà, âîçìîæíîñòü ìãíîâåííîãî ïîëó÷åíèÿ ëþáîé èíôîðìàöèè èç ëþáîé òî÷êè çåìíîãî øàðà, à òàê æå îáìåí èíôîðìàöèåé ìåæäó êîìïüþòåðàìè ðàçíûõ ôèðì ïðîèçâîäèòåëåé ðàáîòàþùèõ ïîä ðàçíûì ïðîãðàììíûì îáåñïå÷åíèåì.</w:t>
      </w:r>
    </w:p>
    <w:p>
      <w:pPr>
        <w:pStyle w:val="1"/>
        <w:ind w:firstLine="720"/>
        <w:jc w:val="both"/>
        <w:rPr>
          <w:rFonts w:ascii="Draft 10cpi" w:hAnsi="Draft 10cpi" w:cs="Draft 10cpi"/>
          <w:sz w:val="28"/>
        </w:rPr>
      </w:pPr>
      <w:r>
        <w:rPr>
          <w:rFonts w:cs="Draft 10cpi"/>
          <w:sz w:val="28"/>
        </w:rPr>
        <w:t xml:space="preserve">Òàêèå îãðîìíûå ïîòåíöèàëüíûå âîçìîæíîñòè êîòîðûå íåñåò â ñåáå âû÷èñëèòåëüíàÿ ñåòü è òîò íîâûé ïîòåíöèàëüíûé ïîäúåì êîòîðûé ïðè ýòîì èñïûòûâàåò èíôîðìàöèîííûé êîìïëåêñ, à òàê æå çíà÷èòåëüíîå óñêîðåíèå ïðîèçâîäñòâåííîãî ïðîöåññà  íå äàþò íàì ïðàâî íå ïðèíèìàòü ýòî ê ðàçðàáîòêå è íå ïðèìåíÿòü èõ íà ïðàêòèêå. </w:t>
      </w:r>
    </w:p>
    <w:p>
      <w:pPr>
        <w:pStyle w:val="1"/>
        <w:ind w:firstLine="720"/>
        <w:jc w:val="both"/>
        <w:rPr/>
      </w:pPr>
      <w:r>
        <w:rPr>
          <w:rFonts w:cs="Draft 10cpi"/>
          <w:sz w:val="28"/>
        </w:rPr>
        <w:t>Ðàññìîòðèì íàøó ÈÂÑ</w:t>
      </w:r>
      <w:r>
        <w:rPr>
          <w:rFonts w:cs="Draft 10cpi"/>
          <w:sz w:val="28"/>
          <w:lang w:val="ru-RU"/>
        </w:rPr>
        <w:t xml:space="preserve"> </w:t>
      </w:r>
      <w:r>
        <w:rPr>
          <w:rFonts w:cs="Times New Roman" w:ascii="Times New Roman" w:hAnsi="Times New Roman"/>
          <w:sz w:val="28"/>
          <w:lang w:val="ru-RU"/>
        </w:rPr>
        <w:t>комбината «Азовсталь»</w:t>
      </w:r>
      <w:r>
        <w:rPr>
          <w:rFonts w:cs="Times New Roman" w:ascii="Times New Roman" w:hAnsi="Times New Roman"/>
          <w:sz w:val="28"/>
        </w:rPr>
        <w:t>.</w:t>
      </w:r>
      <w:r>
        <w:rPr>
          <w:rFonts w:cs="Draft 10cpi"/>
          <w:sz w:val="28"/>
        </w:rPr>
        <w:t xml:space="preserve"> Óïðîùàÿ çàäà÷ó ìîæíî ñêàçàòü, ÷òî ýòî ëîêàëüíàÿ âû÷èñëèòåëüíàÿ ñåòü ( ËÂÑ ).</w:t>
      </w:r>
      <w:r>
        <w:br w:type="page"/>
      </w:r>
    </w:p>
    <w:p>
      <w:pPr>
        <w:pStyle w:val="Heading1"/>
        <w:jc w:val="center"/>
        <w:rPr>
          <w:rFonts w:ascii="Times New Roman" w:hAnsi="Times New Roman" w:cs="Times New Roman"/>
          <w:i/>
          <w:i/>
          <w:sz w:val="32"/>
          <w:lang w:val="ru-RU"/>
        </w:rPr>
      </w:pPr>
      <w:bookmarkStart w:id="2" w:name="__RefHeading___Toc445267506"/>
      <w:bookmarkEnd w:id="2"/>
      <w:r>
        <w:rPr>
          <w:rFonts w:cs="Times New Roman"/>
          <w:i/>
          <w:sz w:val="32"/>
          <w:lang w:val="ru-RU"/>
        </w:rPr>
        <w:t>Локальные вычислительные сети</w:t>
      </w:r>
    </w:p>
    <w:p>
      <w:pPr>
        <w:pStyle w:val="1"/>
        <w:ind w:firstLine="720"/>
        <w:jc w:val="both"/>
        <w:rPr/>
      </w:pPr>
      <w:r>
        <w:rPr>
          <w:rFonts w:cs="Draft 10cpi"/>
          <w:sz w:val="28"/>
        </w:rPr>
        <w:t>×òî òàêîå ËÂÑ? Ïîä ËÂÑ ïîíèìàþò ñîâìåñòíîå ïîäêëþ÷åíèå íåñêîëüêèõ îòäåëüíûõ êîìïüþòåðíûõ ðàáî÷èõ ìåñò ( ðàáî÷èõ ñòàíöèé ) ê åäèíîìó êàíàëó ïåðåäà÷è äàííûõ. Áëàãîäàðÿ âû÷èñëèòåëüíûì ñåòÿì ìû ïîëó÷èëè âîçìîæíîñòü îäíîâðåìåííîãî èñïîëüçîâàíèÿ ïðîãðàìì è áàç äàííûõ íåñêîëüêèìè ïîëüçîâàòåëÿìè.</w:t>
      </w:r>
    </w:p>
    <w:p>
      <w:pPr>
        <w:pStyle w:val="1"/>
        <w:jc w:val="both"/>
        <w:rPr>
          <w:rFonts w:ascii="Draft 10cpi" w:hAnsi="Draft 10cpi" w:cs="Draft 10cpi"/>
          <w:sz w:val="28"/>
        </w:rPr>
      </w:pPr>
      <w:r>
        <w:rPr>
          <w:rFonts w:cs="Draft 10cpi"/>
          <w:sz w:val="28"/>
        </w:rPr>
        <w:tab/>
        <w:t>Ïîíÿòèå ëîêàëüíàÿ âû÷èñëèòåëüíàÿ ñåòü - ËÂÑ ( àíãë. LAN - Lokal Area Network ) îòíîñèòñÿ ê ãåîãðàôè÷åñêè îãðàíè÷åííûì ( òåððèòîðèàëüíî èëè ïðîèçâîäñòâåííî) àïïàðàòíî-ïðîãðàììíûì ðåàëèçàöèÿì, â êîòîðûõ íå</w:t>
        <w:softHyphen/>
        <w:t>ñêîëüêî êîìïüþòåðíûõ ñèñòåì ñâÿçàííû äðóã ñ äðóãîì ñ ïîìîùüþ ñîîòâåòñòâóþùèõ ñðåäñòâ êîììóíèêàöèé. Áëàãîäàðÿ òàêîìó ñî</w:t>
        <w:softHyphen/>
        <w:t>åäèíåíèþ ïîëüçîâàòåëü ìîæåò âçàèìîäåéñòâîâàòü ñ äðóãèìè ðàáî÷èìè ñòàíöèÿìè, ïîäêëþ÷åííûìè ê ýòîé ËÂÑ.</w:t>
      </w:r>
    </w:p>
    <w:p>
      <w:pPr>
        <w:pStyle w:val="1"/>
        <w:jc w:val="both"/>
        <w:rPr>
          <w:rFonts w:ascii="Draft 10cpi" w:hAnsi="Draft 10cpi" w:cs="Draft 10cpi"/>
          <w:sz w:val="28"/>
        </w:rPr>
      </w:pPr>
      <w:r>
        <w:rPr>
          <w:rFonts w:cs="Draft 10cpi"/>
          <w:sz w:val="28"/>
        </w:rPr>
        <w:tab/>
        <w:t>Â ïðîèçâîäñòâåííîé ïðàêòèêè ËÂÑ èãðàþò î÷åíü áîëüøóþ ðîëü. Ïîñðåäñòâîì ËÂÑ â ñèñòåìó îáúåäèíÿþòñÿ ïåðñîíàëüíûå êîìïüþòåðû, ðàñïîëîæåííûå íà ìíîãèõ óäàëåííûõ ðàáî÷èõ ìåñòàõ, êîòîðûå èñïîëüçóþò ñîâìåñòíî îáîðóäîâàíèå, ïðîãðàììíûå ñðåäñòâà è èíôîðìàöèþ. Ðàáî÷èå ìåñòà ñîòðóäíèêîâ ïåðåñòàþò áûòü èçîëèðîâàííûìè è îáúåäèíÿþòñÿ â åäèíóþ ñèñòåìó. Ðàññìîòðèì ïðåèìóùåñòâà, ïîëó÷àåìûå ïðè ñåòåâîì îáúåäèíåíèè ïåðñîíàëüíûõ êîìïüþòåðîâ â âèäå âíóòðèïðîèçâîäñòâåííîé âû÷èñëèòåëüíîé ñåòè.</w:t>
      </w:r>
    </w:p>
    <w:p>
      <w:pPr>
        <w:pStyle w:val="1"/>
        <w:jc w:val="center"/>
        <w:rPr>
          <w:rFonts w:ascii="Draft 10cpi" w:hAnsi="Draft 10cpi" w:cs="Draft 10cpi"/>
          <w:i/>
          <w:i/>
          <w:sz w:val="28"/>
          <w:u w:val="single"/>
        </w:rPr>
      </w:pPr>
      <w:r>
        <w:rPr>
          <w:rFonts w:cs="Draft 10cpi"/>
          <w:i/>
          <w:sz w:val="28"/>
          <w:u w:val="single"/>
        </w:rPr>
        <w:t>Ðàçäåëåíèå ðåñóðñîâ.</w:t>
      </w:r>
    </w:p>
    <w:p>
      <w:pPr>
        <w:pStyle w:val="1"/>
        <w:jc w:val="both"/>
        <w:rPr>
          <w:rFonts w:ascii="Draft 10cpi" w:hAnsi="Draft 10cpi" w:cs="Draft 10cpi"/>
          <w:sz w:val="28"/>
        </w:rPr>
      </w:pPr>
      <w:r>
        <w:rPr>
          <w:rFonts w:cs="Draft 10cpi"/>
          <w:sz w:val="28"/>
        </w:rPr>
        <w:tab/>
        <w:t>Ðàçäåëåíèå ðåñóðñîâ ïîçâîëÿåò ýêîíîìíî èñïîëüçîâàòü ðåñóðñû, íàïðèìåð, óïðàâëÿòü ïåðèôåðèéíûìè óñòðîéñòâàìè, òàêèìè êàê ëàçåðíûå ïå÷àòàþùèå óñòðîéñòâà, ñî âñåõ ïðèñîåäèíåííûõ ðàáî÷èõ ñòàíöèé.</w:t>
      </w:r>
    </w:p>
    <w:p>
      <w:pPr>
        <w:pStyle w:val="1"/>
        <w:jc w:val="center"/>
        <w:rPr/>
      </w:pPr>
      <w:r>
        <w:rPr>
          <w:rFonts w:cs="Draft 10cpi"/>
          <w:i/>
          <w:sz w:val="28"/>
          <w:u w:val="single"/>
        </w:rPr>
        <w:t>Ðàçäåëåíèå äàííûõ</w:t>
      </w:r>
      <w:r>
        <w:rPr>
          <w:rFonts w:cs="Draft 10cpi"/>
          <w:i/>
          <w:sz w:val="28"/>
        </w:rPr>
        <w:t>.</w:t>
      </w:r>
    </w:p>
    <w:p>
      <w:pPr>
        <w:pStyle w:val="1"/>
        <w:jc w:val="both"/>
        <w:rPr>
          <w:rFonts w:ascii="Draft 10cpi" w:hAnsi="Draft 10cpi" w:cs="Draft 10cpi"/>
          <w:sz w:val="28"/>
        </w:rPr>
      </w:pPr>
      <w:r>
        <w:rPr>
          <w:rFonts w:cs="Draft 10cpi"/>
          <w:sz w:val="28"/>
        </w:rPr>
        <w:tab/>
        <w:t>Ðàçäåëåíèå äàííûõ ïðåäîñòàâëÿåò âîçìîæíîñòü äîñòóïà è óïðàâëå</w:t>
        <w:softHyphen/>
        <w:t>íèÿ áàçàìè äàííûõ ñ ïåðèôåðèéíûõ ðàáî÷èõ ìåñò, íóæäàþùèõñÿ â èíôîðìàöèè.</w:t>
      </w:r>
    </w:p>
    <w:p>
      <w:pPr>
        <w:pStyle w:val="1"/>
        <w:jc w:val="center"/>
        <w:rPr>
          <w:rFonts w:ascii="Draft 10cpi" w:hAnsi="Draft 10cpi" w:cs="Draft 10cpi"/>
          <w:i/>
          <w:i/>
          <w:sz w:val="28"/>
          <w:u w:val="single"/>
        </w:rPr>
      </w:pPr>
      <w:r>
        <w:rPr>
          <w:rFonts w:cs="Draft 10cpi"/>
          <w:i/>
          <w:sz w:val="28"/>
          <w:u w:val="single"/>
        </w:rPr>
        <w:t>Ðàçäåëåíèå ïðîãðàììíûõ ñðåäñòâ.</w:t>
      </w:r>
    </w:p>
    <w:p>
      <w:pPr>
        <w:pStyle w:val="1"/>
        <w:jc w:val="both"/>
        <w:rPr>
          <w:rFonts w:ascii="Draft 10cpi" w:hAnsi="Draft 10cpi" w:cs="Draft 10cpi"/>
          <w:sz w:val="28"/>
        </w:rPr>
      </w:pPr>
      <w:r>
        <w:rPr>
          <w:rFonts w:cs="Draft 10cpi"/>
          <w:sz w:val="28"/>
        </w:rPr>
        <w:tab/>
        <w:t>Ðàçäåëåíèå ïðîãðàììíûõ ñðåäñòâ ïðåäîñòàâëÿåò âîçìîæíîñòü îäíîâðåìåííîãî èñïîëüçîâàíèÿ öåíòðàëèçîâàííûõ, ðàíåå óñòàíîâëåííûõ ïðîãðàììíûõ ñðåäñòâ.</w:t>
      </w:r>
    </w:p>
    <w:p>
      <w:pPr>
        <w:pStyle w:val="1"/>
        <w:jc w:val="center"/>
        <w:rPr/>
      </w:pPr>
      <w:r>
        <w:rPr>
          <w:rFonts w:cs="Draft 10cpi"/>
          <w:i/>
          <w:sz w:val="28"/>
          <w:u w:val="single"/>
        </w:rPr>
        <w:t>Ðàçäåëåíèå ðåñóðñîâ ïðîöåññîðà</w:t>
      </w:r>
      <w:r>
        <w:rPr>
          <w:rFonts w:cs="Draft 10cpi"/>
          <w:i/>
          <w:sz w:val="28"/>
        </w:rPr>
        <w:t>.</w:t>
      </w:r>
    </w:p>
    <w:p>
      <w:pPr>
        <w:pStyle w:val="1"/>
        <w:jc w:val="both"/>
        <w:rPr>
          <w:rFonts w:ascii="Draft 10cpi" w:hAnsi="Draft 10cpi" w:cs="Draft 10cpi"/>
          <w:sz w:val="28"/>
        </w:rPr>
      </w:pPr>
      <w:r>
        <w:rPr>
          <w:rFonts w:cs="Draft 10cpi"/>
          <w:sz w:val="28"/>
        </w:rPr>
        <w:tab/>
        <w:t xml:space="preserve">Ïðè ðàçäåëåíèå ðåñóðñîâ ïðîöåññîðà âîçìîæíî èñïîëüçîâàíèå âû÷èñëèòåëüíûõ ìîùíîñòåé äëÿ îáðàáîòêè äàííûõ äðóãèìè ñèñòåìàìè, âõîäÿùèìè â ñåòü. Ïðåäîñòàâëÿåìàÿ âîçìîæíîñòü çàêëþ÷àåòñÿ â òîì, ÷òî íà èìåþùèåñÿ ðåñóðñû íå “íàáðàñûâàþòñÿ” ìîìåíòàëüíî, à òîëüêî ëèøü ÷åðåç ñïåöèàëüíûé ïðîöåññîð, äîñòóïíûé êàæäîé ðàáî÷åé ñòàíöèè. </w:t>
      </w:r>
    </w:p>
    <w:p>
      <w:pPr>
        <w:pStyle w:val="1"/>
        <w:jc w:val="center"/>
        <w:rPr>
          <w:rFonts w:ascii="Draft 10cpi" w:hAnsi="Draft 10cpi" w:cs="Draft 10cpi"/>
          <w:i/>
          <w:i/>
          <w:sz w:val="28"/>
          <w:u w:val="single"/>
        </w:rPr>
      </w:pPr>
      <w:r>
        <w:rPr>
          <w:rFonts w:cs="Draft 10cpi"/>
          <w:i/>
          <w:sz w:val="28"/>
          <w:u w:val="single"/>
        </w:rPr>
        <w:t>Ìíîãîïîëüçîâàòåëüñêèé ðåæèì.</w:t>
      </w:r>
    </w:p>
    <w:p>
      <w:pPr>
        <w:pStyle w:val="1"/>
        <w:ind w:firstLine="720"/>
        <w:jc w:val="both"/>
        <w:rPr>
          <w:rFonts w:ascii="Draft 10cpi" w:hAnsi="Draft 10cpi" w:cs="Draft 10cpi"/>
          <w:sz w:val="28"/>
        </w:rPr>
      </w:pPr>
      <w:r>
        <w:rPr>
          <w:rFonts w:cs="Draft 10cpi"/>
          <w:sz w:val="28"/>
        </w:rPr>
        <w:t xml:space="preserve">Ìíîãîïîëüçîâàòåëüñêèå ñâîéñòâà ñèñòåìû ñîäåéñòâóþò îäíîâðåìåííîìó èñïîëüçîâàíèþ öåíòðàëèçîâàííûõ ïðèêëàäíûõ ïðîãðàììíûõ ñðåäñòâ, ðàíåå óñòàíîâëåííûõ è óïðàâëÿåìûõ, íàïðèìåð, åñëè ïîëüçîâàòåëü ñèñòåìû ðàáîòàåò ñ äðóãèì çàäàíèåì, òî òåêóùàÿ âûïîëíÿåìàÿ ðàáîòà îòîäâèãàåòñÿ íà çàäíèé ïëàí. </w:t>
      </w:r>
    </w:p>
    <w:p>
      <w:pPr>
        <w:pStyle w:val="1"/>
        <w:ind w:firstLine="720"/>
        <w:jc w:val="both"/>
        <w:rPr>
          <w:rFonts w:ascii="Draft 10cpi" w:hAnsi="Draft 10cpi" w:cs="Draft 10cpi"/>
          <w:sz w:val="28"/>
        </w:rPr>
      </w:pPr>
      <w:r>
        <w:rPr>
          <w:rFonts w:cs="Draft 10cpi"/>
          <w:sz w:val="28"/>
        </w:rPr>
        <w:t>Âñå ËÂÑ ðàáîòàþò â îäíîì ñòàíäàðòå ïðèíÿòîì äëÿ êîìïüþòåðíûõ ñåòåé - â ñòàíäàðòå Open Systems Interconnection (OSI).</w:t>
      </w:r>
    </w:p>
    <w:p>
      <w:pPr>
        <w:pStyle w:val="1"/>
        <w:jc w:val="both"/>
        <w:rPr>
          <w:rFonts w:ascii="Draft 10cpi" w:hAnsi="Draft 10cpi" w:cs="Draft 10cpi"/>
          <w:b/>
          <w:b/>
          <w:i/>
          <w:i/>
          <w:sz w:val="28"/>
          <w:u w:val="single"/>
        </w:rPr>
      </w:pPr>
      <w:r>
        <w:rPr>
          <w:rFonts w:cs="Draft 10cpi"/>
          <w:b/>
          <w:i/>
          <w:sz w:val="28"/>
          <w:u w:val="single"/>
        </w:rPr>
      </w:r>
    </w:p>
    <w:p>
      <w:pPr>
        <w:pStyle w:val="1"/>
        <w:jc w:val="center"/>
        <w:rPr>
          <w:rFonts w:ascii="Draft 10cpi" w:hAnsi="Draft 10cpi" w:cs="Draft 10cpi"/>
          <w:b/>
          <w:b/>
          <w:i/>
          <w:i/>
          <w:sz w:val="28"/>
          <w:u w:val="single"/>
        </w:rPr>
      </w:pPr>
      <w:r>
        <w:rPr>
          <w:rFonts w:cs="Draft 10cpi"/>
          <w:b/>
          <w:i/>
          <w:sz w:val="28"/>
          <w:u w:val="single"/>
        </w:rPr>
        <w:t>Áàçîâàÿ ìîäåëü OSI (Open System Interconnection)</w:t>
      </w:r>
    </w:p>
    <w:p>
      <w:pPr>
        <w:pStyle w:val="1"/>
        <w:jc w:val="both"/>
        <w:rPr>
          <w:rFonts w:ascii="Draft 10cpi" w:hAnsi="Draft 10cpi" w:cs="Draft 10cpi"/>
          <w:b/>
          <w:b/>
          <w:i/>
          <w:i/>
          <w:sz w:val="28"/>
          <w:u w:val="single"/>
        </w:rPr>
      </w:pPr>
      <w:r>
        <w:rPr>
          <w:rFonts w:cs="Draft 10cpi"/>
          <w:b/>
          <w:i/>
          <w:sz w:val="28"/>
          <w:u w:val="single"/>
        </w:rPr>
      </w:r>
    </w:p>
    <w:p>
      <w:pPr>
        <w:pStyle w:val="1"/>
        <w:ind w:firstLine="720"/>
        <w:jc w:val="both"/>
        <w:rPr>
          <w:rFonts w:ascii="Draft 10cpi" w:hAnsi="Draft 10cpi" w:cs="Draft 10cpi"/>
          <w:sz w:val="28"/>
        </w:rPr>
      </w:pPr>
      <w:r>
        <w:rPr>
          <w:rFonts w:cs="Draft 10cpi"/>
          <w:sz w:val="28"/>
        </w:rPr>
        <w:t>Äëÿ òîãî ÷òîáû âçàèìîäåéñòâîâàòü, ëþäè èñïîëüçóþò îáùèé ÿçûê. Åñëè îíè íå ìîãóò ðàçãîâàðèâàòü äðóã ñ äðóãîì íåïîñðåäñòâåííî, îíè ïðèìåíÿþò ñîîòâåòñòâóþùèå âñïîìîãàòåëüíûå ñðåäñòâà äëÿ ïåðåäà÷è ñîîáùåíèé.</w:t>
      </w:r>
    </w:p>
    <w:p>
      <w:pPr>
        <w:pStyle w:val="1"/>
        <w:jc w:val="both"/>
        <w:rPr>
          <w:rFonts w:ascii="Draft 10cpi" w:hAnsi="Draft 10cpi" w:cs="Draft 10cpi"/>
          <w:sz w:val="28"/>
        </w:rPr>
      </w:pPr>
      <w:r>
        <w:rPr>
          <w:rFonts w:cs="Draft 10cpi"/>
          <w:sz w:val="28"/>
        </w:rPr>
        <w:tab/>
        <w:t>Ïîêàçàííûå âûøå ñòàäèè íåîáõîäèìû, êîãäà ñîîáùåíèå ïåðåäàåòñÿ îò îòïðàâèòåëÿ ê ïîëó÷àòåëþ.</w:t>
      </w:r>
    </w:p>
    <w:p>
      <w:pPr>
        <w:pStyle w:val="1"/>
        <w:jc w:val="both"/>
        <w:rPr>
          <w:rFonts w:ascii="Draft 10cpi" w:hAnsi="Draft 10cpi" w:cs="Draft 10cpi"/>
          <w:sz w:val="28"/>
        </w:rPr>
      </w:pPr>
      <w:r>
        <w:rPr>
          <w:rFonts w:cs="Draft 10cpi"/>
          <w:sz w:val="28"/>
        </w:rPr>
        <w:tab/>
        <w:t>Äëÿ òîãî ÷òîáû ïðèâåñòè â äâèæåíèå ïðîöåññ ïåðåäà÷è äàííûõ, èñïîëüçîâàëè ìàøèíû ñ îäèíàêîâûì êîäèðîâàíèåì äàííûõ è ñâÿçàííûå îäíà ñ äðóãîé. Äëÿ åäèíîãî ïðåäñòàâëåíèÿ äàííûõ â ëèíèÿõ ñâÿçè, ïî êîòîðûì ïåðåäàåòñÿ èíôîðìàöèÿ, ñôîðìèðîâàíà Ìåæäóíàðîäíàÿ îðãàíèçàöèÿ ïî ñòàíäàðòèçàöèè (àíãë. ISO - International Standards Organization).</w:t>
      </w:r>
    </w:p>
    <w:p>
      <w:pPr>
        <w:pStyle w:val="1"/>
        <w:jc w:val="both"/>
        <w:rPr>
          <w:rFonts w:ascii="Draft 10cpi" w:hAnsi="Draft 10cpi" w:cs="Draft 10cpi"/>
          <w:sz w:val="28"/>
        </w:rPr>
      </w:pPr>
      <w:r>
        <w:rPr>
          <w:rFonts w:cs="Draft 10cpi"/>
          <w:sz w:val="28"/>
        </w:rPr>
        <w:tab/>
        <w:t>ISO ïðåäíàçíà÷åíà äëÿ ðàçðàáîòêè ìîäåëè ìåæäóíàðîäíîãî êîììóíèêàöèîííîãî ïðîòîêîëà, â ðàìêàõ êîòîðîé ìîæíî ðàçðàáàòûâàòü ìåæäóíàðîäíûå ñòàíäàðòû. Äëÿ íàãëÿäíîãî ïîÿñíåíèÿ ðàñ÷ëåíèì åå íà ñåìü óðîâíåé.</w:t>
      </w:r>
    </w:p>
    <w:p>
      <w:pPr>
        <w:pStyle w:val="1"/>
        <w:jc w:val="both"/>
        <w:rPr>
          <w:rFonts w:ascii="Draft 10cpi" w:hAnsi="Draft 10cpi" w:cs="Draft 10cpi"/>
          <w:sz w:val="28"/>
        </w:rPr>
      </w:pPr>
      <w:r>
        <w:rPr>
          <w:rFonts w:cs="Draft 10cpi"/>
          <w:sz w:val="28"/>
        </w:rPr>
        <w:tab/>
        <w:t>Ìåæäóíàðîäíûõ îðãàíèçàöèÿ ïî ñòàíäàðòèçàöèè (ISO) ðàçðàáîòàëà áàçîâóþ ìîäåëü  âçàèìîäåéñòâèÿ îòêðûòûõ ñèñòåì (àíãë. Open Systems Interconnection (OSI)). Ýòà ìîäåëü ÿâëÿåòñÿ ìåæäóíàðîäíûì ñòàíäàðòîì äëÿ ïåðåäà÷è äàííûõ.</w:t>
      </w:r>
    </w:p>
    <w:p>
      <w:pPr>
        <w:pStyle w:val="1"/>
        <w:jc w:val="both"/>
        <w:rPr>
          <w:rFonts w:ascii="Draft 10cpi" w:hAnsi="Draft 10cpi" w:cs="Draft 10cpi"/>
          <w:sz w:val="28"/>
        </w:rPr>
      </w:pPr>
      <w:r>
        <w:rPr>
          <w:rFonts w:cs="Draft 10cpi"/>
          <w:sz w:val="28"/>
        </w:rPr>
        <w:tab/>
        <w:t>Ìîäåëü ñîäåðæèò ñåìü îòäåëüíûõ óðîâíåé:</w:t>
      </w:r>
    </w:p>
    <w:p>
      <w:pPr>
        <w:pStyle w:val="1"/>
        <w:jc w:val="both"/>
        <w:rPr/>
      </w:pPr>
      <w:r>
        <w:rPr>
          <w:rFonts w:cs="Draft 10cpi"/>
          <w:sz w:val="28"/>
        </w:rPr>
        <w:tab/>
      </w:r>
      <w:r>
        <w:rPr>
          <w:rFonts w:cs="Draft 10cpi"/>
          <w:sz w:val="28"/>
          <w:u w:val="single"/>
        </w:rPr>
        <w:t>Óðîâåíü 1</w:t>
      </w:r>
      <w:r>
        <w:rPr>
          <w:rFonts w:cs="Draft 10cpi"/>
          <w:sz w:val="28"/>
        </w:rPr>
        <w:t xml:space="preserve">:  </w:t>
      </w:r>
      <w:r>
        <w:rPr>
          <w:rFonts w:cs="Draft 10cpi"/>
          <w:b/>
          <w:sz w:val="28"/>
        </w:rPr>
        <w:t>ôèçè÷åñêèé</w:t>
      </w:r>
      <w:r>
        <w:rPr>
          <w:rFonts w:cs="Draft 10cpi"/>
          <w:sz w:val="28"/>
        </w:rPr>
        <w:t xml:space="preserve"> - áèòîâûå ïðîòîêîëû ïåðåäà÷è èíôîðìàöèè;</w:t>
      </w:r>
    </w:p>
    <w:p>
      <w:pPr>
        <w:pStyle w:val="1"/>
        <w:jc w:val="both"/>
        <w:rPr/>
      </w:pPr>
      <w:r>
        <w:rPr>
          <w:rFonts w:cs="Draft 10cpi"/>
          <w:sz w:val="28"/>
        </w:rPr>
        <w:tab/>
      </w:r>
      <w:r>
        <w:rPr>
          <w:rFonts w:cs="Draft 10cpi"/>
          <w:sz w:val="28"/>
          <w:u w:val="single"/>
        </w:rPr>
        <w:t>Óðîâåíü 2</w:t>
      </w:r>
      <w:r>
        <w:rPr>
          <w:rFonts w:cs="Draft 10cpi"/>
          <w:sz w:val="28"/>
        </w:rPr>
        <w:t xml:space="preserve">:  </w:t>
      </w:r>
      <w:r>
        <w:rPr>
          <w:rFonts w:cs="Draft 10cpi"/>
          <w:b/>
          <w:sz w:val="28"/>
        </w:rPr>
        <w:t>êàíàëüíûé</w:t>
      </w:r>
      <w:r>
        <w:rPr>
          <w:rFonts w:cs="Draft 10cpi"/>
          <w:sz w:val="28"/>
        </w:rPr>
        <w:t xml:space="preserve"> - ôîðìèðîâàíèå êàäðîâ, óïðàâëåíèå äîñòóïîì ê ñðåäå;</w:t>
      </w:r>
    </w:p>
    <w:p>
      <w:pPr>
        <w:pStyle w:val="1"/>
        <w:jc w:val="both"/>
        <w:rPr/>
      </w:pPr>
      <w:r>
        <w:rPr>
          <w:rFonts w:cs="Draft 10cpi"/>
          <w:sz w:val="28"/>
        </w:rPr>
        <w:tab/>
      </w:r>
      <w:r>
        <w:rPr>
          <w:rFonts w:cs="Draft 10cpi"/>
          <w:sz w:val="28"/>
          <w:u w:val="single"/>
        </w:rPr>
        <w:t>Óðîâåíü 3</w:t>
      </w:r>
      <w:r>
        <w:rPr>
          <w:rFonts w:cs="Draft 10cpi"/>
          <w:sz w:val="28"/>
        </w:rPr>
        <w:t xml:space="preserve">:  </w:t>
      </w:r>
      <w:r>
        <w:rPr>
          <w:rFonts w:cs="Draft 10cpi"/>
          <w:b/>
          <w:sz w:val="28"/>
        </w:rPr>
        <w:t xml:space="preserve">ñåòåâîé </w:t>
      </w:r>
      <w:r>
        <w:rPr>
          <w:rFonts w:cs="Draft 10cpi"/>
          <w:sz w:val="28"/>
        </w:rPr>
        <w:t>- ìàðøðóòèçàöèÿ, óïðàâëåíèå ïîòîêàìè äàííûõ;</w:t>
      </w:r>
    </w:p>
    <w:p>
      <w:pPr>
        <w:pStyle w:val="1"/>
        <w:jc w:val="both"/>
        <w:rPr/>
      </w:pPr>
      <w:r>
        <w:rPr>
          <w:rFonts w:cs="Draft 10cpi"/>
          <w:sz w:val="28"/>
        </w:rPr>
        <w:tab/>
      </w:r>
      <w:r>
        <w:rPr>
          <w:rFonts w:cs="Draft 10cpi"/>
          <w:sz w:val="28"/>
          <w:u w:val="single"/>
        </w:rPr>
        <w:t>Óðîâåíü 4</w:t>
      </w:r>
      <w:r>
        <w:rPr>
          <w:rFonts w:cs="Draft 10cpi"/>
          <w:sz w:val="28"/>
        </w:rPr>
        <w:t xml:space="preserve">:  </w:t>
      </w:r>
      <w:r>
        <w:rPr>
          <w:rFonts w:cs="Draft 10cpi"/>
          <w:b/>
          <w:sz w:val="28"/>
        </w:rPr>
        <w:t>òðàíñïîðòíûé</w:t>
      </w:r>
      <w:r>
        <w:rPr>
          <w:rFonts w:cs="Draft 10cpi"/>
          <w:sz w:val="28"/>
        </w:rPr>
        <w:t xml:space="preserve"> - îáåñïå÷åíèå âçàèìîäåéñòâèÿ óäàëåííûõ ïðîöåññîâ;</w:t>
      </w:r>
    </w:p>
    <w:p>
      <w:pPr>
        <w:pStyle w:val="1"/>
        <w:jc w:val="both"/>
        <w:rPr/>
      </w:pPr>
      <w:r>
        <w:rPr>
          <w:rFonts w:cs="Draft 10cpi"/>
          <w:sz w:val="28"/>
        </w:rPr>
        <w:tab/>
      </w:r>
      <w:r>
        <w:rPr>
          <w:rFonts w:cs="Draft 10cpi"/>
          <w:sz w:val="28"/>
          <w:u w:val="single"/>
        </w:rPr>
        <w:t>Óðîâåíü 5</w:t>
      </w:r>
      <w:r>
        <w:rPr>
          <w:rFonts w:cs="Draft 10cpi"/>
          <w:sz w:val="28"/>
        </w:rPr>
        <w:t xml:space="preserve">:  </w:t>
      </w:r>
      <w:r>
        <w:rPr>
          <w:rFonts w:cs="Draft 10cpi"/>
          <w:b/>
          <w:sz w:val="28"/>
        </w:rPr>
        <w:t xml:space="preserve">ñåàíñîâûé </w:t>
      </w:r>
      <w:r>
        <w:rPr>
          <w:rFonts w:cs="Draft 10cpi"/>
          <w:sz w:val="28"/>
        </w:rPr>
        <w:t>- ïîääåðæêà äèàëîãà ìåæäó óäàëåííûìè ïðîöåññàìè;</w:t>
      </w:r>
    </w:p>
    <w:p>
      <w:pPr>
        <w:pStyle w:val="1"/>
        <w:jc w:val="both"/>
        <w:rPr/>
      </w:pPr>
      <w:r>
        <w:rPr>
          <w:rFonts w:cs="Draft 10cpi"/>
          <w:sz w:val="28"/>
        </w:rPr>
        <w:tab/>
      </w:r>
      <w:r>
        <w:rPr>
          <w:rFonts w:cs="Draft 10cpi"/>
          <w:sz w:val="28"/>
          <w:u w:val="single"/>
        </w:rPr>
        <w:t>Óðîâåíü 6</w:t>
      </w:r>
      <w:r>
        <w:rPr>
          <w:rFonts w:cs="Draft 10cpi"/>
          <w:sz w:val="28"/>
        </w:rPr>
        <w:t xml:space="preserve">:  </w:t>
      </w:r>
      <w:r>
        <w:rPr>
          <w:rFonts w:cs="Draft 10cpi"/>
          <w:b/>
          <w:sz w:val="28"/>
        </w:rPr>
        <w:t>ïðåäñòàâëåíèè</w:t>
      </w:r>
      <w:r>
        <w:rPr>
          <w:rFonts w:cs="Draft 10cpi"/>
          <w:sz w:val="28"/>
        </w:rPr>
        <w:t xml:space="preserve"> äàííûõ - èíòåðïðåòàöèÿ ïåðåäàâàåìûõ äàííûõ;</w:t>
      </w:r>
    </w:p>
    <w:p>
      <w:pPr>
        <w:pStyle w:val="1"/>
        <w:jc w:val="both"/>
        <w:rPr/>
      </w:pPr>
      <w:r>
        <w:rPr>
          <w:rFonts w:cs="Draft 10cpi"/>
          <w:sz w:val="28"/>
        </w:rPr>
        <w:tab/>
      </w:r>
      <w:r>
        <w:rPr>
          <w:rFonts w:cs="Draft 10cpi"/>
          <w:sz w:val="28"/>
          <w:u w:val="single"/>
        </w:rPr>
        <w:t>Óðîâåíü 7</w:t>
      </w:r>
      <w:r>
        <w:rPr>
          <w:rFonts w:cs="Draft 10cpi"/>
          <w:sz w:val="28"/>
        </w:rPr>
        <w:t xml:space="preserve">:  </w:t>
      </w:r>
      <w:r>
        <w:rPr>
          <w:rFonts w:cs="Draft 10cpi"/>
          <w:b/>
          <w:sz w:val="28"/>
        </w:rPr>
        <w:t>ïðèêëàäíîé</w:t>
      </w:r>
      <w:r>
        <w:rPr>
          <w:rFonts w:cs="Draft 10cpi"/>
          <w:sz w:val="28"/>
        </w:rPr>
        <w:t xml:space="preserve"> - ïîëüçîâàòåëüñêîå óïðàâëåíèå äàííûìè.</w:t>
      </w:r>
    </w:p>
    <w:p>
      <w:pPr>
        <w:pStyle w:val="1"/>
        <w:ind w:firstLine="720"/>
        <w:jc w:val="both"/>
        <w:rPr>
          <w:rFonts w:ascii="Draft 10cpi" w:hAnsi="Draft 10cpi" w:cs="Draft 10cpi"/>
          <w:sz w:val="28"/>
        </w:rPr>
      </w:pPr>
      <w:r>
        <w:rPr>
          <w:rFonts w:cs="Draft 10cpi"/>
          <w:sz w:val="28"/>
        </w:rPr>
        <w:t>Îñíîâíàÿ èäåÿ ýòîé ìîäåëè çàêëþ÷àåòñÿ â òîì, ÷òî êàæäîìó óðîâíþ îòâîäèòñÿ êîíêðåòíàÿ ðîëüþ â òîì ÷èñëå è òðàíñïîðòíîé ñðåäå. Áëàãîäàðÿ ýòîìó îáùàÿ çàäà÷à ïåðåäà÷è äàí</w:t>
        <w:softHyphen/>
        <w:t>íûõ ðàñ÷ëåíÿåòñÿ íà îòäåëüíûå ëåãêî îáîçðèìûå çàäà÷è. Íåîáõîäèìûå ñîãëàøåíèÿ äëÿ ñâÿçè îäíîãî  óðîâíÿ ñ âûøå- è íèæåðàñïîëîæåííûìè íàçûâàþò ïðîòîêîëîì.</w:t>
      </w:r>
    </w:p>
    <w:p>
      <w:pPr>
        <w:pStyle w:val="1"/>
        <w:jc w:val="both"/>
        <w:rPr>
          <w:rFonts w:ascii="Draft 10cpi" w:hAnsi="Draft 10cpi" w:cs="Draft 10cpi"/>
          <w:sz w:val="28"/>
        </w:rPr>
      </w:pPr>
      <w:r>
        <w:rPr>
          <w:rFonts w:cs="Draft 10cpi"/>
          <w:sz w:val="28"/>
        </w:rPr>
        <w:tab/>
        <w:t>Òàê êàê ïîëüçîâàòåëè íóæäàþòñÿ â ýôôåêòèâíîì óïðàâëåíèè, ñèñòåìà âû÷èñëèòåëüíîé ñåòè ïðåäñòàâëÿåòñÿ êàê êîìïëåêñíîå ñòðîåíèå, êîòîðîå êîîðäèíèðóåò âçàèìîäåéñòâèå çàäà÷ ïîëüçîâàòåëåé.</w:t>
      </w:r>
    </w:p>
    <w:p>
      <w:pPr>
        <w:pStyle w:val="1"/>
        <w:jc w:val="both"/>
        <w:rPr>
          <w:rFonts w:ascii="Draft 10cpi" w:hAnsi="Draft 10cpi" w:cs="Draft 10cpi"/>
          <w:sz w:val="28"/>
        </w:rPr>
      </w:pPr>
      <w:r>
        <w:rPr>
          <w:rFonts w:cs="Draft 10cpi"/>
          <w:sz w:val="28"/>
        </w:rPr>
        <w:tab/>
        <w:t>Ñ ó÷åòîì âûøåèçëîæåííîãî ìîæíî âûâåñòè ñëåäóþùóþ óðîâíåâóþ ìîäåëü ñ àäìèíèñòðàòèâíûìè ôóíêöèÿìè, âûïîëíÿþùèìèñÿ â ïîëüçîâàòåëüñêîì ïðèêëàäíîì óðîâíå.</w:t>
      </w:r>
    </w:p>
    <w:p>
      <w:pPr>
        <w:pStyle w:val="1"/>
        <w:jc w:val="both"/>
        <w:rPr>
          <w:rFonts w:ascii="Draft 10cpi" w:hAnsi="Draft 10cpi" w:cs="Draft 10cpi"/>
          <w:sz w:val="28"/>
        </w:rPr>
      </w:pPr>
      <w:r>
        <w:rPr>
          <w:rFonts w:cs="Draft 10cpi"/>
          <w:sz w:val="28"/>
        </w:rPr>
        <w:tab/>
        <w:t>Îòäåëüíûå óðîâíè áàçîâîé ìîäåëè ïðîõîäÿò â íàïðàâëåíèè âíèç îò èñòî÷íèêà äàííûõ (îò óðîâíÿ 7 ê óðîâíþ 1) è â íàïðàâëåíèè ââåðõ îò ïðèåì</w:t>
        <w:softHyphen/>
        <w:t>íèêà äàííûõ (îò óðîâíÿ 1 ê óðîâíþ 7). Ïîëüçîâàòåëüñêèå äàííûå ïåðåäàþòñÿ â íèæåðàñïîëîæåííûé óðîâåíü âìåñòå ñî ñïåöèôè÷åñêèì äëÿ óðîâíÿ çàãîëîâêîì äî òåõ ïîð, ïîêà íå áóäåò äîñòèãíóò ïîñëåäíèé óðîâåíü.</w:t>
      </w:r>
    </w:p>
    <w:p>
      <w:pPr>
        <w:pStyle w:val="1"/>
        <w:jc w:val="both"/>
        <w:rPr>
          <w:rFonts w:ascii="Draft 10cpi" w:hAnsi="Draft 10cpi" w:cs="Draft 10cpi"/>
          <w:sz w:val="28"/>
        </w:rPr>
      </w:pPr>
      <w:r>
        <w:rPr>
          <w:rFonts w:cs="Draft 10cpi"/>
          <w:sz w:val="28"/>
        </w:rPr>
        <w:tab/>
        <w:t>Íà ïðèåìíîé ñòîðîíå ïîñòóïàþùèå äàííûå àíàëèçèðóþòñÿ è, ïî ìåðå íàäîáíîñòè, ïåðåäàþòñÿ äàëåå â âûøåðàñïîëîæåííûé óðîâåíü, ïîêà èíôîðìàöèÿ íå áóäåò ïåðåäàíà â ïîëüçîâàòåëüñêèé ïðèêëàäíîé óðîâåíü.</w:t>
      </w:r>
    </w:p>
    <w:p>
      <w:pPr>
        <w:pStyle w:val="1"/>
        <w:jc w:val="both"/>
        <w:rPr/>
      </w:pPr>
      <w:r>
        <w:rPr>
          <w:rFonts w:cs="Draft 10cpi"/>
          <w:sz w:val="28"/>
        </w:rPr>
        <w:tab/>
      </w:r>
      <w:r>
        <w:rPr>
          <w:rFonts w:cs="Draft 10cpi"/>
          <w:sz w:val="28"/>
          <w:u w:val="single"/>
        </w:rPr>
        <w:t>Óðîâåíü 1.</w:t>
      </w:r>
      <w:r>
        <w:rPr>
          <w:rFonts w:cs="Draft 10cpi"/>
          <w:b/>
          <w:sz w:val="28"/>
        </w:rPr>
        <w:t xml:space="preserve"> Ôèçè÷åñêèé.</w:t>
      </w:r>
    </w:p>
    <w:p>
      <w:pPr>
        <w:pStyle w:val="1"/>
        <w:jc w:val="both"/>
        <w:rPr>
          <w:rFonts w:ascii="Draft 10cpi" w:hAnsi="Draft 10cpi" w:cs="Draft 10cpi"/>
          <w:sz w:val="28"/>
        </w:rPr>
      </w:pPr>
      <w:r>
        <w:rPr>
          <w:rFonts w:cs="Draft 10cpi"/>
          <w:sz w:val="28"/>
        </w:rPr>
        <w:t>Íà ôèçè÷åñêîì óðîâíå îïðåäåëÿþòñÿ ýëåêòðè÷åñêèå, ìåõàíè÷åñêèå, ôóíêöèîíàëüíûå è ïðîöåäóðíûå ïàðàìåòðû äëÿ ôèçè÷åñêîé ñâÿçè â ñèñòåìàõ. Ôèçè÷åñêàÿ ñâÿçü è íåðàçðûâíàÿ ñ íåé ýêñïëóàòàöèîííàÿ ãîòîâíîñòü ÿâëÿþòñÿ îñíîâíîé ôóíêöèåé 1-ãî óðîâíÿ. Ñòàíäàðòû ôèçè÷åñêîãî óðîâíÿ âêëþ÷àþò ðåêîìåíäàöèè V.24 ÌÊÊÒÒ (CCITT), EIA RS232 è Õ.21. Ñòàíäàðò ISDN ( Integrated Services Digital Network) â áóäóùåì ñûãðàåò îïðåäåëÿþùóþ ðîëü äëÿ ôóíêöèé ïåðåäà÷è äàííûõ. Â êà÷åñòâå ñðåäû ïåðåäà÷è äàííûõ èñïîëüçóþò òðåõæèëüíûé ìåäíûé ïðîâîä (ýêðàíèðîâàííàÿ âèòàÿ ïàðà), êîàêñèàëüíûé êàáåëü, îïòîâîëîêîííûé ïðîâîäíèê è ðàäèîðåëåéíóþ ëèíèþ.</w:t>
      </w:r>
    </w:p>
    <w:p>
      <w:pPr>
        <w:pStyle w:val="1"/>
        <w:jc w:val="both"/>
        <w:rPr/>
      </w:pPr>
      <w:r>
        <w:rPr>
          <w:rFonts w:cs="Draft 10cpi"/>
          <w:sz w:val="28"/>
        </w:rPr>
        <w:tab/>
      </w:r>
      <w:r>
        <w:rPr>
          <w:rFonts w:cs="Draft 10cpi"/>
          <w:sz w:val="28"/>
          <w:u w:val="single"/>
        </w:rPr>
        <w:t>Óðîâåíü 2.</w:t>
      </w:r>
      <w:r>
        <w:rPr>
          <w:rFonts w:cs="Draft 10cpi"/>
          <w:b/>
          <w:sz w:val="28"/>
        </w:rPr>
        <w:t xml:space="preserve"> Êàíàëüíûé.</w:t>
      </w:r>
    </w:p>
    <w:p>
      <w:pPr>
        <w:pStyle w:val="1"/>
        <w:jc w:val="both"/>
        <w:rPr>
          <w:rFonts w:ascii="Draft 10cpi" w:hAnsi="Draft 10cpi" w:cs="Draft 10cpi"/>
          <w:sz w:val="28"/>
        </w:rPr>
      </w:pPr>
      <w:r>
        <w:rPr>
          <w:rFonts w:cs="Draft 10cpi"/>
          <w:sz w:val="28"/>
        </w:rPr>
        <w:tab/>
        <w:t>Êàíàëüíûé óðîâåíü ôîðìèðóåò èç äàííûõ, ïåðåäàâàåìûõ 1-ì óðîâíåì, òàê íà</w:t>
        <w:softHyphen/>
        <w:t>çûâàåìûå "êàäðû" ïîñëåäîâàòåëüíîñòè êàäðîâ. Íà ýòîì óðîâíå îñóùåñòâëÿþòñÿ óïðàâëåíèå äîñòóïîì ê ïåðåäàþùåé ñðåäå, èñïîëüçóåìîé íåñêîëüêèìè ÝÂÌ, ñèíõðîíèçàöèÿ, îáíàðóæåíèå è èñïðàâëåíèå îøèáîê.</w:t>
      </w:r>
    </w:p>
    <w:p>
      <w:pPr>
        <w:pStyle w:val="1"/>
        <w:jc w:val="both"/>
        <w:rPr/>
      </w:pPr>
      <w:r>
        <w:rPr>
          <w:rFonts w:cs="Draft 10cpi"/>
          <w:sz w:val="28"/>
        </w:rPr>
        <w:tab/>
      </w:r>
      <w:r>
        <w:rPr>
          <w:rFonts w:cs="Draft 10cpi"/>
          <w:sz w:val="28"/>
          <w:u w:val="single"/>
        </w:rPr>
        <w:t>Óðîâåíü 3.</w:t>
      </w:r>
      <w:r>
        <w:rPr>
          <w:rFonts w:cs="Draft 10cpi"/>
          <w:b/>
          <w:sz w:val="28"/>
        </w:rPr>
        <w:t xml:space="preserve"> Ñåòåâîé.</w:t>
      </w:r>
    </w:p>
    <w:p>
      <w:pPr>
        <w:pStyle w:val="1"/>
        <w:jc w:val="both"/>
        <w:rPr>
          <w:rFonts w:ascii="Draft 10cpi" w:hAnsi="Draft 10cpi" w:cs="Draft 10cpi"/>
          <w:sz w:val="28"/>
        </w:rPr>
      </w:pPr>
      <w:r>
        <w:rPr>
          <w:rFonts w:cs="Draft 10cpi"/>
          <w:sz w:val="28"/>
        </w:rPr>
        <w:tab/>
        <w:t>Ñåòåâîé óðîâåíü óñòàíàâëèâàåò ñâÿçü â âû÷èñëèòåëüíîé ñåòè ìåæäó äâóìÿ àáîíåíòàìè. Ñîåäèíåíèå ïðîèñõîäèò áëàãîäàðÿ ôóíêöèÿì ìàðøðóòèçàöèè, êîòîðûå òðåáóþò íàëè÷èÿ ñåòåâîãî àäðåñà â ïàêåòå. Ñåòåâîé óðîâåíü äîëæåí òàêæå îáåñïå÷èâàòü îáðàáîòêó îøèáîê, ìóëüòèïëåêñèðîâàíèå, óïðàâëåíèå ïîòîêàìè äàííûõ. Ñàìûé èçâåñòíûé ñòàíäàðò, îòíîñÿùèéñÿ ê ýòîìó óðîâíþ, - ðåêîìåíäàöèÿ Õ.25 ÌÊÊÒÒ (äëÿ ñåòåé îáùåãî ïîëüçîâàíèÿ ñ êîììóòàöèåé ïàêåòîâ).</w:t>
      </w:r>
    </w:p>
    <w:p>
      <w:pPr>
        <w:pStyle w:val="1"/>
        <w:jc w:val="both"/>
        <w:rPr/>
      </w:pPr>
      <w:r>
        <w:rPr>
          <w:rFonts w:cs="Draft 10cpi"/>
          <w:sz w:val="28"/>
        </w:rPr>
        <w:tab/>
      </w:r>
      <w:r>
        <w:rPr>
          <w:rFonts w:cs="Draft 10cpi"/>
          <w:sz w:val="28"/>
          <w:u w:val="single"/>
        </w:rPr>
        <w:t>Óðîâåíü 4.</w:t>
      </w:r>
      <w:r>
        <w:rPr>
          <w:rFonts w:cs="Draft 10cpi"/>
          <w:b/>
          <w:sz w:val="28"/>
        </w:rPr>
        <w:t xml:space="preserve"> Òðàíñïîðòíûé.</w:t>
      </w:r>
    </w:p>
    <w:p>
      <w:pPr>
        <w:pStyle w:val="1"/>
        <w:jc w:val="both"/>
        <w:rPr>
          <w:rFonts w:ascii="Draft 10cpi" w:hAnsi="Draft 10cpi" w:cs="Draft 10cpi"/>
          <w:sz w:val="28"/>
        </w:rPr>
      </w:pPr>
      <w:r>
        <w:rPr>
          <w:rFonts w:cs="Draft 10cpi"/>
          <w:sz w:val="28"/>
        </w:rPr>
        <w:tab/>
        <w:t>Òðàíñïîðòíûé óðîâåíü ïîääåðæèâàåò íåïðåðûâíóþ ïåðåäà÷ó äàííûõ ìåæäó äâóìÿ âçàèìîäåéñòâóþùèìè äðóã ñ äðóãîì ïîëüçîâàòåëüñêèìè ïðîöåññàìè. Êà÷åñòâî òðàíñïîðòèðîâêè, áåçîøèáî÷íîñòü ïåðåäà÷è, íåçàâèñèìîñòü âû÷èñëèòåëüíûõ ñåòåé, ñåðâèñ òðàíñïîðòèðîâêè èç êîíöà â êîíåö, ìèíèìèçàöèÿ çàòðàò è àäðåñàöèÿ ñâÿçè ãàðàíòèðóþò íåïðåðûâíóþ è áåçîøèáî÷íóþ ïåðåäà÷ó äàííûõ.</w:t>
      </w:r>
    </w:p>
    <w:p>
      <w:pPr>
        <w:pStyle w:val="1"/>
        <w:jc w:val="both"/>
        <w:rPr>
          <w:rFonts w:ascii="Draft 10cpi" w:hAnsi="Draft 10cpi" w:cs="Draft 10cpi"/>
          <w:sz w:val="28"/>
          <w:u w:val="single"/>
        </w:rPr>
      </w:pPr>
      <w:r>
        <w:rPr>
          <w:rFonts w:cs="Draft 10cpi"/>
          <w:sz w:val="28"/>
        </w:rPr>
        <w:tab/>
      </w:r>
      <w:r>
        <w:rPr>
          <w:rFonts w:cs="Draft 10cpi"/>
          <w:sz w:val="28"/>
          <w:u w:val="single"/>
        </w:rPr>
        <w:t>Óðîâåíü 5.</w:t>
      </w:r>
      <w:r>
        <w:rPr>
          <w:rFonts w:cs="Draft 10cpi"/>
          <w:b/>
          <w:sz w:val="28"/>
        </w:rPr>
        <w:t xml:space="preserve"> Ñåàíñîâûé.</w:t>
      </w:r>
    </w:p>
    <w:p>
      <w:pPr>
        <w:pStyle w:val="1"/>
        <w:jc w:val="both"/>
        <w:rPr>
          <w:rFonts w:ascii="Draft 10cpi" w:hAnsi="Draft 10cpi" w:cs="Draft 10cpi"/>
          <w:sz w:val="28"/>
        </w:rPr>
      </w:pPr>
      <w:r>
        <w:rPr>
          <w:rFonts w:cs="Draft 10cpi"/>
          <w:sz w:val="28"/>
        </w:rPr>
        <w:tab/>
        <w:t>Ñåàíñîâûé óðîâåíü êîîðäèíèðóåò ïðèåì, ïåðåäà÷ó è âûäà÷ó îäíîãî ñåàíñà ñâÿçè. Äëÿ êîîðäèíàöèè íåîáõîäèìû êîíòðîëü ðàáî÷èõ ïàðàìåòðîâ, óïðàâëåíèå ïîòîêàìè äàííûõ ïðîìåæóòî÷íûõ íàêîïèòåëåé è äèàëîãîâûé êîíòðîëü, ãàðàíòèðóþùèé ïåðåäà÷ó, èìåþùèõñÿ â ðàñïîðÿæåíèè äàííûõ. Êðîìå òîãî, ñåàíñîâûé óðîâåíü ñîäåðæèò äîïîëíèòåëüíî ôóíêöèè óïðàâëåíèÿ ïàðîëÿìè, ïîäñ÷åòà ïëàòû çà ïîëüçîâàíèå ðåñóðñàìè ñåòè, óïðàâëåíèÿ äèàëîãîì, ñèíõðîíèçàöèè è îòìåíû ñâÿçè â ñåàíñå ïåðåäà÷è ïîñëå ñáîÿ âñëåäñòâèå îøèáîê â íèæåðàñïîëîæåííûõ óðîâíÿõ.</w:t>
      </w:r>
    </w:p>
    <w:p>
      <w:pPr>
        <w:pStyle w:val="1"/>
        <w:ind w:firstLine="720"/>
        <w:jc w:val="both"/>
        <w:rPr>
          <w:rFonts w:ascii="Draft 10cpi" w:hAnsi="Draft 10cpi" w:cs="Draft 10cpi"/>
          <w:sz w:val="28"/>
          <w:u w:val="single"/>
        </w:rPr>
      </w:pPr>
      <w:r>
        <w:rPr>
          <w:rFonts w:cs="Draft 10cpi"/>
          <w:sz w:val="28"/>
          <w:u w:val="single"/>
        </w:rPr>
        <w:t>Óðîâåíü 6.</w:t>
      </w:r>
      <w:r>
        <w:rPr>
          <w:rFonts w:cs="Draft 10cpi"/>
          <w:sz w:val="28"/>
        </w:rPr>
        <w:t xml:space="preserve"> </w:t>
      </w:r>
      <w:r>
        <w:rPr>
          <w:rFonts w:cs="Draft 10cpi"/>
          <w:b/>
          <w:sz w:val="28"/>
        </w:rPr>
        <w:t>Ïðåäñòàâëåíèÿ äàííûõ.</w:t>
      </w:r>
    </w:p>
    <w:p>
      <w:pPr>
        <w:pStyle w:val="1"/>
        <w:ind w:firstLine="720"/>
        <w:jc w:val="both"/>
        <w:rPr>
          <w:rFonts w:ascii="Draft 10cpi" w:hAnsi="Draft 10cpi" w:cs="Draft 10cpi"/>
          <w:sz w:val="28"/>
        </w:rPr>
      </w:pPr>
      <w:r>
        <w:rPr>
          <w:rFonts w:cs="Draft 10cpi"/>
          <w:sz w:val="28"/>
        </w:rPr>
        <w:t>Óðîâåíü ïðåäñòàâëåíèÿ äàííûõ ïðåäíàçíà÷åí äëÿ èíòåðïðåòàöèè äàííûõ; à òàêæå ïîäãîòîâêè äàííûõ äëÿ ïîëüçîâàòåëüñêîãî ïðèêëàäíîãî óðîâíÿ. Íà ýòîì óðîâíå ïðîèñõîäèò ïðåîáðàçîâàíèå äàííûõ èç êàäðîâ, èñïîëüçóåìûõ äëÿ ïåðåäà÷è äàííûõ â ýêðàííûé ôîðìàò èëè ôîðìàò äëÿ ïå÷àòàþùèõ óñòðîéñòâ îêîíå÷íîé ñèñòåìû.</w:t>
      </w:r>
    </w:p>
    <w:p>
      <w:pPr>
        <w:pStyle w:val="1"/>
        <w:ind w:firstLine="720"/>
        <w:jc w:val="both"/>
        <w:rPr/>
      </w:pPr>
      <w:r>
        <w:rPr>
          <w:rFonts w:cs="Draft 10cpi"/>
          <w:sz w:val="28"/>
          <w:u w:val="single"/>
        </w:rPr>
        <w:t>Óðîâåíü 7.</w:t>
      </w:r>
      <w:r>
        <w:rPr>
          <w:rFonts w:cs="Draft 10cpi"/>
          <w:b/>
          <w:sz w:val="28"/>
        </w:rPr>
        <w:t xml:space="preserve"> Ïðèêëàäíîé.</w:t>
      </w:r>
    </w:p>
    <w:p>
      <w:pPr>
        <w:pStyle w:val="1"/>
        <w:ind w:firstLine="720"/>
        <w:jc w:val="both"/>
        <w:rPr>
          <w:rFonts w:ascii="Draft 10cpi" w:hAnsi="Draft 10cpi" w:cs="Draft 10cpi"/>
          <w:sz w:val="28"/>
        </w:rPr>
      </w:pPr>
      <w:r>
        <w:rPr>
          <w:rFonts w:cs="Draft 10cpi"/>
          <w:sz w:val="28"/>
        </w:rPr>
        <w:t>Â ïðèêëàäíîì óðîâíå íåîáõîäèìî ïðåäîñòàâèòü â ðàñïîðÿæåíèå ïîëüçîâàòåëåé óæå ïåðåðàáîòàííóþ èíôîðìàöèþ. Ñ ýòèì ìîæåò ñïðàâèòüñÿ ñèñòåìíîå è ïîëüçîâàòåëüñêîå ïðèêëàäíîå ïðîãðàììíîå îáåñïå÷åíèå.</w:t>
      </w:r>
    </w:p>
    <w:p>
      <w:pPr>
        <w:pStyle w:val="1"/>
        <w:ind w:firstLine="720"/>
        <w:jc w:val="both"/>
        <w:rPr>
          <w:rFonts w:ascii="Draft 10cpi" w:hAnsi="Draft 10cpi" w:cs="Draft 10cpi"/>
          <w:sz w:val="28"/>
        </w:rPr>
      </w:pPr>
      <w:r>
        <w:rPr>
          <w:rFonts w:cs="Draft 10cpi"/>
          <w:sz w:val="28"/>
        </w:rPr>
        <w:t>Äëÿ ïåðåäà÷è èíôîðìàöèè ïî êîììóíèêàöèîííûì ëèíèÿì äàííûå ïðåîáðàçóþòñÿ â öå</w:t>
        <w:softHyphen/>
        <w:t>ïî÷êó ñëåäóþùèõ äðóã çà äðóãîì áèòîâ (äâîè÷íîå êîäèðîâàíèå ñ ïîìîùüþ äâóõ ñîñòîÿíèé:"0" è "1").</w:t>
      </w:r>
    </w:p>
    <w:p>
      <w:pPr>
        <w:pStyle w:val="1"/>
        <w:ind w:firstLine="720"/>
        <w:jc w:val="both"/>
        <w:rPr>
          <w:rFonts w:ascii="Draft 10cpi" w:hAnsi="Draft 10cpi" w:cs="Draft 10cpi"/>
          <w:sz w:val="28"/>
        </w:rPr>
      </w:pPr>
      <w:r>
        <w:rPr>
          <w:rFonts w:cs="Draft 10cpi"/>
          <w:sz w:val="28"/>
        </w:rPr>
        <w:t>Ïåðåäàâàåìûå àëôàâèòíî-öèôðîâûå çíàêè ïðåäñòàâëÿþòñÿ ñ ïîìîùüþ áèòîâûõ êîìáèíàöèé. Áèòîâûå êîìáèíàöèè ðàñïîëàãàþò â îïðåäåëåííîé êîäîâîé òàáëèöå, ñîäåðæàùåé 4-, 5-, 6-, 7- èëè 8-áèòîâûå êîäû.</w:t>
      </w:r>
    </w:p>
    <w:p>
      <w:pPr>
        <w:pStyle w:val="1"/>
        <w:ind w:firstLine="720"/>
        <w:jc w:val="both"/>
        <w:rPr>
          <w:rFonts w:ascii="Draft 10cpi" w:hAnsi="Draft 10cpi" w:cs="Draft 10cpi"/>
          <w:sz w:val="28"/>
        </w:rPr>
      </w:pPr>
      <w:r>
        <w:rPr>
          <w:rFonts w:cs="Draft 10cpi"/>
          <w:sz w:val="28"/>
        </w:rPr>
        <w:t>Êîëè÷åñòâî ïðåäñòàâëåííûõ çíàêîâ â õîäå çàâèñèò îò êîëè÷åñòâà áèòîâ, èñïîëüçóåìûõ â êîäå: êîä èç ÷åòûðåõ áèòîâ ìîæåò ïðåäñòàâèòü ìàêñèìóì 16 çíà÷åíèé, 5-áèòîâûé êîä - 32 çíà÷åíèÿ, 6-áèòîâûé êîä - 64 çíà÷åíèÿ, 7-áèòîâûé - 128 çíà÷åíèé è 8-áèòîâûé êîä - 256 àëôàâèòíî-öèôðîâûõ çíàêîâ.</w:t>
      </w:r>
    </w:p>
    <w:p>
      <w:pPr>
        <w:pStyle w:val="1"/>
        <w:jc w:val="both"/>
        <w:rPr>
          <w:rFonts w:ascii="Draft 10cpi" w:hAnsi="Draft 10cpi" w:cs="Draft 10cpi"/>
          <w:sz w:val="28"/>
        </w:rPr>
      </w:pPr>
      <w:r>
        <w:rPr>
          <w:rFonts w:cs="Draft 10cpi"/>
          <w:sz w:val="28"/>
        </w:rPr>
        <w:tab/>
        <w:t>Ïðè ïåðåäà÷å èíôîðìàöèè ìåæäó îäèíàêîâûìè âû÷èñëèòåëüíûìè ñèñòåìàìè è ðàçëè÷àþùèìèñÿ òèïàìè êîìïüþòåðîâ ïðèìåíÿþò ñëåäóþùèå êîäû:</w:t>
      </w:r>
    </w:p>
    <w:p>
      <w:pPr>
        <w:pStyle w:val="1"/>
        <w:ind w:firstLine="720"/>
        <w:jc w:val="both"/>
        <w:rPr>
          <w:rFonts w:ascii="Draft 10cpi" w:hAnsi="Draft 10cpi" w:cs="Draft 10cpi"/>
          <w:sz w:val="28"/>
        </w:rPr>
      </w:pPr>
      <w:r>
        <w:rPr>
          <w:rFonts w:cs="Draft 10cpi"/>
          <w:sz w:val="28"/>
        </w:rPr>
        <w:t>Íà ìåæäóíàðîäíîì óðîâíå ïåðåäà÷à ñèìâîëüíîé èíôîðìàöèè îñóùåñòâëÿåòñÿ ñ ïîìîùüþ 7-áèòîâîãî êîäèðîâàíèÿ, ïîçâîëÿþùåãî çàêîäèðîâàòü çàãëàâíûå è ñòðî÷íûå áóêâû àíãëèéñêîãî àëôàâèòà, à òàêæå íåêîòîðûå ñïåöñèìâîëû.</w:t>
      </w:r>
    </w:p>
    <w:p>
      <w:pPr>
        <w:pStyle w:val="1"/>
        <w:ind w:firstLine="720"/>
        <w:jc w:val="both"/>
        <w:rPr>
          <w:rFonts w:ascii="Draft 10cpi" w:hAnsi="Draft 10cpi" w:cs="Draft 10cpi"/>
          <w:sz w:val="28"/>
        </w:rPr>
      </w:pPr>
      <w:r>
        <w:rPr>
          <w:rFonts w:cs="Draft 10cpi"/>
          <w:sz w:val="28"/>
        </w:rPr>
        <w:t>Íàöèîíàëüíûå è ñïåöèàëüíûå çíàêè ñ ïîìîùüþ 7-áèòîâî êîäà ïðåäñòàâèòü íåëüçÿ. Äëÿ ïðåäñòàâëåíèÿ íàöèîíàëüíûõ çíàêîâ ïðèìåíÿþò íàèáîëåå óïîòðåáèìûé 8-áèòîâûé êîä.</w:t>
      </w:r>
    </w:p>
    <w:p>
      <w:pPr>
        <w:pStyle w:val="1"/>
        <w:ind w:firstLine="720"/>
        <w:jc w:val="both"/>
        <w:rPr>
          <w:rFonts w:ascii="Draft 10cpi" w:hAnsi="Draft 10cpi" w:cs="Draft 10cpi"/>
          <w:sz w:val="28"/>
        </w:rPr>
      </w:pPr>
      <w:r>
        <w:rPr>
          <w:rFonts w:cs="Draft 10cpi"/>
          <w:sz w:val="28"/>
        </w:rPr>
        <w:t>Äëÿ ïðàâèëüíîé è, ñëåäîâàòåëüíî, ïîëíîé è áåçîøèáî÷íîé ïåðåäà÷è äàííûõ íåîáõîäèìî ïðèäåðæèâàòüñÿ ñîãëàñîâàííûõ è óñòàíîâëåííûõ ïðàâèë. Âñå îíè îãîâîðåíû â ïðîòîêîëå ïåðåäà÷è äàííûõ.</w:t>
      </w:r>
    </w:p>
    <w:p>
      <w:pPr>
        <w:pStyle w:val="1"/>
        <w:ind w:firstLine="720"/>
        <w:jc w:val="both"/>
        <w:rPr>
          <w:rFonts w:ascii="Draft 10cpi" w:hAnsi="Draft 10cpi" w:cs="Draft 10cpi"/>
          <w:sz w:val="28"/>
        </w:rPr>
      </w:pPr>
      <w:r>
        <w:rPr>
          <w:rFonts w:cs="Draft 10cpi"/>
          <w:sz w:val="28"/>
        </w:rPr>
        <w:t>Ïðîòîêîë ïåðåäà÷è äàííûõ òðåáóåò ñëåäóþùåé èíôîðìàöèè:</w:t>
      </w:r>
    </w:p>
    <w:p>
      <w:pPr>
        <w:pStyle w:val="1"/>
        <w:ind w:firstLine="720"/>
        <w:jc w:val="both"/>
        <w:rPr/>
      </w:pPr>
      <w:r>
        <w:rPr>
          <w:rFonts w:cs="Draft 10cpi"/>
          <w:i/>
          <w:sz w:val="28"/>
        </w:rPr>
        <w:t xml:space="preserve">• </w:t>
      </w:r>
      <w:r>
        <w:rPr>
          <w:rFonts w:cs="Draft 10cpi"/>
          <w:i/>
          <w:sz w:val="28"/>
          <w:u w:val="single"/>
        </w:rPr>
        <w:t>Ñèíõðîíèçàöèÿ</w:t>
      </w:r>
    </w:p>
    <w:p>
      <w:pPr>
        <w:pStyle w:val="1"/>
        <w:ind w:firstLine="720"/>
        <w:jc w:val="both"/>
        <w:rPr>
          <w:rFonts w:ascii="Draft 10cpi" w:hAnsi="Draft 10cpi" w:cs="Draft 10cpi"/>
          <w:sz w:val="28"/>
          <w:lang w:val="ru-RU"/>
        </w:rPr>
      </w:pPr>
      <w:r>
        <w:rPr>
          <w:rFonts w:cs="Draft 10cpi"/>
          <w:sz w:val="28"/>
        </w:rPr>
        <w:t>Ïîä ñèíõðîíèçàöèåé ïîíèìàþò ìåõàíèçì ðàñïîçíàâàíèÿ íà÷àëà áëîêà äàííûõ è åãî êîíöà.</w:t>
      </w:r>
    </w:p>
    <w:p>
      <w:pPr>
        <w:pStyle w:val="1"/>
        <w:ind w:firstLine="720"/>
        <w:jc w:val="both"/>
        <w:rPr>
          <w:rFonts w:ascii="Draft 10cpi" w:hAnsi="Draft 10cpi" w:cs="Draft 10cpi"/>
          <w:sz w:val="28"/>
          <w:lang w:val="ru-RU"/>
        </w:rPr>
      </w:pPr>
      <w:r>
        <w:rPr>
          <w:rFonts w:cs="Draft 10cpi"/>
          <w:sz w:val="28"/>
          <w:lang w:val="ru-RU"/>
        </w:rPr>
      </w:r>
    </w:p>
    <w:p>
      <w:pPr>
        <w:pStyle w:val="1"/>
        <w:ind w:firstLine="720"/>
        <w:jc w:val="both"/>
        <w:rPr>
          <w:rFonts w:ascii="Draft 10cpi" w:hAnsi="Draft 10cpi" w:cs="Draft 10cpi"/>
          <w:sz w:val="28"/>
          <w:lang w:val="ru-RU"/>
        </w:rPr>
      </w:pPr>
      <w:r>
        <w:rPr>
          <w:rFonts w:cs="Draft 10cpi"/>
          <w:sz w:val="28"/>
          <w:lang w:val="ru-RU"/>
        </w:rPr>
      </w:r>
    </w:p>
    <w:p>
      <w:pPr>
        <w:pStyle w:val="1"/>
        <w:ind w:firstLine="720"/>
        <w:jc w:val="both"/>
        <w:rPr/>
      </w:pPr>
      <w:r>
        <w:rPr>
          <w:rFonts w:cs="Draft 10cpi"/>
          <w:i/>
          <w:sz w:val="28"/>
        </w:rPr>
        <w:t xml:space="preserve">• </w:t>
      </w:r>
      <w:r>
        <w:rPr>
          <w:rFonts w:cs="Draft 10cpi"/>
          <w:i/>
          <w:sz w:val="28"/>
          <w:u w:val="single"/>
        </w:rPr>
        <w:t>Èíèöèàëèçàöèÿ</w:t>
      </w:r>
    </w:p>
    <w:p>
      <w:pPr>
        <w:pStyle w:val="1"/>
        <w:ind w:firstLine="720"/>
        <w:jc w:val="both"/>
        <w:rPr>
          <w:rFonts w:ascii="Draft 10cpi" w:hAnsi="Draft 10cpi" w:cs="Draft 10cpi"/>
          <w:sz w:val="28"/>
        </w:rPr>
      </w:pPr>
      <w:r>
        <w:rPr>
          <w:rFonts w:cs="Draft 10cpi"/>
          <w:sz w:val="28"/>
        </w:rPr>
        <w:t>Ïîä èíèöèàëèçàöèåé ïîíèìàþò óñòàíîâëåíèå ñîåäèíåíèÿ ìåæäó âçàèìîäåéñòâóþùèìè ïàðòíåðàìè.</w:t>
      </w:r>
    </w:p>
    <w:p>
      <w:pPr>
        <w:pStyle w:val="1"/>
        <w:ind w:firstLine="720"/>
        <w:jc w:val="both"/>
        <w:rPr/>
      </w:pPr>
      <w:r>
        <w:rPr>
          <w:rFonts w:cs="Draft 10cpi"/>
          <w:i/>
          <w:sz w:val="28"/>
        </w:rPr>
        <w:t xml:space="preserve">• </w:t>
      </w:r>
      <w:r>
        <w:rPr>
          <w:rFonts w:cs="Draft 10cpi"/>
          <w:i/>
          <w:sz w:val="28"/>
          <w:u w:val="single"/>
        </w:rPr>
        <w:t>Áëîêèðîâàíèå</w:t>
      </w:r>
    </w:p>
    <w:p>
      <w:pPr>
        <w:pStyle w:val="1"/>
        <w:ind w:firstLine="720"/>
        <w:jc w:val="both"/>
        <w:rPr>
          <w:rFonts w:ascii="Draft 10cpi" w:hAnsi="Draft 10cpi" w:cs="Draft 10cpi"/>
          <w:sz w:val="28"/>
        </w:rPr>
      </w:pPr>
      <w:r>
        <w:rPr>
          <w:rFonts w:cs="Draft 10cpi"/>
          <w:sz w:val="28"/>
        </w:rPr>
        <w:t>Ïîä áëîêèðîâàíèåì ïîíèìàþò ðàçáèåíèå ïåðåäàâàåìîé èíôîðìàöèè íà áëîêè äàííûõ ñòðîãî îïðåäåëåííîé ìàêñèìàëüíîé äëèíû (âêëþ÷àÿ îïîçíàâàòåëüíûå çíàêè íà÷àëà áëîêà è åãî êîíöà).</w:t>
      </w:r>
    </w:p>
    <w:p>
      <w:pPr>
        <w:pStyle w:val="1"/>
        <w:jc w:val="both"/>
        <w:rPr/>
      </w:pPr>
      <w:r>
        <w:rPr>
          <w:rFonts w:cs="Draft 10cpi"/>
          <w:i/>
          <w:sz w:val="28"/>
        </w:rPr>
        <w:tab/>
        <w:t xml:space="preserve">• </w:t>
      </w:r>
      <w:r>
        <w:rPr>
          <w:rFonts w:cs="Draft 10cpi"/>
          <w:i/>
          <w:sz w:val="28"/>
          <w:u w:val="single"/>
        </w:rPr>
        <w:t>Àäðåñàöèÿ</w:t>
      </w:r>
    </w:p>
    <w:p>
      <w:pPr>
        <w:pStyle w:val="1"/>
        <w:jc w:val="both"/>
        <w:rPr>
          <w:rFonts w:ascii="Draft 10cpi" w:hAnsi="Draft 10cpi" w:cs="Draft 10cpi"/>
          <w:sz w:val="28"/>
        </w:rPr>
      </w:pPr>
      <w:r>
        <w:rPr>
          <w:rFonts w:cs="Draft 10cpi"/>
          <w:sz w:val="28"/>
        </w:rPr>
        <w:tab/>
        <w:t>Àäðåñàöèÿ îáåñïå÷èâàåò èäåíòèôèêàöèþ ðàçëè÷íîãî èñïîëüçóåìîãî îáîðóäîâàíèÿ äàííûõ, êîòîðîå îáìåíèâàåòñÿ äðóã ñ äðóãîì èíôîðìàöèåé âî âðåìÿ âçàèìîäåéñòâèÿ.</w:t>
      </w:r>
    </w:p>
    <w:p>
      <w:pPr>
        <w:pStyle w:val="1"/>
        <w:jc w:val="both"/>
        <w:rPr/>
      </w:pPr>
      <w:r>
        <w:rPr>
          <w:rFonts w:cs="Draft 10cpi"/>
          <w:i/>
          <w:sz w:val="28"/>
        </w:rPr>
        <w:tab/>
        <w:t xml:space="preserve">• </w:t>
      </w:r>
      <w:r>
        <w:rPr>
          <w:rFonts w:cs="Draft 10cpi"/>
          <w:i/>
          <w:sz w:val="28"/>
          <w:u w:val="single"/>
        </w:rPr>
        <w:t>Îáíàðóæåíèå îøèáîê</w:t>
      </w:r>
    </w:p>
    <w:p>
      <w:pPr>
        <w:pStyle w:val="1"/>
        <w:jc w:val="both"/>
        <w:rPr>
          <w:rFonts w:ascii="Draft 10cpi" w:hAnsi="Draft 10cpi" w:cs="Draft 10cpi"/>
          <w:sz w:val="28"/>
        </w:rPr>
      </w:pPr>
      <w:r>
        <w:rPr>
          <w:rFonts w:cs="Draft 10cpi"/>
          <w:sz w:val="28"/>
        </w:rPr>
        <w:tab/>
        <w:t>Ïîä îáíàðóæåíèåì îøèáîê ïîíèìàþò óñòàíîâêó áèòîâ ÷åòíîñòè è, ñëåäîâàòåëüíî, âû</w:t>
        <w:softHyphen/>
        <w:t>÷èñëåíèå êîíòðîëüíûõ áèòîâ.</w:t>
      </w:r>
    </w:p>
    <w:p>
      <w:pPr>
        <w:pStyle w:val="1"/>
        <w:jc w:val="both"/>
        <w:rPr/>
      </w:pPr>
      <w:r>
        <w:rPr>
          <w:rFonts w:cs="Draft 10cpi"/>
          <w:i/>
          <w:sz w:val="28"/>
        </w:rPr>
        <w:tab/>
        <w:t xml:space="preserve">• </w:t>
      </w:r>
      <w:r>
        <w:rPr>
          <w:rFonts w:cs="Draft 10cpi"/>
          <w:i/>
          <w:sz w:val="28"/>
          <w:u w:val="single"/>
        </w:rPr>
        <w:t>Íóìåðàöèÿ áëîêîâ</w:t>
      </w:r>
    </w:p>
    <w:p>
      <w:pPr>
        <w:pStyle w:val="1"/>
        <w:jc w:val="both"/>
        <w:rPr>
          <w:rFonts w:ascii="Draft 10cpi" w:hAnsi="Draft 10cpi" w:cs="Draft 10cpi"/>
          <w:sz w:val="28"/>
        </w:rPr>
      </w:pPr>
      <w:r>
        <w:rPr>
          <w:rFonts w:cs="Draft 10cpi"/>
          <w:sz w:val="28"/>
        </w:rPr>
        <w:tab/>
        <w:t>Òåêóùàÿ íóìåðàöèÿ áëîêîâ ïîçâîëÿåò óñòàíîâèòü îøèáî÷íî ïåðåäàâàåìóþ èëè ïîòåðÿâøóþñÿ èíôîðìàöèþ.</w:t>
      </w:r>
    </w:p>
    <w:p>
      <w:pPr>
        <w:pStyle w:val="1"/>
        <w:jc w:val="both"/>
        <w:rPr/>
      </w:pPr>
      <w:r>
        <w:rPr>
          <w:rFonts w:cs="Draft 10cpi"/>
          <w:i/>
          <w:sz w:val="28"/>
        </w:rPr>
        <w:tab/>
        <w:t xml:space="preserve">• </w:t>
      </w:r>
      <w:r>
        <w:rPr>
          <w:rFonts w:cs="Draft 10cpi"/>
          <w:i/>
          <w:sz w:val="28"/>
          <w:u w:val="single"/>
        </w:rPr>
        <w:t>Óïðàâëåíèå ïîòîêîì äàííûõ</w:t>
      </w:r>
    </w:p>
    <w:p>
      <w:pPr>
        <w:pStyle w:val="1"/>
        <w:jc w:val="both"/>
        <w:rPr>
          <w:rFonts w:ascii="Draft 10cpi" w:hAnsi="Draft 10cpi" w:cs="Draft 10cpi"/>
          <w:sz w:val="28"/>
        </w:rPr>
      </w:pPr>
      <w:r>
        <w:rPr>
          <w:rFonts w:cs="Draft 10cpi"/>
          <w:sz w:val="28"/>
        </w:rPr>
        <w:tab/>
        <w:t>Óïðàâëåíèå ïîòîêîì äàííûõ ñëóæèò äëÿ ðàñïðåäåëåíèÿ è ñèíõðîíèçàöèè èíôîðìàöèîííûõ ïîòîêîâ. Òàê, íàïðèìåð, åñëè íå õâàòàåò ìåñòà â áóôåðå óñòðîéñòâà äàííûõ èëè äàííûå íå äîñòàòî÷íî áûñòðî îáðàáàòûâàþòñÿ â ïåðèôåðèéíûõ óñòðîéñòâàõ (íàïðèìåð, ïðèíòåðàõ), ñîîáùåíèÿ è / èëè çàïðîñû íàêàïëèâàþòñÿ.</w:t>
      </w:r>
    </w:p>
    <w:p>
      <w:pPr>
        <w:pStyle w:val="1"/>
        <w:jc w:val="both"/>
        <w:rPr/>
      </w:pPr>
      <w:r>
        <w:rPr>
          <w:rFonts w:cs="Draft 10cpi"/>
          <w:i/>
          <w:sz w:val="28"/>
        </w:rPr>
        <w:tab/>
        <w:t xml:space="preserve">• </w:t>
      </w:r>
      <w:r>
        <w:rPr>
          <w:rFonts w:cs="Draft 10cpi"/>
          <w:i/>
          <w:sz w:val="28"/>
          <w:u w:val="single"/>
        </w:rPr>
        <w:t>Ìåòîäû âîññòàíîâëåíèÿ</w:t>
      </w:r>
    </w:p>
    <w:p>
      <w:pPr>
        <w:pStyle w:val="1"/>
        <w:jc w:val="both"/>
        <w:rPr>
          <w:rFonts w:ascii="Draft 10cpi" w:hAnsi="Draft 10cpi" w:cs="Draft 10cpi"/>
          <w:sz w:val="28"/>
        </w:rPr>
      </w:pPr>
      <w:r>
        <w:rPr>
          <w:rFonts w:cs="Draft 10cpi"/>
          <w:sz w:val="28"/>
        </w:rPr>
        <w:tab/>
        <w:t>Ïîñëå ïðåðûâàíèÿ ïðîöåññà ïåðåäà÷è äàííûõ èñïîëüçóþò ìåòîäû âîññòàíîâëåíèÿ, ÷òîáû âåðíóòüñÿ ê îïðåäåëåííîìó ïîëîæåíèþ äëÿ ïîâòîðíîé ïåðåäà÷è èíôîðìàöèè.</w:t>
      </w:r>
    </w:p>
    <w:p>
      <w:pPr>
        <w:pStyle w:val="1"/>
        <w:jc w:val="both"/>
        <w:rPr/>
      </w:pPr>
      <w:r>
        <w:rPr>
          <w:rFonts w:cs="Draft 10cpi"/>
          <w:i/>
          <w:sz w:val="28"/>
        </w:rPr>
        <w:tab/>
        <w:t xml:space="preserve">• </w:t>
      </w:r>
      <w:r>
        <w:rPr>
          <w:rFonts w:cs="Draft 10cpi"/>
          <w:i/>
          <w:sz w:val="28"/>
          <w:u w:val="single"/>
        </w:rPr>
        <w:t>Ðàçðåøåíèå äîñòóïà</w:t>
      </w:r>
    </w:p>
    <w:p>
      <w:pPr>
        <w:pStyle w:val="1"/>
        <w:jc w:val="both"/>
        <w:rPr>
          <w:rFonts w:ascii="Draft 10cpi" w:hAnsi="Draft 10cpi" w:cs="Draft 10cpi"/>
          <w:sz w:val="28"/>
        </w:rPr>
      </w:pPr>
      <w:r>
        <w:rPr>
          <w:rFonts w:cs="Draft 10cpi"/>
          <w:sz w:val="28"/>
        </w:rPr>
        <w:tab/>
        <w:t>Ðàñïðåäåëåíèå, êîíòðîëü è óïðàâëåíèå îãðàíè÷åíèÿìè äîñòóïà ê äàííûì âìåíÿþòñÿ â îáÿçàííîñòü ïóíêòà ðàçðåøåíèÿ äîñòóïà (íàïðèìåð, "òîëüêî ïåðåäà÷à" èëè "òîëüêî ïðèåì" ).</w:t>
      </w:r>
    </w:p>
    <w:p>
      <w:pPr>
        <w:pStyle w:val="1"/>
        <w:jc w:val="both"/>
        <w:rPr>
          <w:rFonts w:ascii="Draft 10cpi" w:hAnsi="Draft 10cpi" w:cs="Draft 10cpi"/>
          <w:sz w:val="28"/>
        </w:rPr>
      </w:pPr>
      <w:r>
        <w:rPr>
          <w:rFonts w:cs="Draft 10cpi"/>
          <w:sz w:val="28"/>
        </w:rPr>
      </w:r>
    </w:p>
    <w:p>
      <w:pPr>
        <w:pStyle w:val="Heading2"/>
        <w:jc w:val="center"/>
        <w:rPr>
          <w:rFonts w:ascii="Draft 10cpi" w:hAnsi="Draft 10cpi" w:cs="Draft 10cpi"/>
          <w:sz w:val="32"/>
          <w:u w:val="single"/>
        </w:rPr>
      </w:pPr>
      <w:bookmarkStart w:id="3" w:name="__RefHeading___Toc445267507"/>
      <w:bookmarkEnd w:id="3"/>
      <w:r>
        <w:rPr>
          <w:rFonts w:cs="Draft 10cpi" w:ascii="Draft 10cpi" w:hAnsi="Draft 10cpi"/>
          <w:sz w:val="32"/>
          <w:u w:val="single"/>
        </w:rPr>
        <w:t>Ñåòåâûå óñòðîéñòâà è ñðåäñòâà êîììóíèêàöèé.</w:t>
      </w:r>
    </w:p>
    <w:p>
      <w:pPr>
        <w:pStyle w:val="1"/>
        <w:jc w:val="both"/>
        <w:rPr>
          <w:rFonts w:ascii="Draft 10cpi" w:hAnsi="Draft 10cpi" w:cs="Draft 10cpi"/>
          <w:sz w:val="28"/>
        </w:rPr>
      </w:pPr>
      <w:r>
        <w:rPr>
          <w:rFonts w:cs="Draft 10cpi"/>
          <w:b/>
          <w:i/>
          <w:sz w:val="28"/>
          <w:u w:val="single"/>
        </w:rPr>
        <w:t xml:space="preserve">  </w:t>
      </w:r>
    </w:p>
    <w:p>
      <w:pPr>
        <w:pStyle w:val="1"/>
        <w:ind w:firstLine="720"/>
        <w:jc w:val="both"/>
        <w:rPr>
          <w:rFonts w:ascii="Draft 10cpi" w:hAnsi="Draft 10cpi" w:cs="Draft 10cpi"/>
          <w:sz w:val="28"/>
        </w:rPr>
      </w:pPr>
      <w:r>
        <w:rPr>
          <w:rFonts w:cs="Draft 10cpi"/>
          <w:sz w:val="28"/>
        </w:rPr>
        <w:t>Â êà÷åñòâå ñðåäñòâ êîììóíèêàöèè íàèáîëåå ÷àñòî èñïîëüçóþòñÿ âèòàÿ ïàðà, êîàêñèàëüíûé êàáåëü îïòîâîëîêîííûå ëèíèè. Ïðè âûáîðå òèïà êàáåëÿ ó÷èòûâàþò ñëåäóþùèå ïîêàçàòåëè:</w:t>
      </w:r>
    </w:p>
    <w:p>
      <w:pPr>
        <w:pStyle w:val="1"/>
        <w:jc w:val="both"/>
        <w:rPr>
          <w:rFonts w:ascii="Draft 10cpi" w:hAnsi="Draft 10cpi" w:cs="Draft 10cpi"/>
          <w:b/>
          <w:b/>
          <w:sz w:val="28"/>
        </w:rPr>
      </w:pPr>
      <w:r>
        <w:rPr>
          <w:rFonts w:cs="Draft 10cpi"/>
          <w:b/>
          <w:sz w:val="28"/>
        </w:rPr>
        <w:tab/>
        <w:t>• ñòîèìîñòü ìîíòàæà è îáñëóæèâàíèÿ,</w:t>
      </w:r>
    </w:p>
    <w:p>
      <w:pPr>
        <w:pStyle w:val="1"/>
        <w:jc w:val="both"/>
        <w:rPr>
          <w:rFonts w:ascii="Draft 10cpi" w:hAnsi="Draft 10cpi" w:cs="Draft 10cpi"/>
          <w:b/>
          <w:b/>
          <w:sz w:val="28"/>
        </w:rPr>
      </w:pPr>
      <w:r>
        <w:rPr>
          <w:rFonts w:cs="Draft 10cpi"/>
          <w:b/>
          <w:sz w:val="28"/>
        </w:rPr>
        <w:tab/>
        <w:t>• ñêîðîñòü ïåðåäà÷è èíôîðìàöèè,</w:t>
      </w:r>
    </w:p>
    <w:p>
      <w:pPr>
        <w:pStyle w:val="1"/>
        <w:jc w:val="both"/>
        <w:rPr>
          <w:rFonts w:ascii="Draft 10cpi" w:hAnsi="Draft 10cpi" w:cs="Draft 10cpi"/>
          <w:b/>
          <w:b/>
          <w:sz w:val="28"/>
        </w:rPr>
      </w:pPr>
      <w:r>
        <w:rPr>
          <w:rFonts w:cs="Draft 10cpi"/>
          <w:b/>
          <w:sz w:val="28"/>
        </w:rPr>
        <w:tab/>
        <w:t>• îãðàíè÷åíèÿ íà âåëè÷èíó ðàññòîÿíèÿ ïåðåäà÷è èíôîðìàöèè (áåç äîïîëíèòåëüíûõ óñèëèòåëåé-ïîâòîðèòåëåé(ðåïèòåðîâ)),</w:t>
      </w:r>
    </w:p>
    <w:p>
      <w:pPr>
        <w:pStyle w:val="1"/>
        <w:jc w:val="both"/>
        <w:rPr>
          <w:rFonts w:ascii="Draft 10cpi" w:hAnsi="Draft 10cpi" w:cs="Draft 10cpi"/>
          <w:b/>
          <w:b/>
          <w:sz w:val="28"/>
        </w:rPr>
      </w:pPr>
      <w:r>
        <w:rPr>
          <w:rFonts w:cs="Draft 10cpi"/>
          <w:b/>
          <w:sz w:val="28"/>
        </w:rPr>
        <w:tab/>
        <w:t>• áåçîïàñíîñòü ïåðåäà÷è äàííûõ.</w:t>
      </w:r>
    </w:p>
    <w:p>
      <w:pPr>
        <w:pStyle w:val="1"/>
        <w:jc w:val="both"/>
        <w:rPr>
          <w:rFonts w:ascii="Draft 10cpi" w:hAnsi="Draft 10cpi" w:cs="Draft 10cpi"/>
          <w:sz w:val="28"/>
        </w:rPr>
      </w:pPr>
      <w:r>
        <w:rPr>
          <w:rFonts w:cs="Draft 10cpi"/>
          <w:sz w:val="28"/>
        </w:rPr>
        <w:tab/>
        <w:t>Ãëàâíàÿ ïðîáëåìà çàêëþ÷àåòñÿ â îäíîâðåìåííîì îáåñïå÷åíèè ýòèõ ïîêàçàòåëåé, íàïðèìåð, íàèâûñøàÿ ñêîðîñòü ïåðåäà÷è äàííûõ îãðàíè÷åíà ìàêñèìàëüíî âîçìîæíûì ðàññòîÿíèåì ïåðåäà÷è äàííûõ, ïðè êîòîðîì åùå îáåñïå÷èâàåòñÿ òðåáóåìûé óðîâåíü çàùèòû äàííûõ. Ëåãêàÿ íàðàùèâàåìîñòü è ïðîñòîòà ðàñøèðåíèÿ êàáåëüíîé ñèñòåìû âëèÿþò íà åå ñòîèìîñòü.</w:t>
      </w:r>
    </w:p>
    <w:p>
      <w:pPr>
        <w:pStyle w:val="1"/>
        <w:jc w:val="both"/>
        <w:rPr/>
      </w:pPr>
      <w:r>
        <w:rPr>
          <w:rFonts w:cs="Draft 10cpi"/>
          <w:sz w:val="28"/>
        </w:rPr>
        <w:tab/>
      </w:r>
      <w:r>
        <w:rPr>
          <w:rFonts w:cs="Draft 10cpi"/>
          <w:b/>
          <w:i/>
          <w:sz w:val="28"/>
          <w:u w:val="single"/>
        </w:rPr>
        <w:t>Âèòàÿ ïàðà.</w:t>
      </w:r>
    </w:p>
    <w:p>
      <w:pPr>
        <w:pStyle w:val="1"/>
        <w:jc w:val="both"/>
        <w:rPr>
          <w:rFonts w:ascii="Draft 10cpi" w:hAnsi="Draft 10cpi" w:cs="Draft 10cpi"/>
          <w:sz w:val="28"/>
        </w:rPr>
      </w:pPr>
      <w:r>
        <w:rPr>
          <w:rFonts w:cs="Draft 10cpi"/>
          <w:sz w:val="28"/>
        </w:rPr>
        <w:tab/>
        <w:t>Íàèáîëåå äåøåâûì êàáåëüíûì ñîåäèíåíèåì ÿâëÿåòñÿ âèòîå äâóõæèëüíîå ïðîâîäíîå ñîåäèíåíèå ÷àñòî íàçûâàåìîå "âèòîé ïàðîé" (twisted pair). Îíà ïîçâîëÿåò ïåðåäàâàòü èíôîðìàöèþ ñî ñêîðîñòüþ äî 10 Ìáèò/ñ, ëåãêî íàðàùèâàåòñÿ, îäíàêî ÿâëÿåòñÿ ïîìåõîíåçàùèùåííîé. Äëèíà êàáåëÿ íå ìîæåò ïðåâûøàòü 1000 ì ïðè ñêîðîñòè ïåðåäà÷è 1 Ìáèò/ñ. Ïðåèìóùåñòâàìè ÿâëÿþòñÿ íèçêàÿ öåíà è áåñ ïðîáëåìíàÿ óñòàíîâêà. Äëÿ ïîâûøåíèÿ ïîìåõîçàùèùåííîñòè èíôîðìàöèè ÷àñòî èñïîëüçóþò ýêðàíèðîâàííóþ âèòóþ ïàðó, ò.å. âèòóþ ïàðó, ïîìåùåííóþ â ýêðàíèðóþùóþ îáîëî÷êó, ïîäîáíî ýêðàíó êîàêñèàëüíîãî êàáåëÿ. Ýòî óâåëè÷èâàåò ñòîèìîñòü âèòîé ïàðû è ïðèáëèæàåò åå öåíó ê öåíå êîàêñèàëüíîãî êàáåëÿ.</w:t>
      </w:r>
    </w:p>
    <w:p>
      <w:pPr>
        <w:pStyle w:val="1"/>
        <w:ind w:firstLine="720"/>
        <w:jc w:val="both"/>
        <w:rPr>
          <w:rFonts w:ascii="Draft 10cpi" w:hAnsi="Draft 10cpi" w:cs="Draft 10cpi"/>
          <w:sz w:val="28"/>
        </w:rPr>
      </w:pPr>
      <w:r>
        <w:rPr>
          <w:rFonts w:cs="Draft 10cpi"/>
          <w:b/>
          <w:i/>
          <w:sz w:val="28"/>
          <w:u w:val="single"/>
        </w:rPr>
        <w:t>Êîàêñèàëüíûé êàáåëü.</w:t>
      </w:r>
    </w:p>
    <w:p>
      <w:pPr>
        <w:pStyle w:val="1"/>
        <w:ind w:firstLine="720"/>
        <w:jc w:val="both"/>
        <w:rPr>
          <w:rFonts w:ascii="Draft 10cpi" w:hAnsi="Draft 10cpi" w:cs="Draft 10cpi"/>
          <w:sz w:val="28"/>
        </w:rPr>
      </w:pPr>
      <w:r>
        <w:rPr>
          <w:rFonts w:cs="Draft 10cpi"/>
          <w:sz w:val="28"/>
        </w:rPr>
        <w:t>Êîàêñèàëüíûé êàáåëü èìååò ñðåäíþþ öåíó, õîðîøî ïîìåõîçàùèòåí è ïðèìåíÿåòñÿ äëÿ ñâÿçè íà áîëüøèå ðàññòîÿíèÿ (íåñêîëüêî êèëîìåòðîâ). Ñêîðîñòü ïåðåäà÷è èíôîðìàöèè îò 1 äî 10 Ìáèò/ñ, à â íåêîòîðûõ ñëó÷àÿõ ìîæåò äîñòèãàòü 50 Ìáèò/ñ. Êîàêñèàëüíûé êàáåëü èñïîëüçóåòñÿ äëÿ îñíîâíîé è øèðîêîïîëîñíîé ïåðåäà÷è èíôîðìàöèè.</w:t>
      </w:r>
    </w:p>
    <w:p>
      <w:pPr>
        <w:pStyle w:val="1"/>
        <w:ind w:firstLine="720"/>
        <w:jc w:val="both"/>
        <w:rPr>
          <w:rFonts w:ascii="Draft 10cpi" w:hAnsi="Draft 10cpi" w:cs="Draft 10cpi"/>
          <w:sz w:val="28"/>
        </w:rPr>
      </w:pPr>
      <w:r>
        <w:rPr>
          <w:rFonts w:cs="Draft 10cpi"/>
          <w:b/>
          <w:i/>
          <w:sz w:val="28"/>
          <w:u w:val="single"/>
        </w:rPr>
        <w:t>Øèðîêîïîëîñíûé êîàêñèàëüíûé êàáåëü.</w:t>
      </w:r>
    </w:p>
    <w:p>
      <w:pPr>
        <w:pStyle w:val="1"/>
        <w:jc w:val="both"/>
        <w:rPr>
          <w:rFonts w:ascii="Draft 10cpi" w:hAnsi="Draft 10cpi" w:cs="Draft 10cpi"/>
          <w:sz w:val="28"/>
        </w:rPr>
      </w:pPr>
      <w:r>
        <w:rPr>
          <w:rFonts w:cs="Draft 10cpi"/>
          <w:sz w:val="28"/>
        </w:rPr>
        <w:t>Øèðîêîïîëîñíûé êîàêñèàëüíûé êàáåëü íåâîñïðèèì÷èâ ê ïîìåõàì, ëåãêî íàðàùèâàåòñÿ, íî öåíà åãî âûñîêàÿ. Ñêîðîñòü ïåðåäà÷è èíôîðìàöèè ðàâíà 500 Ìáèò/ñ. Ïðè ïåðåäà÷è èíôîðìàöèè â áàçèñíîé ïîëîñå ÷àñòîò íà ðàññòîÿíèå áîëåå 1,5 êì òðåáóåòñÿ óñèëèòåëü, èëè òàê íàçûâàåìûé ðåïèòåð (ïîâòîðèòåëü). Ïîýòîìó ñóììàðíîå ðàññòîÿíèå ïðè ïåðåäà÷å èíôîðìàöèè óâåëè÷èâàåòñÿ äî 10 êì. Äëÿ âû÷èñëèòåëüíûõ ñåòåé ñ òîïîëîãèåé øèíà èëè äåðåâî êîàêñèàëüíûé êàáåëü äîëæåí èìåòü íà êîíöå ñîãëàñóþùèé ðåçèñòîð (òåðìèíàòîð).</w:t>
      </w:r>
    </w:p>
    <w:p>
      <w:pPr>
        <w:pStyle w:val="1"/>
        <w:jc w:val="both"/>
        <w:rPr>
          <w:rFonts w:ascii="Draft 10cpi" w:hAnsi="Draft 10cpi" w:cs="Draft 10cpi"/>
          <w:sz w:val="28"/>
        </w:rPr>
      </w:pPr>
      <w:r>
        <w:rPr>
          <w:rFonts w:cs="Draft 10cpi"/>
          <w:sz w:val="28"/>
        </w:rPr>
        <w:tab/>
      </w:r>
      <w:r>
        <w:rPr>
          <w:rFonts w:cs="Draft 10cpi"/>
          <w:b/>
          <w:i/>
          <w:sz w:val="28"/>
          <w:u w:val="single"/>
        </w:rPr>
        <w:t>Åthernet-êàáåëü.</w:t>
      </w:r>
    </w:p>
    <w:p>
      <w:pPr>
        <w:pStyle w:val="1"/>
        <w:jc w:val="both"/>
        <w:rPr>
          <w:rFonts w:ascii="Draft 10cpi" w:hAnsi="Draft 10cpi" w:cs="Draft 10cpi"/>
          <w:sz w:val="28"/>
        </w:rPr>
      </w:pPr>
      <w:r>
        <w:rPr>
          <w:rFonts w:cs="Draft 10cpi"/>
          <w:sz w:val="28"/>
        </w:rPr>
        <w:tab/>
        <w:t>Ethernet-êàáåëü òàêæå ÿâëÿåòñÿ êîàêñèàëüíûì êàáåëåì ñ âîëíîâûì ñîïðîòèâëåíèåì 50 Îì. Åãî íàçûâàþò åùå òîëñòûé Ethernet (thick) èëè æåëòûé êàáåëü (yellow cable). Îí èñïîëüçóåò 15-êîíòàêòíîå ñòàíäàðòíîå âêëþ÷åíèå. Âñëåäñòâèå ïîìåõîçàùèùåííîñòè ÿâëÿåòñÿ äîðîãîé àëüòåðíàòèâîé îáû÷íûì êîàêñèàëüíûì êàáåëÿì. Ìàêñèìàëüíî äîñòóïíîå ðàññòîÿíèå áåç ïîâòîðèòåëÿ íå ïðåâûøàåò 500 ì, à îáùåå ðàññòîÿíèå ñåòè Ethernet - îêîëî 3000  ì. Ethernet-êàáåëü, áëàãîäàðÿ ñâîåé ìàãèñòðàëüíîé òîïîëîãèè, èñïîëüçóåò â êîíöå ëèøü îäèí íàãðóçî÷íûé ðåçèñòîð.</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b/>
          <w:i/>
          <w:sz w:val="28"/>
          <w:u w:val="single"/>
        </w:rPr>
        <w:t>Ñheapernåt-êàáåëü.</w:t>
      </w:r>
    </w:p>
    <w:p>
      <w:pPr>
        <w:pStyle w:val="1"/>
        <w:ind w:firstLine="720"/>
        <w:jc w:val="both"/>
        <w:rPr>
          <w:rFonts w:ascii="Draft 10cpi" w:hAnsi="Draft 10cpi" w:cs="Draft 10cpi"/>
          <w:sz w:val="28"/>
        </w:rPr>
      </w:pPr>
      <w:r>
        <w:rPr>
          <w:rFonts w:cs="Draft 10cpi"/>
          <w:sz w:val="28"/>
        </w:rPr>
        <w:t>Áîëåå äåøåâûì, ÷åì Ethernet-êàáåëü ÿâëÿåòñÿ ñîåäèíåíèå Cheapernet-êàáåëü èëè, êàê åãî ÷àñòî íàçûâàþò, òîíêèé (thin) Ethernet. Ýòî òàêæå 50-îìíûé êîàêñèàëüíûé êàáåëü ñî ñêîðîñòüþ ïåðåäà÷è èíôîðìàöèè â äåñÿòü ìèëëèîíîâ áèò / ñ.</w:t>
      </w:r>
    </w:p>
    <w:p>
      <w:pPr>
        <w:pStyle w:val="1"/>
        <w:ind w:firstLine="720"/>
        <w:jc w:val="both"/>
        <w:rPr>
          <w:rFonts w:ascii="Draft 10cpi" w:hAnsi="Draft 10cpi" w:cs="Draft 10cpi"/>
          <w:sz w:val="28"/>
        </w:rPr>
      </w:pPr>
      <w:r>
        <w:rPr>
          <w:rFonts w:cs="Draft 10cpi"/>
          <w:sz w:val="28"/>
        </w:rPr>
        <w:t>Ïðè ñîåäèíåíèè ñåãìåíòîâ Ñhåàðåãnåt-êàáåëÿ òàêæå òðåáóþòñÿ ïîâòîðèòåëè. Âû÷èñëèòåëüíûå ñåòè ñ Cheapernet-êàáåëåì èìåþò íåáîëüøóþ ñòîèìîñòü è ìèíèìàëüíûå çàòðàòû ïðè íàðàùèâàíèè. Ñîåäèíåíèÿ ñåòåâûõ ïëàò ïðîèçâîäèòñÿ ñ ïîìîùüþ øèðîêî èñïîëüçóåìûõ ìàëîãàáàðèòíûõ áàéîíåòíûõ ðàçúåìîâ (ÑÐ-50). Äîïîëíèòåëüíîå ýêðàíèðîâàíèå íå òðåáóåòñÿ. Êàáåëü ïðèñîåäèíÿåòñÿ ê ÏÊ ñ ïîìîùüþ òðîéíèêîâûõ ñîåäèíèòåëåé (T-connectors).</w:t>
      </w:r>
    </w:p>
    <w:p>
      <w:pPr>
        <w:pStyle w:val="1"/>
        <w:ind w:firstLine="720"/>
        <w:jc w:val="both"/>
        <w:rPr>
          <w:rFonts w:ascii="Draft 10cpi" w:hAnsi="Draft 10cpi" w:cs="Draft 10cpi"/>
          <w:sz w:val="28"/>
        </w:rPr>
      </w:pPr>
      <w:r>
        <w:rPr>
          <w:rFonts w:cs="Draft 10cpi"/>
          <w:sz w:val="28"/>
        </w:rPr>
        <w:t>Ðàññòîÿíèå ìåæäó äâóìÿ ðàáî÷èìè ñòàíöèÿìè áåç ïîâòîðèòåëåé ìîæåò ñîñòàâëÿòü ìàêñèìóì 300 ì, à îáùåå ðàññòîÿíèå äëÿ ñåòè íà Cheapernet-êàáåëÿ - îêîëî 1000 ì. Ïðèåìîïåðåäàò÷èê Cheapernet ðàñïîëîæåí íà ñåòåâîé ïëàòå è êàê äëÿ ãàëüâàíè÷åñêîé ðàçâÿçêè ìåæäó àäàïòåðàìè, òàê è äëÿ óñèëåíèÿ âíåøíåãî ñèãíàëà</w:t>
      </w:r>
    </w:p>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b/>
          <w:b/>
          <w:i/>
          <w:i/>
          <w:sz w:val="28"/>
          <w:u w:val="single"/>
        </w:rPr>
      </w:pPr>
      <w:r>
        <w:rPr>
          <w:rFonts w:cs="Draft 10cpi"/>
          <w:b/>
          <w:i/>
          <w:sz w:val="28"/>
          <w:u w:val="single"/>
        </w:rPr>
        <w:t>Îïòîâîëîêîííûå ëèíèè.</w:t>
      </w:r>
    </w:p>
    <w:p>
      <w:pPr>
        <w:pStyle w:val="1"/>
        <w:ind w:firstLine="720"/>
        <w:jc w:val="both"/>
        <w:rPr/>
      </w:pPr>
      <w:r>
        <w:rPr>
          <w:rFonts w:cs="Draft 10cpi"/>
          <w:sz w:val="28"/>
        </w:rPr>
        <w:t>Íàèáîëåå äîðîãèìè ÿâëÿþòñÿ îïòîïðîâîäíèêè, íàçûâàåìûå òàêæå ñòåêëîâîëîêîííûì êàáåëåì. Ñêîðîñòü ðàñïðîñòðàíåíèÿ èíôîðìàöèè ïî íèì äîñòèãàåò íåñêîëüêèõ ãèãàáèò â ñåêóíäó. Äîïóñòèìîå óäàëåíèå áîëåå 50 êì. Âíåøíåå âîçäåéñòâèå ïîìåõ ïðàêòè÷åñêè îòñóòñòâóåò. Íà äàííûé ìîìåíò ýòî íàèáîëåå äîðîãîñòîÿùåå ñîåäèíåíèå äëÿ ËÂÑ. Ïðèìåíÿþòñÿ òàì, ãäå âîçíèêàþò ýëåêòðîìàãíèòíûå ïîëÿ ïîìåõ èëè òðåáóåòñÿ ïåðåäà÷à èíôîðìàöèè íà î÷åíü áîëüøèå ðàññòîÿíèÿ áåç èñïîëüçîâàíèÿ ïîâòîðèòåëåé. Îíè îáëàäàþò ïðîòèâîïîäñïóøèâàþùèìè ñâîéñòâàìè, òàê êàê òåõíèêà îòâåòâëåíèé â îïòîâîëîêîííûõ êàáåëÿõ î÷åíü ñëîæíà. Îïòîïðîâîäíèêè îáúåäèíÿþòñÿ â JIBC ñ ïîìîùüþ çâåçäîîáðàçíîãî ñîåäèíåíèÿ.</w:t>
      </w:r>
    </w:p>
    <w:p>
      <w:pPr>
        <w:pStyle w:val="1"/>
        <w:ind w:firstLine="720"/>
        <w:jc w:val="both"/>
        <w:rPr/>
      </w:pPr>
      <w:r>
        <w:rPr>
          <w:rFonts w:cs="Draft 10cpi"/>
          <w:sz w:val="28"/>
        </w:rPr>
        <w:t>Ïîêàçàòåëè òðåõ òèïîâûõ ñðåä äëÿ ïåðåäà÷è ïðèâåäåíû â òàáëèöå</w:t>
      </w:r>
      <w:r>
        <w:rPr>
          <w:rFonts w:cs="Draft 10cpi"/>
          <w:sz w:val="28"/>
          <w:lang w:val="ru-RU"/>
        </w:rPr>
        <w:t xml:space="preserve"> 1</w:t>
      </w:r>
      <w:r>
        <w:rPr>
          <w:rFonts w:cs="Draft 10cpi"/>
          <w:sz w:val="28"/>
        </w:rPr>
        <w:t>.</w:t>
      </w:r>
    </w:p>
    <w:p>
      <w:pPr>
        <w:pStyle w:val="1"/>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1"/>
        <w:ind w:firstLine="720"/>
        <w:jc w:val="both"/>
        <w:rPr>
          <w:rFonts w:ascii="Times New Roman" w:hAnsi="Times New Roman" w:cs="Times New Roman"/>
          <w:sz w:val="28"/>
          <w:lang w:val="ru-RU"/>
        </w:rPr>
      </w:pPr>
      <w:r>
        <w:rPr>
          <w:rFonts w:cs="Times New Roman" w:ascii="Times New Roman" w:hAnsi="Times New Roman"/>
          <w:sz w:val="28"/>
          <w:lang w:val="ru-RU"/>
        </w:rPr>
        <w:t>Таблица 1 Показатели трех типовых средств для передачи</w:t>
      </w:r>
    </w:p>
    <w:tbl>
      <w:tblPr>
        <w:tblW w:w="9606" w:type="dxa"/>
        <w:jc w:val="left"/>
        <w:tblInd w:w="-123" w:type="dxa"/>
        <w:tblLayout w:type="fixed"/>
        <w:tblCellMar>
          <w:top w:w="0" w:type="dxa"/>
          <w:left w:w="108" w:type="dxa"/>
          <w:bottom w:w="0" w:type="dxa"/>
          <w:right w:w="108" w:type="dxa"/>
        </w:tblCellMar>
      </w:tblPr>
      <w:tblGrid>
        <w:gridCol w:w="2093"/>
        <w:gridCol w:w="2126"/>
        <w:gridCol w:w="284"/>
        <w:gridCol w:w="2268"/>
        <w:gridCol w:w="141"/>
        <w:gridCol w:w="2694"/>
      </w:tblGrid>
      <w:tr>
        <w:trPr/>
        <w:tc>
          <w:tcPr>
            <w:tcW w:w="2093" w:type="dxa"/>
            <w:tcBorders>
              <w:top w:val="single" w:sz="12" w:space="0" w:color="000000"/>
              <w:left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Ïîêàçàòåëè</w:t>
            </w:r>
          </w:p>
        </w:tc>
        <w:tc>
          <w:tcPr>
            <w:tcW w:w="7513" w:type="dxa"/>
            <w:gridSpan w:val="5"/>
            <w:tcBorders>
              <w:top w:val="single" w:sz="12" w:space="0" w:color="000000"/>
              <w:bottom w:val="single" w:sz="6" w:space="0" w:color="000000"/>
              <w:right w:val="single" w:sz="6" w:space="0" w:color="000000"/>
            </w:tcBorders>
          </w:tcPr>
          <w:p>
            <w:pPr>
              <w:pStyle w:val="1"/>
              <w:jc w:val="both"/>
              <w:rPr/>
            </w:pPr>
            <w:r>
              <w:rPr>
                <w:rFonts w:cs="Draft 10cpi"/>
                <w:b/>
                <w:sz w:val="28"/>
              </w:rPr>
              <w:t>Ñðåäà ïåðåäà÷è äàííûõ</w:t>
            </w:r>
          </w:p>
        </w:tc>
      </w:tr>
      <w:tr>
        <w:trPr/>
        <w:tc>
          <w:tcPr>
            <w:tcW w:w="2093" w:type="dxa"/>
            <w:tcBorders>
              <w:left w:val="single" w:sz="12" w:space="0" w:color="000000"/>
              <w:bottom w:val="single" w:sz="12" w:space="0" w:color="000000"/>
              <w:right w:val="single" w:sz="6" w:space="0" w:color="000000"/>
            </w:tcBorders>
          </w:tcPr>
          <w:p>
            <w:pPr>
              <w:pStyle w:val="1"/>
              <w:snapToGrid w:val="false"/>
              <w:jc w:val="both"/>
              <w:rPr>
                <w:rFonts w:ascii="Draft 10cpi" w:hAnsi="Draft 10cpi" w:cs="Draft 10cpi"/>
                <w:b/>
                <w:b/>
                <w:sz w:val="28"/>
              </w:rPr>
            </w:pPr>
            <w:r>
              <w:rPr>
                <w:rFonts w:cs="Draft 10cpi"/>
                <w:b/>
                <w:sz w:val="28"/>
              </w:rPr>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Äâóõ æèëüíûé êàáåëü - âèòàÿ ïàðà</w:t>
            </w:r>
          </w:p>
          <w:p>
            <w:pPr>
              <w:pStyle w:val="1"/>
              <w:jc w:val="both"/>
              <w:rPr>
                <w:rFonts w:ascii="Draft 10cpi" w:hAnsi="Draft 10cpi" w:cs="Draft 10cpi"/>
                <w:b/>
                <w:b/>
                <w:sz w:val="28"/>
              </w:rPr>
            </w:pPr>
            <w:r>
              <w:rPr>
                <w:rFonts w:cs="Draft 10cpi"/>
                <w:b/>
                <w:sz w:val="28"/>
              </w:rPr>
            </w:r>
          </w:p>
        </w:tc>
        <w:tc>
          <w:tcPr>
            <w:tcW w:w="2409" w:type="dxa"/>
            <w:gridSpan w:val="2"/>
            <w:tcBorders>
              <w:top w:val="single" w:sz="12" w:space="0" w:color="000000"/>
              <w:right w:val="single" w:sz="12" w:space="0" w:color="000000"/>
            </w:tcBorders>
          </w:tcPr>
          <w:p>
            <w:pPr>
              <w:pStyle w:val="1"/>
              <w:jc w:val="both"/>
              <w:rPr>
                <w:rFonts w:ascii="Draft 10cpi" w:hAnsi="Draft 10cpi" w:cs="Draft 10cpi"/>
                <w:b/>
                <w:b/>
                <w:sz w:val="28"/>
              </w:rPr>
            </w:pPr>
            <w:r>
              <w:rPr>
                <w:rFonts w:cs="Draft 10cpi"/>
                <w:b/>
                <w:sz w:val="28"/>
              </w:rPr>
              <w:t xml:space="preserve">Êîàêñèàëüíûé êàáåëü </w:t>
            </w:r>
          </w:p>
          <w:p>
            <w:pPr>
              <w:pStyle w:val="1"/>
              <w:jc w:val="both"/>
              <w:rPr>
                <w:rFonts w:ascii="Draft 10cpi" w:hAnsi="Draft 10cpi" w:cs="Draft 10cpi"/>
                <w:b/>
                <w:b/>
                <w:sz w:val="28"/>
              </w:rPr>
            </w:pPr>
            <w:r>
              <w:rPr>
                <w:rFonts w:cs="Draft 10cpi"/>
                <w:b/>
                <w:sz w:val="28"/>
              </w:rPr>
            </w:r>
          </w:p>
        </w:tc>
        <w:tc>
          <w:tcPr>
            <w:tcW w:w="2694" w:type="dxa"/>
            <w:tcBorders>
              <w:top w:val="single" w:sz="12" w:space="0" w:color="000000"/>
              <w:bottom w:val="single" w:sz="12" w:space="0" w:color="000000"/>
              <w:right w:val="single" w:sz="12" w:space="0" w:color="000000"/>
            </w:tcBorders>
          </w:tcPr>
          <w:p>
            <w:pPr>
              <w:pStyle w:val="1"/>
              <w:jc w:val="both"/>
              <w:rPr/>
            </w:pPr>
            <w:r>
              <w:rPr>
                <w:rFonts w:cs="Draft 10cpi"/>
                <w:b/>
                <w:sz w:val="24"/>
              </w:rPr>
              <w:t>Îïòîâîëîêîííûé</w:t>
            </w:r>
            <w:r>
              <w:rPr>
                <w:rFonts w:cs="Draft 10cpi"/>
                <w:b/>
                <w:sz w:val="28"/>
              </w:rPr>
              <w:t xml:space="preserve"> êàáåëü</w:t>
            </w:r>
          </w:p>
        </w:tc>
      </w:tr>
      <w:tr>
        <w:trPr/>
        <w:tc>
          <w:tcPr>
            <w:tcW w:w="2093" w:type="dxa"/>
            <w:tcBorders>
              <w:left w:val="single" w:sz="12" w:space="0" w:color="000000"/>
              <w:bottom w:val="single" w:sz="12" w:space="0" w:color="000000"/>
              <w:right w:val="single" w:sz="6" w:space="0" w:color="000000"/>
            </w:tcBorders>
          </w:tcPr>
          <w:p>
            <w:pPr>
              <w:pStyle w:val="1"/>
              <w:jc w:val="both"/>
              <w:rPr>
                <w:rFonts w:ascii="Draft 10cpi" w:hAnsi="Draft 10cpi" w:cs="Draft 10cpi"/>
                <w:b/>
                <w:b/>
                <w:sz w:val="28"/>
                <w:lang w:val="ru-RU"/>
              </w:rPr>
            </w:pPr>
            <w:r>
              <w:rPr>
                <w:rFonts w:cs="Draft 10cpi"/>
                <w:b/>
                <w:sz w:val="28"/>
                <w:lang w:val="ru-RU"/>
              </w:rPr>
              <w:t>1</w:t>
            </w:r>
          </w:p>
          <w:p>
            <w:pPr>
              <w:pStyle w:val="Normal"/>
              <w:rPr>
                <w:rFonts w:ascii="Draft 10cpi" w:hAnsi="Draft 10cpi" w:cs="Draft 10cpi"/>
                <w:b/>
                <w:b/>
                <w:sz w:val="28"/>
                <w:lang w:val="ru-RU"/>
              </w:rPr>
            </w:pPr>
            <w:r>
              <w:rPr>
                <w:rFonts w:cs="Draft 10cpi"/>
                <w:b/>
                <w:sz w:val="28"/>
                <w:lang w:val="ru-RU"/>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lang w:val="ru-RU"/>
              </w:rPr>
            </w:pPr>
            <w:r>
              <w:rPr>
                <w:rFonts w:cs="Draft 10cpi"/>
                <w:b/>
                <w:sz w:val="28"/>
                <w:lang w:val="ru-RU"/>
              </w:rPr>
              <w:t>2</w:t>
            </w:r>
          </w:p>
        </w:tc>
        <w:tc>
          <w:tcPr>
            <w:tcW w:w="2409" w:type="dxa"/>
            <w:gridSpan w:val="2"/>
            <w:tcBorders>
              <w:top w:val="single" w:sz="12" w:space="0" w:color="000000"/>
              <w:right w:val="single" w:sz="12" w:space="0" w:color="000000"/>
            </w:tcBorders>
          </w:tcPr>
          <w:p>
            <w:pPr>
              <w:pStyle w:val="1"/>
              <w:jc w:val="both"/>
              <w:rPr>
                <w:rFonts w:ascii="Draft 10cpi" w:hAnsi="Draft 10cpi" w:cs="Draft 10cpi"/>
                <w:b/>
                <w:b/>
                <w:sz w:val="28"/>
                <w:lang w:val="ru-RU"/>
              </w:rPr>
            </w:pPr>
            <w:r>
              <w:rPr>
                <w:rFonts w:cs="Draft 10cpi"/>
                <w:b/>
                <w:sz w:val="28"/>
                <w:lang w:val="ru-RU"/>
              </w:rPr>
              <w:t>3</w:t>
            </w:r>
          </w:p>
        </w:tc>
        <w:tc>
          <w:tcPr>
            <w:tcW w:w="2694"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lang w:val="ru-RU"/>
              </w:rPr>
            </w:pPr>
            <w:r>
              <w:rPr>
                <w:rFonts w:cs="Draft 10cpi"/>
                <w:b/>
                <w:sz w:val="24"/>
                <w:lang w:val="ru-RU"/>
              </w:rPr>
              <w:t>4</w:t>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8"/>
              </w:rPr>
            </w:pPr>
            <w:r>
              <w:rPr>
                <w:rFonts w:cs="Draft 10cpi"/>
                <w:b/>
                <w:sz w:val="28"/>
              </w:rPr>
              <w:t>Öåíà</w:t>
            </w:r>
          </w:p>
          <w:p>
            <w:pPr>
              <w:pStyle w:val="1"/>
              <w:jc w:val="both"/>
              <w:rPr>
                <w:rFonts w:ascii="Draft 10cpi" w:hAnsi="Draft 10cpi" w:cs="Draft 10cpi"/>
                <w:b/>
                <w:b/>
                <w:sz w:val="28"/>
              </w:rPr>
            </w:pPr>
            <w:r>
              <w:rPr>
                <w:rFonts w:cs="Draft 10cpi"/>
                <w:b/>
                <w:sz w:val="28"/>
              </w:rPr>
            </w:r>
          </w:p>
        </w:tc>
        <w:tc>
          <w:tcPr>
            <w:tcW w:w="2410" w:type="dxa"/>
            <w:gridSpan w:val="2"/>
            <w:tcBorders>
              <w:left w:val="single" w:sz="12" w:space="0" w:color="000000"/>
              <w:bottom w:val="single" w:sz="6" w:space="0" w:color="000000"/>
              <w:right w:val="single" w:sz="12" w:space="0" w:color="000000"/>
            </w:tcBorders>
          </w:tcPr>
          <w:p>
            <w:pPr>
              <w:pStyle w:val="1"/>
              <w:jc w:val="both"/>
              <w:rPr>
                <w:rFonts w:ascii="Draft 10cpi" w:hAnsi="Draft 10cpi" w:cs="Draft 10cpi"/>
                <w:sz w:val="28"/>
              </w:rPr>
            </w:pPr>
            <w:r>
              <w:rPr>
                <w:rFonts w:cs="Draft 10cpi"/>
                <w:sz w:val="28"/>
              </w:rPr>
              <w:t>Íåâûñîêàÿ</w:t>
            </w:r>
          </w:p>
          <w:p>
            <w:pPr>
              <w:pStyle w:val="1"/>
              <w:jc w:val="both"/>
              <w:rPr>
                <w:rFonts w:ascii="Draft 10cpi" w:hAnsi="Draft 10cpi" w:cs="Draft 10cpi"/>
                <w:sz w:val="28"/>
              </w:rPr>
            </w:pPr>
            <w:r>
              <w:rPr>
                <w:rFonts w:cs="Draft 10cpi"/>
                <w:sz w:val="28"/>
              </w:rPr>
            </w:r>
          </w:p>
        </w:tc>
        <w:tc>
          <w:tcPr>
            <w:tcW w:w="2409" w:type="dxa"/>
            <w:gridSpan w:val="2"/>
            <w:tcBorders>
              <w:top w:val="single" w:sz="12" w:space="0" w:color="000000"/>
              <w:bottom w:val="single" w:sz="6" w:space="0" w:color="000000"/>
              <w:right w:val="single" w:sz="12" w:space="0" w:color="000000"/>
            </w:tcBorders>
          </w:tcPr>
          <w:p>
            <w:pPr>
              <w:pStyle w:val="1"/>
              <w:jc w:val="both"/>
              <w:rPr>
                <w:rFonts w:ascii="Draft 10cpi" w:hAnsi="Draft 10cpi" w:cs="Draft 10cpi"/>
                <w:sz w:val="28"/>
              </w:rPr>
            </w:pPr>
            <w:r>
              <w:rPr>
                <w:rFonts w:cs="Draft 10cpi"/>
                <w:sz w:val="28"/>
              </w:rPr>
              <w:t>Îòíîñèòåëüíî âûñîêàÿ</w:t>
            </w:r>
          </w:p>
          <w:p>
            <w:pPr>
              <w:pStyle w:val="1"/>
              <w:jc w:val="both"/>
              <w:rPr>
                <w:rFonts w:ascii="Draft 10cpi" w:hAnsi="Draft 10cpi" w:cs="Draft 10cpi"/>
                <w:sz w:val="28"/>
              </w:rPr>
            </w:pPr>
            <w:r>
              <w:rPr>
                <w:rFonts w:cs="Draft 10cpi"/>
                <w:sz w:val="28"/>
              </w:rPr>
            </w:r>
          </w:p>
        </w:tc>
        <w:tc>
          <w:tcPr>
            <w:tcW w:w="2694" w:type="dxa"/>
            <w:tcBorders>
              <w:bottom w:val="single" w:sz="6" w:space="0" w:color="000000"/>
              <w:right w:val="single" w:sz="12" w:space="0" w:color="000000"/>
            </w:tcBorders>
          </w:tcPr>
          <w:p>
            <w:pPr>
              <w:pStyle w:val="1"/>
              <w:jc w:val="both"/>
              <w:rPr>
                <w:rFonts w:ascii="Draft 10cpi" w:hAnsi="Draft 10cpi" w:cs="Draft 10cpi"/>
                <w:sz w:val="28"/>
              </w:rPr>
            </w:pPr>
            <w:r>
              <w:rPr>
                <w:rFonts w:cs="Draft 10cpi"/>
                <w:sz w:val="28"/>
              </w:rPr>
              <w:t>Âûñîêàÿ</w:t>
            </w:r>
          </w:p>
          <w:p>
            <w:pPr>
              <w:pStyle w:val="1"/>
              <w:jc w:val="both"/>
              <w:rPr>
                <w:rFonts w:ascii="Draft 10cpi" w:hAnsi="Draft 10cpi" w:cs="Draft 10cpi"/>
                <w:sz w:val="28"/>
              </w:rPr>
            </w:pPr>
            <w:r>
              <w:rPr>
                <w:rFonts w:cs="Draft 10cpi"/>
                <w:sz w:val="28"/>
              </w:rPr>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8"/>
                <w:lang w:val="ru-RU"/>
              </w:rPr>
            </w:pPr>
            <w:r>
              <w:rPr>
                <w:rFonts w:cs="Draft 10cpi"/>
                <w:b/>
                <w:sz w:val="28"/>
                <w:lang w:val="ru-RU"/>
              </w:rPr>
              <w:t>1</w:t>
            </w:r>
          </w:p>
          <w:p>
            <w:pPr>
              <w:pStyle w:val="Normal"/>
              <w:rPr>
                <w:rFonts w:ascii="Draft 10cpi" w:hAnsi="Draft 10cpi" w:cs="Draft 10cpi"/>
                <w:b/>
                <w:b/>
                <w:sz w:val="28"/>
                <w:lang w:val="ru-RU"/>
              </w:rPr>
            </w:pPr>
            <w:r>
              <w:rPr>
                <w:rFonts w:cs="Draft 10cpi"/>
                <w:b/>
                <w:sz w:val="28"/>
                <w:lang w:val="ru-RU"/>
              </w:rPr>
            </w:r>
          </w:p>
        </w:tc>
        <w:tc>
          <w:tcPr>
            <w:tcW w:w="2410" w:type="dxa"/>
            <w:gridSpan w:val="2"/>
            <w:tcBorders>
              <w:left w:val="single" w:sz="12" w:space="0" w:color="000000"/>
              <w:bottom w:val="single" w:sz="6" w:space="0" w:color="000000"/>
              <w:right w:val="single" w:sz="12" w:space="0" w:color="000000"/>
            </w:tcBorders>
          </w:tcPr>
          <w:p>
            <w:pPr>
              <w:pStyle w:val="1"/>
              <w:jc w:val="both"/>
              <w:rPr>
                <w:rFonts w:ascii="Draft 10cpi" w:hAnsi="Draft 10cpi" w:cs="Draft 10cpi"/>
                <w:sz w:val="28"/>
                <w:lang w:val="ru-RU"/>
              </w:rPr>
            </w:pPr>
            <w:r>
              <w:rPr>
                <w:rFonts w:cs="Draft 10cpi"/>
                <w:sz w:val="28"/>
                <w:lang w:val="ru-RU"/>
              </w:rPr>
              <w:t>2</w:t>
            </w:r>
          </w:p>
        </w:tc>
        <w:tc>
          <w:tcPr>
            <w:tcW w:w="2409" w:type="dxa"/>
            <w:gridSpan w:val="2"/>
            <w:tcBorders>
              <w:top w:val="single" w:sz="12" w:space="0" w:color="000000"/>
              <w:bottom w:val="single" w:sz="6" w:space="0" w:color="000000"/>
              <w:right w:val="single" w:sz="12" w:space="0" w:color="000000"/>
            </w:tcBorders>
          </w:tcPr>
          <w:p>
            <w:pPr>
              <w:pStyle w:val="1"/>
              <w:jc w:val="both"/>
              <w:rPr>
                <w:rFonts w:ascii="Draft 10cpi" w:hAnsi="Draft 10cpi" w:cs="Draft 10cpi"/>
                <w:sz w:val="28"/>
                <w:lang w:val="ru-RU"/>
              </w:rPr>
            </w:pPr>
            <w:r>
              <w:rPr>
                <w:rFonts w:cs="Draft 10cpi"/>
                <w:sz w:val="28"/>
                <w:lang w:val="ru-RU"/>
              </w:rPr>
              <w:t>3</w:t>
            </w:r>
          </w:p>
        </w:tc>
        <w:tc>
          <w:tcPr>
            <w:tcW w:w="2694" w:type="dxa"/>
            <w:tcBorders>
              <w:bottom w:val="single" w:sz="6" w:space="0" w:color="000000"/>
              <w:right w:val="single" w:sz="12" w:space="0" w:color="000000"/>
            </w:tcBorders>
          </w:tcPr>
          <w:p>
            <w:pPr>
              <w:pStyle w:val="1"/>
              <w:jc w:val="both"/>
              <w:rPr>
                <w:rFonts w:ascii="Draft 10cpi" w:hAnsi="Draft 10cpi" w:cs="Draft 10cpi"/>
                <w:sz w:val="28"/>
                <w:lang w:val="ru-RU"/>
              </w:rPr>
            </w:pPr>
            <w:r>
              <w:rPr>
                <w:rFonts w:cs="Draft 10cpi"/>
                <w:sz w:val="28"/>
                <w:lang w:val="ru-RU"/>
              </w:rPr>
              <w:t>4</w:t>
            </w:r>
          </w:p>
        </w:tc>
      </w:tr>
      <w:tr>
        <w:trPr/>
        <w:tc>
          <w:tcPr>
            <w:tcW w:w="2093" w:type="dxa"/>
            <w:tcBorders>
              <w:top w:val="single" w:sz="6" w:space="0" w:color="000000"/>
              <w:left w:val="single" w:sz="12" w:space="0" w:color="000000"/>
              <w:right w:val="single" w:sz="6" w:space="0" w:color="000000"/>
            </w:tcBorders>
          </w:tcPr>
          <w:p>
            <w:pPr>
              <w:pStyle w:val="1"/>
              <w:jc w:val="both"/>
              <w:rPr>
                <w:rFonts w:ascii="Draft 10cpi" w:hAnsi="Draft 10cpi" w:cs="Draft 10cpi"/>
                <w:b/>
                <w:b/>
                <w:sz w:val="28"/>
              </w:rPr>
            </w:pPr>
            <w:r>
              <w:rPr>
                <w:rFonts w:cs="Draft 10cpi"/>
                <w:b/>
                <w:sz w:val="28"/>
              </w:rPr>
              <w:t>Íàðàùèâàíèå</w:t>
            </w:r>
          </w:p>
        </w:tc>
        <w:tc>
          <w:tcPr>
            <w:tcW w:w="2410" w:type="dxa"/>
            <w:gridSpan w:val="2"/>
            <w:tcBorders>
              <w:top w:val="single" w:sz="6" w:space="0" w:color="000000"/>
              <w:left w:val="single" w:sz="12" w:space="0" w:color="000000"/>
              <w:right w:val="single" w:sz="12" w:space="0" w:color="000000"/>
            </w:tcBorders>
          </w:tcPr>
          <w:p>
            <w:pPr>
              <w:pStyle w:val="1"/>
              <w:jc w:val="both"/>
              <w:rPr>
                <w:rFonts w:ascii="Draft 10cpi" w:hAnsi="Draft 10cpi" w:cs="Draft 10cpi"/>
                <w:sz w:val="28"/>
              </w:rPr>
            </w:pPr>
            <w:r>
              <w:rPr>
                <w:rFonts w:cs="Draft 10cpi"/>
                <w:sz w:val="28"/>
              </w:rPr>
              <w:t xml:space="preserve">Î÷åíü ïðîñòîå </w:t>
            </w:r>
          </w:p>
        </w:tc>
        <w:tc>
          <w:tcPr>
            <w:tcW w:w="2409" w:type="dxa"/>
            <w:gridSpan w:val="2"/>
            <w:tcBorders>
              <w:top w:val="single" w:sz="6" w:space="0" w:color="000000"/>
              <w:right w:val="single" w:sz="12" w:space="0" w:color="000000"/>
            </w:tcBorders>
          </w:tcPr>
          <w:p>
            <w:pPr>
              <w:pStyle w:val="1"/>
              <w:jc w:val="both"/>
              <w:rPr>
                <w:rFonts w:ascii="Draft 10cpi" w:hAnsi="Draft 10cpi" w:cs="Draft 10cpi"/>
                <w:sz w:val="28"/>
              </w:rPr>
            </w:pPr>
            <w:r>
              <w:rPr>
                <w:rFonts w:cs="Draft 10cpi"/>
                <w:sz w:val="28"/>
              </w:rPr>
              <w:t>Ïðîáëåìàòè÷íî</w:t>
            </w:r>
          </w:p>
        </w:tc>
        <w:tc>
          <w:tcPr>
            <w:tcW w:w="2694" w:type="dxa"/>
            <w:tcBorders>
              <w:top w:val="single" w:sz="6" w:space="0" w:color="000000"/>
              <w:right w:val="single" w:sz="12" w:space="0" w:color="000000"/>
            </w:tcBorders>
          </w:tcPr>
          <w:p>
            <w:pPr>
              <w:pStyle w:val="1"/>
              <w:jc w:val="both"/>
              <w:rPr>
                <w:rFonts w:ascii="Draft 10cpi" w:hAnsi="Draft 10cpi" w:cs="Draft 10cpi"/>
                <w:sz w:val="28"/>
              </w:rPr>
            </w:pPr>
            <w:r>
              <w:rPr>
                <w:rFonts w:cs="Draft 10cpi"/>
                <w:sz w:val="28"/>
              </w:rPr>
              <w:t>Ïðîñòîå</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8"/>
              </w:rPr>
            </w:pPr>
            <w:r>
              <w:rPr>
                <w:rFonts w:cs="Draft 10cpi"/>
                <w:b/>
                <w:sz w:val="28"/>
              </w:rPr>
              <w:t>Çàùèòà îò ïðîñëóøèâàíèÿ</w:t>
            </w:r>
          </w:p>
          <w:p>
            <w:pPr>
              <w:pStyle w:val="Normal"/>
              <w:rPr>
                <w:rFonts w:ascii="Draft 10cpi" w:hAnsi="Draft 10cpi" w:cs="Draft 10cpi"/>
                <w:b/>
                <w:b/>
                <w:sz w:val="28"/>
              </w:rPr>
            </w:pPr>
            <w:r>
              <w:rPr>
                <w:rFonts w:cs="Draft 10cpi"/>
                <w:b/>
                <w:sz w:val="28"/>
              </w:rPr>
            </w:r>
          </w:p>
        </w:tc>
        <w:tc>
          <w:tcPr>
            <w:tcW w:w="2410" w:type="dxa"/>
            <w:gridSpan w:val="2"/>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Íåçíà÷èòåëüíàÿ</w:t>
            </w:r>
          </w:p>
        </w:tc>
        <w:tc>
          <w:tcPr>
            <w:tcW w:w="2409" w:type="dxa"/>
            <w:gridSpan w:val="2"/>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Õîðîøàÿ</w:t>
            </w:r>
          </w:p>
        </w:tc>
        <w:tc>
          <w:tcPr>
            <w:tcW w:w="2694" w:type="dxa"/>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Âûñîêàÿ</w:t>
            </w:r>
          </w:p>
        </w:tc>
      </w:tr>
      <w:tr>
        <w:trPr/>
        <w:tc>
          <w:tcPr>
            <w:tcW w:w="2093" w:type="dxa"/>
            <w:tcBorders>
              <w:top w:val="single" w:sz="12" w:space="0" w:color="000000"/>
              <w:left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Ïîêàçàòåëè</w:t>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7513" w:type="dxa"/>
            <w:gridSpan w:val="5"/>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Ñðåäà ïåðåäà÷è äàííûõ</w:t>
            </w:r>
          </w:p>
          <w:p>
            <w:pPr>
              <w:pStyle w:val="1"/>
              <w:jc w:val="both"/>
              <w:rPr>
                <w:rFonts w:ascii="Draft 10cpi" w:hAnsi="Draft 10cpi" w:cs="Draft 10cpi"/>
                <w:b/>
                <w:b/>
                <w:sz w:val="28"/>
              </w:rPr>
            </w:pPr>
            <w:r>
              <w:rPr>
                <w:rFonts w:cs="Draft 10cpi"/>
                <w:b/>
                <w:sz w:val="28"/>
              </w:rPr>
            </w:r>
          </w:p>
        </w:tc>
      </w:tr>
      <w:tr>
        <w:trPr/>
        <w:tc>
          <w:tcPr>
            <w:tcW w:w="2093" w:type="dxa"/>
            <w:tcBorders>
              <w:left w:val="single" w:sz="12" w:space="0" w:color="000000"/>
              <w:bottom w:val="single" w:sz="12" w:space="0" w:color="000000"/>
              <w:right w:val="single" w:sz="12" w:space="0" w:color="000000"/>
            </w:tcBorders>
          </w:tcPr>
          <w:p>
            <w:pPr>
              <w:pStyle w:val="1"/>
              <w:snapToGrid w:val="false"/>
              <w:jc w:val="both"/>
              <w:rPr>
                <w:rFonts w:ascii="Draft 10cpi" w:hAnsi="Draft 10cpi" w:cs="Draft 10cpi"/>
                <w:b/>
                <w:b/>
                <w:sz w:val="28"/>
              </w:rPr>
            </w:pPr>
            <w:r>
              <w:rPr>
                <w:rFonts w:cs="Draft 10cpi"/>
                <w:b/>
                <w:sz w:val="28"/>
              </w:rPr>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Äâóõ æèëüíûé êàáåëü - âèòàÿ ïàðà</w:t>
            </w:r>
          </w:p>
          <w:p>
            <w:pPr>
              <w:pStyle w:val="1"/>
              <w:jc w:val="both"/>
              <w:rPr>
                <w:rFonts w:ascii="Draft 10cpi" w:hAnsi="Draft 10cpi" w:cs="Draft 10cpi"/>
                <w:b/>
                <w:b/>
                <w:sz w:val="28"/>
              </w:rPr>
            </w:pPr>
            <w:r>
              <w:rPr>
                <w:rFonts w:cs="Draft 10cpi"/>
                <w:b/>
                <w:sz w:val="28"/>
              </w:rPr>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 xml:space="preserve">Êîàêñèàëüíûé êàáåëü </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Îïòîâîëîêîííûé êàáåëü</w:t>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8"/>
              </w:rPr>
            </w:pPr>
            <w:r>
              <w:rPr>
                <w:rFonts w:cs="Draft 10cpi"/>
                <w:b/>
                <w:sz w:val="28"/>
              </w:rPr>
              <w:t>Ïðîáëåìû ñ çàçåìëåíèåì</w:t>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2126" w:type="dxa"/>
            <w:tcBorders>
              <w:left w:val="single" w:sz="12" w:space="0" w:color="000000"/>
              <w:right w:val="single" w:sz="12" w:space="0" w:color="000000"/>
            </w:tcBorders>
          </w:tcPr>
          <w:p>
            <w:pPr>
              <w:pStyle w:val="1"/>
              <w:jc w:val="both"/>
              <w:rPr>
                <w:rFonts w:ascii="Draft 10cpi" w:hAnsi="Draft 10cpi" w:cs="Draft 10cpi"/>
                <w:sz w:val="28"/>
              </w:rPr>
            </w:pPr>
            <w:r>
              <w:rPr>
                <w:rFonts w:cs="Draft 10cpi"/>
                <w:sz w:val="28"/>
              </w:rPr>
              <w:t>Íåò</w:t>
            </w:r>
          </w:p>
        </w:tc>
        <w:tc>
          <w:tcPr>
            <w:tcW w:w="2552" w:type="dxa"/>
            <w:gridSpan w:val="2"/>
            <w:tcBorders>
              <w:right w:val="single" w:sz="12" w:space="0" w:color="000000"/>
            </w:tcBorders>
          </w:tcPr>
          <w:p>
            <w:pPr>
              <w:pStyle w:val="1"/>
              <w:jc w:val="both"/>
              <w:rPr>
                <w:rFonts w:ascii="Draft 10cpi" w:hAnsi="Draft 10cpi" w:cs="Draft 10cpi"/>
                <w:sz w:val="28"/>
              </w:rPr>
            </w:pPr>
            <w:r>
              <w:rPr>
                <w:rFonts w:cs="Draft 10cpi"/>
                <w:sz w:val="28"/>
              </w:rPr>
              <w:t>Âîçìîæíû</w:t>
            </w:r>
          </w:p>
        </w:tc>
        <w:tc>
          <w:tcPr>
            <w:tcW w:w="2835" w:type="dxa"/>
            <w:gridSpan w:val="2"/>
            <w:tcBorders>
              <w:right w:val="single" w:sz="12" w:space="0" w:color="000000"/>
            </w:tcBorders>
          </w:tcPr>
          <w:p>
            <w:pPr>
              <w:pStyle w:val="1"/>
              <w:jc w:val="both"/>
              <w:rPr>
                <w:rFonts w:ascii="Draft 10cpi" w:hAnsi="Draft 10cpi" w:cs="Draft 10cpi"/>
                <w:sz w:val="28"/>
              </w:rPr>
            </w:pPr>
            <w:r>
              <w:rPr>
                <w:rFonts w:cs="Draft 10cpi"/>
                <w:sz w:val="28"/>
              </w:rPr>
              <w:t>Íåò</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8"/>
              </w:rPr>
            </w:pPr>
            <w:r>
              <w:rPr>
                <w:rFonts w:cs="Draft 10cpi"/>
                <w:b/>
                <w:sz w:val="28"/>
              </w:rPr>
              <w:t>Âîñïðèèì÷èâîñòü ê ïîìåõàì</w:t>
            </w:r>
          </w:p>
          <w:p>
            <w:pPr>
              <w:pStyle w:val="Normal"/>
              <w:rPr>
                <w:rFonts w:ascii="Draft 10cpi" w:hAnsi="Draft 10cpi" w:cs="Draft 10cpi"/>
                <w:b/>
                <w:b/>
                <w:sz w:val="28"/>
              </w:rPr>
            </w:pPr>
            <w:r>
              <w:rPr>
                <w:rFonts w:cs="Draft 10cpi"/>
                <w:b/>
                <w:sz w:val="28"/>
              </w:rPr>
            </w:r>
          </w:p>
        </w:tc>
        <w:tc>
          <w:tcPr>
            <w:tcW w:w="2126" w:type="dxa"/>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Ñóùåñòâóåò</w:t>
            </w:r>
          </w:p>
        </w:tc>
        <w:tc>
          <w:tcPr>
            <w:tcW w:w="2552" w:type="dxa"/>
            <w:gridSpan w:val="2"/>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Ñóùåñòâóåò</w:t>
            </w:r>
          </w:p>
        </w:tc>
        <w:tc>
          <w:tcPr>
            <w:tcW w:w="2835" w:type="dxa"/>
            <w:gridSpan w:val="2"/>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Îòñóòñòâóåò</w:t>
            </w:r>
          </w:p>
        </w:tc>
      </w:tr>
    </w:tbl>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Ñóùåñòâóåò ðÿä ïðèíöèïîâ ïîñòðîåíèÿ ËÂÑ íà îñíîâå âûøå ðàññìîòðåííûõ êîìïîíåíòîâ. Òàêèå ïðèíöèïû åùå íàçûâàþò - òîïîëîãèÿìè.</w:t>
      </w:r>
    </w:p>
    <w:p>
      <w:pPr>
        <w:pStyle w:val="1"/>
        <w:ind w:firstLine="720"/>
        <w:jc w:val="both"/>
        <w:rPr>
          <w:rFonts w:ascii="Draft 10cpi" w:hAnsi="Draft 10cpi" w:cs="Draft 10cpi"/>
          <w:sz w:val="28"/>
        </w:rPr>
      </w:pPr>
      <w:r>
        <w:rPr>
          <w:rFonts w:cs="Draft 10cpi"/>
          <w:sz w:val="28"/>
        </w:rPr>
      </w:r>
    </w:p>
    <w:p>
      <w:pPr>
        <w:pStyle w:val="Heading2"/>
        <w:jc w:val="center"/>
        <w:rPr>
          <w:rFonts w:ascii="Draft 10cpi" w:hAnsi="Draft 10cpi" w:cs="Draft 10cpi"/>
          <w:sz w:val="28"/>
          <w:u w:val="single"/>
        </w:rPr>
      </w:pPr>
      <w:bookmarkStart w:id="4" w:name="__RefHeading___Toc445267508"/>
      <w:bookmarkEnd w:id="4"/>
      <w:r>
        <w:rPr>
          <w:rFonts w:cs="Draft 10cpi" w:ascii="Draft 10cpi" w:hAnsi="Draft 10cpi"/>
          <w:sz w:val="28"/>
          <w:u w:val="single"/>
        </w:rPr>
        <w:t>Òîïîëîãèè âû÷èñëèòåëüíîé ñåòè.</w:t>
      </w:r>
    </w:p>
    <w:p>
      <w:pPr>
        <w:pStyle w:val="1"/>
        <w:jc w:val="both"/>
        <w:rPr>
          <w:rFonts w:ascii="Draft 10cpi" w:hAnsi="Draft 10cpi" w:cs="Draft 10cpi"/>
          <w:sz w:val="28"/>
          <w:u w:val="single"/>
        </w:rPr>
      </w:pPr>
      <w:r>
        <w:rPr>
          <w:rFonts w:cs="Draft 10cpi"/>
          <w:sz w:val="28"/>
          <w:u w:val="single"/>
        </w:rPr>
      </w:r>
    </w:p>
    <w:p>
      <w:pPr>
        <w:pStyle w:val="Heading3"/>
        <w:jc w:val="center"/>
        <w:rPr>
          <w:rFonts w:ascii="Draft 10cpi" w:hAnsi="Draft 10cpi" w:cs="Draft 10cpi"/>
          <w:b/>
          <w:b/>
          <w:i/>
          <w:i/>
          <w:sz w:val="28"/>
        </w:rPr>
      </w:pPr>
      <w:bookmarkStart w:id="5" w:name="__RefHeading___Toc445267509"/>
      <w:bookmarkEnd w:id="5"/>
      <w:r>
        <w:rPr>
          <w:rFonts w:cs="Draft 10cpi" w:ascii="Draft 10cpi" w:hAnsi="Draft 10cpi"/>
          <w:b/>
          <w:i/>
          <w:sz w:val="28"/>
        </w:rPr>
        <w:t>Òîïîëîãèÿ òèïà çâåçäà.</w:t>
      </w:r>
    </w:p>
    <w:p>
      <w:pPr>
        <w:pStyle w:val="1"/>
        <w:jc w:val="both"/>
        <w:rPr/>
      </w:pPr>
      <w:r>
        <w:rPr>
          <w:rFonts w:cs="Draft 10cpi"/>
          <w:sz w:val="28"/>
        </w:rPr>
        <w:tab/>
        <w:t>Êîíöåïöèÿ òîïîëîãèè ñåòè â âèäå çâåçäû ïðèøëà  èç îáëàñòè áîëüøèõ ÝÂÌ, â êîòîðîé ãîëîâíàÿ ìàøèíà ïîëó÷àåò è îáðàáàòûâàåò âñå äàííûå ñ ïåðèôåðèéíûõ óñòðîéñòâ êàê àêòèâíûé óçåë îáðàáîòêè äàííûõ. Ýòîò ïðèíöèï ïðèìåíÿåòñÿ â ñèñòåìàõ ïåðåäà÷è äàííûõ, íàïðèìåð, â ýëåêòðîííîé ïî÷òå RELCOM. Âñÿ èíôîðìàöèÿ ìåæäó äâóìÿ ïåðèôåðèéíûìè ðàáî÷èìè ìåñòàìè ïðîõîäèò ÷åðåç öåíòðàëüíûé óçåë âû÷èñëèòåëüíîé ñåòè.</w:t>
      </w:r>
    </w:p>
    <w:p>
      <w:pPr>
        <w:pStyle w:val="1"/>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sz w:val="28"/>
        </w:rPr>
        <w:tab/>
      </w:r>
      <w:r>
        <w:rPr>
          <w:rFonts w:cs="Draft 10cpi"/>
          <w:sz w:val="28"/>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8045986" r:id="rId2"/>
        </w:object>
      </w:r>
    </w:p>
    <w:p>
      <w:pPr>
        <w:pStyle w:val="1"/>
        <w:ind w:firstLine="720"/>
        <w:jc w:val="both"/>
        <w:rPr/>
      </w:pPr>
      <w:r>
        <w:rPr>
          <w:rFonts w:cs="Draft 10cpi"/>
          <w:i/>
          <w:sz w:val="28"/>
        </w:rPr>
        <w:tab/>
      </w:r>
      <w:r>
        <w:rPr>
          <w:i/>
          <w:sz w:val="28"/>
          <w:lang w:val="ru-RU"/>
        </w:rPr>
        <w:t>Р</w:t>
      </w:r>
      <w:r>
        <w:rPr>
          <w:rFonts w:cs="Times New Roman" w:ascii="Times New Roman" w:hAnsi="Times New Roman"/>
          <w:i/>
          <w:sz w:val="28"/>
          <w:lang w:val="ru-RU"/>
        </w:rPr>
        <w:t>ис1</w:t>
      </w:r>
      <w:r>
        <w:rPr>
          <w:rFonts w:cs="Draft 10cpi"/>
          <w:i/>
          <w:sz w:val="28"/>
          <w:lang w:val="ru-RU"/>
        </w:rPr>
        <w:t xml:space="preserve"> </w:t>
      </w:r>
      <w:r>
        <w:rPr>
          <w:rFonts w:cs="Draft 10cpi"/>
          <w:i/>
          <w:sz w:val="28"/>
        </w:rPr>
        <w:t>Òîïîëîãèÿ â âèäå çâåçäû</w:t>
      </w:r>
    </w:p>
    <w:p>
      <w:pPr>
        <w:pStyle w:val="1"/>
        <w:ind w:firstLine="720"/>
        <w:jc w:val="both"/>
        <w:rPr>
          <w:rFonts w:ascii="Draft 10cpi" w:hAnsi="Draft 10cpi" w:cs="Draft 10cpi"/>
          <w:i/>
          <w:i/>
          <w:sz w:val="28"/>
        </w:rPr>
      </w:pPr>
      <w:r>
        <w:rPr>
          <w:rFonts w:cs="Draft 10cpi"/>
          <w:i/>
          <w:sz w:val="28"/>
        </w:rPr>
      </w:r>
    </w:p>
    <w:p>
      <w:pPr>
        <w:pStyle w:val="1"/>
        <w:ind w:firstLine="720"/>
        <w:jc w:val="both"/>
        <w:rPr/>
      </w:pPr>
      <w:r>
        <w:rPr>
          <w:rFonts w:cs="Draft 10cpi"/>
          <w:sz w:val="28"/>
        </w:rPr>
        <w:t>Ïðîïóñêíàÿ ñïîñîáíîñòü ñåòè îïðåäåëÿåòñÿ âû÷èñëèòåëüíîé ìîùíîñòüþ óçëà è ãàðàíòèðóåòñÿ äëÿ êàæäîé ðàáî÷åé ñòàíöèè. Êîëëèçèé (ñòîëêíîâåíèé) äàííûõ íå âîçíèêàåò.</w:t>
      </w:r>
    </w:p>
    <w:p>
      <w:pPr>
        <w:pStyle w:val="1"/>
        <w:jc w:val="both"/>
        <w:rPr>
          <w:rFonts w:ascii="Draft 10cpi" w:hAnsi="Draft 10cpi" w:cs="Draft 10cpi"/>
          <w:sz w:val="28"/>
        </w:rPr>
      </w:pPr>
      <w:r>
        <w:rPr>
          <w:rFonts w:cs="Draft 10cpi"/>
          <w:sz w:val="28"/>
        </w:rPr>
        <w:tab/>
        <w:t>Êàáåëüíîå ñîåäèíåíèå äîâîëüíî ïðîñòîå, òàê êàê êàæäàÿ ðàáî÷àÿ ñòàíöèÿ ñâÿçàíà ñ óçëîì. Çàòðàòû íà ïðîêëàäêó êàáåëåé âûñîêèå, îñîáåííî êîãäà öåíòðàëüíûé óçåë ãåîãðàôè÷åñêè ðàñïîëîæåí íå â öåíòðå òîïîëîãèè.</w:t>
      </w:r>
    </w:p>
    <w:p>
      <w:pPr>
        <w:pStyle w:val="1"/>
        <w:jc w:val="both"/>
        <w:rPr>
          <w:rFonts w:ascii="Draft 10cpi" w:hAnsi="Draft 10cpi" w:cs="Draft 10cpi"/>
          <w:sz w:val="28"/>
        </w:rPr>
      </w:pPr>
      <w:r>
        <w:rPr>
          <w:rFonts w:cs="Draft 10cpi"/>
          <w:sz w:val="28"/>
        </w:rPr>
        <w:tab/>
        <w:t>Ïðè ðàñøèðåíèè âû÷èñëèòåëüíûõ ñåòåé íå ìîãóò áûòü èñïîëüçîâàíû ðàíåå âûïîëíåííûå êàáåëüíûå ñâÿçè: ê íîâîìó ðàáî÷åìó ìåñòó íåîáõîäèìî ïðîêëàäûâàòü îòäåëüíûé êàáåëü èç öåíòðà ñåòè.</w:t>
      </w:r>
    </w:p>
    <w:p>
      <w:pPr>
        <w:pStyle w:val="1"/>
        <w:jc w:val="both"/>
        <w:rPr>
          <w:rFonts w:ascii="Draft 10cpi" w:hAnsi="Draft 10cpi" w:cs="Draft 10cpi"/>
          <w:sz w:val="28"/>
        </w:rPr>
      </w:pPr>
      <w:r>
        <w:rPr>
          <w:rFonts w:cs="Draft 10cpi"/>
          <w:sz w:val="28"/>
        </w:rPr>
        <w:tab/>
        <w:t>Òîïîëîãèÿ â âèäå çâåçäû ÿâëÿåòñÿ íàèáîëåå áûñòðîäåéñòâóþùåé èç âñåõ òîïîëîãèé âû÷èñëèòåëüíûõ ñåòåé, ïîñêîëüêó ïåðåäà÷à äàííûõ ìåæäó ðàáî÷èìè ñòàíöèÿìè ïðîõîäèò ÷åðåç öåíòðàëüíûé óçåë (ïðè åãî õîðîøåé ïðîèçâîäèòåëüíîñòè) ïî îòäåëüíûì ëèíèÿì, èñïîëüçóåìûì òîëüêî ýòèìè ðàáî÷èìè ñòàíöèÿìè. ×àñòîòà çàïðîñîâ ïåðåäà÷è èíôîðìàöèè îò îäíîé ñòàíöèè ê äðóãîé íåâûñîêàÿ ïî ñðàâíåíèþ ñ äîñòèãàåìîé â äðóãèõ òîïîëîãèÿõ.</w:t>
      </w:r>
    </w:p>
    <w:p>
      <w:pPr>
        <w:pStyle w:val="1"/>
        <w:jc w:val="both"/>
        <w:rPr>
          <w:rFonts w:ascii="Draft 10cpi" w:hAnsi="Draft 10cpi" w:cs="Draft 10cpi"/>
          <w:sz w:val="28"/>
        </w:rPr>
      </w:pPr>
      <w:r>
        <w:rPr>
          <w:rFonts w:cs="Draft 10cpi"/>
          <w:sz w:val="28"/>
        </w:rPr>
        <w:tab/>
        <w:t>Ïðîèçâîäèòåëüíîñòü âû÷èñëèòåëüíîé ñåòè â ïåðâóþ î÷åðåäü çàâèñèò îò ìîùíîñòè öåíòðàëüíîãî ôàéëîâîãî ñåðâåðà. Îí ìîæåò áûòü óçêèì ìåñòîì âû÷èñëèòåëüíîé ñåòè. Â ñëó÷àå âûõîäà èç ñòðîÿ öåíòðàëüíîãî óçëà íàðóøàåòñÿ ðàáîòà âñåé ñåòè.</w:t>
      </w:r>
    </w:p>
    <w:p>
      <w:pPr>
        <w:pStyle w:val="1"/>
        <w:jc w:val="both"/>
        <w:rPr>
          <w:rFonts w:ascii="Draft 10cpi" w:hAnsi="Draft 10cpi" w:cs="Draft 10cpi"/>
          <w:sz w:val="28"/>
        </w:rPr>
      </w:pPr>
      <w:r>
        <w:rPr>
          <w:rFonts w:cs="Draft 10cpi"/>
          <w:sz w:val="28"/>
        </w:rPr>
        <w:tab/>
        <w:t>Öåíòðàëüíûé óçåë óïðàâëåíèÿ - ôàéëîâûé ñåðâåð ìîòàåò ðåàëèçîâàòü îïòèìàëüíûé ìåõàíèçì çàùèòû ïðîòèâ íåñàíêöèîíèðîâàííîãî äîñòóïà ê èíôîðìàöèè. Âñÿ âû÷èñëèòåëüíàÿ ñåòü ìîæåò óïðàâëÿòüñÿ èç åå öåíòðà.</w:t>
      </w:r>
    </w:p>
    <w:p>
      <w:pPr>
        <w:pStyle w:val="1"/>
        <w:jc w:val="both"/>
        <w:rPr>
          <w:rFonts w:ascii="Draft 10cpi" w:hAnsi="Draft 10cpi" w:cs="Draft 10cpi"/>
          <w:b/>
          <w:b/>
          <w:i/>
          <w:i/>
          <w:sz w:val="28"/>
        </w:rPr>
      </w:pPr>
      <w:r>
        <w:rPr>
          <w:rFonts w:cs="Draft 10cpi"/>
          <w:b/>
          <w:i/>
          <w:sz w:val="28"/>
        </w:rPr>
        <w:tab/>
      </w:r>
    </w:p>
    <w:p>
      <w:pPr>
        <w:pStyle w:val="Heading3"/>
        <w:jc w:val="center"/>
        <w:rPr>
          <w:rFonts w:ascii="Draft 10cpi" w:hAnsi="Draft 10cpi" w:cs="Draft 10cpi"/>
          <w:b/>
          <w:b/>
          <w:i/>
          <w:i/>
          <w:sz w:val="28"/>
        </w:rPr>
      </w:pPr>
      <w:bookmarkStart w:id="6" w:name="__RefHeading___Toc445267510"/>
      <w:bookmarkEnd w:id="6"/>
      <w:r>
        <w:rPr>
          <w:rFonts w:cs="Draft 10cpi" w:ascii="Draft 10cpi" w:hAnsi="Draft 10cpi"/>
          <w:b/>
          <w:i/>
          <w:sz w:val="28"/>
        </w:rPr>
        <w:t>Êîëüöåâàÿ òîïîëîãèÿ.</w:t>
      </w:r>
    </w:p>
    <w:p>
      <w:pPr>
        <w:pStyle w:val="1"/>
        <w:jc w:val="both"/>
        <w:rPr>
          <w:rFonts w:ascii="Draft 10cpi" w:hAnsi="Draft 10cpi" w:cs="Draft 10cpi"/>
          <w:sz w:val="28"/>
        </w:rPr>
      </w:pPr>
      <w:r>
        <w:rPr>
          <w:rFonts w:cs="Draft 10cpi"/>
          <w:sz w:val="28"/>
        </w:rPr>
        <w:tab/>
        <w:t xml:space="preserve">Ïðè êîëüöåâîé òîïîëîãèè ñåòè ðàáî÷èå ñòàíöèè ñâÿçàíû îäíà ñ äðóãîé ïî êðóãó, ò.å. ðàáî÷àÿ ñòàíöèÿ 1 ñ ðàáî÷åé ñòàíöèåé 2, ðàáî÷àÿ ñòàíöèÿ 3 </w:t>
      </w:r>
    </w:p>
    <w:p>
      <w:pPr>
        <w:pStyle w:val="1"/>
        <w:jc w:val="both"/>
        <w:rPr>
          <w:rFonts w:ascii="Draft 10cpi" w:hAnsi="Draft 10cpi" w:cs="Draft 10cpi"/>
          <w:sz w:val="28"/>
        </w:rPr>
      </w:pPr>
      <w:r>
        <w:rPr>
          <w:rFonts w:cs="Draft 10cpi"/>
          <w:sz w:val="28"/>
        </w:rPr>
        <w:tab/>
      </w:r>
      <w:r>
        <w:rPr>
          <w:rFonts w:cs="Draft 10cpi"/>
          <w:sz w:val="28"/>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894630010" r:id="rId4"/>
        </w:object>
      </w:r>
    </w:p>
    <w:p>
      <w:pPr>
        <w:pStyle w:val="1"/>
        <w:ind w:firstLine="720"/>
        <w:jc w:val="both"/>
        <w:rPr/>
      </w:pPr>
      <w:r>
        <w:rPr>
          <w:rFonts w:cs="Draft 10cpi"/>
          <w:sz w:val="28"/>
        </w:rPr>
        <w:tab/>
      </w:r>
      <w:r>
        <w:rPr>
          <w:rFonts w:cs="Times New Roman" w:ascii="Times New Roman" w:hAnsi="Times New Roman"/>
          <w:sz w:val="28"/>
          <w:lang w:val="ru-RU"/>
        </w:rPr>
        <w:t xml:space="preserve">Рис </w:t>
      </w:r>
      <w:r>
        <w:rPr>
          <w:rFonts w:cs="Draft 10cpi"/>
          <w:sz w:val="28"/>
          <w:lang w:val="ru-RU"/>
        </w:rPr>
        <w:t>2</w:t>
      </w:r>
      <w:r>
        <w:rPr>
          <w:rFonts w:cs="Draft 10cpi"/>
          <w:sz w:val="28"/>
        </w:rPr>
        <w:t>Êîëüöåâàÿ òîïîëîãèÿ</w:t>
      </w:r>
    </w:p>
    <w:p>
      <w:pPr>
        <w:pStyle w:val="1"/>
        <w:jc w:val="both"/>
        <w:rPr>
          <w:rFonts w:ascii="Draft 10cpi" w:hAnsi="Draft 10cpi" w:cs="Draft 10cpi"/>
          <w:sz w:val="28"/>
        </w:rPr>
      </w:pPr>
      <w:r>
        <w:rPr>
          <w:rFonts w:cs="Draft 10cpi"/>
          <w:sz w:val="28"/>
        </w:rPr>
        <w:t>ñ ðàáî÷åé ñòàíöèåé 4 è ò.ä. Ïîñëåäíÿÿ ðàáî÷àÿ ñòàíöèÿ ñâÿçàíà ñ ïåðâîé. Êîììóíèêàöèîííàÿ ñâÿçü çàìûêàåòñÿ â êîëüöî.</w:t>
      </w:r>
    </w:p>
    <w:p>
      <w:pPr>
        <w:pStyle w:val="1"/>
        <w:jc w:val="both"/>
        <w:rPr/>
      </w:pPr>
      <w:r>
        <w:rPr>
          <w:rFonts w:cs="Draft 10cpi"/>
          <w:sz w:val="28"/>
        </w:rPr>
        <w:tab/>
        <w:t>Ïðîêëàäêà êàáåëåé îò îäíîé ðàáî÷åé ñòàíöèè äî äðóãîé ìîæåò áûòü äîâîëüíî ñëîæíîé è äîðîãîñòîÿùåé, îñîáåííî åñëè ãåîãðàôè÷åñêè ðàáî÷èå ñòàíöèè ðàñïîëîæåíû äàëåêî îò êîëüöà (íàïðèìåð, â ëèíèþ).</w:t>
      </w:r>
    </w:p>
    <w:p>
      <w:pPr>
        <w:pStyle w:val="1"/>
        <w:ind w:firstLine="720"/>
        <w:jc w:val="both"/>
        <w:rPr>
          <w:rFonts w:ascii="Draft 10cpi" w:hAnsi="Draft 10cpi" w:cs="Draft 10cpi"/>
          <w:sz w:val="28"/>
        </w:rPr>
      </w:pPr>
      <w:r>
        <w:rPr>
          <w:rFonts w:cs="Draft 10cpi"/>
          <w:sz w:val="28"/>
        </w:rPr>
        <w:t>Ñîîáùåíèÿ öèðêóëèðóþò ðåãóëÿðíî ïî êðóãó. Ðàáî÷àÿ ñòàíöèÿ ïîñûëàåò ïî îïðåäåëåííîìó êîíå÷íîìó àäðåñó èíôîðìàöèþ, ïðåäâàðèòåëüíî ïîëó÷èâ èç êîëüöà çàïðîñ. Ïåðåñûëêà ñîîáùåíèé ÿâëÿåòñÿ î÷åíü ýôôåêòèâíîé, òàê êàê áîëüøèíñòâî ñîîáùåíèé ìîæíî îòïðàâëÿòü “â äîðîãó” ïî êàáåëüíîé ñèñòåìå îäíî çà äðóãèì. Î÷åíü ïðîñòî ìîæíî ñäåëàòü êîëüöåâîé çàïðîñ íà âñå ñòàíöèè. Ïðîäîëæèòåëüíîñòü ïåðåäà÷è èíôîðìàöèè óâåëè÷èâàåòñÿ ïðîïîðöèîíàëüíî êîëè÷åñòâó ðàáî÷èõ ñòàíöèé, âõîäÿùèõ â âû÷èñëèòåëüíóþ ñåòü.</w:t>
      </w:r>
    </w:p>
    <w:p>
      <w:pPr>
        <w:pStyle w:val="1"/>
        <w:jc w:val="both"/>
        <w:rPr>
          <w:rFonts w:ascii="Draft 10cpi" w:hAnsi="Draft 10cpi" w:cs="Draft 10cpi"/>
          <w:sz w:val="28"/>
        </w:rPr>
      </w:pPr>
      <w:r>
        <w:rPr>
          <w:rFonts w:cs="Draft 10cpi"/>
          <w:sz w:val="28"/>
        </w:rPr>
        <w:tab/>
        <w:t>Îñíîâíàÿ ïðîáëåìà ïðè êîëüöåâîé òîïîëîãèè çàêëþ÷àåòñÿ â òîì, ÷òî êàæäàÿ ðàáî÷àÿ ñòàíöèÿ äîëæíà àêòèâíî ó÷àñòâîâàòü â ïåðåñûëêå èíôîðìàöèè, è â ñëó÷àå âûõîäà èç ñòðîÿ õîòÿ áû îäíîé èç íèõ âñÿ ñåòü ïàðàëèçóåòñÿ. Íåèñïðàâíîñòè â êàáåëüíûõ ñîåäèíåíèÿõ ëîêàëèçóþòñÿ ëåãêî.</w:t>
      </w:r>
    </w:p>
    <w:p>
      <w:pPr>
        <w:pStyle w:val="1"/>
        <w:jc w:val="both"/>
        <w:rPr/>
      </w:pPr>
      <w:r>
        <w:rPr>
          <w:rFonts w:cs="Draft 10cpi"/>
          <w:sz w:val="28"/>
        </w:rPr>
        <w:t>Ïîäêëþ÷åíèå íîâîé ðàáî÷åé ñòàíöèè òðåáóåò êðàòêî ñðî÷íîãî âûêëþ÷åíèÿ ñåòè, òàê êàê âî âðåìÿ óñòàíîâêè êîëüöî äîëæíî áûòü ðàçîìêíóòî. Îãðàíè÷åíèÿ íà ïðîòÿæåííîñòü âû÷èñëèòåëüíîé ñåòè íå ñóùåñòâóåò, òàê êàê îíî, â êîíå÷íîì ñ÷åòå, îïðåäåëÿåòñÿ èñêëþ÷èòåëüíî ðàññòîÿíèåì ìåæäó äâóìÿ ðàáî÷èìè ñòàíöèÿìè.</w:t>
      </w:r>
    </w:p>
    <w:p>
      <w:pPr>
        <w:pStyle w:val="1"/>
        <w:jc w:val="both"/>
        <w:rPr>
          <w:rFonts w:ascii="Draft 10cpi" w:hAnsi="Draft 10cpi" w:cs="Draft 10cpi"/>
          <w:sz w:val="28"/>
          <w:lang w:val="ru-RU"/>
        </w:rPr>
      </w:pPr>
      <w:r>
        <w:rPr>
          <w:rFonts w:cs="Draft 10cpi"/>
          <w:sz w:val="28"/>
        </w:rPr>
        <w:tab/>
      </w:r>
      <w:r>
        <w:rPr>
          <w:rFonts w:cs="Draft 10cpi"/>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264209683" r:id="rId6"/>
        </w:object>
      </w:r>
    </w:p>
    <w:p>
      <w:pPr>
        <w:pStyle w:val="1"/>
        <w:ind w:firstLine="720"/>
        <w:jc w:val="both"/>
        <w:rPr/>
      </w:pPr>
      <w:r>
        <w:rPr>
          <w:rFonts w:cs="Times New Roman" w:ascii="Times New Roman" w:hAnsi="Times New Roman"/>
          <w:sz w:val="28"/>
          <w:lang w:val="ru-RU"/>
        </w:rPr>
        <w:t xml:space="preserve">Рис </w:t>
      </w:r>
      <w:r>
        <w:rPr>
          <w:rFonts w:cs="Draft 10cpi"/>
          <w:sz w:val="28"/>
          <w:lang w:val="ru-RU"/>
        </w:rPr>
        <w:t xml:space="preserve">3 </w:t>
      </w:r>
      <w:r>
        <w:rPr>
          <w:rFonts w:cs="Draft 10cpi"/>
          <w:sz w:val="28"/>
        </w:rPr>
        <w:t>Ñòðóêòóðà ëîãè÷åñêîé êîëüöåâîé öåïè</w:t>
      </w:r>
    </w:p>
    <w:p>
      <w:pPr>
        <w:pStyle w:val="1"/>
        <w:ind w:firstLine="720"/>
        <w:jc w:val="both"/>
        <w:rPr/>
      </w:pPr>
      <w:r>
        <w:rPr>
          <w:rFonts w:cs="Draft 10cpi"/>
          <w:sz w:val="28"/>
        </w:rPr>
        <w:t>Ñïåöèàëüíîé ôîðìîé êîëüöåâîé òîïîëîãèè ÿâëÿåòñÿ ëîãè÷åñêàÿ êîëüöåâàÿ ñåòü. Ôèçè÷åñêè îíà ìîíòèðóåòñÿ êàê ñîåäèíåíèå çâåçäíûõ òîïîëîãèé. Îòäåëüíûå çâåçäû âêëþ÷àþòñÿ ñ ïîìîùüþ ñïåöèàëüíûõ êîììóòàòîðîâ (àíãë. Hub -êîíöåíòðàòîð), êîòîðûå ïî-ðóññêè òàêæå èíîãäà íàçûâàþò “õàá”. Â çàâèñèìîñòè îò ÷èñëà ðàáî÷èõ ñòàíöèé è äëèíû êàáåëÿ ìåæäó ðàáî</w:t>
        <w:softHyphen/>
        <w:t>÷èìè ñòàíöèÿìè ïðèìåíÿþò àêòèâíûå èëè ïàññèâíûå êîíöåíòðàòîðû. Àêòèâíûå êîíöåíòðàòîðû äîïîëíèòåëüíî ñîäåðæàò óñèëèòåëü äëÿ ïîäêëþ÷åíèÿ îò 4 äî 16 ðàáî÷èõ ñòàíöèé. Ïàññèâíûé êîíöåíòðàòîð ÿâëÿåòñÿ èñêëþ÷èòåëüíî ðàçâåòâèòåëüíûì óñòðîéñòâîì (ìàêñèìóì íà òðè ðàáî÷èå ñòàíöèè). Óïðàâëåíèå îòäåëüíîé ðàáî÷åé ñòàíöèåé â ëîãè÷åñêîé êîëüöåâîé ñåòè ïðîèñõîäèò òàê æå, êàê è â îáû÷íîé êîëüöåâîé ñåòè. Êàæäîé ðàáî÷åé ñòàíöèè ïðèñâàèâàåòñÿ ñîîòâåòñòâóþùèé åé àäðåñ, ïî êîòîðîìó ïåðåäàåòñÿ óïðàâëåíèå (îò ñòàðøåãî ê ìëàäøåìó è îò ñàìîãî ìëàäøåãî ê ñàìîìó ñòàðøåìó). Ðàçðûâ ñîåäèíåíèÿ ïðîèñõîäèò òîëüêî äëÿ íèæåðàñïîëîæåííîãî (áëèæàéøåãî) óçëà âû÷èñëèòåëüíîé ñåòè, òàê ÷òî ëèøü â ðåäêèõ ñëó÷àÿõ ìîæåò íàðóøàòüñÿ ðàáîòà âñåé ñåòè.</w:t>
      </w:r>
    </w:p>
    <w:p>
      <w:pPr>
        <w:pStyle w:val="1"/>
        <w:jc w:val="both"/>
        <w:rPr>
          <w:rFonts w:ascii="Draft 10cpi" w:hAnsi="Draft 10cpi" w:cs="Draft 10cpi"/>
          <w:sz w:val="28"/>
        </w:rPr>
      </w:pPr>
      <w:r>
        <w:rPr>
          <w:rFonts w:cs="Draft 10cpi"/>
          <w:sz w:val="28"/>
        </w:rPr>
        <w:tab/>
      </w:r>
    </w:p>
    <w:p>
      <w:pPr>
        <w:pStyle w:val="Heading3"/>
        <w:jc w:val="center"/>
        <w:rPr>
          <w:rFonts w:ascii="Draft 10cpi" w:hAnsi="Draft 10cpi" w:cs="Draft 10cpi"/>
          <w:b/>
          <w:b/>
          <w:i/>
          <w:i/>
          <w:sz w:val="28"/>
        </w:rPr>
      </w:pPr>
      <w:bookmarkStart w:id="7" w:name="__RefHeading___Toc445267511"/>
      <w:bookmarkEnd w:id="7"/>
      <w:r>
        <w:rPr>
          <w:rFonts w:cs="Draft 10cpi" w:ascii="Draft 10cpi" w:hAnsi="Draft 10cpi"/>
          <w:b/>
          <w:i/>
          <w:sz w:val="28"/>
        </w:rPr>
        <w:t>Øèííàÿ òîïîëîãèÿ.</w:t>
      </w:r>
    </w:p>
    <w:p>
      <w:pPr>
        <w:pStyle w:val="1"/>
        <w:jc w:val="both"/>
        <w:rPr>
          <w:rFonts w:ascii="Draft 10cpi" w:hAnsi="Draft 10cpi" w:cs="Draft 10cpi"/>
          <w:sz w:val="28"/>
        </w:rPr>
      </w:pPr>
      <w:r>
        <w:rPr>
          <w:rFonts w:cs="Draft 10cpi"/>
          <w:sz w:val="28"/>
        </w:rPr>
        <w:tab/>
        <w:t>Ïðè øèííîé òîïîëîãèè ñðåäà ïåðåäà÷è èíôîðìàöèè ïðåäñòàâëÿåòñÿ â ôîðìå êîììóíèêàöèîííîãî ïóòè, äîñòóïíîãî äíÿ âñåõ ðàáî÷èõ ñòàíöèé, ê êîòîðîìó îíè âñå äîëæíû áûòü ïîäêëþ÷åíû. Âñå ðàáî÷èå ñòàíöèè ìîãóò íåïîñðåäñòâåííî âñòóïàòü â êîíòàêò ñ ëþáîé ðàáî÷åé ñòàíöèåé, èìåþùåéñÿ â ñåòè.</w:t>
      </w:r>
    </w:p>
    <w:p>
      <w:pPr>
        <w:pStyle w:val="1"/>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sz w:val="28"/>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82008585" r:id="rId8"/>
        </w:object>
      </w:r>
    </w:p>
    <w:p>
      <w:pPr>
        <w:pStyle w:val="1"/>
        <w:jc w:val="both"/>
        <w:rPr/>
      </w:pPr>
      <w:r>
        <w:rPr>
          <w:rFonts w:cs="Draft 10cpi"/>
          <w:sz w:val="28"/>
        </w:rPr>
        <w:tab/>
      </w:r>
      <w:r>
        <w:rPr>
          <w:rFonts w:cs="Times New Roman" w:ascii="Times New Roman" w:hAnsi="Times New Roman"/>
          <w:sz w:val="28"/>
          <w:lang w:val="ru-RU"/>
        </w:rPr>
        <w:t>Рис</w:t>
      </w:r>
      <w:r>
        <w:rPr>
          <w:rFonts w:cs="Draft 10cpi"/>
          <w:sz w:val="28"/>
          <w:lang w:val="ru-RU"/>
        </w:rPr>
        <w:t xml:space="preserve"> 4</w:t>
      </w:r>
      <w:r>
        <w:rPr>
          <w:rFonts w:cs="Draft 10cpi"/>
          <w:sz w:val="28"/>
        </w:rPr>
        <w:tab/>
        <w:tab/>
        <w:t>Øèííàÿ òîïîëîãèÿ</w:t>
      </w:r>
    </w:p>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Ðàáî÷èå ñòàíöèè â ëþáîå âðåìÿ, áåç ïðåðûâàíèÿ ðàáîòû âñåé âû÷èñëèòåëüíîé ñåòè, ìîãóò áûòü ïîäêëþ÷åíû ê íåé èëè îòêëþ÷åíû. Ôóíêöèîíèðîâàíèå âû÷èñëèòåëüíîé ñåòè íå çàâèñèò îò ñîñòîÿíèÿ îòäåëüíîé ðàáî÷åé ñòàíöèè.</w:t>
      </w:r>
    </w:p>
    <w:p>
      <w:pPr>
        <w:pStyle w:val="1"/>
        <w:jc w:val="both"/>
        <w:rPr/>
      </w:pPr>
      <w:r>
        <w:rPr>
          <w:rFonts w:cs="Draft 10cpi"/>
          <w:sz w:val="28"/>
        </w:rPr>
        <w:tab/>
        <w:t>Â ñòàíäàðòíîé ñèòóàöèè äëÿ øèííîé ñåòè Ethernet ÷àñòî èñïîëüçóþò òîíêèé êàáåëü èëè Cheapernet-êaáeëü ñ òðîéíèêîâûì ñîåäèíèòåëåì. Âûêëþ÷åíèå è îñîáåííî ïîäêëþ÷åíèå ê òàêîé ñåòè òðåáóþò ðàçðûâà øèíû, ÷òî âû</w:t>
        <w:softHyphen/>
        <w:t>çûâàåò íàðóøåíèå öèðêóëèðóþùåãî ïîòîêà èíôîðìàöèè è çàâèñàíèå ñèñòåìû.</w:t>
      </w:r>
    </w:p>
    <w:p>
      <w:pPr>
        <w:pStyle w:val="1"/>
        <w:ind w:firstLine="720"/>
        <w:jc w:val="both"/>
        <w:rPr>
          <w:rFonts w:ascii="Draft 10cpi" w:hAnsi="Draft 10cpi" w:cs="Draft 10cpi"/>
          <w:sz w:val="28"/>
        </w:rPr>
      </w:pPr>
      <w:r>
        <w:rPr>
          <w:rFonts w:cs="Draft 10cpi"/>
          <w:sz w:val="28"/>
        </w:rPr>
        <w:t>Íîâûå òåõíîëîãèè ïðåäëàãàþò ïàññèâíûå øòåïñåëüíûå êîðîáêè, ÷åðåç êîòîðûå ìîæíî îòêëþ÷àòü è / èëè âêëþ÷àòü ðàáî÷èå ñòàíöèè âî âðåìÿ ðàáîòû âû÷èñëèòåëüíîé ñåòè.</w:t>
      </w:r>
    </w:p>
    <w:p>
      <w:pPr>
        <w:pStyle w:val="1"/>
        <w:ind w:firstLine="720"/>
        <w:jc w:val="both"/>
        <w:rPr>
          <w:rFonts w:ascii="Draft 10cpi" w:hAnsi="Draft 10cpi" w:cs="Draft 10cpi"/>
          <w:sz w:val="28"/>
        </w:rPr>
      </w:pPr>
      <w:r>
        <w:rPr>
          <w:rFonts w:cs="Draft 10cpi"/>
          <w:sz w:val="28"/>
        </w:rPr>
        <w:t>Áëàãîäàðÿ òîìó, ÷òî ðàáî÷èå ñòàíöèè ìîæíî âêëþ÷àòü áåç ïðåðûâà</w:t>
        <w:softHyphen/>
        <w:t>íèÿ ñåòåâûõ ïðîöåññîâ è êîììóíèêàöèîííîé ñðåäû, î÷åíü ëåãêî ïðîñëóøèâàòü èíôîðìàöèþ, ò.å. îòâåòâëÿòü èíôîðìàöèþ èç êîììóíèêàöèîííîé ñðåäû.</w:t>
      </w:r>
    </w:p>
    <w:p>
      <w:pPr>
        <w:pStyle w:val="1"/>
        <w:jc w:val="both"/>
        <w:rPr>
          <w:rFonts w:ascii="Draft 10cpi" w:hAnsi="Draft 10cpi" w:cs="Draft 10cpi"/>
          <w:sz w:val="28"/>
        </w:rPr>
      </w:pPr>
      <w:r>
        <w:rPr>
          <w:rFonts w:cs="Draft 10cpi"/>
          <w:sz w:val="28"/>
        </w:rPr>
        <w:t>Â ËÂÑ ñ ïðÿìîé (íå ìîäóëèðóåìîé) ïåðåäà÷åé èíôîðìàöèè âñåãäà ìîæåò ñóùåñòâîâàòü òîëüêî îäíà ñòàíöèÿ, ïåðåäàþùàÿ èíôîðìàöèþ. Äëÿ ïðåäîòâðàùåíèÿ êîëëèçèé â áîëüøèíñòâå ñëó÷àåâ ïðèìåíÿåòñÿ âðåìåííîé ìåòîä ðàçäåëåíèÿ, ñîãëàñíî êîòîðîìó äëÿ êàæäîé ïîäêëþ÷åííîé ðàáî÷åé ñòàíöèè â îïðåäåëåííûå ìîìåíòû âðåìåíè ïðåäîñòàâëÿåòñÿ èñêëþ÷èòåëüíîå ïðàâî íà èñïîëüçîâàíèå êàíàëà ïåðåäà÷è äàííûõ. Ïîýòîìó òðåáîâàíèÿ ê ïðîïóñêíîé ñïîñîáíîñòè âû÷èñëèòåëüíîé ñåòè ïðè ïîâûøåííîé íàãðóçêå ñíèæàþòñÿ, íàïðèìåð, ïðè ââîäå íîâûõ ðàáî÷èõ ñòàíöèé. Ðàáî÷èå ñòàíöèè ïðèñîåäèíÿþòñÿ ê øèíå ïîñðåäñòâîì óñòðîéñòâ ÒÀÐ (àíãë. Terminal Access Point - òî÷êà ïîäêëþ÷åíèÿ òåðìèíàëà). ÒÀÐ ïðåäñòàâëÿåò ñîáîé ñïåöèàëüíûé òèï ïîäñîåäèíåíèÿ ê êîàêñèàëüíîìó êàáåëþ. Çîíä èãîëü÷àòîé ôîðìû âíåäðÿåòñÿ ÷åðåç íàðóæíóþ îáîëî÷êó âíåøíåãî ïðîâîäíèêà è ñëîé äèýëåêòðèêà ê âíóòðåííåìó ïðîâîäíèêó è ïðèñîåäèíÿåòñÿ ê íåìó.</w:t>
      </w:r>
    </w:p>
    <w:p>
      <w:pPr>
        <w:pStyle w:val="1"/>
        <w:ind w:firstLine="720"/>
        <w:jc w:val="both"/>
        <w:rPr/>
      </w:pPr>
      <w:r>
        <w:rPr>
          <w:rFonts w:cs="Draft 10cpi"/>
          <w:sz w:val="28"/>
        </w:rPr>
        <w:t>Â ËÂÑ ñ ìîäóëèðîâàííîé øèðîêîïîëîñíîé ïåðåäà÷åé èíôîðìàöèè ðàçëè÷íûå ðàáî÷èå ñòàíöèè ïîëó÷àþò, ïî ìåðå íàäîáíîñòè, ÷àñòîòó, íà êîòîðîé ýòè ðàáî÷èå ñòàíöèè ìîãóò îòïðàâëÿòü è ïîëó÷àòü èíôîðìàöèþ. Ïåðåñûëàåìûå äàííûå ìîäóëèðóþòñÿ íà ñîîòâåòñòâóþùèõ íåñóùèõ ÷àñòîòàõ, ò.å. ìåæäó ñðåäîé ïåðåäà÷è èíôîðìàöèè è ðàáî÷èìè ñòàíöèÿìè íàõîäÿòñÿ ñîîòâåòñòâåííî ìîäåìû äëÿ ìîäóëÿöèè è äåìîäóëÿöèè. Òåõíèêà øèðîêîïîëîñíûõ ñîîáùåíèé ïîçâîëÿåò îäíîâðåìåííî òðàíñïîðòèðîâàòü â êîììóíèêàöèîííîé ñðåäå äîâîëüíî áîëüøîé îáúåì èíôîðìàöèè. Äëÿ äàëüíåéøåãî ðàçâèòèÿ äèñêðåòíîé òðàíñïîðòèðîâêè äàííûõ íå èãðàåò ðîëè, êàêàÿ ïåðâîíà÷àëüíàÿ èíôîðìàöèÿ ïîäàíà â ìîäåì (àíàëîãîâàÿ èëè öèôðîâàÿ), òàê êàê îíà âñå ðàâíî â äàëüíåéøåì áóäåò ïðåîáðàçîâàíà.</w:t>
      </w:r>
    </w:p>
    <w:p>
      <w:pPr>
        <w:pStyle w:val="1"/>
        <w:ind w:firstLine="720"/>
        <w:jc w:val="both"/>
        <w:rPr>
          <w:rFonts w:ascii="Draft 10cpi" w:hAnsi="Draft 10cpi" w:cs="Draft 10cpi"/>
          <w:sz w:val="28"/>
        </w:rPr>
      </w:pPr>
      <w:r>
        <w:rPr>
          <w:rFonts w:cs="Draft 10cpi"/>
          <w:sz w:val="28"/>
        </w:rPr>
      </w:r>
    </w:p>
    <w:p>
      <w:pPr>
        <w:pStyle w:val="1"/>
        <w:ind w:firstLine="720"/>
        <w:jc w:val="both"/>
        <w:rPr/>
      </w:pPr>
      <w:r>
        <w:rPr>
          <w:rFonts w:cs="Draft 10cpi"/>
          <w:sz w:val="28"/>
        </w:rPr>
        <w:t>Õàðàêòåðèñòèêè òîïîëîãèé âû÷èñëèòåëüíûõ ñåòåé ïðèâåäåíû â òàáëèöå</w:t>
      </w:r>
      <w:r>
        <w:rPr>
          <w:sz w:val="28"/>
          <w:lang w:val="ru-RU"/>
        </w:rPr>
        <w:t>2</w:t>
      </w:r>
      <w:r>
        <w:rPr>
          <w:rFonts w:cs="Draft 10cpi"/>
          <w:sz w:val="28"/>
        </w:rPr>
        <w:t>.</w:t>
      </w:r>
    </w:p>
    <w:p>
      <w:pPr>
        <w:pStyle w:val="1"/>
        <w:ind w:firstLine="720"/>
        <w:jc w:val="both"/>
        <w:rPr/>
      </w:pPr>
      <w:r>
        <w:rPr/>
        <w:t>Таблица 2 Топология вычислительных систем</w:t>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6" w:space="0" w:color="000000"/>
            </w:tcBorders>
          </w:tcPr>
          <w:p>
            <w:pPr>
              <w:pStyle w:val="1"/>
              <w:jc w:val="both"/>
              <w:rPr>
                <w:rFonts w:ascii="Draft 10cpi" w:hAnsi="Draft 10cpi" w:cs="Draft 10cpi"/>
                <w:b/>
                <w:b/>
                <w:sz w:val="24"/>
              </w:rPr>
            </w:pPr>
            <w:r>
              <w:rPr>
                <w:rFonts w:cs="Draft 10cpi"/>
                <w:b/>
                <w:sz w:val="24"/>
              </w:rPr>
              <w:t>Õàðàêòåðèñòèêè</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1"/>
              <w:jc w:val="both"/>
              <w:rPr>
                <w:rFonts w:ascii="Draft 10cpi" w:hAnsi="Draft 10cpi" w:cs="Draft 10cpi"/>
                <w:b/>
                <w:b/>
                <w:sz w:val="24"/>
              </w:rPr>
            </w:pPr>
            <w:r>
              <w:rPr>
                <w:rFonts w:cs="Draft 10cpi"/>
                <w:b/>
                <w:sz w:val="24"/>
              </w:rPr>
              <w:t>Òîïîëîãèÿ</w:t>
            </w:r>
          </w:p>
        </w:tc>
      </w:tr>
      <w:tr>
        <w:trPr/>
        <w:tc>
          <w:tcPr>
            <w:tcW w:w="2093" w:type="dxa"/>
            <w:tcBorders>
              <w:left w:val="single" w:sz="12" w:space="0" w:color="000000"/>
              <w:bottom w:val="single" w:sz="12" w:space="0" w:color="000000"/>
              <w:right w:val="single" w:sz="6" w:space="0" w:color="000000"/>
            </w:tcBorders>
          </w:tcPr>
          <w:p>
            <w:pPr>
              <w:pStyle w:val="1"/>
              <w:snapToGrid w:val="false"/>
              <w:jc w:val="both"/>
              <w:rPr>
                <w:rFonts w:ascii="Draft 10cpi" w:hAnsi="Draft 10cpi" w:cs="Draft 10cpi"/>
                <w:b/>
                <w:b/>
                <w:sz w:val="24"/>
              </w:rPr>
            </w:pPr>
            <w:r>
              <w:rPr>
                <w:rFonts w:cs="Draft 10cpi"/>
                <w:b/>
                <w:sz w:val="24"/>
              </w:rPr>
            </w:r>
          </w:p>
          <w:p>
            <w:pPr>
              <w:pStyle w:val="1"/>
              <w:jc w:val="both"/>
              <w:rPr>
                <w:b/>
                <w:b/>
                <w:sz w:val="24"/>
                <w:lang w:val="ru-RU"/>
              </w:rPr>
            </w:pPr>
            <w:r>
              <w:rPr>
                <w:b/>
                <w:sz w:val="24"/>
                <w:lang w:val="ru-RU"/>
              </w:rPr>
              <w:t>1</w:t>
            </w:r>
          </w:p>
          <w:p>
            <w:pPr>
              <w:pStyle w:val="Normal"/>
              <w:rPr>
                <w:b/>
                <w:b/>
                <w:sz w:val="24"/>
                <w:lang w:val="ru-RU"/>
              </w:rPr>
            </w:pPr>
            <w:r>
              <w:rPr>
                <w:b/>
                <w:sz w:val="24"/>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Çâåçäà</w:t>
            </w:r>
          </w:p>
          <w:p>
            <w:pPr>
              <w:pStyle w:val="1"/>
              <w:jc w:val="both"/>
              <w:rPr>
                <w:b/>
                <w:b/>
                <w:sz w:val="24"/>
                <w:lang w:val="ru-RU"/>
              </w:rPr>
            </w:pPr>
            <w:r>
              <w:rPr>
                <w:b/>
                <w:sz w:val="24"/>
                <w:lang w:val="ru-RU"/>
              </w:rPr>
              <w:t>2</w:t>
            </w:r>
          </w:p>
        </w:tc>
        <w:tc>
          <w:tcPr>
            <w:tcW w:w="2552"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Êîëüöî</w:t>
            </w:r>
          </w:p>
          <w:p>
            <w:pPr>
              <w:pStyle w:val="1"/>
              <w:jc w:val="both"/>
              <w:rPr>
                <w:b/>
                <w:b/>
                <w:sz w:val="24"/>
                <w:lang w:val="ru-RU"/>
              </w:rPr>
            </w:pPr>
            <w:r>
              <w:rPr>
                <w:b/>
                <w:sz w:val="24"/>
                <w:lang w:val="ru-RU"/>
              </w:rPr>
              <w:t>3</w:t>
            </w:r>
          </w:p>
        </w:tc>
        <w:tc>
          <w:tcPr>
            <w:tcW w:w="2090"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Øèíà</w:t>
            </w:r>
          </w:p>
          <w:p>
            <w:pPr>
              <w:pStyle w:val="1"/>
              <w:jc w:val="both"/>
              <w:rPr>
                <w:b/>
                <w:b/>
                <w:sz w:val="24"/>
                <w:lang w:val="ru-RU"/>
              </w:rPr>
            </w:pPr>
            <w:r>
              <w:rPr>
                <w:b/>
                <w:sz w:val="24"/>
                <w:lang w:val="ru-RU"/>
              </w:rPr>
              <w:t>4</w:t>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Ñòîèìîñòü ðàñøèðåíèÿ</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p>
            <w:pPr>
              <w:pStyle w:val="1"/>
              <w:jc w:val="both"/>
              <w:rPr>
                <w:rFonts w:ascii="Draft 10cpi" w:hAnsi="Draft 10cpi" w:cs="Draft 10cpi"/>
                <w:sz w:val="24"/>
              </w:rPr>
            </w:pPr>
            <w:r>
              <w:rPr>
                <w:rFonts w:cs="Draft 10cpi"/>
                <w:sz w:val="24"/>
              </w:rPr>
            </w:r>
          </w:p>
        </w:tc>
        <w:tc>
          <w:tcPr>
            <w:tcW w:w="2552"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Ñðåäíÿÿ</w:t>
            </w:r>
          </w:p>
          <w:p>
            <w:pPr>
              <w:pStyle w:val="1"/>
              <w:jc w:val="both"/>
              <w:rPr>
                <w:rFonts w:ascii="Draft 10cpi" w:hAnsi="Draft 10cpi" w:cs="Draft 10cpi"/>
                <w:sz w:val="24"/>
              </w:rPr>
            </w:pPr>
            <w:r>
              <w:rPr>
                <w:rFonts w:cs="Draft 10cpi"/>
                <w:sz w:val="24"/>
              </w:rPr>
            </w:r>
          </w:p>
        </w:tc>
        <w:tc>
          <w:tcPr>
            <w:tcW w:w="2090"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Ñðåäíÿ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right w:val="single" w:sz="6" w:space="0" w:color="000000"/>
            </w:tcBorders>
          </w:tcPr>
          <w:p>
            <w:pPr>
              <w:pStyle w:val="1"/>
              <w:jc w:val="both"/>
              <w:rPr>
                <w:rFonts w:ascii="Draft 10cpi" w:hAnsi="Draft 10cpi" w:cs="Draft 10cpi"/>
                <w:b/>
                <w:b/>
                <w:sz w:val="24"/>
              </w:rPr>
            </w:pPr>
            <w:r>
              <w:rPr>
                <w:rFonts w:cs="Draft 10cpi"/>
                <w:b/>
                <w:sz w:val="24"/>
              </w:rPr>
              <w:t>Ïðèñîåäèíåíèå àáîíåíòîâ</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right w:val="single" w:sz="12" w:space="0" w:color="000000"/>
            </w:tcBorders>
          </w:tcPr>
          <w:p>
            <w:pPr>
              <w:pStyle w:val="1"/>
              <w:jc w:val="both"/>
              <w:rPr>
                <w:rFonts w:ascii="Draft 10cpi" w:hAnsi="Draft 10cpi" w:cs="Draft 10cpi"/>
                <w:sz w:val="24"/>
              </w:rPr>
            </w:pPr>
            <w:r>
              <w:rPr>
                <w:rFonts w:cs="Draft 10cpi"/>
                <w:sz w:val="24"/>
              </w:rPr>
              <w:t>Ïàññèâíîå</w:t>
            </w:r>
          </w:p>
          <w:p>
            <w:pPr>
              <w:pStyle w:val="1"/>
              <w:jc w:val="both"/>
              <w:rPr>
                <w:rFonts w:ascii="Draft 10cpi" w:hAnsi="Draft 10cpi" w:cs="Draft 10cpi"/>
                <w:sz w:val="24"/>
              </w:rPr>
            </w:pPr>
            <w:r>
              <w:rPr>
                <w:rFonts w:cs="Draft 10cpi"/>
                <w:sz w:val="24"/>
              </w:rPr>
            </w:r>
          </w:p>
        </w:tc>
        <w:tc>
          <w:tcPr>
            <w:tcW w:w="2552"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Àêòèâíîå</w:t>
            </w:r>
          </w:p>
          <w:p>
            <w:pPr>
              <w:pStyle w:val="1"/>
              <w:jc w:val="both"/>
              <w:rPr>
                <w:rFonts w:ascii="Draft 10cpi" w:hAnsi="Draft 10cpi" w:cs="Draft 10cpi"/>
                <w:sz w:val="24"/>
              </w:rPr>
            </w:pPr>
            <w:r>
              <w:rPr>
                <w:rFonts w:cs="Draft 10cpi"/>
                <w:sz w:val="24"/>
              </w:rPr>
            </w:r>
          </w:p>
        </w:tc>
        <w:tc>
          <w:tcPr>
            <w:tcW w:w="2090"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Ïàññèâíîå</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4"/>
              </w:rPr>
            </w:pPr>
            <w:r>
              <w:rPr>
                <w:rFonts w:cs="Draft 10cpi"/>
                <w:b/>
                <w:sz w:val="24"/>
              </w:rPr>
              <w:t>Çàùèòà îò îòêàçîâ</w:t>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552"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090"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Âûñîêàÿ</w:t>
            </w:r>
          </w:p>
        </w:tc>
      </w:tr>
      <w:tr>
        <w:trPr/>
        <w:tc>
          <w:tcPr>
            <w:tcW w:w="2093" w:type="dxa"/>
            <w:tcBorders>
              <w:top w:val="single" w:sz="12" w:space="0" w:color="000000"/>
              <w:left w:val="single" w:sz="12" w:space="0" w:color="000000"/>
              <w:right w:val="single" w:sz="6" w:space="0" w:color="000000"/>
            </w:tcBorders>
          </w:tcPr>
          <w:p>
            <w:pPr>
              <w:pStyle w:val="1"/>
              <w:jc w:val="both"/>
              <w:rPr/>
            </w:pPr>
            <w:r>
              <w:rPr>
                <w:rFonts w:cs="Draft 10cpi"/>
                <w:b/>
                <w:sz w:val="24"/>
              </w:rPr>
              <w:t>Õàðàêòåðèñòè</w:t>
            </w:r>
            <w:r>
              <w:rPr>
                <w:b/>
                <w:sz w:val="24"/>
                <w:lang w:val="ru-RU"/>
              </w:rPr>
              <w:t>-</w:t>
            </w:r>
            <w:r>
              <w:rPr>
                <w:rFonts w:cs="Draft 10cpi"/>
                <w:b/>
                <w:sz w:val="24"/>
              </w:rPr>
              <w:t>êè</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1"/>
              <w:jc w:val="both"/>
              <w:rPr>
                <w:rFonts w:ascii="Draft 10cpi" w:hAnsi="Draft 10cpi" w:cs="Draft 10cpi"/>
                <w:b/>
                <w:b/>
                <w:sz w:val="24"/>
              </w:rPr>
            </w:pPr>
            <w:r>
              <w:rPr>
                <w:rFonts w:cs="Draft 10cpi"/>
                <w:b/>
                <w:sz w:val="24"/>
              </w:rPr>
              <w:t>Òîïîëîãèÿ</w:t>
            </w:r>
          </w:p>
          <w:p>
            <w:pPr>
              <w:pStyle w:val="1"/>
              <w:jc w:val="both"/>
              <w:rPr>
                <w:rFonts w:ascii="Draft 10cpi" w:hAnsi="Draft 10cpi" w:cs="Draft 10cpi"/>
                <w:b/>
                <w:b/>
                <w:sz w:val="24"/>
              </w:rPr>
            </w:pPr>
            <w:r>
              <w:rPr>
                <w:rFonts w:cs="Draft 10cpi"/>
                <w:b/>
                <w:sz w:val="24"/>
              </w:rPr>
            </w:r>
          </w:p>
        </w:tc>
      </w:tr>
      <w:tr>
        <w:trPr/>
        <w:tc>
          <w:tcPr>
            <w:tcW w:w="2093" w:type="dxa"/>
            <w:tcBorders>
              <w:left w:val="single" w:sz="12" w:space="0" w:color="000000"/>
              <w:bottom w:val="single" w:sz="12" w:space="0" w:color="000000"/>
              <w:right w:val="single" w:sz="6" w:space="0" w:color="000000"/>
            </w:tcBorders>
          </w:tcPr>
          <w:p>
            <w:pPr>
              <w:pStyle w:val="1"/>
              <w:snapToGrid w:val="false"/>
              <w:jc w:val="both"/>
              <w:rPr>
                <w:rFonts w:ascii="Draft 10cpi" w:hAnsi="Draft 10cpi" w:cs="Draft 10cpi"/>
                <w:b/>
                <w:b/>
                <w:sz w:val="24"/>
              </w:rPr>
            </w:pPr>
            <w:r>
              <w:rPr>
                <w:rFonts w:cs="Draft 10cpi"/>
                <w:b/>
                <w:sz w:val="24"/>
              </w:rPr>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Çâåçäà</w:t>
            </w:r>
          </w:p>
          <w:p>
            <w:pPr>
              <w:pStyle w:val="1"/>
              <w:jc w:val="both"/>
              <w:rPr>
                <w:rFonts w:ascii="Draft 10cpi" w:hAnsi="Draft 10cpi" w:cs="Draft 10cpi"/>
                <w:b/>
                <w:b/>
                <w:sz w:val="24"/>
              </w:rPr>
            </w:pPr>
            <w:r>
              <w:rPr>
                <w:rFonts w:cs="Draft 10cpi"/>
                <w:b/>
                <w:sz w:val="24"/>
              </w:rPr>
            </w:r>
          </w:p>
        </w:tc>
        <w:tc>
          <w:tcPr>
            <w:tcW w:w="2552"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Êîëüöî</w:t>
            </w:r>
          </w:p>
          <w:p>
            <w:pPr>
              <w:pStyle w:val="1"/>
              <w:jc w:val="both"/>
              <w:rPr>
                <w:rFonts w:ascii="Draft 10cpi" w:hAnsi="Draft 10cpi" w:cs="Draft 10cpi"/>
                <w:b/>
                <w:b/>
                <w:sz w:val="24"/>
              </w:rPr>
            </w:pPr>
            <w:r>
              <w:rPr>
                <w:rFonts w:cs="Draft 10cpi"/>
                <w:b/>
                <w:sz w:val="24"/>
              </w:rPr>
            </w:r>
          </w:p>
        </w:tc>
        <w:tc>
          <w:tcPr>
            <w:tcW w:w="2090"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Øèíà</w:t>
            </w:r>
          </w:p>
          <w:p>
            <w:pPr>
              <w:pStyle w:val="1"/>
              <w:jc w:val="both"/>
              <w:rPr>
                <w:rFonts w:ascii="Draft 10cpi" w:hAnsi="Draft 10cpi" w:cs="Draft 10cpi"/>
                <w:b/>
                <w:b/>
                <w:sz w:val="24"/>
              </w:rPr>
            </w:pPr>
            <w:r>
              <w:rPr>
                <w:rFonts w:cs="Draft 10cpi"/>
                <w:b/>
                <w:sz w:val="24"/>
              </w:rPr>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Ðàçìåðû ñèñòåìû</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Ëþáûå</w:t>
            </w:r>
          </w:p>
          <w:p>
            <w:pPr>
              <w:pStyle w:val="1"/>
              <w:jc w:val="both"/>
              <w:rPr>
                <w:rFonts w:ascii="Draft 10cpi" w:hAnsi="Draft 10cpi" w:cs="Draft 10cpi"/>
                <w:sz w:val="24"/>
              </w:rPr>
            </w:pPr>
            <w:r>
              <w:rPr>
                <w:rFonts w:cs="Draft 10cpi"/>
                <w:sz w:val="24"/>
              </w:rPr>
            </w:r>
          </w:p>
        </w:tc>
        <w:tc>
          <w:tcPr>
            <w:tcW w:w="2552"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Ëþáûå</w:t>
            </w:r>
          </w:p>
          <w:p>
            <w:pPr>
              <w:pStyle w:val="1"/>
              <w:jc w:val="both"/>
              <w:rPr>
                <w:rFonts w:ascii="Draft 10cpi" w:hAnsi="Draft 10cpi" w:cs="Draft 10cpi"/>
                <w:sz w:val="24"/>
              </w:rPr>
            </w:pPr>
            <w:r>
              <w:rPr>
                <w:rFonts w:cs="Draft 10cpi"/>
                <w:sz w:val="24"/>
              </w:rPr>
            </w:r>
          </w:p>
        </w:tc>
        <w:tc>
          <w:tcPr>
            <w:tcW w:w="2090"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Îãðàíè÷åííû</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Çàùèùåííîñòü îò ïðîñëóøèâàíèÿ</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552"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090"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 xml:space="preserve">Ñòîèìîñòü ïîäêëþ÷åíèÿ </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Âûñîêàÿ</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snapToGrid w:val="false"/>
              <w:jc w:val="both"/>
              <w:rPr>
                <w:rFonts w:ascii="Draft 10cpi" w:hAnsi="Draft 10cpi" w:cs="Draft 10cpi"/>
                <w:b/>
                <w:b/>
                <w:sz w:val="24"/>
                <w:lang w:val="ru-RU"/>
              </w:rPr>
            </w:pPr>
            <w:r>
              <w:rPr>
                <w:rFonts w:cs="Draft 10cpi"/>
                <w:b/>
                <w:sz w:val="24"/>
                <w:lang w:val="ru-RU"/>
              </w:rPr>
            </w:r>
          </w:p>
          <w:p>
            <w:pPr>
              <w:pStyle w:val="1"/>
              <w:jc w:val="both"/>
              <w:rPr>
                <w:b/>
                <w:b/>
                <w:sz w:val="24"/>
                <w:lang w:val="ru-RU"/>
              </w:rPr>
            </w:pPr>
            <w:r>
              <w:rPr>
                <w:b/>
                <w:sz w:val="24"/>
                <w:lang w:val="ru-RU"/>
              </w:rPr>
              <w:t>1</w:t>
            </w:r>
          </w:p>
          <w:p>
            <w:pPr>
              <w:pStyle w:val="Normal"/>
              <w:rPr>
                <w:b/>
                <w:b/>
                <w:sz w:val="24"/>
                <w:lang w:val="ru-RU"/>
              </w:rPr>
            </w:pPr>
            <w:r>
              <w:rPr>
                <w:b/>
                <w:sz w:val="24"/>
                <w:lang w:val="ru-RU"/>
              </w:rPr>
            </w:r>
          </w:p>
        </w:tc>
        <w:tc>
          <w:tcPr>
            <w:tcW w:w="2126" w:type="dxa"/>
            <w:tcBorders>
              <w:top w:val="single" w:sz="6" w:space="0" w:color="000000"/>
              <w:left w:val="single" w:sz="12" w:space="0" w:color="000000"/>
              <w:bottom w:val="single" w:sz="6" w:space="0" w:color="000000"/>
              <w:right w:val="single" w:sz="12" w:space="0" w:color="000000"/>
            </w:tcBorders>
          </w:tcPr>
          <w:p>
            <w:pPr>
              <w:pStyle w:val="1"/>
              <w:snapToGrid w:val="false"/>
              <w:jc w:val="both"/>
              <w:rPr>
                <w:b/>
                <w:b/>
                <w:sz w:val="24"/>
                <w:lang w:val="ru-RU"/>
              </w:rPr>
            </w:pPr>
            <w:r>
              <w:rPr>
                <w:b/>
                <w:sz w:val="24"/>
                <w:lang w:val="ru-RU"/>
              </w:rPr>
            </w:r>
          </w:p>
          <w:p>
            <w:pPr>
              <w:pStyle w:val="1"/>
              <w:jc w:val="both"/>
              <w:rPr>
                <w:sz w:val="24"/>
                <w:lang w:val="ru-RU"/>
              </w:rPr>
            </w:pPr>
            <w:r>
              <w:rPr>
                <w:sz w:val="24"/>
                <w:lang w:val="ru-RU"/>
              </w:rPr>
              <w:t>2</w:t>
            </w:r>
          </w:p>
        </w:tc>
        <w:tc>
          <w:tcPr>
            <w:tcW w:w="2552" w:type="dxa"/>
            <w:tcBorders>
              <w:top w:val="single" w:sz="6" w:space="0" w:color="000000"/>
              <w:bottom w:val="single" w:sz="6" w:space="0" w:color="000000"/>
              <w:right w:val="single" w:sz="12" w:space="0" w:color="000000"/>
            </w:tcBorders>
          </w:tcPr>
          <w:p>
            <w:pPr>
              <w:pStyle w:val="1"/>
              <w:snapToGrid w:val="false"/>
              <w:jc w:val="both"/>
              <w:rPr>
                <w:sz w:val="24"/>
                <w:lang w:val="ru-RU"/>
              </w:rPr>
            </w:pPr>
            <w:r>
              <w:rPr>
                <w:sz w:val="24"/>
                <w:lang w:val="ru-RU"/>
              </w:rPr>
            </w:r>
          </w:p>
          <w:p>
            <w:pPr>
              <w:pStyle w:val="1"/>
              <w:jc w:val="both"/>
              <w:rPr>
                <w:sz w:val="24"/>
                <w:lang w:val="ru-RU"/>
              </w:rPr>
            </w:pPr>
            <w:r>
              <w:rPr>
                <w:sz w:val="24"/>
                <w:lang w:val="ru-RU"/>
              </w:rPr>
              <w:t>3</w:t>
            </w:r>
          </w:p>
        </w:tc>
        <w:tc>
          <w:tcPr>
            <w:tcW w:w="2090" w:type="dxa"/>
            <w:tcBorders>
              <w:top w:val="single" w:sz="6" w:space="0" w:color="000000"/>
              <w:bottom w:val="single" w:sz="6" w:space="0" w:color="000000"/>
              <w:right w:val="single" w:sz="12" w:space="0" w:color="000000"/>
            </w:tcBorders>
          </w:tcPr>
          <w:p>
            <w:pPr>
              <w:pStyle w:val="1"/>
              <w:snapToGrid w:val="false"/>
              <w:jc w:val="both"/>
              <w:rPr>
                <w:sz w:val="24"/>
                <w:lang w:val="ru-RU"/>
              </w:rPr>
            </w:pPr>
            <w:r>
              <w:rPr>
                <w:sz w:val="24"/>
                <w:lang w:val="ru-RU"/>
              </w:rPr>
            </w:r>
          </w:p>
          <w:p>
            <w:pPr>
              <w:pStyle w:val="1"/>
              <w:jc w:val="both"/>
              <w:rPr>
                <w:sz w:val="24"/>
                <w:lang w:val="ru-RU"/>
              </w:rPr>
            </w:pPr>
            <w:r>
              <w:rPr>
                <w:sz w:val="24"/>
                <w:lang w:val="ru-RU"/>
              </w:rPr>
              <w:t>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Ïîâåäåíèå ñèñòåìû ïðè âûñîêèõ íàãðóçêàõ</w:t>
            </w:r>
          </w:p>
          <w:p>
            <w:pPr>
              <w:pStyle w:val="1"/>
              <w:jc w:val="both"/>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åå</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Óäîâëåòâîðèòåëüíîå</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Ïëîõîå</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Âîçìîæíîñòü ðàáîòû â ðåàëüíîì ðåæèìå âðåìåíè</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Î÷åíü õîðîøàÿ</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Ïëîõà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Ðàçâîäêà êàáåëÿ</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Óäîâëåòâîðèòåëüíàÿ</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4"/>
              </w:rPr>
            </w:pPr>
            <w:r>
              <w:rPr>
                <w:rFonts w:cs="Draft 10cpi"/>
                <w:b/>
                <w:sz w:val="24"/>
              </w:rPr>
              <w:t>Îáñëóæèâàíèå</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Î÷åíü õîðîøåå</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Ñðåäíåå</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Ñðåäíåå</w:t>
            </w:r>
          </w:p>
          <w:p>
            <w:pPr>
              <w:pStyle w:val="1"/>
              <w:jc w:val="both"/>
              <w:rPr>
                <w:rFonts w:ascii="Draft 10cpi" w:hAnsi="Draft 10cpi" w:cs="Draft 10cpi"/>
                <w:sz w:val="24"/>
              </w:rPr>
            </w:pPr>
            <w:r>
              <w:rPr>
                <w:rFonts w:cs="Draft 10cpi"/>
                <w:sz w:val="24"/>
              </w:rPr>
            </w:r>
          </w:p>
        </w:tc>
      </w:tr>
    </w:tbl>
    <w:p>
      <w:pPr>
        <w:pStyle w:val="Heading3"/>
        <w:jc w:val="center"/>
        <w:rPr>
          <w:rFonts w:ascii="Draft 10cpi" w:hAnsi="Draft 10cpi" w:cs="Draft 10cpi"/>
          <w:b/>
          <w:b/>
          <w:i/>
          <w:i/>
          <w:sz w:val="28"/>
          <w:lang w:val="ru-RU"/>
        </w:rPr>
      </w:pPr>
      <w:bookmarkStart w:id="8" w:name="__RefHeading___Toc445267512"/>
      <w:bookmarkEnd w:id="8"/>
      <w:r>
        <w:rPr>
          <w:rFonts w:cs="Draft 10cpi" w:ascii="Draft 10cpi" w:hAnsi="Draft 10cpi"/>
          <w:b/>
          <w:i/>
          <w:sz w:val="28"/>
        </w:rPr>
        <w:t>Äðåâîâèäíàÿ ñòðóêòóðà ËÂÑ.</w:t>
      </w:r>
    </w:p>
    <w:p>
      <w:pPr>
        <w:pStyle w:val="1"/>
        <w:ind w:firstLine="720"/>
        <w:jc w:val="both"/>
        <w:rPr>
          <w:rFonts w:ascii="Draft 10cpi" w:hAnsi="Draft 10cpi" w:cs="Draft 10cpi"/>
          <w:sz w:val="28"/>
        </w:rPr>
      </w:pPr>
      <w:r>
        <w:rPr>
          <w:rFonts w:cs="Draft 10cpi"/>
          <w:sz w:val="28"/>
        </w:rPr>
        <w:t>Íà ðÿäó ñ èçâåñòíûìè òîïîëîãèÿìè âû÷èñëèòåëüíûõ ñåòåé êîëüöî, çâåçäà è øèíà, íà ïðàêòèêå ïðèìåíÿåòñÿ è êîìáèíèðîâàííàÿ, íà ïðèìåð äðåâîâèäíàÿ ñòðóêòóðà. Îíà îáðàçóåòñÿ â îñíîâíîì â âèäå êîìáèíàöèé âûøåíàçâàííûõ òîïîëîãèé âû÷èñëèòåëüíûõ ñåòåé. Îñíîâàíèå äåðåâà âû÷èñëèòåëüíîé ñåòè ðàñïîëàãàåòñÿ â òî÷êå (êîðåíü), â êîòîðîé ñîáèðàþòñÿ êîììóíèêàöèîííûå ëèíèè èíôîðìàöèè (âåòâè äåðåâà).</w:t>
      </w:r>
    </w:p>
    <w:p>
      <w:pPr>
        <w:pStyle w:val="1"/>
        <w:ind w:firstLine="720"/>
        <w:jc w:val="both"/>
        <w:rPr>
          <w:rFonts w:ascii="Draft 10cpi" w:hAnsi="Draft 10cpi" w:cs="Draft 10cpi"/>
          <w:sz w:val="28"/>
        </w:rPr>
      </w:pPr>
      <w:r>
        <w:rPr>
          <w:rFonts w:cs="Draft 10cpi"/>
          <w:sz w:val="28"/>
        </w:rPr>
        <w:t>Âû÷èñëèòåëüíûå ñåòè ñ äðåâîâèäíîé ñòðóêòóðîé ïðèìåíÿþòñÿ òàì, ãäå íåâîçìîæíî íåïîñðåäñòâåííîå ïðèìåíåíèå áàçîâûõ ñåòåâûõ ñòðóêòóð â ÷èñòîì âèäå. Äëÿ ïîäêëþ÷åíèÿ áîëüøîãî ÷èñëà ðàáî÷èõ ñòàíöèé ñîîòâåòñòâåííî àäàïòåðíûì ïëàòàì ïðèìåíÿþò ñåòåâûå óñèëèòåëè è / èëè êîììóòàòîðû. Êîììóòàòîð, îáëàäàþùèé îäíîâðåìåííî è ôóíêöèÿìè óñèëèòåëÿ, íàçûâàþò àêòèâíûì êîíöåíòðàòîðîì.</w:t>
      </w:r>
    </w:p>
    <w:p>
      <w:pPr>
        <w:pStyle w:val="1"/>
        <w:jc w:val="both"/>
        <w:rPr>
          <w:rFonts w:ascii="Draft 10cpi" w:hAnsi="Draft 10cpi" w:cs="Draft 10cpi"/>
          <w:sz w:val="28"/>
        </w:rPr>
      </w:pPr>
      <w:r>
        <w:rPr>
          <w:rFonts w:cs="Draft 10cpi"/>
          <w:sz w:val="28"/>
        </w:rPr>
        <w:tab/>
        <w:t>Íà ïðàêòèêå ïðèìåíÿþò äâå èõ ðàçíîâèäíîñòè, îáåñïå÷èâàþùèå ïîäêëþ÷åíèå ñîîòâåòñòâåííî âîñüìè èëè øåñòíàäöàòè ëèíèé.</w:t>
      </w:r>
    </w:p>
    <w:p>
      <w:pPr>
        <w:pStyle w:val="1"/>
        <w:jc w:val="both"/>
        <w:rPr/>
      </w:pPr>
      <w:r>
        <w:rPr>
          <w:rFonts w:cs="Draft 10cpi"/>
          <w:sz w:val="28"/>
        </w:rPr>
        <w:tab/>
        <w:t>Óñòðîéñòâî ê êîòîðîìó ìîæíî ïðèñîåäèíèòü ìàêñèìóì òðè ñòàíöèè, íàçûâàþò ïàññèâíûì êîíöåíòðàòîðîì. Ïàññèâíûé êîíöåíòðàòîð îáû÷íî èñïîëüçóþò êàê ðàçâåòâèòåëü. Îí íå íóæäàåòñÿ â óñèëèòåëå. Ïðåäïîñûëêîé äëÿ ïîäêëþ÷åíèÿ ïàññèâíîãî êîíöåíòðàòîðà ÿâëÿåòñÿ òî, ÷òî ìàêñèìàëüíîå âîçìîæíîå ðàññòîÿíèå äî ðàáî÷åé ñòàíöèè íå äîëæíî ïðåâûøàòü íåñêîëüêèõ äåñÿòêîâ ìåòðîâ.</w:t>
      </w:r>
    </w:p>
    <w:p>
      <w:pPr>
        <w:pStyle w:val="1"/>
        <w:ind w:firstLine="720"/>
        <w:jc w:val="both"/>
        <w:rPr>
          <w:rFonts w:ascii="Draft 10cpi" w:hAnsi="Draft 10cpi" w:cs="Draft 10cpi"/>
          <w:b/>
          <w:b/>
          <w:i/>
          <w:i/>
          <w:sz w:val="28"/>
          <w:u w:val="single"/>
        </w:rPr>
      </w:pPr>
      <w:r>
        <w:rPr>
          <w:rFonts w:cs="Draft 10cpi"/>
          <w:b/>
          <w:i/>
          <w:sz w:val="28"/>
          <w:u w:val="single"/>
        </w:rPr>
      </w:r>
    </w:p>
    <w:p>
      <w:pPr>
        <w:pStyle w:val="1"/>
        <w:ind w:firstLine="720"/>
        <w:jc w:val="both"/>
        <w:rPr/>
      </w:pPr>
      <w:r>
        <w:rPr>
          <w:rFonts w:cs="Times New Roman" w:ascii="Times New Roman" w:hAnsi="Times New Roman"/>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114886441" r:id="rId10"/>
        </w:object>
      </w:r>
      <w:r>
        <w:rPr>
          <w:b/>
          <w:i/>
          <w:sz w:val="28"/>
          <w:lang w:val="ru-RU"/>
        </w:rPr>
        <w:t>Рис 5</w:t>
      </w:r>
      <w:r>
        <w:rPr>
          <w:rFonts w:cs="Draft 10cpi"/>
          <w:b/>
          <w:i/>
          <w:sz w:val="28"/>
        </w:rPr>
        <w:t>Äðåâîâèäíàÿ ñòðóêòóðà ËÂÑ.</w:t>
      </w:r>
    </w:p>
    <w:p>
      <w:pPr>
        <w:pStyle w:val="1"/>
        <w:ind w:firstLine="720"/>
        <w:jc w:val="both"/>
        <w:rPr>
          <w:rFonts w:ascii="Draft 10cpi" w:hAnsi="Draft 10cpi" w:cs="Draft 10cpi"/>
          <w:b/>
          <w:b/>
          <w:i/>
          <w:i/>
          <w:sz w:val="28"/>
        </w:rPr>
      </w:pPr>
      <w:r>
        <w:rPr>
          <w:rFonts w:cs="Draft 10cpi"/>
          <w:b/>
          <w:i/>
          <w:sz w:val="28"/>
        </w:rPr>
      </w:r>
    </w:p>
    <w:p>
      <w:pPr>
        <w:pStyle w:val="1"/>
        <w:ind w:firstLine="720"/>
        <w:jc w:val="both"/>
        <w:rPr>
          <w:rFonts w:ascii="Draft 10cpi" w:hAnsi="Draft 10cpi" w:cs="Draft 10cpi"/>
          <w:b/>
          <w:b/>
          <w:i/>
          <w:i/>
          <w:sz w:val="28"/>
          <w:u w:val="single"/>
        </w:rPr>
      </w:pPr>
      <w:r>
        <w:rPr>
          <w:rFonts w:cs="Draft 10cpi"/>
          <w:sz w:val="28"/>
        </w:rPr>
        <w:tab/>
      </w:r>
    </w:p>
    <w:p>
      <w:pPr>
        <w:pStyle w:val="Heading2"/>
        <w:jc w:val="center"/>
        <w:rPr>
          <w:rFonts w:ascii="Draft 10cpi" w:hAnsi="Draft 10cpi" w:cs="Draft 10cpi"/>
          <w:sz w:val="28"/>
          <w:u w:val="single"/>
        </w:rPr>
      </w:pPr>
      <w:bookmarkStart w:id="9" w:name="__RefHeading___Toc445267513"/>
      <w:bookmarkEnd w:id="9"/>
      <w:r>
        <w:rPr>
          <w:rFonts w:cs="Draft 10cpi" w:ascii="Draft 10cpi" w:hAnsi="Draft 10cpi"/>
          <w:sz w:val="28"/>
          <w:u w:val="single"/>
        </w:rPr>
        <w:t>Òèïû ïîñòðîåíèÿ ñåòåé ïî ìåòîäàì ïåðåäà÷è èíôîðìàöèè.</w:t>
      </w:r>
    </w:p>
    <w:p>
      <w:pPr>
        <w:pStyle w:val="1"/>
        <w:ind w:firstLine="720"/>
        <w:jc w:val="both"/>
        <w:rPr>
          <w:rFonts w:ascii="Draft 10cpi" w:hAnsi="Draft 10cpi" w:cs="Draft 10cpi"/>
          <w:b/>
          <w:b/>
          <w:i/>
          <w:i/>
          <w:sz w:val="28"/>
          <w:u w:val="single"/>
        </w:rPr>
      </w:pPr>
      <w:r>
        <w:rPr>
          <w:rFonts w:cs="Draft 10cpi"/>
          <w:b/>
          <w:i/>
          <w:sz w:val="28"/>
          <w:u w:val="single"/>
        </w:rPr>
      </w:r>
    </w:p>
    <w:p>
      <w:pPr>
        <w:pStyle w:val="Heading3"/>
        <w:jc w:val="center"/>
        <w:rPr>
          <w:rFonts w:ascii="Draft 10cpi" w:hAnsi="Draft 10cpi" w:cs="Draft 10cpi"/>
          <w:b/>
          <w:b/>
          <w:i/>
          <w:i/>
          <w:sz w:val="28"/>
        </w:rPr>
      </w:pPr>
      <w:bookmarkStart w:id="10" w:name="__RefHeading___Toc445267514"/>
      <w:bookmarkEnd w:id="10"/>
      <w:r>
        <w:rPr>
          <w:rFonts w:cs="Draft 10cpi" w:ascii="Draft 10cpi" w:hAnsi="Draft 10cpi"/>
          <w:b/>
          <w:i/>
          <w:sz w:val="28"/>
        </w:rPr>
        <w:t>Ëîêàëüíàÿ ñåòü Token Ring</w:t>
      </w:r>
    </w:p>
    <w:p>
      <w:pPr>
        <w:pStyle w:val="1"/>
        <w:ind w:firstLine="720"/>
        <w:jc w:val="both"/>
        <w:rPr>
          <w:rFonts w:ascii="Draft 10cpi" w:hAnsi="Draft 10cpi" w:cs="Draft 10cpi"/>
          <w:sz w:val="28"/>
        </w:rPr>
      </w:pPr>
      <w:r>
        <w:rPr>
          <w:rFonts w:cs="Draft 10cpi"/>
          <w:sz w:val="28"/>
        </w:rPr>
        <w:t>Ýòîò ñòàíäàðò ðàçðàáîòàí ôèðìîé IBM. Â êà÷åñòâå ïåðåäàþùåé ñðåäû ïðèìåíÿåòñÿ íåýêðàíèðîâàííàÿ èëè ýêðàíèðîâàííàÿ âèòàÿ ïàðà (UPT èëè SPT) èëè îïòîâîëîêíî. Ñêîðîñòü ïåðåäà÷è äàííûõ 4 Ìáèò/ñ èëè 16Ìáèò/ñ. Â êà÷åñòâå ìåòîäà óïðàâëå</w:t>
        <w:softHyphen/>
        <w:t>íèÿ äîñòóïîì ñòàíöèé ê ïåðåäàþùåé ñðåäå èñïîëüçóåòñÿ ìåòîä - ìàðêåðíîå êîëüöî (Òîken Ring). Îñíîâíûå ïîëîæåíèÿ ýòîãî ìåòîäà:</w:t>
      </w:r>
    </w:p>
    <w:p>
      <w:pPr>
        <w:pStyle w:val="1"/>
        <w:numPr>
          <w:ilvl w:val="0"/>
          <w:numId w:val="2"/>
        </w:numPr>
        <w:jc w:val="both"/>
        <w:rPr/>
      </w:pPr>
      <w:r>
        <w:rPr>
          <w:rFonts w:cs="Draft 10cpi"/>
          <w:sz w:val="28"/>
        </w:rPr>
        <w:t>óñòðîéñòâà ïîäêëþ÷àþòñÿ ê ñåòè ïî òîïîëîãèè êîëüöî;</w:t>
      </w:r>
      <w:r>
        <w:rPr>
          <w:sz w:val="28"/>
          <w:lang w:val="ru-RU"/>
        </w:rPr>
        <w:t xml:space="preserve"> </w:t>
      </w:r>
    </w:p>
    <w:p>
      <w:pPr>
        <w:pStyle w:val="1"/>
        <w:ind w:left="1003" w:hanging="283"/>
        <w:jc w:val="both"/>
        <w:rPr/>
      </w:pPr>
      <w:r>
        <w:rPr>
          <w:sz w:val="28"/>
          <w:lang w:val="ru-RU"/>
        </w:rPr>
        <w:t>2</w:t>
      </w:r>
      <w:r>
        <w:rPr>
          <w:rFonts w:cs="Draft 10cpi"/>
          <w:sz w:val="28"/>
        </w:rPr>
        <w:tab/>
        <w:t>âñå óñòðîéñòâà, ïîäêëþ÷åííûå ê ñåòè, ìîãóò ïåðåäàâàòü äàííûå, òîëüêî ïîëó÷èâ ðàçðåøåíèå íà ïåðåäà÷ó (ìàðêåð);</w:t>
      </w:r>
    </w:p>
    <w:p>
      <w:pPr>
        <w:pStyle w:val="1"/>
        <w:ind w:left="1003" w:hanging="283"/>
        <w:jc w:val="both"/>
        <w:rPr>
          <w:rFonts w:ascii="Draft 10cpi" w:hAnsi="Draft 10cpi" w:cs="Draft 10cpi"/>
          <w:sz w:val="28"/>
        </w:rPr>
      </w:pPr>
      <w:r>
        <w:rPr>
          <w:rFonts w:cs="Draft 10cpi"/>
          <w:sz w:val="28"/>
        </w:rPr>
        <w:t>3</w:t>
        <w:tab/>
        <w:t>â ëþáîé ìîìåíò âðåìåíè òîëüêî îäíà ñòàíöèÿ â ñåòè îáëàäàåò òàêèì ïðàâîì.</w:t>
      </w:r>
    </w:p>
    <w:p>
      <w:pPr>
        <w:pStyle w:val="1"/>
        <w:jc w:val="center"/>
        <w:rPr>
          <w:rFonts w:ascii="Draft 10cpi" w:hAnsi="Draft 10cpi" w:cs="Draft 10cpi"/>
          <w:b/>
          <w:b/>
          <w:i/>
          <w:i/>
          <w:sz w:val="28"/>
        </w:rPr>
      </w:pPr>
      <w:r>
        <w:rPr>
          <w:rFonts w:cs="Draft 10cpi"/>
          <w:b/>
          <w:i/>
          <w:sz w:val="28"/>
        </w:rPr>
        <w:t>Òèïû ïàêåòîâ.</w:t>
      </w:r>
    </w:p>
    <w:p>
      <w:pPr>
        <w:pStyle w:val="1"/>
        <w:ind w:firstLine="720"/>
        <w:jc w:val="both"/>
        <w:rPr>
          <w:rFonts w:ascii="Draft 10cpi" w:hAnsi="Draft 10cpi" w:cs="Draft 10cpi"/>
          <w:sz w:val="28"/>
        </w:rPr>
      </w:pPr>
      <w:r>
        <w:rPr>
          <w:rFonts w:cs="Draft 10cpi"/>
          <w:sz w:val="28"/>
        </w:rPr>
        <w:t>Â IÂÌ Òîkån Ring èñïîëüçóþòñÿ òðè îñíîâíûõ òèïà ïàêåòîâ:</w:t>
      </w:r>
    </w:p>
    <w:p>
      <w:pPr>
        <w:pStyle w:val="1"/>
        <w:ind w:left="1003" w:hanging="283"/>
        <w:jc w:val="both"/>
        <w:rPr>
          <w:rFonts w:ascii="Draft 10cpi" w:hAnsi="Draft 10cpi" w:cs="Draft 10cpi"/>
          <w:sz w:val="28"/>
        </w:rPr>
      </w:pPr>
      <w:r>
        <w:rPr>
          <w:rFonts w:cs="Draft 10cpi"/>
          <w:sz w:val="28"/>
        </w:rPr>
        <w:t>1</w:t>
        <w:tab/>
        <w:t xml:space="preserve">ïàêåò óïðàâëåíèå/äàííûå (Data/Ñîmmand Frame); </w:t>
      </w:r>
    </w:p>
    <w:p>
      <w:pPr>
        <w:pStyle w:val="1"/>
        <w:ind w:left="1003" w:hanging="283"/>
        <w:jc w:val="both"/>
        <w:rPr>
          <w:rFonts w:ascii="Draft 10cpi" w:hAnsi="Draft 10cpi" w:cs="Draft 10cpi"/>
          <w:sz w:val="28"/>
        </w:rPr>
      </w:pPr>
      <w:r>
        <w:rPr>
          <w:rFonts w:cs="Draft 10cpi"/>
          <w:sz w:val="28"/>
        </w:rPr>
        <w:t>2</w:t>
        <w:tab/>
        <w:t xml:space="preserve">ìàðêåð (Token); </w:t>
      </w:r>
    </w:p>
    <w:p>
      <w:pPr>
        <w:pStyle w:val="1"/>
        <w:ind w:left="1003" w:hanging="283"/>
        <w:jc w:val="both"/>
        <w:rPr>
          <w:rFonts w:ascii="Draft 10cpi" w:hAnsi="Draft 10cpi" w:cs="Draft 10cpi"/>
          <w:sz w:val="28"/>
        </w:rPr>
      </w:pPr>
      <w:r>
        <w:rPr>
          <w:rFonts w:cs="Draft 10cpi"/>
          <w:sz w:val="28"/>
        </w:rPr>
        <w:t>3</w:t>
        <w:tab/>
        <w:t xml:space="preserve">ïàêåò ñáðîñà (Àbort). </w:t>
      </w:r>
    </w:p>
    <w:p>
      <w:pPr>
        <w:pStyle w:val="1"/>
        <w:ind w:firstLine="720"/>
        <w:jc w:val="both"/>
        <w:rPr/>
      </w:pPr>
      <w:r>
        <w:rPr>
          <w:rFonts w:cs="Draft 10cpi"/>
          <w:i/>
          <w:sz w:val="28"/>
        </w:rPr>
        <w:t>Ïàêåò Óïðàâëåíèå/Äàííûå</w:t>
      </w:r>
      <w:r>
        <w:rPr>
          <w:rFonts w:cs="Draft 10cpi"/>
          <w:sz w:val="28"/>
        </w:rPr>
        <w:t>. Ñ ïîìîùüþ òàêîãî ïàêåòà âûïîëíÿåòñÿ</w:t>
      </w:r>
      <w:r>
        <w:rPr>
          <w:rFonts w:cs="Draft 10cpi"/>
          <w:sz w:val="28"/>
          <w:lang w:val="ru-RU"/>
        </w:rPr>
        <w:t xml:space="preserve"> </w:t>
      </w:r>
      <w:r>
        <w:rPr>
          <w:rFonts w:cs="Draft 10cpi"/>
          <w:sz w:val="28"/>
        </w:rPr>
        <w:t xml:space="preserve"> ïåðåäà÷à äàííûõ èëè êîìàíä óïðàâëåíèÿ ðàáîòîé ñåòè.  </w:t>
      </w:r>
    </w:p>
    <w:p>
      <w:pPr>
        <w:pStyle w:val="1"/>
        <w:ind w:firstLine="720"/>
        <w:jc w:val="both"/>
        <w:rPr/>
      </w:pPr>
      <w:r>
        <w:rPr>
          <w:rFonts w:cs="Draft 10cpi"/>
          <w:i/>
          <w:sz w:val="28"/>
        </w:rPr>
        <w:t>Ìàðêåð.</w:t>
      </w:r>
      <w:r>
        <w:rPr>
          <w:rFonts w:cs="Draft 10cpi"/>
          <w:sz w:val="28"/>
        </w:rPr>
        <w:t xml:space="preserve"> Ñòàíöèÿ ìîæåò íà÷àòü ïåðåäà÷ó äàííûõ òîëüêî ïîñëå ïîëó÷åíèÿ òàêîãî ïàêåòà, Â îäíîì êîëüöå ìîæåò áûòü òîëüêî îäèí ìàðêåð è, ñîîòâåòñòâåííî, òîëüêî îäíà ñòàíöèÿ ñ ïðàâîì ïåðåäà÷è äàííûõ. </w:t>
      </w:r>
    </w:p>
    <w:p>
      <w:pPr>
        <w:pStyle w:val="1"/>
        <w:ind w:firstLine="720"/>
        <w:jc w:val="both"/>
        <w:rPr/>
      </w:pPr>
      <w:r>
        <w:rPr>
          <w:rFonts w:cs="Draft 10cpi"/>
          <w:i/>
          <w:sz w:val="28"/>
        </w:rPr>
        <w:t>Ïàêåò Ñáðîñà.</w:t>
      </w:r>
      <w:r>
        <w:rPr>
          <w:rFonts w:cs="Draft 10cpi"/>
          <w:sz w:val="28"/>
        </w:rPr>
        <w:t xml:space="preserve"> Ïîñûëêà òàêîãî ïàêåòà íàçûâàåò ïðåêðàùåíèå ëþáûõ ïåðåäà÷.</w:t>
      </w:r>
    </w:p>
    <w:p>
      <w:pPr>
        <w:pStyle w:val="1"/>
        <w:jc w:val="both"/>
        <w:rPr>
          <w:rFonts w:ascii="Draft 10cpi" w:hAnsi="Draft 10cpi" w:cs="Draft 10cpi"/>
          <w:sz w:val="28"/>
        </w:rPr>
      </w:pPr>
      <w:r>
        <w:rPr>
          <w:rFonts w:cs="Draft 10cpi"/>
          <w:sz w:val="28"/>
        </w:rPr>
        <w:tab/>
        <w:t xml:space="preserve">Â ñåòè ìîæíî ïîäêëþ÷àòü êîìïüþòåðû ïî òîïîëîãèè çâåçäà èëè êîëüöî. </w:t>
      </w:r>
    </w:p>
    <w:p>
      <w:pPr>
        <w:pStyle w:val="1"/>
        <w:jc w:val="both"/>
        <w:rPr>
          <w:rFonts w:ascii="Draft 10cpi" w:hAnsi="Draft 10cpi" w:cs="Draft 10cpi"/>
          <w:sz w:val="28"/>
        </w:rPr>
      </w:pPr>
      <w:r>
        <w:rPr>
          <w:rFonts w:cs="Draft 10cpi"/>
          <w:sz w:val="28"/>
        </w:rPr>
      </w:r>
    </w:p>
    <w:p>
      <w:pPr>
        <w:pStyle w:val="Heading3"/>
        <w:jc w:val="center"/>
        <w:rPr>
          <w:rFonts w:ascii="Draft 10cpi" w:hAnsi="Draft 10cpi" w:cs="Draft 10cpi"/>
          <w:b/>
          <w:b/>
          <w:i/>
          <w:i/>
          <w:sz w:val="28"/>
        </w:rPr>
      </w:pPr>
      <w:bookmarkStart w:id="11" w:name="__RefHeading___Toc445267515"/>
      <w:bookmarkEnd w:id="11"/>
      <w:r>
        <w:rPr>
          <w:rFonts w:cs="Draft 10cpi" w:ascii="Draft 10cpi" w:hAnsi="Draft 10cpi"/>
          <w:b/>
          <w:i/>
          <w:sz w:val="28"/>
        </w:rPr>
        <w:t>Ëîêàëüíàÿ ñåòü Arñnet.</w:t>
      </w:r>
    </w:p>
    <w:p>
      <w:pPr>
        <w:pStyle w:val="1"/>
        <w:ind w:firstLine="720"/>
        <w:jc w:val="both"/>
        <w:rPr/>
      </w:pPr>
      <w:r>
        <w:rPr>
          <w:rFonts w:cs="Draft 10cpi"/>
          <w:sz w:val="28"/>
        </w:rPr>
        <w:t>Ar</w:t>
      </w:r>
      <w:r>
        <w:rPr>
          <w:rFonts w:cs="Draft 10cpi"/>
          <w:b/>
          <w:sz w:val="28"/>
          <w:u w:val="single"/>
        </w:rPr>
        <w:t>ñ</w:t>
      </w:r>
      <w:r>
        <w:rPr>
          <w:rFonts w:cs="Draft 10cpi"/>
          <w:sz w:val="28"/>
        </w:rPr>
        <w:t>net (Attached Resource Computer NETWork ) - ïðîñòàÿ, íåäîðîãàÿ, íàäåæíàÿ è äîñòàòî÷íî ãèáêàÿ àðõèòåêòóðà ëîêàëüíîé ñåòè. Ðàçðàáîòàíà êîðïîðàöèåé Datapoint â 1977 ãîäó. Âïîñëåäñòâèè ëèöåíçèþ íà Àrcnet ïðèîáðåëà êîðïîðàöèÿ SÌÑ (Standard Microsistem Corporation), êîòîðàÿ ñòàëà îñíîâíûì ðàçðàáîò÷èêîì è ïðîèçâîäèòåëåì îáîðóäîâàíèÿ äëÿ ñåòåé Àrcnet. Â êà÷åñòâå ïåðåäàþùåé ñðåäû èñïîëüçóþòñÿ âèòàÿ ïàðà, êîàêñèàëüíûé êàáåëü (RG-62) ñ âîëíîâûì ñîïðîòèâëåíèåì 93 Îì è îïòîâîëîêîííûé êàáåëü. Ñêîðîñòü ïåðåäà÷è äàííûõ - 2,5 Ìáèò/ñ. Ïðè ïîäêëþ÷åíèè óñòðîéñòâ â Àrcnet ïðèìåíÿþò òîïîëîãèè øèíà è çâåçäà. Ìåòîä óïðàâëåíèÿ äîñòóïîì ñòàíöèé ê ïåðåäàþùåé ñðåäå - ìàðêåðíàÿ øèíà (Òîken Bus). Ýòîò ìåòîä ïðåäóñìàòðèâàåò ñëåäóþùèå ïðàâèëà:</w:t>
      </w:r>
    </w:p>
    <w:p>
      <w:pPr>
        <w:pStyle w:val="1"/>
        <w:ind w:left="720" w:hanging="283"/>
        <w:jc w:val="both"/>
        <w:rPr/>
      </w:pPr>
      <w:r>
        <w:rPr>
          <w:sz w:val="28"/>
          <w:lang w:val="ru-RU"/>
        </w:rPr>
        <w:t>1</w:t>
      </w:r>
      <w:r>
        <w:rPr>
          <w:rFonts w:cs="Draft 10cpi"/>
          <w:sz w:val="28"/>
        </w:rPr>
        <w:tab/>
        <w:t>Âñå óñòðîéñòâà, ïîäêëþ÷åííûå ê ñåòè, ìîãóò ïåðåäàâàòü äàííûå</w:t>
      </w:r>
      <w:r>
        <w:rPr>
          <w:rFonts w:cs="Draft 10cpi"/>
          <w:sz w:val="28"/>
          <w:lang w:val="ru-RU"/>
        </w:rPr>
        <w:t xml:space="preserve"> </w:t>
      </w:r>
      <w:r>
        <w:rPr>
          <w:rFonts w:cs="Draft 10cpi"/>
          <w:sz w:val="28"/>
        </w:rPr>
        <w:t>òîëüêî ïîëó÷èâ ðàçðåøåíèå íà ïåðåäà÷ó (ìàðêåð);</w:t>
      </w:r>
    </w:p>
    <w:p>
      <w:pPr>
        <w:pStyle w:val="1"/>
        <w:ind w:left="720" w:hanging="283"/>
        <w:jc w:val="both"/>
        <w:rPr>
          <w:rFonts w:ascii="Draft 10cpi" w:hAnsi="Draft 10cpi" w:cs="Draft 10cpi"/>
          <w:sz w:val="28"/>
        </w:rPr>
      </w:pPr>
      <w:r>
        <w:rPr>
          <w:rFonts w:cs="Draft 10cpi"/>
          <w:sz w:val="28"/>
        </w:rPr>
        <w:t>2</w:t>
        <w:tab/>
        <w:t>Â ëþáîé ìîìåíò âðåìåíè òîëüêî îäíà ñòàíöèÿ â ñåòè îáëàäàåò òàêèì ïðàâîì;</w:t>
      </w:r>
    </w:p>
    <w:p>
      <w:pPr>
        <w:pStyle w:val="1"/>
        <w:ind w:left="720" w:hanging="283"/>
        <w:jc w:val="both"/>
        <w:rPr>
          <w:rFonts w:ascii="Draft 10cpi" w:hAnsi="Draft 10cpi" w:cs="Draft 10cpi"/>
          <w:sz w:val="28"/>
        </w:rPr>
      </w:pPr>
      <w:r>
        <w:rPr>
          <w:rFonts w:cs="Draft 10cpi"/>
          <w:sz w:val="28"/>
        </w:rPr>
        <w:t>3</w:t>
        <w:tab/>
        <w:t>Äàííûå, ïåðåäàâàåìûå îäíîé ñòàíöèåé, äîñòóïíû âñåì ñòàíöèÿì ñåòè.</w:t>
      </w:r>
    </w:p>
    <w:p>
      <w:pPr>
        <w:pStyle w:val="1"/>
        <w:ind w:left="720" w:hanging="283"/>
        <w:jc w:val="both"/>
        <w:rPr>
          <w:rFonts w:ascii="Draft 10cpi" w:hAnsi="Draft 10cpi" w:cs="Draft 10cpi"/>
          <w:sz w:val="28"/>
        </w:rPr>
      </w:pPr>
      <w:r>
        <w:rPr>
          <w:rFonts w:cs="Draft 10cpi"/>
          <w:sz w:val="28"/>
        </w:rPr>
      </w:r>
    </w:p>
    <w:p>
      <w:pPr>
        <w:pStyle w:val="1"/>
        <w:ind w:firstLine="720"/>
        <w:jc w:val="center"/>
        <w:rPr>
          <w:rFonts w:ascii="Draft 10cpi" w:hAnsi="Draft 10cpi" w:cs="Draft 10cpi"/>
          <w:b/>
          <w:b/>
          <w:sz w:val="28"/>
        </w:rPr>
      </w:pPr>
      <w:r>
        <w:rPr>
          <w:rFonts w:cs="Draft 10cpi"/>
          <w:b/>
          <w:sz w:val="28"/>
        </w:rPr>
        <w:t>Îñíîâíûå ïðèíöèïû ðàáîòû.</w:t>
      </w:r>
    </w:p>
    <w:p>
      <w:pPr>
        <w:pStyle w:val="1"/>
        <w:ind w:firstLine="720"/>
        <w:jc w:val="both"/>
        <w:rPr>
          <w:rFonts w:ascii="Draft 10cpi" w:hAnsi="Draft 10cpi" w:cs="Draft 10cpi"/>
          <w:sz w:val="28"/>
        </w:rPr>
      </w:pPr>
      <w:r>
        <w:rPr>
          <w:rFonts w:cs="Draft 10cpi"/>
          <w:sz w:val="28"/>
        </w:rPr>
        <w:t>Ïåðåäà÷à êàæäîãî áàéòà â Àrcnet âûïîëíÿåòñÿ ñïåöèàëüíîé ïîñûëêîé ISU(Information Symbol Unit - åäèíèöà ïåðåäà÷è èíôîðìàöèè), ñîñòîÿùåé èç òðåõ ñëóæåáíûõ ñòàðò/ñòîïîâûõ áèòîâ è âîñüìè áèòîâ äàííûõ. Â íà÷àëå êàæäîãî ïàêåòà ïåðåäàåòñÿ íà÷àëüíûé ðàçäåëèòåëü ÀÂ (Àlåãt Âurst), êîòîðûé ñîñòîèò èç øåñòè ñëóæåáíûõ áèòîâ. Íà÷àëüíûé ðàçäåëèòåëü âûïîëíÿåò ôóíêöèè ïðåàìáóëû ïàêåòà.</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Â Àrcnet îïðåäåëåíû 5 òèïîâ ïàêåòîâ:</w:t>
      </w:r>
    </w:p>
    <w:p>
      <w:pPr>
        <w:pStyle w:val="1"/>
        <w:ind w:left="1003" w:hanging="283"/>
        <w:jc w:val="both"/>
        <w:rPr/>
      </w:pPr>
      <w:r>
        <w:rPr>
          <w:rFonts w:cs="Draft 10cpi"/>
          <w:i/>
          <w:sz w:val="28"/>
        </w:rPr>
        <w:t>1.</w:t>
        <w:tab/>
        <w:t>Ïàêåò IÒÒ</w:t>
      </w:r>
      <w:r>
        <w:rPr>
          <w:rFonts w:cs="Draft 10cpi"/>
          <w:sz w:val="28"/>
        </w:rPr>
        <w:t xml:space="preserve"> (Information To Transmit) - ïðèãëàøåíèå ê ïåðåäà÷å. Ýòà ïîñûëêà ïåðåäàåò óïðàâëåíèå îò îäíîãî óçëà ñåòè äðóãîìó. Ñòàíöèÿ, ïðèíÿâøàÿ ýòîò ïàêåò, ïîëó÷àåò ïðàâî íà ïåðåäà÷ó äàííûõ.</w:t>
      </w:r>
    </w:p>
    <w:p>
      <w:pPr>
        <w:pStyle w:val="1"/>
        <w:ind w:left="1003" w:hanging="283"/>
        <w:jc w:val="both"/>
        <w:rPr/>
      </w:pPr>
      <w:r>
        <w:rPr>
          <w:rFonts w:cs="Draft 10cpi"/>
          <w:i/>
          <w:sz w:val="28"/>
        </w:rPr>
        <w:t>2.</w:t>
        <w:tab/>
        <w:t>Ïàêåò FBE</w:t>
      </w:r>
      <w:r>
        <w:rPr>
          <w:rFonts w:cs="Draft 10cpi"/>
          <w:sz w:val="28"/>
        </w:rPr>
        <w:t xml:space="preserve"> (Free Buffeã Ånquiries) - çàïðîñ î ãîòîâíîñòè ê ïðèåìó äàííûõ. Ýòèì ïàêåòîì ïðîâåðÿåòñÿ ãîòîâíîñòü óçëà ê ïðèåìó äàííûõ.</w:t>
      </w:r>
    </w:p>
    <w:p>
      <w:pPr>
        <w:pStyle w:val="1"/>
        <w:ind w:left="1003" w:hanging="283"/>
        <w:jc w:val="both"/>
        <w:rPr/>
      </w:pPr>
      <w:r>
        <w:rPr>
          <w:rFonts w:cs="Draft 10cpi"/>
          <w:i/>
          <w:sz w:val="28"/>
        </w:rPr>
        <w:t>3.</w:t>
        <w:tab/>
        <w:t>Ïàêåò äàííûõ.</w:t>
      </w:r>
      <w:r>
        <w:rPr>
          <w:rFonts w:cs="Draft 10cpi"/>
          <w:sz w:val="28"/>
        </w:rPr>
        <w:t xml:space="preserve"> Ñ ïîìîùüþ ýòîé ïîñûëêè ïðîèçâîäèòüñÿ ïåðåäà÷à äàííûõ.</w:t>
      </w:r>
    </w:p>
    <w:p>
      <w:pPr>
        <w:pStyle w:val="1"/>
        <w:ind w:left="1003" w:hanging="283"/>
        <w:jc w:val="both"/>
        <w:rPr/>
      </w:pPr>
      <w:r>
        <w:rPr>
          <w:rFonts w:cs="Draft 10cpi"/>
          <w:i/>
          <w:sz w:val="28"/>
        </w:rPr>
        <w:t>4.</w:t>
        <w:tab/>
        <w:t>Ïàêåò ÀÑÊ (</w:t>
      </w:r>
      <w:r>
        <w:rPr>
          <w:rFonts w:cs="Draft 10cpi"/>
          <w:sz w:val="28"/>
        </w:rPr>
        <w:t>ACKnowledgments) - ïîäòâåðæäåíèå ïðèåìà. Ïîäòâåðæäåíèå ãîòîâíîñòè ê ïðèåìó äàííûõ èëè ïîäòâåðæäåíèå ïðèåìà ïàêåòà äàííûõ áåç îøèáîê, ò.å. â îòâåò íà FBE è ïàêåò äàííûõ.</w:t>
      </w:r>
    </w:p>
    <w:p>
      <w:pPr>
        <w:pStyle w:val="1"/>
        <w:ind w:left="1003" w:hanging="283"/>
        <w:jc w:val="both"/>
        <w:rPr/>
      </w:pPr>
      <w:r>
        <w:rPr>
          <w:rFonts w:cs="Draft 10cpi"/>
          <w:i/>
          <w:sz w:val="28"/>
        </w:rPr>
        <w:t>5.</w:t>
        <w:tab/>
        <w:t xml:space="preserve">Ïàêåò NAK </w:t>
      </w:r>
      <w:r>
        <w:rPr>
          <w:rFonts w:cs="Draft 10cpi"/>
          <w:sz w:val="28"/>
        </w:rPr>
        <w:t>( Negative AcKnowledgments) - íåãîòîâíîñòü ê ïðèåìó. Íåãîòîâíîñòü óçëà ê ïðèåìó äàííûõ ( îòâåò íà FBE ) èëè ïðèíÿò ïàêåò ñ îøèáêîé.</w:t>
      </w:r>
    </w:p>
    <w:p>
      <w:pPr>
        <w:pStyle w:val="1"/>
        <w:ind w:firstLine="720"/>
        <w:jc w:val="both"/>
        <w:rPr/>
      </w:pPr>
      <w:r>
        <w:rPr>
          <w:rFonts w:cs="Draft 10cpi"/>
          <w:sz w:val="28"/>
        </w:rPr>
        <w:t>Â ñåòè Ar</w:t>
      </w:r>
      <w:r>
        <w:rPr>
          <w:rFonts w:cs="Draft 10cpi"/>
          <w:b/>
          <w:sz w:val="28"/>
          <w:u w:val="single"/>
        </w:rPr>
        <w:t>ñ</w:t>
      </w:r>
      <w:r>
        <w:rPr>
          <w:rFonts w:cs="Draft 10cpi"/>
          <w:sz w:val="28"/>
        </w:rPr>
        <w:t xml:space="preserve">net ìîæíî èñïîëüçîâàòü äâå òîïîëîãèè: çâåçäà è øèíà. </w:t>
      </w:r>
    </w:p>
    <w:p>
      <w:pPr>
        <w:pStyle w:val="1"/>
        <w:ind w:firstLine="720"/>
        <w:jc w:val="both"/>
        <w:rPr>
          <w:rFonts w:ascii="Draft 10cpi" w:hAnsi="Draft 10cpi" w:cs="Draft 10cpi"/>
          <w:b/>
          <w:b/>
          <w:sz w:val="28"/>
          <w:u w:val="single"/>
        </w:rPr>
      </w:pPr>
      <w:r>
        <w:rPr>
          <w:rFonts w:cs="Draft 10cpi"/>
          <w:b/>
          <w:sz w:val="28"/>
          <w:u w:val="single"/>
        </w:rPr>
      </w:r>
    </w:p>
    <w:p>
      <w:pPr>
        <w:pStyle w:val="Heading3"/>
        <w:jc w:val="center"/>
        <w:rPr>
          <w:rFonts w:ascii="Draft 10cpi" w:hAnsi="Draft 10cpi" w:cs="Draft 10cpi"/>
          <w:b/>
          <w:b/>
          <w:i/>
          <w:i/>
          <w:sz w:val="28"/>
        </w:rPr>
      </w:pPr>
      <w:bookmarkStart w:id="12" w:name="__RefHeading___Toc445267516"/>
      <w:bookmarkEnd w:id="12"/>
      <w:r>
        <w:rPr>
          <w:rFonts w:cs="Draft 10cpi" w:ascii="Draft 10cpi" w:hAnsi="Draft 10cpi"/>
          <w:b/>
          <w:i/>
          <w:sz w:val="28"/>
        </w:rPr>
        <w:t>Ëîêàëüíàÿ ñåòü Ethernet</w:t>
      </w:r>
    </w:p>
    <w:p>
      <w:pPr>
        <w:pStyle w:val="1"/>
        <w:ind w:firstLine="720"/>
        <w:jc w:val="both"/>
        <w:rPr>
          <w:rFonts w:ascii="Draft 10cpi" w:hAnsi="Draft 10cpi" w:cs="Draft 10cpi"/>
          <w:b/>
          <w:b/>
          <w:sz w:val="28"/>
          <w:u w:val="single"/>
        </w:rPr>
      </w:pPr>
      <w:r>
        <w:rPr>
          <w:rFonts w:cs="Draft 10cpi"/>
          <w:sz w:val="28"/>
        </w:rPr>
        <w:t>Ñïåöèôèêàöèþ Ethernet â êîíöå ñåìèäåñÿòûõ ãîäîâ ïðåäëîæèëà êîìïàíèÿ Xerox Corporation. Ïîçäíåå ê ýòîìó ïðîåêòó ïðèñîåäèíèëèñü êîìïàíèè Digital Equipment Corporation (DEC) è Intel Corporation. Â 1982 ãîäó áûëà îïóáëèêîâàíà ñïåöèôèêàöèÿ íà Ethernet âåðñèè 2.0. Íà áàçå Ethernet èíñòèòóòîì IEEE áûë ðàçðàáîòàí ñòàíäàðò IEEE 802.3. Ðàçëè÷èÿ ìåæäó íèìè íåçíà÷èòåëüíûå.</w:t>
      </w:r>
    </w:p>
    <w:p>
      <w:pPr>
        <w:pStyle w:val="1"/>
        <w:ind w:firstLine="720"/>
        <w:jc w:val="center"/>
        <w:rPr>
          <w:rFonts w:ascii="Draft 10cpi" w:hAnsi="Draft 10cpi" w:cs="Draft 10cpi"/>
          <w:b/>
          <w:b/>
          <w:sz w:val="28"/>
        </w:rPr>
      </w:pPr>
      <w:r>
        <w:rPr>
          <w:rFonts w:cs="Draft 10cpi"/>
          <w:b/>
          <w:sz w:val="28"/>
        </w:rPr>
        <w:t>Îñíîâíûå ïðèíöèïû ðàáîòû.</w:t>
      </w:r>
    </w:p>
    <w:p>
      <w:pPr>
        <w:pStyle w:val="1"/>
        <w:ind w:firstLine="720"/>
        <w:jc w:val="both"/>
        <w:rPr>
          <w:rFonts w:ascii="Draft 10cpi" w:hAnsi="Draft 10cpi" w:cs="Draft 10cpi"/>
          <w:sz w:val="28"/>
        </w:rPr>
      </w:pPr>
      <w:r>
        <w:rPr>
          <w:rFonts w:cs="Draft 10cpi"/>
          <w:sz w:val="28"/>
        </w:rPr>
        <w:t>Íà ëîãè÷åñêîì óðîâíå â Ethernet ïðèìåíÿåòñÿ òîïîëîãèÿ øèíà :</w:t>
      </w:r>
    </w:p>
    <w:p>
      <w:pPr>
        <w:pStyle w:val="1"/>
        <w:ind w:left="1003" w:hanging="283"/>
        <w:jc w:val="both"/>
        <w:rPr/>
      </w:pPr>
      <w:r>
        <w:rPr>
          <w:sz w:val="28"/>
          <w:lang w:val="ru-RU"/>
        </w:rPr>
        <w:t>1</w:t>
      </w:r>
      <w:r>
        <w:rPr>
          <w:rFonts w:cs="Draft 10cpi"/>
          <w:sz w:val="28"/>
        </w:rPr>
        <w:tab/>
        <w:t>âñå óñòðîéñòâà, ïîäêëþ÷åííûå ê ñåòè, ðàâíîïðàâíû, ò.å. ëþáàÿ ñòàíöèÿ ìîæåò íà÷àòü ïåðåäà÷ó â ëþáîé ìîìåíò âðåìåíè( åñëè ïåðåäàþùàÿ ñðåäà ñâîáîäíà);</w:t>
      </w:r>
    </w:p>
    <w:p>
      <w:pPr>
        <w:pStyle w:val="1"/>
        <w:ind w:left="1003" w:hanging="283"/>
        <w:jc w:val="both"/>
        <w:rPr>
          <w:rFonts w:ascii="Draft 10cpi" w:hAnsi="Draft 10cpi" w:cs="Draft 10cpi"/>
          <w:sz w:val="28"/>
        </w:rPr>
      </w:pPr>
      <w:r>
        <w:rPr>
          <w:rFonts w:cs="Draft 10cpi"/>
          <w:sz w:val="28"/>
        </w:rPr>
        <w:t>2</w:t>
        <w:tab/>
        <w:t>äàííûå, ïåðåäàâàåìûå îäíîé ñòàíöèåé, äîñòóïíû âñåì ñòàíöèÿì ñåòè.</w:t>
      </w:r>
    </w:p>
    <w:p>
      <w:pPr>
        <w:pStyle w:val="1"/>
        <w:jc w:val="both"/>
        <w:rPr>
          <w:rFonts w:ascii="Draft 10cpi" w:hAnsi="Draft 10cpi" w:cs="Draft 10cpi"/>
          <w:b/>
          <w:b/>
          <w:i/>
          <w:i/>
          <w:sz w:val="28"/>
          <w:u w:val="single"/>
        </w:rPr>
      </w:pPr>
      <w:r>
        <w:rPr>
          <w:rFonts w:cs="Draft 10cpi"/>
          <w:b/>
          <w:i/>
          <w:sz w:val="28"/>
          <w:u w:val="single"/>
        </w:rPr>
      </w:r>
    </w:p>
    <w:p>
      <w:pPr>
        <w:pStyle w:val="Heading2"/>
        <w:jc w:val="center"/>
        <w:rPr>
          <w:rFonts w:ascii="Draft 10cpi" w:hAnsi="Draft 10cpi" w:cs="Draft 10cpi"/>
          <w:sz w:val="28"/>
        </w:rPr>
      </w:pPr>
      <w:bookmarkStart w:id="13" w:name="__RefHeading___Toc445267517"/>
      <w:bookmarkEnd w:id="13"/>
      <w:r>
        <w:rPr>
          <w:rFonts w:cs="Draft 10cpi" w:ascii="Draft 10cpi" w:hAnsi="Draft 10cpi"/>
          <w:sz w:val="28"/>
        </w:rPr>
        <w:t>Ñåòåâûå îïåðàöèîííûå ñèñòåìû äëÿ ëîêàëüíûõ ñåòåé.</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Îñíîâíîå íàïðàâëåíèå ðàçâèòèÿ ñîâðåìåííûõ Ñåòåâûõ Îïåðàöèîííûõ Ñèñòåì (Network Operation System - NOS ) - ïåðåíîñ âû÷èñëèòåëüíûõ îïåðàöèé íà ðàáî÷èå ñòàíöèè, ñîçäàíèå ñèñòåì ñ ðàñïðåäåëåííîé îáðàáîòêîé äàííûõ. Ýòî â ïåðâóþ î÷åðåäü ñâÿçàíî ñ ðîñòîì âû÷èñëèòåëüíûõ âîçìîæíîñòåé ïåðñîíàëüíûõ êîìïüþòåðîâ è âñå áîëåå àêòèâíûì âíåäðåíèåì ìîùíûõ ìíîãîçàäà÷íûõ îïåðàöèîííûõ ñèñòåì: OS/2, Windows NÒ, Windows 95. Êðîìå ýòîãî âíåäðåíèå îáúåêòíî-îðèåíòèðîâàííûõ òåõíîëîãèé (ÎLÅ, DÑÅ, IDAPI) ïîçâîëÿåò óïðîñòèòü îðãàíèçàöèþ ðàñïðåäåëåííîé îáðàáîòêè äàííûõ. Â òàêîé ñèòóàöèè îñíîâíîé çàäà÷åé NOS ñòàíîâèòñÿ îáúåäèíåíèå íåðàâíîöåííûõ îïåðàöèîííûõ ñèñòåì ðàáî÷èõ ñòàíöèé è îáåñïå÷åíèå òðàíñïîðòíîãî óðîâíÿ äëÿ øèðîêîãî êðóãà çàäà÷: îáðàáîòêà áàç äàííûõ, ïåðåäà÷à ñîîáùåíèé, óïðàâëåíèå ðàñïðåäåëåííûìè ðåñóðñàìè ñåòè (directoãó/namå service).</w:t>
      </w:r>
    </w:p>
    <w:p>
      <w:pPr>
        <w:pStyle w:val="1"/>
        <w:ind w:firstLine="720"/>
        <w:jc w:val="both"/>
        <w:rPr>
          <w:rFonts w:ascii="Draft 10cpi" w:hAnsi="Draft 10cpi" w:cs="Draft 10cpi"/>
          <w:sz w:val="28"/>
        </w:rPr>
      </w:pPr>
      <w:r>
        <w:rPr>
          <w:rFonts w:cs="Draft 10cpi"/>
          <w:sz w:val="28"/>
        </w:rPr>
        <w:t>Â ñîâðåìåííûõ NOS ïðèìåíÿþò òðè îñíîâíûõ ïîäõîäà ê îðãàíèçàöèè óïðàâëåíèÿ ðåñóðñàìè ñåòè.</w:t>
      </w:r>
    </w:p>
    <w:p>
      <w:pPr>
        <w:pStyle w:val="1"/>
        <w:ind w:firstLine="720"/>
        <w:jc w:val="both"/>
        <w:rPr>
          <w:rFonts w:ascii="Draft 10cpi" w:hAnsi="Draft 10cpi" w:cs="Draft 10cpi"/>
          <w:sz w:val="28"/>
        </w:rPr>
      </w:pPr>
      <w:r>
        <w:rPr>
          <w:rFonts w:cs="Draft 10cpi"/>
          <w:sz w:val="28"/>
        </w:rPr>
        <w:t>Ïåðâûé - ýòî Òàáëèöû Îáúåêòîâ (Bindery). Èñïîëüçóåòñÿ â ñåòåâûõ îïåðàöèîííûõ ñèñòåìàõ NetWare 28á è NetWare v3.1õ. Òàêàÿ òàáëèöà íàõîäèòñÿ íà êàæäîì ôàéëîâîì ñåðâåðå ñåòè. Îíà ñîäåðæèò èíôîðìàöèþ î ïîëüçîâàòåëÿõ, ãðóïïàõ, èõ ïðàâàõ äîñòóïà ê ðåñóðñàì ñåòè (äàííûì, ñåðâèñíûì óñëóãàì è ò.ï.). Òàêàÿ îðãàíèçàöèÿ ðàáîòû óäîáíà, åñëè â ñåòè òîëüêî îäèí ñåðâåð. Â ýòîì ñëó÷àå òðåáóåòñÿ îïðåäåëèòü è êîíòðîëèðîâàòü òîëüêî îäíó èíôîðìàöèîííóþ áàçó. Ïðè ðàñøèðåíèè ñåòè, äîáàâëåíèè íîâûõ ñåðâåðîâ îáúåì çàäà÷ ïî óïðàâëåíèþ ðåñóðñàìè ñåòè ðåçêî âîçðàñòàåò. Àäìèíèñòðàòîð ñèñòåìû âûíóæäåí íà êàæäîì ñåðâåðå ñåòè îïðåäåëÿòü è êîíòðîëèðîâàòü ðàáîòó ïîëüçîâàòåëåé. Àáîíåíòû ñåòè, â ñâîþ î÷åðåäü, äîëæíû òî÷íî çíàòü, ãäå ðàñïîëîæåíû òå èëè èíûå ðåñóðñû ñåòè, à äëÿ ïîëó÷åíèÿ äîñòóïà ê ýòèì ðåñóðñàì - ðåãèñòðèðîâàòüñÿ íà âûáðàííîì ñåðâåðå. Êîíå÷íî, äëÿ èíôîðìàöèîííûõ ñèñòåì, ñîñòîÿùèõ èç áîëüøîãî êîëè÷åñòâà ñåðâåðîâ, òàêàÿ îðãàíèçàöèÿ ðàáîòû íå ïîäõîäèò.</w:t>
      </w:r>
    </w:p>
    <w:p>
      <w:pPr>
        <w:pStyle w:val="1"/>
        <w:ind w:firstLine="720"/>
        <w:jc w:val="both"/>
        <w:rPr>
          <w:rFonts w:ascii="Draft 10cpi" w:hAnsi="Draft 10cpi" w:cs="Draft 10cpi"/>
          <w:sz w:val="28"/>
        </w:rPr>
      </w:pPr>
      <w:r>
        <w:rPr>
          <w:rFonts w:cs="Draft 10cpi"/>
          <w:sz w:val="28"/>
        </w:rPr>
        <w:t>Âòîðîé ïîäõîä èñïîëüçóåòñÿ â LANServer è LANMahager - Ñòðóêòóðà Äîìåíîâ (Domain). Âñå ðåñóðñû ñåòè è ïîëüçîâàòåëè îáúåäèíåíû â ãðóïïû. Äîìåí ìîæíî ðàññìàòðèâàòü êàê àíàëîã òàáëèö îáúåêòîâ (bindery), òîëüêî çäåñü òàêàÿ òàáëèöà ÿâëÿåòñÿ îáùåé äëÿ íåñêîëüêèõ ñåðâåðîâ, ïðè ýòîì ðåñóðñû ñåðâåðîâ ÿâëÿþòñÿ îáùèìè äëÿ âñåãî äîìåíà. Ïîýòîìó ïîëüçîâàòåëþ äëÿ òîãî ÷òîáû ïîëó÷èòü äîñòóï ê ñåòè, äîñòàòî÷íî ïîäêëþ÷èòüñÿ ê äîìåíó (çàðåãèñòðèðîâàòüñÿ), ïîñëå ýòîãî åìó ñòàíîâÿòñÿ äîñòóïíû âñå ðåñóðñû äîìåíà, ðåñóðñû âñåõ ñåðâåðîâ è óñòðîéñòâ, âõîäÿùèõ â ñîñòàâ äîìåíà. Îäíàêî è ñ èñïîëüçîâàíèåì ýòîãî ïîäõîäà òàêæå âîçíèêàþò ïðîáëåìû ïðè ïîñòðîåíèè èíôîðìàöèîííîé ñèñòåìû ñ áîëüøèì êîëè÷åñòâîì ïîëüçîâàòåëåé, ñåðâåðîâ è, ñîîòâåòñòâåííî, äîìåíîâ. Íàïðèìåð, ñåòè äëÿ ïðåäïðèÿòèÿ èëè áîëüøîé ðàçâåòâëåííîé îðãàíèçàöèè. Çäåñü ýòè ïðîáëåìû óæå ñâÿçàíû ñ îðãàíèçàöèåé âçàèìîäåéñòâèÿ è óïðàâëåíèÿ íåñêîëüêèìè äîìåíàìè, õîòÿ ïî ñîäåðæàíèþ îíè òàêèå æå, êàê è â ïåðâîì ñëó÷àå.</w:t>
      </w:r>
    </w:p>
    <w:p>
      <w:pPr>
        <w:pStyle w:val="1"/>
        <w:ind w:firstLine="720"/>
        <w:jc w:val="both"/>
        <w:rPr>
          <w:rFonts w:ascii="Draft 10cpi" w:hAnsi="Draft 10cpi" w:cs="Draft 10cpi"/>
          <w:sz w:val="28"/>
        </w:rPr>
      </w:pPr>
      <w:r>
        <w:rPr>
          <w:rFonts w:cs="Draft 10cpi"/>
          <w:sz w:val="28"/>
        </w:rPr>
        <w:t>Òðåòèé ïîäõîä - Ñëóæáà Íàèìåíîâàíèé Äèðåêòîðèé èëè Êàòàëîãîâ (Directory Name Services - DNS) ëèøåí ýòèõ íåäîñòàòêîâ. Âñå ðåñóðñû ñåòè: ñåòåâàÿ ïå÷àòü, õðàíåíèå äàííûõ, ïîëüçîâàòåëè, ñåðâåðû è ò.ï. ðàññìàòðèâàþòñÿ êàê îòäåëüíûå âåòâè èëè äèðåêòîðèè èíôîðìàöèîííîé ñèñòåìû. Òàáëèöû, îïðåäåëÿþùèå DNS, íàõîäÿòñÿ íà êàæäîì ñåðâåðå. Ýòî, âî-ïåðâûõ, ïîâûøàåò íàäåæíîñòü è æèâó÷åñòü ñèñòåìû, à âî-âòîðûõ, óïðîùàåò îáðàùåíèå ïîëüçîâàòåëÿ ê ðåñóðñàì ñåòè. Çàðåãèñòðèðîâàâøèñü íà îäíîì ñåðâåðå, ïîëüçîâàòåëþ ñòàíîâÿòñÿ äîñòóïíû âñå ðåñóðñû ñåòè. Óïðàâëåíèå òàêîé ñèñòåìîé òàêæå ïðîùå, ÷åì ïðè èñïîëüçîâàíèè äîìåíîâ, òàê êàê çäåñü ñóùåñòâóåò îäíà òàáëèöà, îïðåäåëÿþùàÿ âñå ðåñóðñû ñåòè, â òî âðåìÿ êàê ïðè äîìåííîé îðãàíèçàöèè íåîáõîäèìî îïðåäåëÿòü ðåñóðñû, ïîëüçîâàòåëåé, èõ ïðàâà äîñòóïà äëÿ êàæäîãî äîìåíà îòäåëüíî.</w:t>
      </w:r>
    </w:p>
    <w:p>
      <w:pPr>
        <w:pStyle w:val="1"/>
        <w:ind w:firstLine="720"/>
        <w:jc w:val="both"/>
        <w:rPr>
          <w:rFonts w:ascii="Draft 10cpi" w:hAnsi="Draft 10cpi" w:cs="Draft 10cpi"/>
          <w:sz w:val="28"/>
        </w:rPr>
      </w:pPr>
      <w:r>
        <w:rPr>
          <w:rFonts w:cs="Draft 10cpi"/>
          <w:sz w:val="28"/>
        </w:rPr>
        <w:t>Â íàñòîÿùåå âðåìÿ ïî îöåíêå êîìïàíèè IDC íàèáîëåå ðàñïðîñòðàíåííûìè ÿâëÿþòñÿ ñëåäóþùèå ñåòåâûå îïåðàöèîííûå ñèñòåìû:</w:t>
      </w:r>
    </w:p>
    <w:p>
      <w:pPr>
        <w:pStyle w:val="1"/>
        <w:ind w:left="283" w:hanging="283"/>
        <w:jc w:val="both"/>
        <w:rPr/>
      </w:pPr>
      <w:r>
        <w:rPr>
          <w:sz w:val="28"/>
          <w:lang w:val="ru-RU"/>
        </w:rPr>
        <w:t>1</w:t>
      </w:r>
      <w:r>
        <w:rPr>
          <w:rFonts w:cs="Draft 10cpi"/>
          <w:sz w:val="28"/>
        </w:rPr>
        <w:tab/>
        <w:t>NetWare v2.õ è vÇ.õ, Nowell Inc.</w:t>
        <w:tab/>
        <w:tab/>
        <w:tab/>
        <w:t>65%</w:t>
      </w:r>
    </w:p>
    <w:p>
      <w:pPr>
        <w:pStyle w:val="1"/>
        <w:ind w:left="283" w:hanging="283"/>
        <w:jc w:val="both"/>
        <w:rPr>
          <w:rFonts w:ascii="Draft 10cpi" w:hAnsi="Draft 10cpi" w:cs="Draft 10cpi"/>
          <w:sz w:val="28"/>
        </w:rPr>
      </w:pPr>
      <w:r>
        <w:rPr>
          <w:rFonts w:cs="Draft 10cpi"/>
          <w:sz w:val="28"/>
        </w:rPr>
        <w:t>2</w:t>
        <w:tab/>
        <w:t>LAN Server, IÂÌ Ñîãð.</w:t>
        <w:tab/>
        <w:tab/>
        <w:tab/>
        <w:tab/>
        <w:t>14%</w:t>
      </w:r>
    </w:p>
    <w:p>
      <w:pPr>
        <w:pStyle w:val="1"/>
        <w:ind w:left="283" w:hanging="283"/>
        <w:jc w:val="both"/>
        <w:rPr>
          <w:rFonts w:ascii="Draft 10cpi" w:hAnsi="Draft 10cpi" w:cs="Draft 10cpi"/>
          <w:sz w:val="28"/>
        </w:rPr>
      </w:pPr>
      <w:r>
        <w:rPr>
          <w:rFonts w:cs="Draft 10cpi"/>
          <w:sz w:val="28"/>
        </w:rPr>
        <w:t>3</w:t>
        <w:tab/>
        <w:t>LAN Manager, Microsoft Corp.</w:t>
        <w:tab/>
        <w:tab/>
        <w:tab/>
        <w:t>3%</w:t>
      </w:r>
    </w:p>
    <w:p>
      <w:pPr>
        <w:pStyle w:val="1"/>
        <w:ind w:left="283" w:hanging="283"/>
        <w:jc w:val="both"/>
        <w:rPr>
          <w:rFonts w:ascii="Draft 10cpi" w:hAnsi="Draft 10cpi" w:cs="Draft 10cpi"/>
          <w:sz w:val="28"/>
        </w:rPr>
      </w:pPr>
      <w:r>
        <w:rPr>
          <w:rFonts w:cs="Draft 10cpi"/>
          <w:sz w:val="28"/>
        </w:rPr>
        <w:t>4</w:t>
        <w:tab/>
        <w:t>VINES, Âànóàn Systems Inc.</w:t>
        <w:tab/>
        <w:tab/>
        <w:tab/>
        <w:tab/>
        <w:t>2%</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Ðàññìîòðèì áîëåå ïîäðîáíî âîçìîæíîñòè ýòèõ è íåêîòîðûõ äðóãèõ ñåòåâûõ îïåðàöèîííûõ ñèñòåì è òðåáîâàíèÿ, êîòîðûå îíè ïðåäúÿâëÿþò ê ïðîãðàììíîìó è àïïàðàòíîìó îáåñïå÷åíèþ óñòðîéñòâ ñåòè.</w:t>
      </w:r>
    </w:p>
    <w:p>
      <w:pPr>
        <w:pStyle w:val="1"/>
        <w:jc w:val="both"/>
        <w:rPr>
          <w:rFonts w:ascii="Draft 10cpi" w:hAnsi="Draft 10cpi" w:cs="Draft 10cpi"/>
          <w:sz w:val="28"/>
        </w:rPr>
      </w:pPr>
      <w:r>
        <w:rPr>
          <w:rFonts w:cs="Draft 10cpi"/>
          <w:sz w:val="28"/>
        </w:rPr>
      </w:r>
    </w:p>
    <w:p>
      <w:pPr>
        <w:pStyle w:val="Heading3"/>
        <w:jc w:val="center"/>
        <w:rPr>
          <w:rFonts w:ascii="Draft 10cpi" w:hAnsi="Draft 10cpi" w:cs="Draft 10cpi"/>
          <w:b/>
          <w:b/>
          <w:i/>
          <w:i/>
          <w:sz w:val="28"/>
          <w:u w:val="single"/>
        </w:rPr>
      </w:pPr>
      <w:bookmarkStart w:id="14" w:name="__RefHeading___Toc445267518"/>
      <w:bookmarkEnd w:id="14"/>
      <w:r>
        <w:rPr>
          <w:rFonts w:cs="Draft 10cpi" w:ascii="Draft 10cpi" w:hAnsi="Draft 10cpi"/>
          <w:b/>
          <w:i/>
          <w:sz w:val="28"/>
          <w:u w:val="single"/>
        </w:rPr>
        <w:t>NetWare 3.11, Nowell Inc.</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739" w:hanging="283"/>
        <w:jc w:val="both"/>
        <w:rPr/>
      </w:pPr>
      <w:r>
        <w:rPr>
          <w:sz w:val="28"/>
          <w:lang w:val="ru-RU"/>
        </w:rPr>
        <w:t>1</w:t>
      </w:r>
      <w:r>
        <w:rPr>
          <w:rFonts w:cs="Draft 10cpi"/>
          <w:sz w:val="28"/>
        </w:rPr>
        <w:tab/>
        <w:t>ñàìàÿ ýôôåêòèâíàÿ ôàéëîâàÿ ñèñòåìà ñðåäè ñîâðåìåííûõ NOS;</w:t>
      </w:r>
    </w:p>
    <w:p>
      <w:pPr>
        <w:pStyle w:val="1"/>
        <w:ind w:left="739" w:hanging="283"/>
        <w:jc w:val="both"/>
        <w:rPr>
          <w:rFonts w:ascii="Draft 10cpi" w:hAnsi="Draft 10cpi" w:cs="Draft 10cpi"/>
          <w:sz w:val="28"/>
        </w:rPr>
      </w:pPr>
      <w:r>
        <w:rPr>
          <w:rFonts w:cs="Draft 10cpi"/>
          <w:sz w:val="28"/>
        </w:rPr>
        <w:t>2</w:t>
        <w:tab/>
        <w:t>ñàìûé øèðîêèé âûáîð àïïàðàòíîãî îáåñïå÷åíèÿ</w:t>
      </w:r>
    </w:p>
    <w:p>
      <w:pPr>
        <w:pStyle w:val="1"/>
        <w:ind w:firstLine="720"/>
        <w:jc w:val="both"/>
        <w:rPr>
          <w:rFonts w:ascii="Draft 10cpi" w:hAnsi="Draft 10cpi" w:cs="Draft 10cpi"/>
          <w:b/>
          <w:b/>
          <w:i/>
          <w:i/>
          <w:sz w:val="28"/>
        </w:rPr>
      </w:pPr>
      <w:r>
        <w:rPr>
          <w:rFonts w:cs="Draft 10cpi"/>
          <w:b/>
          <w:i/>
          <w:sz w:val="28"/>
        </w:rPr>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á è âûøå.</w:t>
      </w:r>
    </w:p>
    <w:p>
      <w:pPr>
        <w:pStyle w:val="1"/>
        <w:ind w:left="1003" w:hanging="283"/>
        <w:jc w:val="both"/>
        <w:rPr>
          <w:rFonts w:ascii="Draft 10cpi" w:hAnsi="Draft 10cpi" w:cs="Draft 10cpi"/>
          <w:sz w:val="28"/>
        </w:rPr>
      </w:pPr>
      <w:r>
        <w:rPr>
          <w:rFonts w:cs="Draft 10cpi"/>
          <w:sz w:val="28"/>
        </w:rPr>
        <w:t>2</w:t>
        <w:tab/>
        <w:t>Ìèíèìàëüíûé îáúåì æåñòêîãî äèñêà: 9 ÌÁàéò.</w:t>
      </w:r>
    </w:p>
    <w:p>
      <w:pPr>
        <w:pStyle w:val="1"/>
        <w:ind w:left="1003" w:hanging="283"/>
        <w:jc w:val="both"/>
        <w:rPr>
          <w:rFonts w:ascii="Draft 10cpi" w:hAnsi="Draft 10cpi" w:cs="Draft 10cpi"/>
          <w:sz w:val="28"/>
        </w:rPr>
      </w:pPr>
      <w:r>
        <w:rPr>
          <w:rFonts w:cs="Draft 10cpi"/>
          <w:sz w:val="28"/>
        </w:rPr>
        <w:t>3</w:t>
        <w:tab/>
        <w:t>Îáúåì ÎÏ (Îïåðàòèâíîé Ïàìÿòè) íà ñåðâåðå: 4 ÌÁàéò - 4ÃÁàéò.</w:t>
      </w:r>
    </w:p>
    <w:p>
      <w:pPr>
        <w:pStyle w:val="1"/>
        <w:ind w:left="1003" w:hanging="283"/>
        <w:jc w:val="both"/>
        <w:rPr>
          <w:rFonts w:ascii="Draft 10cpi" w:hAnsi="Draft 10cpi" w:cs="Draft 10cpi"/>
          <w:sz w:val="28"/>
        </w:rPr>
      </w:pPr>
      <w:r>
        <w:rPr>
          <w:rFonts w:cs="Draft 10cpi"/>
          <w:sz w:val="28"/>
        </w:rPr>
        <w:t>4</w:t>
        <w:tab/>
        <w:t>Ìèíèìàëüíûé îáúåì ÎÏ ÐÑ (Ðàáî÷åé Ñòàíöèè) êëèåíòà: á40 Êáàéò.</w:t>
      </w:r>
    </w:p>
    <w:p>
      <w:pPr>
        <w:pStyle w:val="1"/>
        <w:ind w:left="1003" w:hanging="283"/>
        <w:jc w:val="both"/>
        <w:rPr>
          <w:rFonts w:ascii="Draft 10cpi" w:hAnsi="Draft 10cpi" w:cs="Draft 10cpi"/>
          <w:sz w:val="28"/>
        </w:rPr>
      </w:pPr>
      <w:r>
        <w:rPr>
          <w:rFonts w:cs="Draft 10cpi"/>
          <w:sz w:val="28"/>
        </w:rPr>
        <w:t>5</w:t>
        <w:tab/>
        <w:t>Îïåðàöèîííàÿ ñèñòåìà: ñîáñòâåííàÿ ðàçðàáîòêà Nowell</w:t>
      </w:r>
    </w:p>
    <w:p>
      <w:pPr>
        <w:pStyle w:val="1"/>
        <w:ind w:left="1003" w:hanging="283"/>
        <w:jc w:val="both"/>
        <w:rPr>
          <w:rFonts w:ascii="Draft 10cpi" w:hAnsi="Draft 10cpi" w:cs="Draft 10cpi"/>
          <w:sz w:val="28"/>
        </w:rPr>
      </w:pPr>
      <w:r>
        <w:rPr>
          <w:rFonts w:cs="Draft 10cpi"/>
          <w:sz w:val="28"/>
        </w:rPr>
        <w:t>6</w:t>
        <w:tab/>
        <w:t>Ïðîòîêîëû: IÐÕ/SÐÕ.</w:t>
      </w:r>
    </w:p>
    <w:p>
      <w:pPr>
        <w:pStyle w:val="1"/>
        <w:ind w:left="1003" w:hanging="283"/>
        <w:jc w:val="both"/>
        <w:rPr>
          <w:rFonts w:ascii="Draft 10cpi" w:hAnsi="Draft 10cpi" w:cs="Draft 10cpi"/>
          <w:sz w:val="28"/>
        </w:rPr>
      </w:pPr>
      <w:r>
        <w:rPr>
          <w:rFonts w:cs="Draft 10cpi"/>
          <w:sz w:val="28"/>
        </w:rPr>
        <w:t>7</w:t>
        <w:tab/>
        <w:t>Ìóëüòèïðîöåññîðíîñòü: íåò.</w:t>
      </w:r>
    </w:p>
    <w:p>
      <w:pPr>
        <w:pStyle w:val="1"/>
        <w:ind w:left="1003" w:hanging="283"/>
        <w:jc w:val="both"/>
        <w:rPr>
          <w:rFonts w:ascii="Draft 10cpi" w:hAnsi="Draft 10cpi" w:cs="Draft 10cpi"/>
          <w:sz w:val="28"/>
        </w:rPr>
      </w:pPr>
      <w:r>
        <w:rPr>
          <w:rFonts w:cs="Draft 10cpi"/>
          <w:sz w:val="28"/>
        </w:rPr>
        <w:t>8</w:t>
        <w:tab/>
        <w:t>Êîëè÷åñòâî ïîëüçîâàòåëåé: 250.</w:t>
      </w:r>
    </w:p>
    <w:p>
      <w:pPr>
        <w:pStyle w:val="1"/>
        <w:ind w:left="1003" w:hanging="283"/>
        <w:jc w:val="both"/>
        <w:rPr>
          <w:rFonts w:ascii="Draft 10cpi" w:hAnsi="Draft 10cpi" w:cs="Draft 10cpi"/>
          <w:sz w:val="28"/>
        </w:rPr>
      </w:pPr>
      <w:r>
        <w:rPr>
          <w:rFonts w:cs="Draft 10cpi"/>
          <w:sz w:val="28"/>
        </w:rPr>
        <w:t>9</w:t>
        <w:tab/>
        <w:t>Ìàêñèìàëüíûé ðàçìåð ôàéëà: 4ÃÁàéò.</w:t>
      </w:r>
    </w:p>
    <w:p>
      <w:pPr>
        <w:pStyle w:val="1"/>
        <w:ind w:left="1003" w:hanging="283"/>
        <w:jc w:val="both"/>
        <w:rPr>
          <w:rFonts w:ascii="Draft 10cpi" w:hAnsi="Draft 10cpi" w:cs="Draft 10cpi"/>
          <w:sz w:val="28"/>
        </w:rPr>
      </w:pPr>
      <w:r>
        <w:rPr>
          <w:rFonts w:cs="Draft 10cpi"/>
          <w:sz w:val="28"/>
        </w:rPr>
        <w:t>10</w:t>
        <w:tab/>
        <w:t>Øèôðîâàíèå äàííûõ: íåò.</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åñòü.</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òàáëèöû bindeãó íà ñåðâåðå.</w:t>
      </w:r>
    </w:p>
    <w:p>
      <w:pPr>
        <w:pStyle w:val="1"/>
        <w:ind w:left="1003" w:hanging="283"/>
        <w:jc w:val="both"/>
        <w:rPr>
          <w:rFonts w:ascii="Draft 10cpi" w:hAnsi="Draft 10cpi" w:cs="Draft 10cpi"/>
          <w:sz w:val="28"/>
        </w:rPr>
      </w:pPr>
      <w:r>
        <w:rPr>
          <w:rFonts w:cs="Draft 10cpi"/>
          <w:sz w:val="28"/>
        </w:rPr>
        <w:t>14</w:t>
        <w:tab/>
        <w:t>Ñèñòåìà îòêàçîóñòîé÷èâîñòè: äóáëèðîâàíèå äèñêîâ, çåðêàëüíîå îòðàæåíèå äèñêîâ, SFT II,SFT III, ïîääåðæêà íàêîïèòåëÿ íà ìàãíèòíîé ëåíòå, ðåçåðâíîå êîïèðîâàíèå òàáëèö bindery è äàííûõ.</w:t>
      </w:r>
    </w:p>
    <w:p>
      <w:pPr>
        <w:pStyle w:val="1"/>
        <w:ind w:left="1003" w:hanging="283"/>
        <w:jc w:val="both"/>
        <w:rPr>
          <w:rFonts w:ascii="Draft 10cpi" w:hAnsi="Draft 10cpi" w:cs="Draft 10cpi"/>
          <w:sz w:val="28"/>
        </w:rPr>
      </w:pPr>
      <w:r>
        <w:rPr>
          <w:rFonts w:cs="Draft 10cpi"/>
          <w:sz w:val="28"/>
        </w:rPr>
        <w:t>15</w:t>
        <w:tab/>
        <w:t>Êîìïðåññèðîâàíèå äàííûõ: íåò.</w:t>
      </w:r>
    </w:p>
    <w:p>
      <w:pPr>
        <w:pStyle w:val="1"/>
        <w:ind w:left="1003" w:hanging="283"/>
        <w:jc w:val="both"/>
        <w:rPr>
          <w:rFonts w:ascii="Draft 10cpi" w:hAnsi="Draft 10cpi" w:cs="Draft 10cpi"/>
          <w:sz w:val="28"/>
        </w:rPr>
      </w:pPr>
      <w:r>
        <w:rPr>
          <w:rFonts w:cs="Draft 10cpi"/>
          <w:sz w:val="28"/>
        </w:rPr>
        <w:t>16</w:t>
        <w:tab/>
        <w:t>Ôðàãìåíòàöèÿ áëîêîâ ( Block suballocations):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äîï.), ÎS/2(äîï.), UNIX(äîï.), Windows NT.</w:t>
      </w:r>
    </w:p>
    <w:p>
      <w:pPr>
        <w:pStyle w:val="1"/>
        <w:ind w:left="720" w:hanging="0"/>
        <w:jc w:val="both"/>
        <w:rPr>
          <w:rFonts w:ascii="Draft 10cpi" w:hAnsi="Draft 10cpi" w:cs="Draft 10cpi"/>
          <w:sz w:val="28"/>
        </w:rPr>
      </w:pPr>
      <w:r>
        <w:rPr>
          <w:rFonts w:cs="Draft 10cpi"/>
          <w:sz w:val="28"/>
        </w:rPr>
      </w:r>
    </w:p>
    <w:p>
      <w:pPr>
        <w:pStyle w:val="Heading3"/>
        <w:jc w:val="center"/>
        <w:rPr>
          <w:rFonts w:ascii="Draft 10cpi" w:hAnsi="Draft 10cpi" w:cs="Draft 10cpi"/>
          <w:b/>
          <w:b/>
          <w:i/>
          <w:i/>
          <w:sz w:val="28"/>
          <w:u w:val="single"/>
        </w:rPr>
      </w:pPr>
      <w:bookmarkStart w:id="15" w:name="__RefHeading___Toc445267519"/>
      <w:bookmarkEnd w:id="15"/>
      <w:r>
        <w:rPr>
          <w:rFonts w:cs="Draft 10cpi" w:ascii="Draft 10cpi" w:hAnsi="Draft 10cpi"/>
          <w:b/>
          <w:i/>
          <w:sz w:val="28"/>
          <w:u w:val="single"/>
        </w:rPr>
        <w:t>LAN Server, IÂÌ Ñîãð.</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283" w:hanging="283"/>
        <w:jc w:val="both"/>
        <w:rPr/>
      </w:pPr>
      <w:r>
        <w:rPr>
          <w:sz w:val="28"/>
          <w:lang w:val="ru-RU"/>
        </w:rPr>
        <w:t>1</w:t>
      </w:r>
      <w:r>
        <w:rPr>
          <w:rFonts w:cs="Draft 10cpi"/>
          <w:sz w:val="28"/>
        </w:rPr>
        <w:tab/>
        <w:t>èñïîëüçîâàíèå äîìåííîé îðãàíèçàöèè ñåòè óïðîùàåò óïðàâëåíèå è äîñòóï ê ðåñóðñàì ñåòè;</w:t>
      </w:r>
    </w:p>
    <w:p>
      <w:pPr>
        <w:pStyle w:val="1"/>
        <w:ind w:left="283" w:hanging="283"/>
        <w:jc w:val="both"/>
        <w:rPr>
          <w:rFonts w:ascii="Draft 10cpi" w:hAnsi="Draft 10cpi" w:cs="Draft 10cpi"/>
          <w:sz w:val="28"/>
        </w:rPr>
      </w:pPr>
      <w:r>
        <w:rPr>
          <w:rFonts w:cs="Draft 10cpi"/>
          <w:sz w:val="28"/>
        </w:rPr>
        <w:t>2</w:t>
        <w:tab/>
        <w:t>îáåñïå÷èâàåò ïîëíîå âçàèìîäåéñòâèå ñ èåðàðõè÷åñêèìè ñèñòåìàìè (àðõèòåêòóðîé SNÀ).</w:t>
      </w:r>
    </w:p>
    <w:p>
      <w:pPr>
        <w:pStyle w:val="1"/>
        <w:ind w:firstLine="720"/>
        <w:jc w:val="both"/>
        <w:rPr>
          <w:rFonts w:ascii="Draft 10cpi" w:hAnsi="Draft 10cpi" w:cs="Draft 10cpi"/>
          <w:sz w:val="28"/>
        </w:rPr>
      </w:pPr>
      <w:r>
        <w:rPr>
          <w:rFonts w:cs="Draft 10cpi"/>
          <w:sz w:val="28"/>
        </w:rPr>
        <w:t>Öåëîñòíàÿ îïåðàöèîííàÿ ñèñòåìà ñ øèðîêèì íàáîðîì óñëóã. Ðàáîòàåò íà áàçå ÎS/2, ïîýòîìó ñåðâåð ìîæåò áûòü íåâûäåëåííûì (nondedicated). Îáåñïå÷èâàåò âçàèìîäåéñòâèå ñ èåðàðõè÷åñêèìè ñèñòåìàìè, ïîääåðæèâàåò ìåæñåòåâîå âçàèìîäåéñòâèå.</w:t>
      </w:r>
    </w:p>
    <w:p>
      <w:pPr>
        <w:pStyle w:val="1"/>
        <w:ind w:firstLine="720"/>
        <w:jc w:val="both"/>
        <w:rPr>
          <w:rFonts w:ascii="Draft 10cpi" w:hAnsi="Draft 10cpi" w:cs="Draft 10cpi"/>
          <w:sz w:val="28"/>
        </w:rPr>
      </w:pPr>
      <w:r>
        <w:rPr>
          <w:rFonts w:cs="Draft 10cpi"/>
          <w:sz w:val="28"/>
        </w:rPr>
        <w:t>Âûïóñêàþòñÿ äâå âåðñèè LAN Server: Entry è Advanced. Advanced â îòëè÷èå îò Entry ïîääåðæèâàåò âûñîêîïðîèçâîäèòåëüíóþ ôàéëîâóþ ñèñòåìó  (High Perfomance File System - HPFS). Îíà âêëþ÷àåò ñèñòåìû îòêàçîóñòîé÷èâîñòè (Fail Tolerances) è ñåêðåòíîñòè (Local Security).</w:t>
      </w:r>
    </w:p>
    <w:p>
      <w:pPr>
        <w:pStyle w:val="1"/>
        <w:ind w:firstLine="720"/>
        <w:jc w:val="both"/>
        <w:rPr>
          <w:rFonts w:ascii="Draft 10cpi" w:hAnsi="Draft 10cpi" w:cs="Draft 10cpi"/>
          <w:sz w:val="28"/>
        </w:rPr>
      </w:pPr>
      <w:r>
        <w:rPr>
          <w:rFonts w:cs="Draft 10cpi"/>
          <w:sz w:val="28"/>
        </w:rPr>
        <w:t>Ñåðâåðû è ïîëüçîâàòåëè îáúåäèíÿþòñÿ â äîìåíû. Ñåðâåðû â äîìåíå ðàáîòàþò êàê åäèíàÿ ëîãè÷åñêàÿ ñèñòåìà. Âñå ðåñóðñû äîìåíà äîñòóïíû ïîëüçîâàòåëþ ïîñëå ðåãèñòðàöèè â äîìåíå. Â îäíîé êàáåëüíîé ñèñòåìå ìîãóò ðàáîòàòü íåñêîëüêî äîìåíîâ. Ïðè èñïîëüçîâàíèè íà ðàáî÷åé ñòàíöèè OS/2 ðåñóðñû ýòèõ ñòàíöèé äîñòóïíû ïîëüçîâàòåëÿì äðóãèõ ðàáî÷èõ ñòàíöèé, íî òîëüêî îäíîìó â äàííîå âðåìÿ. Àäìèíèñòðàòîð ìîæåò óïðàâëÿòü ðàáîòîé ñåòè òîëüêî ñ ðàáî÷åé ñòàíöèè, íà êîòîðîé óñòàíîâëåíà îïåðàöèîííàÿ ñèñòåìà OS/2. LAN Server ïîääåðæèâàåò óäàëåí</w:t>
        <w:softHyphen/>
        <w:t>íóþ çàãðóçêó ðàáî÷èõ ñòàíöèé DOS, OS/2 è Windows (Remote Interface Procedure Load - RIPL).</w:t>
      </w:r>
    </w:p>
    <w:p>
      <w:pPr>
        <w:pStyle w:val="1"/>
        <w:ind w:firstLine="720"/>
        <w:jc w:val="both"/>
        <w:rPr>
          <w:rFonts w:ascii="Draft 10cpi" w:hAnsi="Draft 10cpi" w:cs="Draft 10cpi"/>
          <w:sz w:val="28"/>
        </w:rPr>
      </w:pPr>
      <w:r>
        <w:rPr>
          <w:rFonts w:cs="Draft 10cpi"/>
          <w:sz w:val="28"/>
        </w:rPr>
        <w:t>Ê íåäîñòàòêàì ìîæíî îòíåñòè:</w:t>
      </w:r>
    </w:p>
    <w:p>
      <w:pPr>
        <w:pStyle w:val="1"/>
        <w:ind w:left="283" w:hanging="283"/>
        <w:jc w:val="both"/>
        <w:rPr>
          <w:rFonts w:ascii="Draft 10cpi" w:hAnsi="Draft 10cpi" w:cs="Draft 10cpi"/>
          <w:sz w:val="28"/>
        </w:rPr>
      </w:pPr>
      <w:r>
        <w:rPr>
          <w:rFonts w:cs="Draft 10cpi"/>
          <w:sz w:val="28"/>
        </w:rPr>
        <w:t>1</w:t>
        <w:tab/>
        <w:t>ñëîæíàÿ ïðîöåäóðà óñòàíîâêè NOS;</w:t>
      </w:r>
    </w:p>
    <w:p>
      <w:pPr>
        <w:pStyle w:val="1"/>
        <w:ind w:left="283" w:hanging="283"/>
        <w:jc w:val="both"/>
        <w:rPr>
          <w:rFonts w:ascii="Draft 10cpi" w:hAnsi="Draft 10cpi" w:cs="Draft 10cpi"/>
          <w:sz w:val="28"/>
        </w:rPr>
      </w:pPr>
      <w:r>
        <w:rPr>
          <w:rFonts w:cs="Draft 10cpi"/>
          <w:sz w:val="28"/>
        </w:rPr>
        <w:t>2</w:t>
        <w:tab/>
        <w:t>îãðàíè÷åííîå êîëè÷åñòâî ïîääåðæèâàåìûõ äðàéâåðîâ ñåòåâûõ àäàïòåðîâ.</w:t>
      </w:r>
    </w:p>
    <w:p>
      <w:pPr>
        <w:pStyle w:val="1"/>
        <w:ind w:firstLine="720"/>
        <w:jc w:val="both"/>
        <w:rPr>
          <w:rFonts w:ascii="Draft 10cpi" w:hAnsi="Draft 10cpi" w:cs="Draft 10cpi"/>
          <w:b/>
          <w:b/>
          <w:i/>
          <w:i/>
          <w:sz w:val="28"/>
        </w:rPr>
      </w:pPr>
      <w:r>
        <w:rPr>
          <w:rFonts w:cs="Draft 10cpi"/>
          <w:b/>
          <w:i/>
          <w:sz w:val="28"/>
        </w:rPr>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á è âûøå.</w:t>
      </w:r>
    </w:p>
    <w:p>
      <w:pPr>
        <w:pStyle w:val="1"/>
        <w:ind w:left="1003" w:hanging="283"/>
        <w:jc w:val="both"/>
        <w:rPr>
          <w:rFonts w:ascii="Draft 10cpi" w:hAnsi="Draft 10cpi" w:cs="Draft 10cpi"/>
          <w:sz w:val="28"/>
        </w:rPr>
      </w:pPr>
      <w:r>
        <w:rPr>
          <w:rFonts w:cs="Draft 10cpi"/>
          <w:sz w:val="28"/>
        </w:rPr>
        <w:t>2</w:t>
        <w:tab/>
        <w:t>Ìèíèìàëüíûé îáúåì æåñòêîãî äèñêà: 4.6 ÌÁàéò äëÿ êëèåíòà (requestor)/7.2 ÌÁàéò äëÿ ñåðâåðà.</w:t>
      </w:r>
    </w:p>
    <w:p>
      <w:pPr>
        <w:pStyle w:val="1"/>
        <w:ind w:left="1003" w:hanging="283"/>
        <w:jc w:val="both"/>
        <w:rPr>
          <w:rFonts w:ascii="Draft 10cpi" w:hAnsi="Draft 10cpi" w:cs="Draft 10cpi"/>
          <w:sz w:val="28"/>
        </w:rPr>
      </w:pPr>
      <w:r>
        <w:rPr>
          <w:rFonts w:cs="Draft 10cpi"/>
          <w:sz w:val="28"/>
        </w:rPr>
        <w:t>3</w:t>
        <w:tab/>
        <w:t>Ìèíèìàëüíûé îáúåì ÎÏ íà ñåðâåðå: 1.3 ÌÁàéò - 16 ÌÁàéò.</w:t>
      </w:r>
    </w:p>
    <w:p>
      <w:pPr>
        <w:pStyle w:val="1"/>
        <w:ind w:left="1003" w:hanging="283"/>
        <w:jc w:val="both"/>
        <w:rPr>
          <w:rFonts w:ascii="Draft 10cpi" w:hAnsi="Draft 10cpi" w:cs="Draft 10cpi"/>
          <w:sz w:val="28"/>
        </w:rPr>
      </w:pPr>
      <w:r>
        <w:rPr>
          <w:rFonts w:cs="Draft 10cpi"/>
          <w:sz w:val="28"/>
        </w:rPr>
        <w:t>4</w:t>
        <w:tab/>
        <w:t>Ìèíèìàëüíûé îáúåì ÎÏ ÐÑ êëèåíòà: 4.2 Ìáàéò äëÿ OS/2, 640 ÊÁàéò äëÿ DOS.</w:t>
      </w:r>
    </w:p>
    <w:p>
      <w:pPr>
        <w:pStyle w:val="1"/>
        <w:ind w:left="1003" w:hanging="283"/>
        <w:jc w:val="both"/>
        <w:rPr>
          <w:rFonts w:ascii="Draft 10cpi" w:hAnsi="Draft 10cpi" w:cs="Draft 10cpi"/>
          <w:sz w:val="28"/>
        </w:rPr>
      </w:pPr>
      <w:r>
        <w:rPr>
          <w:rFonts w:cs="Draft 10cpi"/>
          <w:sz w:val="28"/>
        </w:rPr>
        <w:t>5</w:t>
        <w:tab/>
        <w:t>Îïåðàöèîííàÿ ñèñòåìà: OS/2 2.õ.</w:t>
      </w:r>
    </w:p>
    <w:p>
      <w:pPr>
        <w:pStyle w:val="1"/>
        <w:ind w:left="1003" w:hanging="283"/>
        <w:jc w:val="both"/>
        <w:rPr>
          <w:rFonts w:ascii="Draft 10cpi" w:hAnsi="Draft 10cpi" w:cs="Draft 10cpi"/>
          <w:sz w:val="28"/>
        </w:rPr>
      </w:pPr>
      <w:r>
        <w:rPr>
          <w:rFonts w:cs="Draft 10cpi"/>
          <w:sz w:val="28"/>
        </w:rPr>
        <w:t>6</w:t>
        <w:tab/>
        <w:t>Ïðîòîêîëû: NetBIOS, ÒÑÐ/IÐ.</w:t>
      </w:r>
    </w:p>
    <w:p>
      <w:pPr>
        <w:pStyle w:val="1"/>
        <w:ind w:left="1003" w:hanging="283"/>
        <w:jc w:val="both"/>
        <w:rPr>
          <w:rFonts w:ascii="Draft 10cpi" w:hAnsi="Draft 10cpi" w:cs="Draft 10cpi"/>
          <w:sz w:val="28"/>
        </w:rPr>
      </w:pPr>
      <w:r>
        <w:rPr>
          <w:rFonts w:cs="Draft 10cpi"/>
          <w:sz w:val="28"/>
        </w:rPr>
        <w:t>7</w:t>
        <w:tab/>
        <w:t>Ìóëüòèïðîöåññîðíîñòü: ïîääåðæèâàåòñÿ.</w:t>
      </w:r>
    </w:p>
    <w:p>
      <w:pPr>
        <w:pStyle w:val="1"/>
        <w:ind w:left="1003" w:hanging="283"/>
        <w:jc w:val="both"/>
        <w:rPr>
          <w:rFonts w:ascii="Draft 10cpi" w:hAnsi="Draft 10cpi" w:cs="Draft 10cpi"/>
          <w:sz w:val="28"/>
        </w:rPr>
      </w:pPr>
      <w:r>
        <w:rPr>
          <w:rFonts w:cs="Draft 10cpi"/>
          <w:sz w:val="28"/>
        </w:rPr>
        <w:t>8</w:t>
        <w:tab/>
        <w:t>Êîëè÷åñòâî ïîëüçîâàòåëåé: 1016.</w:t>
      </w:r>
    </w:p>
    <w:p>
      <w:pPr>
        <w:pStyle w:val="1"/>
        <w:ind w:left="1003" w:hanging="283"/>
        <w:jc w:val="both"/>
        <w:rPr>
          <w:rFonts w:ascii="Draft 10cpi" w:hAnsi="Draft 10cpi" w:cs="Draft 10cpi"/>
          <w:sz w:val="28"/>
        </w:rPr>
      </w:pPr>
      <w:r>
        <w:rPr>
          <w:rFonts w:cs="Draft 10cpi"/>
          <w:sz w:val="28"/>
        </w:rPr>
        <w:t>9</w:t>
        <w:tab/>
        <w:t>Ìàêñèìàëüíûé ðàçìåð ôàéëà: 2 Ãáàéò.</w:t>
      </w:r>
    </w:p>
    <w:p>
      <w:pPr>
        <w:pStyle w:val="1"/>
        <w:ind w:left="1003" w:hanging="283"/>
        <w:jc w:val="both"/>
        <w:rPr>
          <w:rFonts w:ascii="Draft 10cpi" w:hAnsi="Draft 10cpi" w:cs="Draft 10cpi"/>
          <w:sz w:val="28"/>
        </w:rPr>
      </w:pPr>
      <w:r>
        <w:rPr>
          <w:rFonts w:cs="Draft 10cpi"/>
          <w:sz w:val="28"/>
        </w:rPr>
        <w:t>10</w:t>
        <w:tab/>
        <w:t>Øèôðîâàíèå äàííûõ: íåò.</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åñòü.</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äîìåíû.</w:t>
      </w:r>
    </w:p>
    <w:p>
      <w:pPr>
        <w:pStyle w:val="1"/>
        <w:ind w:left="1003" w:hanging="283"/>
        <w:jc w:val="both"/>
        <w:rPr>
          <w:rFonts w:ascii="Draft 10cpi" w:hAnsi="Draft 10cpi" w:cs="Draft 10cpi"/>
          <w:sz w:val="28"/>
        </w:rPr>
      </w:pPr>
      <w:r>
        <w:rPr>
          <w:rFonts w:cs="Draft 10cpi"/>
          <w:sz w:val="28"/>
        </w:rPr>
        <w:t>14</w:t>
        <w:tab/>
        <w:t>Ñèñòåìà îòêàçîóñòîé÷èâîñòè: äóáëèðîâàíèå äèñêîâ, çåðêàëüíîå îòðàæåíèå äèñêîâ, ïîääåðæêà íàêîïèòåëÿ íà ìàãíèòíîé ëåíòå, ðåçåðâíîå êîïèðîâàíèå òàáëèö äîìåíà.</w:t>
      </w:r>
    </w:p>
    <w:p>
      <w:pPr>
        <w:pStyle w:val="1"/>
        <w:ind w:left="1003" w:hanging="283"/>
        <w:jc w:val="both"/>
        <w:rPr>
          <w:rFonts w:ascii="Draft 10cpi" w:hAnsi="Draft 10cpi" w:cs="Draft 10cpi"/>
          <w:sz w:val="28"/>
        </w:rPr>
      </w:pPr>
      <w:r>
        <w:rPr>
          <w:rFonts w:cs="Draft 10cpi"/>
          <w:sz w:val="28"/>
        </w:rPr>
        <w:t>15</w:t>
        <w:tab/>
        <w:t>Êîìïðåññèðîâàíèå äàííûõ: íåò.</w:t>
      </w:r>
    </w:p>
    <w:p>
      <w:pPr>
        <w:pStyle w:val="1"/>
        <w:ind w:left="1003" w:hanging="283"/>
        <w:jc w:val="both"/>
        <w:rPr>
          <w:rFonts w:ascii="Draft 10cpi" w:hAnsi="Draft 10cpi" w:cs="Draft 10cpi"/>
          <w:sz w:val="28"/>
        </w:rPr>
      </w:pPr>
      <w:r>
        <w:rPr>
          <w:rFonts w:cs="Draft 10cpi"/>
          <w:sz w:val="28"/>
        </w:rPr>
        <w:t>16</w:t>
        <w:tab/>
        <w:t>Ôðàãìåíòàöèÿ áëîêîâ (Block suballocation):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 (äîï.), OS/2, UNIX, Windows NT (äîï.).</w:t>
      </w:r>
    </w:p>
    <w:p>
      <w:pPr>
        <w:pStyle w:val="1"/>
        <w:jc w:val="both"/>
        <w:rPr>
          <w:rFonts w:ascii="Draft 10cpi" w:hAnsi="Draft 10cpi" w:cs="Draft 10cpi"/>
          <w:b/>
          <w:b/>
          <w:sz w:val="28"/>
          <w:u w:val="single"/>
        </w:rPr>
      </w:pPr>
      <w:r>
        <w:rPr>
          <w:rFonts w:cs="Draft 10cpi"/>
          <w:b/>
          <w:sz w:val="28"/>
          <w:u w:val="single"/>
        </w:rPr>
      </w:r>
    </w:p>
    <w:p>
      <w:pPr>
        <w:pStyle w:val="Heading3"/>
        <w:jc w:val="center"/>
        <w:rPr>
          <w:rFonts w:ascii="Draft 10cpi" w:hAnsi="Draft 10cpi" w:cs="Draft 10cpi"/>
          <w:b/>
          <w:b/>
          <w:i/>
          <w:i/>
          <w:sz w:val="28"/>
          <w:u w:val="single"/>
        </w:rPr>
      </w:pPr>
      <w:bookmarkStart w:id="16" w:name="__RefHeading___Toc445267520"/>
      <w:bookmarkEnd w:id="16"/>
      <w:r>
        <w:rPr>
          <w:rFonts w:cs="Draft 10cpi" w:ascii="Draft 10cpi" w:hAnsi="Draft 10cpi"/>
          <w:b/>
          <w:i/>
          <w:sz w:val="28"/>
          <w:u w:val="single"/>
        </w:rPr>
        <w:t>VINES 5.52, Banyan System Inc.</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283" w:hanging="283"/>
        <w:jc w:val="both"/>
        <w:rPr/>
      </w:pPr>
      <w:r>
        <w:rPr>
          <w:sz w:val="28"/>
          <w:lang w:val="ru-RU"/>
        </w:rPr>
        <w:t>1</w:t>
      </w:r>
      <w:r>
        <w:rPr>
          <w:rFonts w:cs="Draft 10cpi"/>
          <w:sz w:val="28"/>
        </w:rPr>
        <w:tab/>
        <w:t>âîçìîæíîñòü âçàèìîäåéñòâèÿ ñ ëþáîé äðóãîé ñåòåâîé îïåðàöèîííîé ñèñòåìîé;</w:t>
      </w:r>
    </w:p>
    <w:p>
      <w:pPr>
        <w:pStyle w:val="1"/>
        <w:ind w:left="283" w:hanging="283"/>
        <w:jc w:val="both"/>
        <w:rPr>
          <w:rFonts w:ascii="Draft 10cpi" w:hAnsi="Draft 10cpi" w:cs="Draft 10cpi"/>
          <w:sz w:val="28"/>
        </w:rPr>
      </w:pPr>
      <w:r>
        <w:rPr>
          <w:rFonts w:cs="Draft 10cpi"/>
          <w:sz w:val="28"/>
        </w:rPr>
        <w:t>2</w:t>
        <w:tab/>
        <w:t>èñïîëüçîâàíèå ñëóæáû èìåí StreetTalk ïîçâîëÿåò ñîçäàâàòü ðàçâåòâëåííûå ñèñòåìû.</w:t>
      </w:r>
    </w:p>
    <w:p>
      <w:pPr>
        <w:pStyle w:val="1"/>
        <w:ind w:firstLine="720"/>
        <w:jc w:val="both"/>
        <w:rPr>
          <w:rFonts w:ascii="Draft 10cpi" w:hAnsi="Draft 10cpi" w:cs="Draft 10cpi"/>
          <w:sz w:val="28"/>
        </w:rPr>
      </w:pPr>
      <w:r>
        <w:rPr>
          <w:rFonts w:cs="Draft 10cpi"/>
          <w:sz w:val="28"/>
        </w:rPr>
        <w:t>Äî ïîÿâëåíèÿ NetWare 4 VINES ïðåîáëàäàëà íà ðûíêå ñåòåâûõ îïåðàöèîííûõ ñèñòåì äëÿ ðàñïðåäåëåííûõ ñåòåé, äëÿ ñåòåé ìàñøòàáà ïðåäïðèÿòèÿ (enterprise network). Òåñíî èíòåãðèðîâàíà ñ UNIX.</w:t>
      </w:r>
    </w:p>
    <w:p>
      <w:pPr>
        <w:pStyle w:val="1"/>
        <w:ind w:firstLine="720"/>
        <w:jc w:val="both"/>
        <w:rPr>
          <w:rFonts w:ascii="Draft 10cpi" w:hAnsi="Draft 10cpi" w:cs="Draft 10cpi"/>
          <w:sz w:val="28"/>
        </w:rPr>
      </w:pPr>
      <w:r>
        <w:rPr>
          <w:rFonts w:cs="Draft 10cpi"/>
          <w:sz w:val="28"/>
        </w:rPr>
        <w:t>Äëÿ îðãàíèçàöèè âçàèìîäåéñòâèÿ èñïîëüçóåòñÿ ãëîáàëüíàÿ ñëóæáà èìåí - StreetTalk, âî ìíîãîì ñõîæàÿ ñ NetWare Directory Services. Ïîçâîëÿåò ïîäêëþ÷èòüñÿ ïîëüçîâàòåëþ, íàõîäÿùåìóñÿ â ëþáîì ìåñòå ñåòè. StreetTalk - áàçà äàííûõ, ðàñïðåäåëåííàÿ ïî âñåì ñåðâåðàì ñåòè.</w:t>
      </w:r>
    </w:p>
    <w:p>
      <w:pPr>
        <w:pStyle w:val="1"/>
        <w:ind w:firstLine="720"/>
        <w:jc w:val="both"/>
        <w:rPr>
          <w:rFonts w:ascii="Draft 10cpi" w:hAnsi="Draft 10cpi" w:cs="Draft 10cpi"/>
          <w:sz w:val="28"/>
        </w:rPr>
      </w:pPr>
      <w:r>
        <w:rPr>
          <w:rFonts w:cs="Draft 10cpi"/>
          <w:sz w:val="28"/>
        </w:rPr>
        <w:t>Ïîääåðæêà Õ.29 ïîçâîëÿåò óäàëåííîé ðàáî÷åé ñòàíöèè DOS ïîäêëþ÷èòüñÿ ê ëîêàëüíîé ñåòè ÷åðåç ñåòè Õ.25 èëè ISDN.</w:t>
      </w:r>
    </w:p>
    <w:p>
      <w:pPr>
        <w:pStyle w:val="1"/>
        <w:ind w:firstLine="720"/>
        <w:jc w:val="both"/>
        <w:rPr>
          <w:rFonts w:ascii="Draft 10cpi" w:hAnsi="Draft 10cpi" w:cs="Draft 10cpi"/>
          <w:sz w:val="28"/>
        </w:rPr>
      </w:pPr>
      <w:r>
        <w:rPr>
          <w:rFonts w:cs="Draft 10cpi"/>
          <w:sz w:val="28"/>
        </w:rPr>
        <w:t>VINES êðèòè÷íà ê òèïó êîìïüþòåðà è æåñòêèõ äèñêîâ. Ïîýòîìó ïðè âûáîðå îáîðóäîâàíèÿ íåîáõîäèìî óáåäèòüñÿ â ñîâìåñòèìîñòè àïïàðàòíîãî îáåñïå÷åíèÿ è ñåòåâîé îïåðàöèîííîé ñèñòåìû VINES.</w:t>
      </w:r>
    </w:p>
    <w:p>
      <w:pPr>
        <w:pStyle w:val="1"/>
        <w:ind w:firstLine="720"/>
        <w:jc w:val="both"/>
        <w:rPr>
          <w:rFonts w:ascii="Draft 10cpi" w:hAnsi="Draft 10cpi" w:cs="Draft 10cpi"/>
          <w:b/>
          <w:b/>
          <w:i/>
          <w:i/>
          <w:sz w:val="28"/>
        </w:rPr>
      </w:pPr>
      <w:r>
        <w:rPr>
          <w:rFonts w:cs="Draft 10cpi"/>
          <w:b/>
          <w:i/>
          <w:sz w:val="28"/>
        </w:rPr>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6 è âûøå.</w:t>
      </w:r>
    </w:p>
    <w:p>
      <w:pPr>
        <w:pStyle w:val="1"/>
        <w:ind w:left="1003" w:hanging="283"/>
        <w:jc w:val="both"/>
        <w:rPr>
          <w:rFonts w:ascii="Draft 10cpi" w:hAnsi="Draft 10cpi" w:cs="Draft 10cpi"/>
          <w:sz w:val="28"/>
        </w:rPr>
      </w:pPr>
      <w:r>
        <w:rPr>
          <w:rFonts w:cs="Draft 10cpi"/>
          <w:sz w:val="28"/>
        </w:rPr>
        <w:t>2</w:t>
        <w:tab/>
        <w:t>Ìèíèìàëüíûé îáúåì æåñòêîãî äèñêà: 80 Ìáàéò.</w:t>
      </w:r>
    </w:p>
    <w:p>
      <w:pPr>
        <w:pStyle w:val="1"/>
        <w:ind w:left="1003" w:hanging="283"/>
        <w:jc w:val="both"/>
        <w:rPr>
          <w:rFonts w:ascii="Draft 10cpi" w:hAnsi="Draft 10cpi" w:cs="Draft 10cpi"/>
          <w:sz w:val="28"/>
        </w:rPr>
      </w:pPr>
      <w:r>
        <w:rPr>
          <w:rFonts w:cs="Draft 10cpi"/>
          <w:sz w:val="28"/>
        </w:rPr>
        <w:t>3</w:t>
        <w:tab/>
        <w:t>Îáúåì ÎÏ íà ñåðâåðå: 8 Ìáàéò - 25á Ìáàéò.</w:t>
      </w:r>
    </w:p>
    <w:p>
      <w:pPr>
        <w:pStyle w:val="1"/>
        <w:ind w:left="1003" w:hanging="283"/>
        <w:jc w:val="both"/>
        <w:rPr>
          <w:rFonts w:ascii="Draft 10cpi" w:hAnsi="Draft 10cpi" w:cs="Draft 10cpi"/>
          <w:sz w:val="28"/>
        </w:rPr>
      </w:pPr>
      <w:r>
        <w:rPr>
          <w:rFonts w:cs="Draft 10cpi"/>
          <w:sz w:val="28"/>
        </w:rPr>
        <w:t>4</w:t>
        <w:tab/>
        <w:t>Ìèíèìàëüíûé îáúåì ÎÏ ÐÑ êëèåíòà: á40 ÊÁàéò.</w:t>
      </w:r>
    </w:p>
    <w:p>
      <w:pPr>
        <w:pStyle w:val="1"/>
        <w:ind w:left="1003" w:hanging="283"/>
        <w:jc w:val="both"/>
        <w:rPr>
          <w:rFonts w:ascii="Draft 10cpi" w:hAnsi="Draft 10cpi" w:cs="Draft 10cpi"/>
          <w:sz w:val="28"/>
        </w:rPr>
      </w:pPr>
      <w:r>
        <w:rPr>
          <w:rFonts w:cs="Draft 10cpi"/>
          <w:sz w:val="28"/>
        </w:rPr>
        <w:t>5</w:t>
        <w:tab/>
        <w:t>Îïåðàöèîííàÿ ñèñòåìà: UNIX.</w:t>
      </w:r>
    </w:p>
    <w:p>
      <w:pPr>
        <w:pStyle w:val="1"/>
        <w:ind w:left="1003" w:hanging="283"/>
        <w:jc w:val="both"/>
        <w:rPr>
          <w:rFonts w:ascii="Draft 10cpi" w:hAnsi="Draft 10cpi" w:cs="Draft 10cpi"/>
          <w:sz w:val="28"/>
        </w:rPr>
      </w:pPr>
      <w:r>
        <w:rPr>
          <w:rFonts w:cs="Draft 10cpi"/>
          <w:sz w:val="28"/>
        </w:rPr>
        <w:t>6</w:t>
        <w:tab/>
        <w:t>Ïðîòîêîëû: VINES IÐ, AFP, NetBIOS, ÒÑÐ/IÐ, IÐÕ/SÐÕ.</w:t>
      </w:r>
    </w:p>
    <w:p>
      <w:pPr>
        <w:pStyle w:val="1"/>
        <w:ind w:left="1003" w:hanging="283"/>
        <w:jc w:val="both"/>
        <w:rPr>
          <w:rFonts w:ascii="Draft 10cpi" w:hAnsi="Draft 10cpi" w:cs="Draft 10cpi"/>
          <w:sz w:val="28"/>
        </w:rPr>
      </w:pPr>
      <w:r>
        <w:rPr>
          <w:rFonts w:cs="Draft 10cpi"/>
          <w:sz w:val="28"/>
        </w:rPr>
        <w:t>7</w:t>
        <w:tab/>
        <w:t>Ìóëüòèïðîöåññîðíîñòü: åñòü - SMP(Symmetric MultiProcesing).</w:t>
      </w:r>
    </w:p>
    <w:p>
      <w:pPr>
        <w:pStyle w:val="1"/>
        <w:ind w:left="1003" w:hanging="283"/>
        <w:jc w:val="both"/>
        <w:rPr>
          <w:rFonts w:ascii="Draft 10cpi" w:hAnsi="Draft 10cpi" w:cs="Draft 10cpi"/>
          <w:sz w:val="28"/>
        </w:rPr>
      </w:pPr>
      <w:r>
        <w:rPr>
          <w:rFonts w:cs="Draft 10cpi"/>
          <w:sz w:val="28"/>
        </w:rPr>
        <w:t>8</w:t>
        <w:tab/>
        <w:t>Êîëè÷åñòâî ïîëüçîâàòåëåé: íåîãðàíè÷åííî.</w:t>
      </w:r>
    </w:p>
    <w:p>
      <w:pPr>
        <w:pStyle w:val="1"/>
        <w:ind w:left="1003" w:hanging="283"/>
        <w:jc w:val="both"/>
        <w:rPr>
          <w:rFonts w:ascii="Draft 10cpi" w:hAnsi="Draft 10cpi" w:cs="Draft 10cpi"/>
          <w:sz w:val="28"/>
        </w:rPr>
      </w:pPr>
      <w:r>
        <w:rPr>
          <w:rFonts w:cs="Draft 10cpi"/>
          <w:sz w:val="28"/>
        </w:rPr>
        <w:t>9</w:t>
        <w:tab/>
        <w:t>Ìàêñèìàëüíûé ðàçìåð ôàéëà; 2ÃÁàéò.</w:t>
      </w:r>
    </w:p>
    <w:p>
      <w:pPr>
        <w:pStyle w:val="1"/>
        <w:ind w:left="1003" w:hanging="283"/>
        <w:jc w:val="both"/>
        <w:rPr>
          <w:rFonts w:ascii="Draft 10cpi" w:hAnsi="Draft 10cpi" w:cs="Draft 10cpi"/>
          <w:sz w:val="28"/>
        </w:rPr>
      </w:pPr>
      <w:r>
        <w:rPr>
          <w:rFonts w:cs="Draft 10cpi"/>
          <w:sz w:val="28"/>
        </w:rPr>
        <w:t>10</w:t>
        <w:tab/>
        <w:t>Øèôðîâàíèå äàííûõ: íåò.</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íåò.</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StreetTalk.</w:t>
      </w:r>
    </w:p>
    <w:p>
      <w:pPr>
        <w:pStyle w:val="1"/>
        <w:ind w:left="1003" w:hanging="283"/>
        <w:jc w:val="both"/>
        <w:rPr>
          <w:rFonts w:ascii="Draft 10cpi" w:hAnsi="Draft 10cpi" w:cs="Draft 10cpi"/>
          <w:sz w:val="28"/>
        </w:rPr>
      </w:pPr>
      <w:r>
        <w:rPr>
          <w:rFonts w:cs="Draft 10cpi"/>
          <w:sz w:val="28"/>
        </w:rPr>
        <w:t>14</w:t>
        <w:tab/>
        <w:t>Ñèñòåìà îòêàçîóñòîé÷èâîñòè: ðåçåðâíîå êîïèðîâàíèå òàáëèö StreetTalk è äàííûõ.</w:t>
      </w:r>
    </w:p>
    <w:p>
      <w:pPr>
        <w:pStyle w:val="1"/>
        <w:ind w:left="1003" w:hanging="283"/>
        <w:jc w:val="both"/>
        <w:rPr>
          <w:rFonts w:ascii="Draft 10cpi" w:hAnsi="Draft 10cpi" w:cs="Draft 10cpi"/>
          <w:sz w:val="28"/>
        </w:rPr>
      </w:pPr>
      <w:r>
        <w:rPr>
          <w:rFonts w:cs="Draft 10cpi"/>
          <w:sz w:val="28"/>
        </w:rPr>
        <w:t>15</w:t>
        <w:tab/>
        <w:t>Êîìïðåññèðîâàíèå äàííûõ: åñòü.</w:t>
      </w:r>
    </w:p>
    <w:p>
      <w:pPr>
        <w:pStyle w:val="1"/>
        <w:ind w:left="1003" w:hanging="283"/>
        <w:jc w:val="both"/>
        <w:rPr/>
      </w:pPr>
      <w:r>
        <w:rPr>
          <w:rFonts w:cs="Draft 10cpi"/>
          <w:sz w:val="28"/>
        </w:rPr>
        <w:t>1</w:t>
      </w:r>
      <w:r>
        <w:rPr>
          <w:sz w:val="28"/>
          <w:lang w:val="ru-RU"/>
        </w:rPr>
        <w:t>6</w:t>
      </w:r>
      <w:r>
        <w:rPr>
          <w:rFonts w:cs="Draft 10cpi"/>
          <w:sz w:val="28"/>
        </w:rPr>
        <w:tab/>
        <w:t>Ôðàãìåíòàöèÿ áëîêîâ (Block suballocation):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äîï.), ÎS/2, UNIX(äîï.), Windows NT (äîï.).</w:t>
      </w:r>
    </w:p>
    <w:p>
      <w:pPr>
        <w:pStyle w:val="1"/>
        <w:ind w:left="720" w:hanging="0"/>
        <w:jc w:val="both"/>
        <w:rPr>
          <w:rFonts w:ascii="Draft 10cpi" w:hAnsi="Draft 10cpi" w:cs="Draft 10cpi"/>
          <w:sz w:val="28"/>
        </w:rPr>
      </w:pPr>
      <w:r>
        <w:rPr>
          <w:rFonts w:cs="Draft 10cpi"/>
          <w:sz w:val="28"/>
        </w:rPr>
      </w:r>
    </w:p>
    <w:p>
      <w:pPr>
        <w:pStyle w:val="Heading3"/>
        <w:jc w:val="center"/>
        <w:rPr/>
      </w:pPr>
      <w:bookmarkStart w:id="17" w:name="__RefHeading___Toc445267521"/>
      <w:bookmarkEnd w:id="17"/>
      <w:r>
        <w:rPr>
          <w:rFonts w:cs="Draft 10cpi" w:ascii="Draft 10cpi" w:hAnsi="Draft 10cpi"/>
          <w:b/>
          <w:i/>
          <w:sz w:val="28"/>
          <w:u w:val="single"/>
        </w:rPr>
        <w:t>Windows NT Advanced Server 3.1</w:t>
      </w:r>
      <w:r>
        <w:rPr>
          <w:rFonts w:cs="Draft 10cpi" w:ascii="Draft 10cpi" w:hAnsi="Draft 10cpi"/>
          <w:b/>
          <w:i/>
          <w:sz w:val="28"/>
          <w:u w:val="single"/>
          <w:lang w:val="ru-RU"/>
        </w:rPr>
        <w:t>-4</w:t>
      </w:r>
      <w:r>
        <w:rPr>
          <w:rFonts w:cs="Draft 10cpi" w:ascii="Draft 10cpi" w:hAnsi="Draft 10cpi"/>
          <w:b/>
          <w:i/>
          <w:sz w:val="28"/>
          <w:u w:val="single"/>
        </w:rPr>
        <w:t>, Microsoft Corp.</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283" w:hanging="283"/>
        <w:jc w:val="both"/>
        <w:rPr/>
      </w:pPr>
      <w:r>
        <w:rPr>
          <w:sz w:val="28"/>
          <w:lang w:val="ru-RU"/>
        </w:rPr>
        <w:t>1</w:t>
      </w:r>
      <w:r>
        <w:rPr>
          <w:rFonts w:cs="Draft 10cpi"/>
          <w:sz w:val="28"/>
        </w:rPr>
        <w:tab/>
        <w:t>ïðîñòîòà èíòåðôåéñà ïîëüçîâàòåëÿ</w:t>
      </w:r>
    </w:p>
    <w:p>
      <w:pPr>
        <w:pStyle w:val="1"/>
        <w:ind w:left="283" w:hanging="283"/>
        <w:jc w:val="both"/>
        <w:rPr>
          <w:rFonts w:ascii="Draft 10cpi" w:hAnsi="Draft 10cpi" w:cs="Draft 10cpi"/>
          <w:sz w:val="28"/>
        </w:rPr>
      </w:pPr>
      <w:r>
        <w:rPr>
          <w:rFonts w:cs="Draft 10cpi"/>
          <w:sz w:val="28"/>
        </w:rPr>
        <w:t>2</w:t>
        <w:tab/>
        <w:t>äîñòóïíîñòü ñðåäñòâ ðàçðàáîòêè ïðèêëàäíûõ ïðîãðàìì è ïîääåðæêà ïðîãðåññèâíûõ îáúåêòíî-îðèåíòèðîâàííûõ òåõíîëîãèé</w:t>
      </w:r>
    </w:p>
    <w:p>
      <w:pPr>
        <w:pStyle w:val="1"/>
        <w:ind w:firstLine="720"/>
        <w:jc w:val="both"/>
        <w:rPr>
          <w:rFonts w:ascii="Draft 10cpi" w:hAnsi="Draft 10cpi" w:cs="Draft 10cpi"/>
          <w:sz w:val="28"/>
        </w:rPr>
      </w:pPr>
      <w:r>
        <w:rPr>
          <w:rFonts w:cs="Draft 10cpi"/>
          <w:sz w:val="28"/>
        </w:rPr>
        <w:t>Âñ¸ ýòî ïðèâåëî ê òîìó, ÷òî ýòà îïåðàöèîííàÿ ñèñòåìà ìîæåò ñòàòü îäíîé èç ñàìûõ ïîïóëÿðíûõ ñåòåâûõ îïåðàöèîííûõ ñèñòåì.</w:t>
      </w:r>
    </w:p>
    <w:p>
      <w:pPr>
        <w:pStyle w:val="1"/>
        <w:ind w:firstLine="720"/>
        <w:jc w:val="both"/>
        <w:rPr/>
      </w:pPr>
      <w:r>
        <w:rPr>
          <w:rFonts w:cs="Draft 10cpi"/>
          <w:sz w:val="28"/>
        </w:rPr>
        <w:t>Èíòåðôåéñ íàïîìèíàåò îêîííûé èíòåðôåéñ Windows 3.1</w:t>
      </w:r>
      <w:r>
        <w:rPr>
          <w:sz w:val="28"/>
          <w:lang w:val="ru-RU"/>
        </w:rPr>
        <w:t>-</w:t>
      </w:r>
      <w:r>
        <w:rPr>
          <w:rFonts w:cs="Draft 10cpi"/>
          <w:sz w:val="28"/>
        </w:rPr>
        <w:t xml:space="preserve"> Windows95, èíñòàëÿöèÿ çàíèìàåò îêîëî 20 ìèíóò. Ìîäóëüíîå ïîñòðîåíèå ñèñòåìû óïðîùàåò âíåñåíèå èçìåíåíèé è ïåðåíîñ íà äðóãèå ïëàòôîðìû. Îáåñïå÷èâàåòñÿ çàùèùåííîñòü ïîäñèñòåì îò íåñàíêöèîíèðîâàííîãî äîñòóïà è îò èõ âçàèìíîãî âëèÿíèÿ (åñëè çàâèñàåò îäèí ïðîöåññ, ýòî íå âëèÿåò íà ðàáîòó îñòàëüíûõ). Åñòü ïîääåðæêà óäàëåííûõ ñòàíöèé - Remote Access Service (RAS), íî íå ïîääåðæèâàåòñÿ óäàëåííàÿ îáðàáîòêà çàäàíèé.</w:t>
      </w:r>
    </w:p>
    <w:p>
      <w:pPr>
        <w:pStyle w:val="1"/>
        <w:jc w:val="both"/>
        <w:rPr>
          <w:rFonts w:ascii="Draft 10cpi" w:hAnsi="Draft 10cpi" w:cs="Draft 10cpi"/>
          <w:sz w:val="28"/>
        </w:rPr>
      </w:pPr>
      <w:r>
        <w:rPr>
          <w:rFonts w:cs="Draft 10cpi"/>
          <w:sz w:val="28"/>
        </w:rPr>
        <w:t>Windows NT ïðåäúÿâëÿåò áîëåå âûñîêèå òðåáîâàíèÿ ê ïðîèçâîäèòåëüíîñòè êîìïüþòåðà ïî ñðàâíåíèþ ñ NetWare.</w:t>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6 è âûøå, MIPS, R4000, DEC Alpha ÀÕÐ.</w:t>
      </w:r>
    </w:p>
    <w:p>
      <w:pPr>
        <w:pStyle w:val="1"/>
        <w:ind w:left="1003" w:hanging="283"/>
        <w:jc w:val="both"/>
        <w:rPr>
          <w:rFonts w:ascii="Draft 10cpi" w:hAnsi="Draft 10cpi" w:cs="Draft 10cpi"/>
          <w:sz w:val="28"/>
        </w:rPr>
      </w:pPr>
      <w:r>
        <w:rPr>
          <w:rFonts w:cs="Draft 10cpi"/>
          <w:sz w:val="28"/>
        </w:rPr>
        <w:t>2</w:t>
        <w:tab/>
        <w:t>Ìèíèìàëüíûé îáúåì æåñòêîãî äèñêà: 90 Ìáàéò.</w:t>
      </w:r>
    </w:p>
    <w:p>
      <w:pPr>
        <w:pStyle w:val="1"/>
        <w:ind w:left="1003" w:hanging="283"/>
        <w:jc w:val="both"/>
        <w:rPr>
          <w:rFonts w:ascii="Draft 10cpi" w:hAnsi="Draft 10cpi" w:cs="Draft 10cpi"/>
          <w:sz w:val="28"/>
        </w:rPr>
      </w:pPr>
      <w:r>
        <w:rPr>
          <w:rFonts w:cs="Draft 10cpi"/>
          <w:sz w:val="28"/>
        </w:rPr>
        <w:t>3</w:t>
        <w:tab/>
        <w:t>Ìèíèìàëüíûé îáúåì ÎÏ íà ñåðâåðå: 16 Ìáàéò.</w:t>
      </w:r>
    </w:p>
    <w:p>
      <w:pPr>
        <w:pStyle w:val="1"/>
        <w:ind w:left="1003" w:hanging="283"/>
        <w:jc w:val="both"/>
        <w:rPr>
          <w:rFonts w:ascii="Draft 10cpi" w:hAnsi="Draft 10cpi" w:cs="Draft 10cpi"/>
          <w:sz w:val="28"/>
        </w:rPr>
      </w:pPr>
      <w:r>
        <w:rPr>
          <w:rFonts w:cs="Draft 10cpi"/>
          <w:sz w:val="28"/>
        </w:rPr>
        <w:t>4</w:t>
        <w:tab/>
        <w:t>Ìèíèìàëüíûé îáúåì ÎÏ ÐÑ êëèåíòà; 12 Ìáàéò äëÿ NÒ/512 ÊÁàéò äëÿ DOS.</w:t>
      </w:r>
    </w:p>
    <w:p>
      <w:pPr>
        <w:pStyle w:val="1"/>
        <w:ind w:left="1003" w:hanging="283"/>
        <w:jc w:val="both"/>
        <w:rPr>
          <w:rFonts w:ascii="Draft 10cpi" w:hAnsi="Draft 10cpi" w:cs="Draft 10cpi"/>
          <w:sz w:val="28"/>
        </w:rPr>
      </w:pPr>
      <w:r>
        <w:rPr>
          <w:rFonts w:cs="Draft 10cpi"/>
          <w:sz w:val="28"/>
        </w:rPr>
        <w:t>5</w:t>
        <w:tab/>
        <w:t>Îïåðàöèîííàÿ ñèñòåìà: Windows NT.</w:t>
      </w:r>
    </w:p>
    <w:p>
      <w:pPr>
        <w:pStyle w:val="1"/>
        <w:ind w:left="1003" w:hanging="283"/>
        <w:jc w:val="both"/>
        <w:rPr>
          <w:rFonts w:ascii="Draft 10cpi" w:hAnsi="Draft 10cpi" w:cs="Draft 10cpi"/>
          <w:sz w:val="28"/>
        </w:rPr>
      </w:pPr>
      <w:r>
        <w:rPr>
          <w:rFonts w:cs="Draft 10cpi"/>
          <w:sz w:val="28"/>
        </w:rPr>
        <w:t>6</w:t>
        <w:tab/>
        <w:t>Ïðîòîêîëû: NetBEUI, ÒÑÐ/IÐ, IÐÕ/SÐÕ, ÀððlåÒàlk, ÀsyncBEUI.</w:t>
      </w:r>
    </w:p>
    <w:p>
      <w:pPr>
        <w:pStyle w:val="1"/>
        <w:ind w:left="1003" w:hanging="283"/>
        <w:jc w:val="both"/>
        <w:rPr>
          <w:rFonts w:ascii="Draft 10cpi" w:hAnsi="Draft 10cpi" w:cs="Draft 10cpi"/>
          <w:sz w:val="28"/>
        </w:rPr>
      </w:pPr>
      <w:r>
        <w:rPr>
          <w:rFonts w:cs="Draft 10cpi"/>
          <w:sz w:val="28"/>
        </w:rPr>
        <w:t>7</w:t>
        <w:tab/>
        <w:t>Ìóëüòèïðîöåññîðíîñòü: ïîääåðæèâàåòñÿ.</w:t>
      </w:r>
    </w:p>
    <w:p>
      <w:pPr>
        <w:pStyle w:val="1"/>
        <w:ind w:left="1003" w:hanging="283"/>
        <w:jc w:val="both"/>
        <w:rPr>
          <w:rFonts w:ascii="Draft 10cpi" w:hAnsi="Draft 10cpi" w:cs="Draft 10cpi"/>
          <w:sz w:val="28"/>
        </w:rPr>
      </w:pPr>
      <w:r>
        <w:rPr>
          <w:rFonts w:cs="Draft 10cpi"/>
          <w:sz w:val="28"/>
        </w:rPr>
        <w:t>8</w:t>
        <w:tab/>
        <w:t>Êîëè÷åñòâî ïîëüçîâàòåëåé: íåîãðàíè÷åííî.</w:t>
      </w:r>
    </w:p>
    <w:p>
      <w:pPr>
        <w:pStyle w:val="1"/>
        <w:ind w:left="1003" w:hanging="283"/>
        <w:jc w:val="both"/>
        <w:rPr>
          <w:rFonts w:ascii="Draft 10cpi" w:hAnsi="Draft 10cpi" w:cs="Draft 10cpi"/>
          <w:sz w:val="28"/>
        </w:rPr>
      </w:pPr>
      <w:r>
        <w:rPr>
          <w:rFonts w:cs="Draft 10cpi"/>
          <w:sz w:val="28"/>
        </w:rPr>
        <w:t>9</w:t>
        <w:tab/>
        <w:t>Ìàêñèìàëüíûé ðàçìåð ôàéëà: íåîãðàíè÷åí.</w:t>
      </w:r>
    </w:p>
    <w:p>
      <w:pPr>
        <w:pStyle w:val="1"/>
        <w:ind w:left="1003" w:hanging="283"/>
        <w:jc w:val="both"/>
        <w:rPr>
          <w:rFonts w:ascii="Draft 10cpi" w:hAnsi="Draft 10cpi" w:cs="Draft 10cpi"/>
          <w:sz w:val="28"/>
        </w:rPr>
      </w:pPr>
      <w:r>
        <w:rPr>
          <w:rFonts w:cs="Draft 10cpi"/>
          <w:sz w:val="28"/>
        </w:rPr>
        <w:t>10</w:t>
        <w:tab/>
        <w:t>Øèôðîâàíèå äàííûõ: óðîâåíü Ñ-2.</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åñòü.</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äîìåíû.</w:t>
      </w:r>
    </w:p>
    <w:p>
      <w:pPr>
        <w:pStyle w:val="1"/>
        <w:ind w:left="1003" w:hanging="283"/>
        <w:jc w:val="both"/>
        <w:rPr>
          <w:rFonts w:ascii="Draft 10cpi" w:hAnsi="Draft 10cpi" w:cs="Draft 10cpi"/>
          <w:sz w:val="28"/>
        </w:rPr>
      </w:pPr>
      <w:r>
        <w:rPr>
          <w:rFonts w:cs="Draft 10cpi"/>
          <w:sz w:val="28"/>
        </w:rPr>
        <w:t>14</w:t>
        <w:tab/>
        <w:t>Ñèñòåìà îòêàçîóñòîé÷èâîñòè: äóáëèðîâàíèå äèñêîâ, çåðêàëüíîå îòðàæåíèå äèñêîâ, RAID 5, ïîääåðæêà íàêîïèòåëÿ íà ìàãíèòíîé ëåíòå, ðåçåðâíîå êîïèðîâàíèå òàáëèö äîìåíà è äàííûõ.</w:t>
      </w:r>
    </w:p>
    <w:p>
      <w:pPr>
        <w:pStyle w:val="1"/>
        <w:ind w:left="1003" w:hanging="283"/>
        <w:jc w:val="both"/>
        <w:rPr>
          <w:rFonts w:ascii="Draft 10cpi" w:hAnsi="Draft 10cpi" w:cs="Draft 10cpi"/>
          <w:sz w:val="28"/>
        </w:rPr>
      </w:pPr>
      <w:r>
        <w:rPr>
          <w:rFonts w:cs="Draft 10cpi"/>
          <w:sz w:val="28"/>
        </w:rPr>
        <w:t>15</w:t>
        <w:tab/>
        <w:t>Êîìïðåññèðîâàíèå äàííûõ: íåò.</w:t>
      </w:r>
    </w:p>
    <w:p>
      <w:pPr>
        <w:pStyle w:val="1"/>
        <w:ind w:left="1003" w:hanging="283"/>
        <w:jc w:val="both"/>
        <w:rPr>
          <w:rFonts w:ascii="Draft 10cpi" w:hAnsi="Draft 10cpi" w:cs="Draft 10cpi"/>
          <w:sz w:val="28"/>
        </w:rPr>
      </w:pPr>
      <w:r>
        <w:rPr>
          <w:rFonts w:cs="Draft 10cpi"/>
          <w:sz w:val="28"/>
        </w:rPr>
        <w:t>16</w:t>
        <w:tab/>
        <w:t>Ôðàãìåíòàöèÿ áëîêîâ (Block suballocation):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 ÎS/2, UNIX, Windows NT.</w:t>
      </w:r>
    </w:p>
    <w:p>
      <w:pPr>
        <w:pStyle w:val="1"/>
        <w:jc w:val="both"/>
        <w:rPr>
          <w:rFonts w:ascii="Draft 10cpi" w:hAnsi="Draft 10cpi" w:cs="Draft 10cpi"/>
          <w:b/>
          <w:b/>
          <w:sz w:val="28"/>
          <w:u w:val="single"/>
        </w:rPr>
      </w:pPr>
      <w:r>
        <w:rPr>
          <w:rFonts w:cs="Draft 10cpi"/>
          <w:b/>
          <w:sz w:val="28"/>
          <w:u w:val="single"/>
        </w:rPr>
      </w:r>
    </w:p>
    <w:p>
      <w:pPr>
        <w:pStyle w:val="Heading3"/>
        <w:jc w:val="center"/>
        <w:rPr>
          <w:rFonts w:ascii="Draft 10cpi" w:hAnsi="Draft 10cpi" w:cs="Draft 10cpi"/>
          <w:b/>
          <w:b/>
          <w:i/>
          <w:i/>
          <w:sz w:val="28"/>
          <w:u w:val="single"/>
        </w:rPr>
      </w:pPr>
      <w:bookmarkStart w:id="18" w:name="__RefHeading___Toc445267522"/>
      <w:bookmarkEnd w:id="18"/>
      <w:r>
        <w:rPr>
          <w:rFonts w:cs="Draft 10cpi" w:ascii="Draft 10cpi" w:hAnsi="Draft 10cpi"/>
          <w:b/>
          <w:i/>
          <w:sz w:val="28"/>
          <w:u w:val="single"/>
        </w:rPr>
        <w:t>NetWare 4, Nowell Inc.</w:t>
      </w:r>
    </w:p>
    <w:p>
      <w:pPr>
        <w:pStyle w:val="1"/>
        <w:ind w:firstLine="720"/>
        <w:jc w:val="both"/>
        <w:rPr>
          <w:rFonts w:ascii="Draft 10cpi" w:hAnsi="Draft 10cpi" w:cs="Draft 10cpi"/>
          <w:i/>
          <w:i/>
          <w:sz w:val="28"/>
        </w:rPr>
      </w:pPr>
      <w:r>
        <w:rPr>
          <w:rFonts w:cs="Draft 10cpi"/>
          <w:i/>
          <w:sz w:val="28"/>
        </w:rPr>
        <w:t>Îòëè÷èòåëüíàÿ ÷åðòà:</w:t>
      </w:r>
    </w:p>
    <w:p>
      <w:pPr>
        <w:pStyle w:val="1"/>
        <w:ind w:left="283" w:hanging="283"/>
        <w:jc w:val="both"/>
        <w:rPr>
          <w:rFonts w:ascii="Draft 10cpi" w:hAnsi="Draft 10cpi" w:cs="Draft 10cpi"/>
          <w:sz w:val="28"/>
        </w:rPr>
      </w:pPr>
      <w:r>
        <w:rPr>
          <w:rFonts w:cs="Draft 10cpi"/>
          <w:sz w:val="28"/>
        </w:rPr>
        <w:t>1</w:t>
        <w:tab/>
        <w:t>ïðèìåíåíèå ñïåöèàëèçèðîâàííîé ñèñòåìû óïðàâëåíèÿ ðåñóðñàìè ñåòè (NetWare Directory Services - NDS) ïîçâîëÿåò ñòðîèòü ýôôåêòèâíûå èíôîðìàöèîííûå ñèñòåìû ñ êîëè÷åñòâîì ïîëüçîâàòåëåé äî 1000. Â NDS îïðåäåëåíû âñå ðåñóðñû, óñëóãè è ïîëüçîâàòåëè ñåòè. Ýòà èíôîðìàöèÿ ðàñïðåäåëåíà ïî âñåì ñåðâåðàì ñåòè.</w:t>
      </w:r>
    </w:p>
    <w:p>
      <w:pPr>
        <w:pStyle w:val="1"/>
        <w:ind w:firstLine="720"/>
        <w:jc w:val="both"/>
        <w:rPr>
          <w:rFonts w:ascii="Draft 10cpi" w:hAnsi="Draft 10cpi" w:cs="Draft 10cpi"/>
          <w:sz w:val="28"/>
        </w:rPr>
      </w:pPr>
      <w:r>
        <w:rPr>
          <w:rFonts w:cs="Draft 10cpi"/>
          <w:sz w:val="28"/>
        </w:rPr>
        <w:t>Äëÿ óïðàâëåíèÿ ïàìÿòüþ èñïîëüçóåòñÿ òîëüêî îäíà îáëàñòü (ðîîl), ïîýòîìó îïåðàòèâíàÿ ïàìÿòü, îñâîáîäèâøàÿñÿ ïîñëå âûïîëíåíèÿ êàêèõ-ëèáî ïðîöåññîâ, ñòàíîâèòñÿ ñðàçó äîñòóïíîé îïåðàöèîííîé ñèñòåìå (â îòëè÷èå îò NetWare 3).</w:t>
      </w:r>
    </w:p>
    <w:p>
      <w:pPr>
        <w:pStyle w:val="1"/>
        <w:ind w:firstLine="720"/>
        <w:jc w:val="both"/>
        <w:rPr>
          <w:rFonts w:ascii="Draft 10cpi" w:hAnsi="Draft 10cpi" w:cs="Draft 10cpi"/>
          <w:sz w:val="28"/>
        </w:rPr>
      </w:pPr>
      <w:r>
        <w:rPr>
          <w:rFonts w:cs="Draft 10cpi"/>
          <w:sz w:val="28"/>
        </w:rPr>
        <w:t>Íîâàÿ ñèñòåìà óïðàâëåíèÿ õðàíåíèåì äàííûõ (Data Storage Managment) ñîñòîèò èç òðåõ êîìïîíåíò, ïîçâîëÿþùèõ ïîâûñèòü ýôôåêòèâíîñòü ôàéëîâîé ñèñòåìû:</w:t>
      </w:r>
    </w:p>
    <w:p>
      <w:pPr>
        <w:pStyle w:val="1"/>
        <w:ind w:left="720" w:hanging="0"/>
        <w:jc w:val="both"/>
        <w:rPr>
          <w:rFonts w:ascii="Draft 10cpi" w:hAnsi="Draft 10cpi" w:cs="Draft 10cpi"/>
          <w:sz w:val="28"/>
        </w:rPr>
      </w:pPr>
      <w:r>
        <w:rPr>
          <w:rFonts w:cs="Draft 10cpi"/>
          <w:sz w:val="28"/>
        </w:rPr>
        <w:t>1. Ôðàãìåíòàöèÿ Áëîêîâ èëè Ðàçáèåíèå Áëîêîâ Äàííûõ íà Ïîäáëîêè (Block Suballocation). Åñëè ðàçìåð áëîêà äàííûõ íà òîìå 64 ÊÁàéòà, à òðåáóåòñÿ çàïèñàòü ôàéë ðàçìåðîì 65 ÊÁàéò, òî ðàíåå ïîòðåáîâàëîñü áû âûäåëèòü 2 áëîêà ïî á4 Êáàéòà. Ïðè ýòîì 6Ç Êáàéòà âî âòîðîì áëîêå íå ìîãóò èñïîëüçîâàòüñÿ äëÿ õðàíåíèÿ äðóãèõ äàííûõ. Â NetWare 4 ñèñòåìà âûäåëèò â òàêîé ñèòóàöèè îäèí áëîê ðàçìåðîì 64 ÊÁàéòà è äâà áëîêà ïî 512 Áàéò. Êàæäûé ÷àñòè÷íî èñïîëüçóåìûé áëîê äåëèòñÿ íà ïîäáëîêè ïî 512 Áàéò, ñâîáîäíûå ïîäáëîêè äîñòóïíû ñèñòåìå ïðè çàïèñè äðóãèõ ôàéëîâ.</w:t>
      </w:r>
    </w:p>
    <w:p>
      <w:pPr>
        <w:pStyle w:val="1"/>
        <w:ind w:left="720" w:hanging="0"/>
        <w:jc w:val="both"/>
        <w:rPr>
          <w:rFonts w:ascii="Draft 10cpi" w:hAnsi="Draft 10cpi" w:cs="Draft 10cpi"/>
          <w:sz w:val="28"/>
        </w:rPr>
      </w:pPr>
      <w:r>
        <w:rPr>
          <w:rFonts w:cs="Draft 10cpi"/>
          <w:sz w:val="28"/>
        </w:rPr>
        <w:t>2. Óïàêîâêà Ôàéëîâ (File Compression). Äîëãî íå èñïîëüçóåìûå äàííûå ñèñòåìà àâòîìàòè÷åñêè êîìïðåññèðóåò, óïàêîâûâàåò, ýêîíîìÿ òàêèì îáðàçîì ìåñòî íà æåñòêèõ äèñêàõ. Ïðè îáðàùåíèè ê ýòèì äàííûì àâòîìàòè÷åñêè âûïîëíÿåòñÿ äåêîìïðåññèÿ äàííûõ.</w:t>
      </w:r>
    </w:p>
    <w:p>
      <w:pPr>
        <w:pStyle w:val="1"/>
        <w:ind w:left="720" w:hanging="0"/>
        <w:jc w:val="both"/>
        <w:rPr>
          <w:rFonts w:ascii="Draft 10cpi" w:hAnsi="Draft 10cpi" w:cs="Draft 10cpi"/>
          <w:sz w:val="28"/>
        </w:rPr>
      </w:pPr>
      <w:r>
        <w:rPr>
          <w:rFonts w:cs="Draft 10cpi"/>
          <w:sz w:val="28"/>
        </w:rPr>
        <w:t>3. Ïåðåìåùåíèå Äàííûõ (Data Migration). Äîëãî íå èñïîëüçóåìûå äàííûå ñèñòåìà àâòîìàòè÷åñêè êîïèðóåò íà ìàãíèòíóþ ëåíòó ëèáî äðóãèå íîñèòåëè, ýêîíîìÿ òàêèì îáðàçîì ìåñòî íà æåñòêèõ äèñêàõ.</w:t>
      </w:r>
    </w:p>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Âñòðîåííàÿ ïîääåðæêà Ïðîòîêîëà Ïåðåäà÷è Ñåðèè Ïàêåòîâ (Packet-Burst Migration). Ýòîò ïðîòîêîë ïîçâîëÿåò ïåðåäàâàòü íåñêîëüêî ïàêåòîâ áåç îæèäàíèÿ ïîäòâåðæäåíèÿ î ïîëó÷åíèè êàæäîãî ïàêåòà. Ïîäòâåðæäåíèå ïåðåäàåòñÿ ïîñëå ïîëó÷åíèÿ ïîñëåäíåãî ïàêåòà èç ñåðèè.</w:t>
      </w:r>
    </w:p>
    <w:p>
      <w:pPr>
        <w:pStyle w:val="1"/>
        <w:ind w:firstLine="720"/>
        <w:jc w:val="both"/>
        <w:rPr>
          <w:rFonts w:ascii="Draft 10cpi" w:hAnsi="Draft 10cpi" w:cs="Draft 10cpi"/>
          <w:sz w:val="28"/>
        </w:rPr>
      </w:pPr>
      <w:r>
        <w:rPr>
          <w:rFonts w:cs="Draft 10cpi"/>
          <w:sz w:val="28"/>
        </w:rPr>
        <w:t>Ïðè ïåðåäà÷å ÷åðåç øëþçû è ìàðøðóòèçàòîðû îáû÷íî âûïîëíÿ</w:t>
        <w:softHyphen/>
        <w:t>åòñÿ ðàçáèåíèå ïåðåäàâàåìûõ äàííûõ íà ñåãìåíòû ïî 512 Áàéò, ÷òî óìåíüøàåò: ñêîðîñòü ïåðåäà÷è äàííûõ ïðèìåðíî íà 20%. Ïðèìåíåíèå â NetWare 4 ïðîòîêîëà LIP (Large Internet Packet) ïîçâîëÿåò ïîâûñèòü ýôôåêòèâíîñòü îáìåíà äàííûìè ìåæäó ñåòÿìè, òàê êàê â ýòîì ñëó÷àå ðàçáèåíèå íà ñåãìåíòû ïî 512 Áàéò íå òðåáóåòñÿ.</w:t>
      </w:r>
    </w:p>
    <w:p>
      <w:pPr>
        <w:pStyle w:val="1"/>
        <w:ind w:firstLine="720"/>
        <w:jc w:val="both"/>
        <w:rPr>
          <w:rFonts w:ascii="Draft 10cpi" w:hAnsi="Draft 10cpi" w:cs="Draft 10cpi"/>
          <w:sz w:val="28"/>
        </w:rPr>
      </w:pPr>
      <w:r>
        <w:rPr>
          <w:rFonts w:cs="Draft 10cpi"/>
          <w:sz w:val="28"/>
        </w:rPr>
        <w:t>Âñå ñèñòåìíûå ñîîáùåíèÿ è èíòåðôåéñ èñïîëüçóþò ñïåöèàëüíûé ìîäóëü. Äëÿ ïåðåõîäà ê äðóãîìó ÿçûêó äîñòàòî÷íî ïîìåíÿòü ýòîò ìîäóëü èëè äîáàâèòü íîâûé. Âîçìîæíî îäíîâðåìåííîå èñïîëüçîâàíèå íåñêîëüêèõ ÿçûêîâ: îäèí ïîëüçîâàòåëü ïðè ðàáîòå ñ óòèëèòàìè èñïîëüçóåò àíãëèéñêèé ÿçûê, à äðóãîé â ýòî æå âðåìÿ íåìåöêèé.</w:t>
      </w:r>
    </w:p>
    <w:p>
      <w:pPr>
        <w:pStyle w:val="1"/>
        <w:ind w:firstLine="720"/>
        <w:jc w:val="both"/>
        <w:rPr>
          <w:rFonts w:ascii="Draft 10cpi" w:hAnsi="Draft 10cpi" w:cs="Draft 10cpi"/>
          <w:sz w:val="28"/>
        </w:rPr>
      </w:pPr>
      <w:r>
        <w:rPr>
          <w:rFonts w:cs="Draft 10cpi"/>
          <w:sz w:val="28"/>
        </w:rPr>
        <w:t>Óòèëèòû óïðàâëåíèÿ ïîääåðæèâàþò DOS, Windows è OS/2-èíòåðôåéñ.</w:t>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á è âûøå.</w:t>
      </w:r>
    </w:p>
    <w:p>
      <w:pPr>
        <w:pStyle w:val="1"/>
        <w:ind w:firstLine="720"/>
        <w:jc w:val="both"/>
        <w:rPr>
          <w:rFonts w:ascii="Draft 10cpi" w:hAnsi="Draft 10cpi" w:cs="Draft 10cpi"/>
          <w:sz w:val="28"/>
        </w:rPr>
      </w:pPr>
      <w:r>
        <w:rPr>
          <w:rFonts w:cs="Draft 10cpi"/>
          <w:sz w:val="28"/>
        </w:rPr>
        <w:t>Ìèíèìàëüíûé îáúåì æåñòêîãî äèñêà: îò 12 Ìáàéò äî 60 Ìáàéò.</w:t>
      </w:r>
    </w:p>
    <w:p>
      <w:pPr>
        <w:pStyle w:val="1"/>
        <w:ind w:firstLine="720"/>
        <w:jc w:val="both"/>
        <w:rPr>
          <w:rFonts w:ascii="Draft 10cpi" w:hAnsi="Draft 10cpi" w:cs="Draft 10cpi"/>
          <w:sz w:val="28"/>
        </w:rPr>
      </w:pPr>
      <w:r>
        <w:rPr>
          <w:rFonts w:cs="Draft 10cpi"/>
          <w:sz w:val="28"/>
        </w:rPr>
        <w:t>Îáúåì ÎÏ íà ñåðâåðå: 8 Ìáàéò - 4ÃÁàéò.</w:t>
      </w:r>
    </w:p>
    <w:p>
      <w:pPr>
        <w:pStyle w:val="1"/>
        <w:ind w:firstLine="720"/>
        <w:jc w:val="both"/>
        <w:rPr>
          <w:rFonts w:ascii="Draft 10cpi" w:hAnsi="Draft 10cpi" w:cs="Draft 10cpi"/>
          <w:sz w:val="28"/>
        </w:rPr>
      </w:pPr>
      <w:r>
        <w:rPr>
          <w:rFonts w:cs="Draft 10cpi"/>
          <w:sz w:val="28"/>
        </w:rPr>
        <w:t>Ìèíèìàëüíûé îáúåì ÎÏ ÐÑ êëèåíòà: á40 ÊÁàéò.</w:t>
      </w:r>
    </w:p>
    <w:p>
      <w:pPr>
        <w:pStyle w:val="1"/>
        <w:ind w:firstLine="720"/>
        <w:jc w:val="both"/>
        <w:rPr>
          <w:rFonts w:ascii="Draft 10cpi" w:hAnsi="Draft 10cpi" w:cs="Draft 10cpi"/>
          <w:sz w:val="28"/>
        </w:rPr>
      </w:pPr>
      <w:r>
        <w:rPr>
          <w:rFonts w:cs="Draft 10cpi"/>
          <w:sz w:val="28"/>
        </w:rPr>
        <w:t>Îïåðàöèîííàÿ ñèñòåìà: ñîáñòâåííàÿ ðàçðàáîòêà Nowell.</w:t>
      </w:r>
    </w:p>
    <w:p>
      <w:pPr>
        <w:pStyle w:val="1"/>
        <w:ind w:firstLine="720"/>
        <w:jc w:val="both"/>
        <w:rPr>
          <w:rFonts w:ascii="Draft 10cpi" w:hAnsi="Draft 10cpi" w:cs="Draft 10cpi"/>
          <w:sz w:val="28"/>
        </w:rPr>
      </w:pPr>
      <w:r>
        <w:rPr>
          <w:rFonts w:cs="Draft 10cpi"/>
          <w:sz w:val="28"/>
        </w:rPr>
        <w:t>Ïðîòîêîëû: IÐÕ/SÐÕ.</w:t>
      </w:r>
    </w:p>
    <w:p>
      <w:pPr>
        <w:pStyle w:val="1"/>
        <w:ind w:firstLine="720"/>
        <w:jc w:val="both"/>
        <w:rPr>
          <w:rFonts w:ascii="Draft 10cpi" w:hAnsi="Draft 10cpi" w:cs="Draft 10cpi"/>
          <w:sz w:val="28"/>
        </w:rPr>
      </w:pPr>
      <w:r>
        <w:rPr>
          <w:rFonts w:cs="Draft 10cpi"/>
          <w:sz w:val="28"/>
        </w:rPr>
        <w:t>Ìóëüòèïðîöåññîðíîñòü: íåò.</w:t>
      </w:r>
    </w:p>
    <w:p>
      <w:pPr>
        <w:pStyle w:val="1"/>
        <w:ind w:firstLine="720"/>
        <w:jc w:val="both"/>
        <w:rPr>
          <w:rFonts w:ascii="Draft 10cpi" w:hAnsi="Draft 10cpi" w:cs="Draft 10cpi"/>
          <w:sz w:val="28"/>
        </w:rPr>
      </w:pPr>
      <w:r>
        <w:rPr>
          <w:rFonts w:cs="Draft 10cpi"/>
          <w:sz w:val="28"/>
        </w:rPr>
        <w:t>Êîëè÷åñòâî ïîëüçîâàòåëåé: 1000.</w:t>
      </w:r>
    </w:p>
    <w:p>
      <w:pPr>
        <w:pStyle w:val="1"/>
        <w:ind w:firstLine="720"/>
        <w:jc w:val="both"/>
        <w:rPr>
          <w:rFonts w:ascii="Draft 10cpi" w:hAnsi="Draft 10cpi" w:cs="Draft 10cpi"/>
          <w:sz w:val="28"/>
        </w:rPr>
      </w:pPr>
      <w:r>
        <w:rPr>
          <w:rFonts w:cs="Draft 10cpi"/>
          <w:sz w:val="28"/>
        </w:rPr>
        <w:t>Ìàêñèìàëüíûé ðàçìåð ôàéëà: 4 Ãáàéò.</w:t>
      </w:r>
    </w:p>
    <w:p>
      <w:pPr>
        <w:pStyle w:val="1"/>
        <w:ind w:firstLine="720"/>
        <w:jc w:val="both"/>
        <w:rPr>
          <w:rFonts w:ascii="Draft 10cpi" w:hAnsi="Draft 10cpi" w:cs="Draft 10cpi"/>
          <w:sz w:val="28"/>
        </w:rPr>
      </w:pPr>
      <w:r>
        <w:rPr>
          <w:rFonts w:cs="Draft 10cpi"/>
          <w:sz w:val="28"/>
        </w:rPr>
        <w:t>Øèôðîâàíèå äàííûõ: Ñ-2.</w:t>
      </w:r>
    </w:p>
    <w:p>
      <w:pPr>
        <w:pStyle w:val="1"/>
        <w:ind w:firstLine="720"/>
        <w:jc w:val="both"/>
        <w:rPr>
          <w:rFonts w:ascii="Draft 10cpi" w:hAnsi="Draft 10cpi" w:cs="Draft 10cpi"/>
          <w:sz w:val="28"/>
        </w:rPr>
      </w:pPr>
      <w:r>
        <w:rPr>
          <w:rFonts w:cs="Draft 10cpi"/>
          <w:sz w:val="28"/>
        </w:rPr>
        <w:t>Ìîíèòîð UPS: åñòü.</w:t>
      </w:r>
    </w:p>
    <w:p>
      <w:pPr>
        <w:pStyle w:val="1"/>
        <w:ind w:firstLine="720"/>
        <w:jc w:val="both"/>
        <w:rPr>
          <w:rFonts w:ascii="Draft 10cpi" w:hAnsi="Draft 10cpi" w:cs="Draft 10cpi"/>
          <w:sz w:val="28"/>
        </w:rPr>
      </w:pPr>
      <w:r>
        <w:rPr>
          <w:rFonts w:cs="Draft 10cpi"/>
          <w:sz w:val="28"/>
        </w:rPr>
        <w:t>ÒÒS: åñòü.</w:t>
      </w:r>
    </w:p>
    <w:p>
      <w:pPr>
        <w:pStyle w:val="1"/>
        <w:ind w:firstLine="720"/>
        <w:jc w:val="both"/>
        <w:rPr>
          <w:rFonts w:ascii="Draft 10cpi" w:hAnsi="Draft 10cpi" w:cs="Draft 10cpi"/>
          <w:sz w:val="28"/>
        </w:rPr>
      </w:pPr>
      <w:r>
        <w:rPr>
          <w:rFonts w:cs="Draft 10cpi"/>
          <w:sz w:val="28"/>
        </w:rPr>
        <w:t>Óïðàâëåíèå ðàñïðåäåëåííûìè ðåñóðñàìè ñåòè: NDS.</w:t>
      </w:r>
    </w:p>
    <w:p>
      <w:pPr>
        <w:pStyle w:val="1"/>
        <w:ind w:left="720" w:hanging="0"/>
        <w:jc w:val="both"/>
        <w:rPr>
          <w:rFonts w:ascii="Draft 10cpi" w:hAnsi="Draft 10cpi" w:cs="Draft 10cpi"/>
          <w:sz w:val="28"/>
        </w:rPr>
      </w:pPr>
      <w:r>
        <w:rPr>
          <w:rFonts w:cs="Draft 10cpi"/>
          <w:sz w:val="28"/>
        </w:rPr>
        <w:t>Ñèñòåìà îòêàçîóñòîé÷èâîñòè: äóáëèðîâàíèå äèñêîâ, çåðêàëüíîå îòðàæåíèå äèñêîâ, SFT II,SFT III, ïîääåðæêà íàêîïèòåëÿ íà ìàãíèòíîé ëåíòå, ðåçåðâíîå êîïèðîâàíèå òàáëèö NDS.</w:t>
      </w:r>
    </w:p>
    <w:p>
      <w:pPr>
        <w:pStyle w:val="1"/>
        <w:ind w:firstLine="720"/>
        <w:jc w:val="both"/>
        <w:rPr>
          <w:rFonts w:ascii="Draft 10cpi" w:hAnsi="Draft 10cpi" w:cs="Draft 10cpi"/>
          <w:sz w:val="28"/>
        </w:rPr>
      </w:pPr>
      <w:r>
        <w:rPr>
          <w:rFonts w:cs="Draft 10cpi"/>
          <w:sz w:val="28"/>
        </w:rPr>
        <w:t>Êîìïðåññèðîâàíèå äàííûõ: åñòü.</w:t>
      </w:r>
    </w:p>
    <w:p>
      <w:pPr>
        <w:pStyle w:val="1"/>
        <w:ind w:left="1003" w:hanging="283"/>
        <w:jc w:val="both"/>
        <w:rPr/>
      </w:pPr>
      <w:r>
        <w:rPr>
          <w:sz w:val="28"/>
          <w:lang w:val="ru-RU"/>
        </w:rPr>
        <w:t>2</w:t>
      </w:r>
      <w:r>
        <w:rPr>
          <w:rFonts w:cs="Draft 10cpi"/>
          <w:sz w:val="28"/>
        </w:rPr>
        <w:tab/>
        <w:t>Ôðàãìåíòàöèÿ áëîêîâ (Block suballocation): åñòü.</w:t>
      </w:r>
    </w:p>
    <w:p>
      <w:pPr>
        <w:pStyle w:val="1"/>
        <w:ind w:left="1003" w:hanging="283"/>
        <w:jc w:val="both"/>
        <w:rPr/>
      </w:pPr>
      <w:r>
        <w:rPr>
          <w:sz w:val="28"/>
          <w:lang w:val="ru-RU"/>
        </w:rPr>
        <w:t>3</w:t>
      </w:r>
      <w:r>
        <w:rPr>
          <w:rFonts w:cs="Draft 10cpi"/>
          <w:sz w:val="28"/>
        </w:rPr>
        <w:tab/>
        <w:t>Ôàéëîâàÿ ñèñòåìà êëèåíòîâ: DOS, Windows, Ìàñ(5), ÎS/2, UNIX(äîï.), Windows NT.</w:t>
      </w:r>
    </w:p>
    <w:p>
      <w:pPr>
        <w:pStyle w:val="1"/>
        <w:ind w:firstLine="720"/>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Heading1"/>
        <w:jc w:val="center"/>
        <w:rPr/>
      </w:pPr>
      <w:bookmarkStart w:id="19" w:name="__RefHeading___Toc445267523"/>
      <w:bookmarkEnd w:id="19"/>
      <w:r>
        <w:rPr>
          <w:rFonts w:cs="Times New Roman"/>
          <w:sz w:val="32"/>
          <w:lang w:val="ru-RU"/>
        </w:rPr>
        <w:t>Компьютерная сеть</w:t>
      </w:r>
      <w:r>
        <w:rPr>
          <w:rFonts w:cs="Times New Roman"/>
          <w:sz w:val="32"/>
        </w:rPr>
        <w:t xml:space="preserve"> </w:t>
      </w:r>
      <w:r>
        <w:rPr>
          <w:rFonts w:cs="Times New Roman"/>
          <w:sz w:val="32"/>
          <w:lang w:val="ru-RU"/>
        </w:rPr>
        <w:t>комбината «Азовсталь»</w:t>
      </w:r>
    </w:p>
    <w:p>
      <w:pPr>
        <w:pStyle w:val="1"/>
        <w:jc w:val="both"/>
        <w:rPr>
          <w:sz w:val="28"/>
          <w:lang w:val="ru-RU"/>
        </w:rPr>
      </w:pPr>
      <w:r>
        <w:rPr>
          <w:sz w:val="28"/>
          <w:lang w:val="ru-RU"/>
        </w:rPr>
        <w:t>В своем развитии локальная сеть комбината «Азовсталь» прошла целый ряд этапов:</w:t>
      </w:r>
    </w:p>
    <w:p>
      <w:pPr>
        <w:pStyle w:val="1"/>
        <w:jc w:val="both"/>
        <w:rPr/>
      </w:pPr>
      <w:r>
        <w:rPr>
          <w:sz w:val="28"/>
          <w:lang w:val="ru-RU"/>
        </w:rPr>
        <w:t xml:space="preserve">1 этап  локальная сеть в заводоуправлении на базе компьютеров </w:t>
      </w:r>
      <w:r>
        <w:rPr>
          <w:sz w:val="28"/>
        </w:rPr>
        <w:t>IBM</w:t>
      </w:r>
      <w:r>
        <w:rPr>
          <w:sz w:val="28"/>
          <w:lang w:val="ru-RU"/>
        </w:rPr>
        <w:t xml:space="preserve"> </w:t>
      </w:r>
      <w:r>
        <w:rPr>
          <w:sz w:val="28"/>
        </w:rPr>
        <w:t xml:space="preserve"> – 10 </w:t>
      </w:r>
      <w:r>
        <w:rPr>
          <w:sz w:val="28"/>
          <w:lang w:val="ru-RU"/>
        </w:rPr>
        <w:t>пользователей –1970-1980 годы</w:t>
      </w:r>
    </w:p>
    <w:p>
      <w:pPr>
        <w:pStyle w:val="1"/>
        <w:jc w:val="both"/>
        <w:rPr/>
      </w:pPr>
      <w:r>
        <w:rPr>
          <w:sz w:val="28"/>
          <w:lang w:val="ru-RU"/>
        </w:rPr>
        <w:t xml:space="preserve">В качестве программного обеспечения использовались </w:t>
      </w:r>
      <w:r>
        <w:rPr>
          <w:sz w:val="28"/>
        </w:rPr>
        <w:t xml:space="preserve">LAN SERVER, DOS </w:t>
      </w:r>
    </w:p>
    <w:p>
      <w:pPr>
        <w:pStyle w:val="1"/>
        <w:jc w:val="both"/>
        <w:rPr/>
      </w:pPr>
      <w:r>
        <w:rPr>
          <w:sz w:val="28"/>
          <w:lang w:val="ru-RU"/>
        </w:rPr>
        <w:t xml:space="preserve">2 этап локальная сеть в заводоуправлении на базе компьютеров </w:t>
      </w:r>
      <w:r>
        <w:rPr>
          <w:sz w:val="28"/>
        </w:rPr>
        <w:t xml:space="preserve">OLIVETTI LSX </w:t>
      </w:r>
      <w:r>
        <w:rPr>
          <w:sz w:val="28"/>
          <w:lang w:val="ru-RU"/>
        </w:rPr>
        <w:t>3040  - 36 пользователей 1981-1984 годы</w:t>
      </w:r>
    </w:p>
    <w:p>
      <w:pPr>
        <w:pStyle w:val="1"/>
        <w:jc w:val="both"/>
        <w:rPr/>
      </w:pPr>
      <w:r>
        <w:rPr>
          <w:sz w:val="28"/>
          <w:lang w:val="ru-RU"/>
        </w:rPr>
        <w:t xml:space="preserve">В качестве программного обеспечения использовались </w:t>
      </w:r>
      <w:r>
        <w:rPr>
          <w:sz w:val="28"/>
        </w:rPr>
        <w:t>X-OS UNIX,PC DOS, DOS</w:t>
      </w:r>
    </w:p>
    <w:p>
      <w:pPr>
        <w:pStyle w:val="1"/>
        <w:jc w:val="both"/>
        <w:rPr>
          <w:sz w:val="28"/>
          <w:lang w:val="ru-RU"/>
        </w:rPr>
      </w:pPr>
      <w:r>
        <w:rPr>
          <w:sz w:val="28"/>
          <w:lang w:val="ru-RU"/>
        </w:rPr>
        <w:t>В течение этих периодов в цехах работали локально компьютеры ЕС</w:t>
      </w:r>
    </w:p>
    <w:p>
      <w:pPr>
        <w:pStyle w:val="1"/>
        <w:jc w:val="both"/>
        <w:rPr>
          <w:sz w:val="28"/>
          <w:lang w:val="ru-RU"/>
        </w:rPr>
      </w:pPr>
      <w:r>
        <w:rPr>
          <w:sz w:val="28"/>
          <w:lang w:val="ru-RU"/>
        </w:rPr>
        <w:t>3 этап  замена серверов в заводоуправлении, создание локальной сети в ОАСУ, создание локальных сетей в цехах-100 пользователей 1985-1994 годы</w:t>
      </w:r>
    </w:p>
    <w:p>
      <w:pPr>
        <w:pStyle w:val="1"/>
        <w:jc w:val="both"/>
        <w:rPr/>
      </w:pPr>
      <w:r>
        <w:rPr>
          <w:sz w:val="28"/>
          <w:lang w:val="ru-RU"/>
        </w:rPr>
        <w:t xml:space="preserve">В качестве программного обеспечения используется </w:t>
      </w:r>
      <w:r>
        <w:rPr>
          <w:sz w:val="28"/>
        </w:rPr>
        <w:t>NOVELL, MICROSOFT XENIX, ORACLE</w:t>
      </w:r>
      <w:r>
        <w:rPr>
          <w:sz w:val="28"/>
          <w:lang w:val="ru-RU"/>
        </w:rPr>
        <w:t xml:space="preserve">, </w:t>
      </w:r>
      <w:r>
        <w:rPr>
          <w:sz w:val="28"/>
        </w:rPr>
        <w:t>PARADOX, DOS</w:t>
      </w:r>
    </w:p>
    <w:p>
      <w:pPr>
        <w:pStyle w:val="1"/>
        <w:jc w:val="both"/>
        <w:rPr/>
      </w:pPr>
      <w:r>
        <w:rPr>
          <w:sz w:val="28"/>
        </w:rPr>
        <w:t xml:space="preserve">4 </w:t>
      </w:r>
      <w:r>
        <w:rPr>
          <w:sz w:val="28"/>
          <w:lang w:val="ru-RU"/>
        </w:rPr>
        <w:t xml:space="preserve">этап внедрение системы </w:t>
      </w:r>
      <w:r>
        <w:rPr>
          <w:sz w:val="28"/>
        </w:rPr>
        <w:t xml:space="preserve">R3 </w:t>
      </w:r>
      <w:r>
        <w:rPr>
          <w:sz w:val="28"/>
          <w:lang w:val="ru-RU"/>
        </w:rPr>
        <w:t>на комбинате , объединение локальных цеховых систем в одну общезаводскую, замена серверов- 400 пользователей –1995 –1999 годы</w:t>
      </w:r>
    </w:p>
    <w:p>
      <w:pPr>
        <w:pStyle w:val="1"/>
        <w:jc w:val="both"/>
        <w:rPr>
          <w:sz w:val="28"/>
          <w:lang w:val="ru-RU"/>
        </w:rPr>
      </w:pPr>
      <w:r>
        <w:rPr>
          <w:sz w:val="28"/>
          <w:lang w:val="ru-RU"/>
        </w:rPr>
        <w:t>В качестве программного обеспечения используется WINDOWS NT 4.0, SCO UNIX, BSD, Linux, Novell, DOS, Windows 95, ORACLE, Delphi</w:t>
      </w:r>
    </w:p>
    <w:p>
      <w:pPr>
        <w:pStyle w:val="1"/>
        <w:ind w:firstLine="567"/>
        <w:jc w:val="both"/>
        <w:rPr/>
      </w:pPr>
      <w:r>
        <w:rPr>
          <w:rFonts w:cs="Draft 10cpi"/>
          <w:sz w:val="32"/>
        </w:rPr>
        <w:t xml:space="preserve">Ëèíèÿìè ñâÿçè ìåæäó </w:t>
      </w:r>
      <w:r>
        <w:rPr>
          <w:sz w:val="32"/>
          <w:lang w:val="ru-RU"/>
        </w:rPr>
        <w:t>цехами в</w:t>
      </w:r>
      <w:r>
        <w:rPr>
          <w:rFonts w:cs="Draft 10cpi"/>
          <w:sz w:val="32"/>
        </w:rPr>
        <w:t xml:space="preserve"> íàñòîÿùåå âðåìÿ ñëóæàò âûäåëåííûå òåëåôîííûå ëèíèè è êîììóòèðóåìûå ëèíèè òåëåôîííîé ñåòè . Â ðàìêàõ </w:t>
      </w:r>
      <w:r>
        <w:rPr>
          <w:sz w:val="32"/>
          <w:lang w:val="ru-RU"/>
        </w:rPr>
        <w:t>цеха</w:t>
      </w:r>
      <w:r>
        <w:rPr>
          <w:rFonts w:cs="Draft 10cpi"/>
          <w:sz w:val="32"/>
        </w:rPr>
        <w:t xml:space="preserve"> ëèíèÿìè ñâÿçè ñëóæàò â îñíîâíîì ìåñòíûå òåëåôîííûå ëèíèè îáùåãî ïîëüçîâàíèÿ. Ñêîðîñòü ïåðåäà÷è èíôîðìàöèè ìåæäó </w:t>
      </w:r>
      <w:r>
        <w:rPr>
          <w:sz w:val="32"/>
          <w:lang w:val="ru-RU"/>
        </w:rPr>
        <w:t>цеховыми</w:t>
      </w:r>
      <w:r>
        <w:rPr>
          <w:rFonts w:cs="Draft 10cpi"/>
          <w:sz w:val="32"/>
        </w:rPr>
        <w:t xml:space="preserve"> óçëàìè  ñîñòàâëÿåò 14400 - 19200bps. Ïî ìåðå ðàçâèòèÿ </w:t>
      </w:r>
      <w:r>
        <w:rPr>
          <w:sz w:val="32"/>
          <w:lang w:val="ru-RU"/>
        </w:rPr>
        <w:t xml:space="preserve">заводской </w:t>
      </w:r>
      <w:r>
        <w:rPr>
          <w:rFonts w:cs="Draft 10cpi"/>
          <w:sz w:val="32"/>
        </w:rPr>
        <w:t xml:space="preserve">ñåòè è óâåëè÷åíèÿ êîëè÷åñòâà àáîíåíòîâ ñåòè ïðåäïîëàãàåòñÿ ïîñòåïåííûé ïåðåõîä ê öèôðîâûì êàíàëàì ïåðåäà÷è èíôîðìàöèè, êàê ìåæäó </w:t>
      </w:r>
      <w:r>
        <w:rPr>
          <w:sz w:val="32"/>
          <w:lang w:val="ru-RU"/>
        </w:rPr>
        <w:t>цеховыми</w:t>
      </w:r>
      <w:r>
        <w:rPr>
          <w:rFonts w:cs="Draft 10cpi"/>
          <w:sz w:val="32"/>
        </w:rPr>
        <w:t xml:space="preserve"> óçëàìè, òàê è âíóòðè </w:t>
      </w:r>
      <w:r>
        <w:rPr>
          <w:sz w:val="32"/>
          <w:lang w:val="ru-RU"/>
        </w:rPr>
        <w:t>цеха</w:t>
      </w:r>
      <w:r>
        <w:rPr>
          <w:rFonts w:cs="Draft 10cpi"/>
          <w:sz w:val="32"/>
        </w:rPr>
        <w:t>.</w:t>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Heading1"/>
        <w:jc w:val="center"/>
        <w:rPr>
          <w:rFonts w:ascii="Draft 10cpi" w:hAnsi="Draft 10cpi" w:cs="Draft 10cpi"/>
          <w:i/>
          <w:i/>
          <w:sz w:val="32"/>
        </w:rPr>
      </w:pPr>
      <w:bookmarkStart w:id="20" w:name="__RefHeading___Toc445267524"/>
      <w:bookmarkEnd w:id="20"/>
      <w:r>
        <w:rPr>
          <w:rFonts w:cs="Draft 10cpi" w:ascii="Draft 10cpi" w:hAnsi="Draft 10cpi"/>
          <w:i/>
          <w:sz w:val="32"/>
        </w:rPr>
        <w:t>Internet - ãëîáàëüíàÿ êîìïüþòåðíàÿ ñåòü</w:t>
      </w:r>
    </w:p>
    <w:p>
      <w:pPr>
        <w:pStyle w:val="1"/>
        <w:rPr>
          <w:rFonts w:ascii="Draft 10cpi" w:hAnsi="Draft 10cpi" w:cs="Draft 10cpi"/>
          <w:i/>
          <w:i/>
          <w:sz w:val="32"/>
          <w:lang w:val="ru-RU"/>
        </w:rPr>
      </w:pPr>
      <w:r>
        <w:rPr>
          <w:rFonts w:cs="Draft 10cpi"/>
          <w:i/>
          <w:sz w:val="32"/>
          <w:lang w:val="ru-RU"/>
        </w:rPr>
      </w:r>
    </w:p>
    <w:p>
      <w:pPr>
        <w:pStyle w:val="1"/>
        <w:ind w:firstLine="567"/>
        <w:jc w:val="both"/>
        <w:rPr/>
      </w:pPr>
      <w:r>
        <w:rPr>
          <w:rFonts w:cs="Draft 10cpi"/>
          <w:sz w:val="28"/>
        </w:rPr>
        <w:t>Internet - ãëîáàëüíàÿ êîìïüþòåðíàÿ ñåòü, îõâàòûâàþùàÿ âåñü ìèð. Ñåãîäíÿ Internet èìååò îêîëî 15 ìèëëèîíîâ àáîíåíòîâ â áîëåå ÷åì 150 ñòðàíàõ ìèðà. Åæåìåñÿ÷íî ðàçìåð ñåòè óâåëè÷èâàåòñÿ íà 7-10%. Internet îáðàçóåò êàê áû ÿäðî, îáåñïå÷èâàþùåå ñâÿçü ðàçëè÷íûõ èíôîðìàöèîííûõ ñåòåé, ïðèíàäëåæàùèõ ðàçëè÷íûì ó÷ðåæäåíèÿì  âî âñåì  ìèðå, îäíà ñ äðóãîé.</w:t>
      </w:r>
    </w:p>
    <w:p>
      <w:pPr>
        <w:pStyle w:val="1"/>
        <w:ind w:firstLine="567"/>
        <w:jc w:val="both"/>
        <w:rPr>
          <w:rFonts w:ascii="Draft 10cpi" w:hAnsi="Draft 10cpi" w:cs="Draft 10cpi"/>
          <w:sz w:val="28"/>
        </w:rPr>
      </w:pPr>
      <w:r>
        <w:rPr>
          <w:rFonts w:cs="Draft 10cpi"/>
          <w:sz w:val="28"/>
        </w:rPr>
        <w:t>Åñëè ðàíåå ñåòü èñïîëüçîâàëàñü èñêëþ÷èòåëüíî â êà÷åñòâå ñðåäû ïåðåäà÷è ôàéëîâ è ñîîáùåíèé ýëåêòðîííîé ïî÷òû, òî ñåãîäíÿ ðåøàþòñÿ áîëåå ñëîæíûå çàäà÷è ðàñïðåäåëåííîãî äîñòóïà ê ðåñóðñàì. Îêîëî äâóõ ëåò íàçàä áûëè ñîçäàíû îáîëî÷êè, ïîääåðæèâàþùèå ôóíêöèè ñåòåâîãî ïîèñêà è äîñòóïà ê ðàñïðåäåëåííûì èíôîðìàöèîííûì ðåñóðñàì, ýëåêòðîííûì àðõèâàì.</w:t>
      </w:r>
    </w:p>
    <w:p>
      <w:pPr>
        <w:pStyle w:val="1"/>
        <w:ind w:firstLine="567"/>
        <w:jc w:val="both"/>
        <w:rPr>
          <w:rFonts w:ascii="Draft 10cpi" w:hAnsi="Draft 10cpi" w:cs="Draft 10cpi"/>
          <w:sz w:val="28"/>
        </w:rPr>
      </w:pPr>
      <w:r>
        <w:rPr>
          <w:rFonts w:cs="Draft 10cpi"/>
          <w:sz w:val="28"/>
        </w:rPr>
        <w:t>Internet, ñëóæèâøàÿ êîãäà-òî èñêëþ÷èòåëüíî èññëåäîâàòåëüñêèì è ó÷åáíûì ãðóïïàì, ÷üè èíòåðåñû ïðîñòèðàëèñü âïëîòü äî äîñòóïà ê ñóïåðêîìïüþòåðàì, ñòàíîâèòñÿ âñå áîëåå ïîïóëÿðíîé â äåëîâîì ìèðå.</w:t>
      </w:r>
    </w:p>
    <w:p>
      <w:pPr>
        <w:pStyle w:val="1"/>
        <w:ind w:firstLine="567"/>
        <w:jc w:val="both"/>
        <w:rPr>
          <w:rFonts w:ascii="Draft 10cpi" w:hAnsi="Draft 10cpi" w:cs="Draft 10cpi"/>
          <w:sz w:val="28"/>
        </w:rPr>
      </w:pPr>
      <w:r>
        <w:rPr>
          <w:rFonts w:cs="Draft 10cpi"/>
          <w:sz w:val="28"/>
        </w:rPr>
        <w:t>Êîìïàíèè ñîáëàçíÿþò áûñòðîòà, äåøåâàÿ ãëîáàëüíàÿ ñâÿçü, óäîáñòâî äëÿ ïðîâåäåíèÿ ñîâìåñòíûõ ðàáîò, äîñòóïíûå ïðîãðàììû, óíèêàëüíàÿ áàçà äàííûõ ñåòè  Internet. Îíè ðàññìàòðèâàþò ãëîáàëüíóþ ñåòü êàê äîïîëíåíèå ê ñâîèì ñîáñòâåííûì ëîêàëüíîé ñåòÿì.</w:t>
      </w:r>
    </w:p>
    <w:p>
      <w:pPr>
        <w:pStyle w:val="1"/>
        <w:ind w:firstLine="567"/>
        <w:jc w:val="both"/>
        <w:rPr>
          <w:rFonts w:ascii="Draft 10cpi" w:hAnsi="Draft 10cpi" w:cs="Draft 10cpi"/>
          <w:sz w:val="28"/>
        </w:rPr>
      </w:pPr>
      <w:r>
        <w:rPr>
          <w:rFonts w:cs="Draft 10cpi"/>
          <w:sz w:val="28"/>
        </w:rPr>
        <w:t xml:space="preserve"> </w:t>
      </w:r>
      <w:r>
        <w:rPr>
          <w:rFonts w:cs="Draft 10cpi"/>
          <w:sz w:val="28"/>
        </w:rPr>
        <w:t>Ïðè íèçêîé ñòîèìîñòè óñëóã (÷àñòî ýòî òîëüêî ôèêñèðîâàííàÿ åæåìåñÿ÷íàÿ ïëàòà çà èñïîëüçóåìûå ëèíèè èëè òåëåôîí) ïîëüçîâàòåëè ìîãóò ïîëó÷èòü äîñòóï ê êîììåð÷åñêèì è íåêîììåð÷åñêèì èíôîðìàöèîííûì ñëóæáàì ÑØÀ, Êàíàäû, Àâñòðàëèè è ìíîãèõ åâðîïåéñêèõ ñòðàí. Â àðõèâàõ ñâîáîäíîãî äîñòóïà ñåòè Internet ìîæíî íàéòè èíôîðìàöèþ ïðàêòè÷åñêè ïî âñåì ñôåðàì ÷åëîâå÷åñêîé äåÿòåëüíîñòè, íà÷èíàÿ ñ íîâûõ íàó÷íûõ îòêðûòèé äî ïðîãíîçà ïîãîäû íà çàâòðà.</w:t>
      </w:r>
    </w:p>
    <w:p>
      <w:pPr>
        <w:pStyle w:val="1"/>
        <w:ind w:firstLine="567"/>
        <w:jc w:val="both"/>
        <w:rPr>
          <w:rFonts w:ascii="Draft 10cpi" w:hAnsi="Draft 10cpi" w:cs="Draft 10cpi"/>
          <w:sz w:val="28"/>
        </w:rPr>
      </w:pPr>
      <w:r>
        <w:rPr>
          <w:rFonts w:cs="Draft 10cpi"/>
          <w:sz w:val="28"/>
        </w:rPr>
        <w:t>Êðîìå òîãî Internet ïðåäîñòàâëÿåò óíèêàëüíûå âîçìîæíîñòè äåøåâîé, íàäåæíîé è êîíôèäåíöèàëüíîé ãëîáàëüíîé ñâÿçè ïî âñåìó ìèðó. Ýòî îêàçûâàåòñÿ î÷åíü óäîáíûì äëÿ ôèðì èìåþùèõ ñâîè ôèëèàëû ïî âñåìó ìèðó, òðàíñíàöèîíàëüíûõ êîðïîðàöèé è ñòðóêòóð óïðàâëåíèÿ. Îáû÷íî, èñïîëüçîâàíèå èíôðàñòðóêòóðû Internet äëÿ ìåæäóíàðîäíîé ñâÿçè îáõîäèòñÿ çíà÷èòåëüíî äåøåâëå ïðÿìîé êîìïüþòåðíîé ñâÿçè ÷åðåç ñïóòíèêîâûé êàíàë èëè ÷åðåç òåëåôîí.</w:t>
      </w:r>
    </w:p>
    <w:p>
      <w:pPr>
        <w:pStyle w:val="1"/>
        <w:ind w:firstLine="567"/>
        <w:jc w:val="both"/>
        <w:rPr>
          <w:rFonts w:ascii="Draft 10cpi" w:hAnsi="Draft 10cpi" w:cs="Draft 10cpi"/>
          <w:sz w:val="28"/>
        </w:rPr>
      </w:pPr>
      <w:r>
        <w:rPr>
          <w:rFonts w:cs="Draft 10cpi"/>
          <w:sz w:val="28"/>
        </w:rPr>
        <w:t>Ýëåêòðîííàÿ ïî÷òà - ñàìàÿ ðàñïðîñòðàíåííàÿ óñëóãà ñåòè Internet. Â íàñòîÿùåå âðåìÿ ñâîé àäðåñ ïî ýëåêòðîííîé ïî÷òå èìåþò ïðèáëèçèòåëüíî 20 ìèëëèîíîâ ÷åëîâåê. Ïîñûëêà ïèñüìà ïî ýëåêòðîííîé ïî÷òå îáõîäèòñÿ çíà÷èòåëüíî äåøåâëå ïîñûëêè îáû÷íîãî ïèñüìà. Êðîìå òîãî ñîîáùåíèå, ïîñëàííîå ïî ýëåêòðîííîé ïî÷òå äîéäåò äî àäðåñàòà çà íåñêîëüêî ÷àñîâ, â òî âðåìÿ êàê îáû÷íîå ïèñüìî ìîæåò äîáèðàòüñÿ äî àäðåñàòà íåñêîëüêî äíåé, à òî è íåäåëü.</w:t>
      </w:r>
    </w:p>
    <w:p>
      <w:pPr>
        <w:pStyle w:val="1"/>
        <w:ind w:firstLine="567"/>
        <w:jc w:val="both"/>
        <w:rPr>
          <w:rFonts w:ascii="Draft 10cpi" w:hAnsi="Draft 10cpi" w:cs="Draft 10cpi"/>
          <w:sz w:val="28"/>
        </w:rPr>
      </w:pPr>
      <w:r>
        <w:rPr>
          <w:rFonts w:cs="Draft 10cpi"/>
          <w:sz w:val="28"/>
        </w:rPr>
        <w:t>Â íàñòîÿùåå âðåìÿ Internet èñïûòûâàåò ïåðèîä ïîäúåìà, âî ìíîãîì áëàãîäàðÿ àêòèâíîé ïîääåðæêå ñî ñòîðîíû ïðàâèòåëüñòâ åâðîïåéñêèõ ñòðàí è ÑØÀ. Åæåãîäíî â ÑØÀ âûäåëÿåòñÿ îêîëî 1-2 ìèëëèîíîâ äîëëàðîâ íà ñîçäàíèå íîâîé ñåòåâîé èíôðàñòðóêòóðû. Èññëåäîâàíèÿ â îáëàñòè ñåòåâûõ êîììóíèêàöèé ôèíàíñèðóþòñÿ òàêæå ïðàâèòåëüñòâàìè Âåëèêîáðèòàíèè, Øâåöèè, Ôèíëÿíäèè, Ãåðìàíèè.</w:t>
      </w:r>
    </w:p>
    <w:p>
      <w:pPr>
        <w:pStyle w:val="1"/>
        <w:ind w:firstLine="567"/>
        <w:jc w:val="both"/>
        <w:rPr>
          <w:rFonts w:ascii="Draft 10cpi" w:hAnsi="Draft 10cpi" w:cs="Draft 10cpi"/>
          <w:sz w:val="28"/>
        </w:rPr>
      </w:pPr>
      <w:r>
        <w:rPr>
          <w:rFonts w:cs="Draft 10cpi"/>
          <w:sz w:val="28"/>
        </w:rPr>
        <w:t>Îäíàêî, ãîñóäàðñòâåííîå ôèíàíñèðîâàíèå - ëèøü íåáîëüøàÿ ÷àñòü ïîñòóïàþùèõ ñðåäñòâ, ò.ê. âñå áîëåå çàìåòíîé ñòàíîâèòñÿ "êîììåðöèçàöèÿ" ñåòè (îæèäàåòñÿ, ÷òî 80-90% ñðåäñòâ áóäåò ïîñòóïàòü èç ÷àñòíîãî ñåêòîðà).</w:t>
      </w:r>
    </w:p>
    <w:p>
      <w:pPr>
        <w:pStyle w:val="1"/>
        <w:jc w:val="both"/>
        <w:rPr>
          <w:rFonts w:ascii="Draft 10cpi" w:hAnsi="Draft 10cpi" w:cs="Draft 10cpi"/>
          <w:sz w:val="28"/>
        </w:rPr>
      </w:pPr>
      <w:r>
        <w:rPr>
          <w:rFonts w:cs="Draft 10cpi"/>
          <w:b/>
          <w:i/>
          <w:sz w:val="28"/>
        </w:rPr>
        <w:t>Èñòîðèÿ ñåòè Internet</w:t>
      </w:r>
    </w:p>
    <w:p>
      <w:pPr>
        <w:pStyle w:val="1"/>
        <w:ind w:firstLine="567"/>
        <w:jc w:val="both"/>
        <w:rPr>
          <w:rFonts w:ascii="Draft 10cpi" w:hAnsi="Draft 10cpi" w:cs="Draft 10cpi"/>
          <w:sz w:val="28"/>
        </w:rPr>
      </w:pPr>
      <w:r>
        <w:rPr>
          <w:rFonts w:cs="Draft 10cpi"/>
          <w:sz w:val="28"/>
        </w:rPr>
        <w:t>Â 1961 ãîäó Defence Advanced Research Agensy (DARPA) ïî çàäàíèþ ìèíèñòåðñòâà îáîðîíû  ÑØÀ ïðèñòóïèëî ê ïðîåêòó ïî ñîçäàíèþ ýêñïåðèìåíòàëüíîé ñåòè ïåðåäà÷è ïàêåòîâ. Ýòà ñåòü, íàçâàííàÿ ARPANET, ïðåäíàçíà÷àëàñü ïåðâîíà÷àëüíî äëÿ èçó÷åíèÿ ìåòîäîâ îáåñïå÷åíèÿ íàäåæíîé ñâÿçè ìåæäó êîìïüþòåðàìè ðàçëè÷íûõ òèïîâ. Ìíîãèå ìåòîäû ïåðåäà÷è äàííûõ ÷åðåç ìîäåìû áûëè ðàçðàáîòàíû â ARPANET. Òîãäà æå áûëè ðàçðàáîòàíû è ïðîòîêîëû ïåðåäà÷è äàííûõ â ñåòè - TCP/IP. TCP/IP - ýòî ìíîæåñòâî êîììóíèêàöèîííûõ ïðîòîêîëîâ, êîòîðûå îïðåäåëÿþò, êàê êîìïüþòåðû ðàçëè÷íûõ òèïîâ ìîãóò îáùàòüñÿ ìåæäó ñîáîé.</w:t>
      </w:r>
    </w:p>
    <w:p>
      <w:pPr>
        <w:pStyle w:val="1"/>
        <w:ind w:firstLine="567"/>
        <w:jc w:val="both"/>
        <w:rPr>
          <w:rFonts w:ascii="Draft 10cpi" w:hAnsi="Draft 10cpi" w:cs="Draft 10cpi"/>
          <w:sz w:val="28"/>
        </w:rPr>
      </w:pPr>
      <w:r>
        <w:rPr>
          <w:rFonts w:cs="Draft 10cpi"/>
          <w:sz w:val="28"/>
        </w:rPr>
        <w:t>Ýêñïåðèìåíò ñ ARPANET áûë íàñòîëüêî óñïåøåí, ÷òî ìíîãèå îðãàíèçàöèè çàõîòåëè âîéòè â íåå, ñ öåëüþ èñïîëüçîâàíèÿ äëÿ åæåäíåâíîé ïåðåäà÷è äàííûõ. È â 1975 ãîäó ARPANET ïðåâðàòèëàñü èç ýêñïåðèìåíòàëüíîé ñåòè â ðàáî÷óþ ñåòü. Îòâåòñòâåííîñòü çà àäìèíèñòðèðîâàíèå ñåòè âçÿëî íà ñåáÿ Defence Communication Agency (DCA), â íàñòîÿùåå âðåìÿ íàçûâàåìîå Defence Information Systems Agency (DISA). Íî ðàçâèòèå ARPANET íà ýòîì íå îñòàíîâèëîñü; Ïðîòîêîëû TCP/IP ïðîäîëæàëè ðàçâèâàòüñÿ è ñîâåðøåíñòâîâàòüñÿ.</w:t>
      </w:r>
    </w:p>
    <w:p>
      <w:pPr>
        <w:pStyle w:val="1"/>
        <w:ind w:firstLine="567"/>
        <w:jc w:val="both"/>
        <w:rPr>
          <w:rFonts w:ascii="Draft 10cpi" w:hAnsi="Draft 10cpi" w:cs="Draft 10cpi"/>
          <w:sz w:val="28"/>
        </w:rPr>
      </w:pPr>
      <w:r>
        <w:rPr>
          <w:rFonts w:cs="Draft 10cpi"/>
          <w:sz w:val="28"/>
        </w:rPr>
        <w:t>Â 1983 ãîäó âûøåë ïåðâûé ñòàíäàðò äëÿ ïðîòîêîëîâ TCP/IP, âîøåäøèé â Military Standarts (MIL STD), ò.å. â âîåííûå ñòàíäàðòû, è âñå, êòî ðàáîòàë â ñåòè, îáÿçàíû áûëè ïåðåéòè ê ýòèì íîâûì ïðîòîêîëàì. Äëÿ îáëåã÷åíèÿ ýòîãî ïåðåõîäà DARPA îáðàòèëàñü ñ ïðåäëîæåíèåì ê ðóêîâîäèòåëÿì ôèðìû Berkley Software Design - âíåäðèòü ïðîòîêîëû TCP/IP â Berkeley(BSD) UNIX. Ñ ýòîãî è íà÷àëñÿ ñîþç UNIX è TCP/IP.</w:t>
      </w:r>
    </w:p>
    <w:p>
      <w:pPr>
        <w:pStyle w:val="Heading"/>
        <w:ind w:firstLine="567"/>
        <w:jc w:val="both"/>
        <w:rPr>
          <w:rFonts w:ascii="Draft 10cpi" w:hAnsi="Draft 10cpi" w:cs="Draft 10cpi"/>
          <w:b w:val="false"/>
          <w:b w:val="false"/>
          <w:sz w:val="28"/>
        </w:rPr>
      </w:pPr>
      <w:r>
        <w:rPr>
          <w:rFonts w:cs="Draft 10cpi"/>
          <w:b w:val="false"/>
          <w:sz w:val="28"/>
        </w:rPr>
        <w:t>Ñïóñòÿ íåêîòîðîå âðåìÿ TCP/IP áûë àäàïòèðîâàí â îáû÷íûé, òî åñòü â îáùåäîñòóïíûé ñòàíäàðò, è òåðìèí Internet âîøåë âî âñåîáùåå óïîòðåáëåíèå.  Â 1983 ãîäó èç ARPANET âûäåëèëàñü MILNET, êîòîðàÿ ñòàëà îòíîñèòüñÿ ê Defence Data Network (DDN) ìèíèñòåðñòâà îáîðîíû ÑØÀ. Òåðìèí Internet ñòàë èñïîëüçîâàòüñÿ äëÿ îáîçíà÷åíèÿ åäèíîé ñåòè: MILNET ïëþñ ARPANET. È õîòÿ â 1991 ãîäó ARPANET ïðåêðàòèëà ñâîå ñóùåñòâîâàíèå, ñåòü Internet ñóùåñòâóåò, åå ðàçìåðû íàìíîãî ïðåâûøàþò ïåðâîíà÷àëüíûå, òàê êàê îíà îáúåäèíèëà ìíîæåñòâî ñåòåé âî âñåì ìèðå. Äèàãðàììà 1 èëëþñòðèðóåò ðîñò ÷èñëà õîñòîâ, ïîäêëþ÷åííûõ ê ñåòè Internet ñ 4 êîìïüþòåðîâ â 1969 ãîäó äî 3,2 ìèëëèîíîâ â 1994. Õîñòîì â ñåòè Internet íàçûâàþòñÿ êîìïüþòåðû, ðàáîòàþùèå â ìíîãîçàäà÷íîé  îïåðàöèîííîé ñèñòåìå (Unix, VMS), ïîääåðæèâàþùèå ïðîòîêîëû TCP\IP  è ïðåäîñòàâëÿþùèå ïîëüçîâàòåëÿì êàêèå-ëèáî ñåòåâûå  óñëóãè.</w:t>
      </w:r>
    </w:p>
    <w:p>
      <w:pPr>
        <w:pStyle w:val="1"/>
        <w:jc w:val="both"/>
        <w:rPr>
          <w:rFonts w:ascii="Draft 10cpi" w:hAnsi="Draft 10cpi" w:cs="Draft 10cpi"/>
          <w:sz w:val="28"/>
        </w:rPr>
      </w:pPr>
      <w:r>
        <w:rPr>
          <w:rFonts w:cs="Draft 10cpi"/>
          <w:i/>
          <w:sz w:val="28"/>
        </w:rPr>
        <w:t>Äèàãðàììà 1</w:t>
      </w:r>
    </w:p>
    <w:p>
      <w:pPr>
        <w:pStyle w:val="Heading"/>
        <w:jc w:val="both"/>
        <w:rPr>
          <w:rFonts w:ascii="Draft 10cpi" w:hAnsi="Draft 10cpi" w:cs="Draft 10cpi"/>
          <w:sz w:val="28"/>
        </w:rPr>
      </w:pPr>
      <w:r>
        <w:rPr>
          <w:rFonts w:cs="Draft 10cpi"/>
          <w:sz w:val="28"/>
        </w:rPr>
        <w:object w:dxaOrig="7125" w:dyaOrig="5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25pt;height:251.25pt" filled="f" o:ole="">
            <v:imagedata r:id="rId13" o:title=""/>
          </v:shape>
          <o:OLEObject Type="Embed" ProgID="" ShapeID="ole_rId12" DrawAspect="Content" ObjectID="_1559916250" r:id="rId12"/>
        </w:object>
      </w:r>
    </w:p>
    <w:p>
      <w:pPr>
        <w:pStyle w:val="1"/>
        <w:ind w:firstLine="567"/>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b/>
          <w:i/>
          <w:sz w:val="28"/>
        </w:rPr>
        <w:t>Ïðîòîêîëû ñåòè Internet</w:t>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t>Îñíîâíîå, ÷òî îòëè÷àåò Internet îò äðóãèõ ñåòåé - ýòî åå ïðîòîêîëû - TCP/IP. Âîîáùå, òåðìèí TCP/IP îáû÷íî îçíà÷àåò âñå, ÷òî ñâÿçàíî ñ ïðîòîêîëàìè âçàèìîäåéñòâèÿ ìåæäó êîìïüþòåðàìè â Internet. Îí îõâàòûâàåò öåëîå ñåìåéñòâî ïðîòîêîëîâ, ïðèêëàäíûå ïðîãðàììû, è äàæå ñàìó ñåòü. TCP/IP - ýòî òåõíîëîãèÿ ìåæñåòåâîãî âçàèìîäåéñòâèÿ, òåõíîëîãèÿ internet. Ñåòü, êîòîðàÿ èñïîëüçóåò òåõíîëîãèþ internet, íàçûâàåòñÿ "internet". Åñëè ðå÷ü èäåò î ãëîáàëüíîé ñåòè, îáúåäèíÿþùåé ìíîæåñòâî ñåòåé ñ òåõíîëîãèåé internet, òî åå íàçûâàþò Internet.</w:t>
      </w:r>
    </w:p>
    <w:p>
      <w:pPr>
        <w:pStyle w:val="1"/>
        <w:ind w:firstLine="567"/>
        <w:jc w:val="both"/>
        <w:rPr>
          <w:rFonts w:ascii="Draft 10cpi" w:hAnsi="Draft 10cpi" w:cs="Draft 10cpi"/>
          <w:sz w:val="28"/>
        </w:rPr>
      </w:pPr>
      <w:r>
        <w:rPr>
          <w:rFonts w:cs="Draft 10cpi"/>
          <w:sz w:val="28"/>
        </w:rPr>
        <w:t>Ñâîå íàçâàíèå ïðîòîêîë TCP/IP ïîëó÷èë îò äâóõ êîììóíèêàöèîííûõ ïðîòîêîëîâ (èëè ïðîòîêîëîâ ñâÿçè). Ýòî Transmission Control Protocol (TCP) è Internet Protocol (IP). Íåñìîòðÿ íà òî, ÷òî â ñåòè Internet èñïîëüçóåòñÿ áîëüøîå ÷èñëî äðóãèõ ïðîòîêîëîâ, ñåòü Internet ÷àñòî íàçûâàþò TCP/IP-ñåòüþ, òàê êàê ýòè äâà ïðîòîêîëà, áåçóñëîâíî, ÿâëÿþòñÿ âàæíåéøèìè.</w:t>
      </w:r>
    </w:p>
    <w:p>
      <w:pPr>
        <w:pStyle w:val="1"/>
        <w:ind w:firstLine="567"/>
        <w:jc w:val="both"/>
        <w:rPr>
          <w:rFonts w:ascii="Draft 10cpi" w:hAnsi="Draft 10cpi" w:cs="Draft 10cpi"/>
          <w:sz w:val="28"/>
        </w:rPr>
      </w:pPr>
      <w:r>
        <w:rPr>
          <w:rFonts w:cs="Draft 10cpi"/>
          <w:sz w:val="28"/>
        </w:rPr>
        <w:t>Êàê è âî âñÿêîé äðóãîé ñåòè â Internet ñóùåñòâóåò 7 óðîâíåé âçàèìîäåéñòâèÿ ìåæäó êîìïüþòåðàìè: ôèçè÷åñêèé,  ëîãè÷åñêèé, ñåòåâîé, òðàíñïîðòíûé, óðîâåíü ñåàíñîâ ñâÿçè, ïðåäñòàâèòåëüñêèé è ïðèêëàäíîé óðîâåíü. Ñîîòâåòñòâåííî êàæäîìó óðîâíþ âçàèìîäåéñòâèÿ ñîîòâåòñòâóåò íàáîð ïðîòîêîëîâ (ò.å. ïðàâèë âçàèìîäåéñòâèÿ).</w:t>
      </w:r>
    </w:p>
    <w:p>
      <w:pPr>
        <w:pStyle w:val="1"/>
        <w:ind w:firstLine="567"/>
        <w:jc w:val="both"/>
        <w:rPr>
          <w:rFonts w:ascii="Draft 10cpi" w:hAnsi="Draft 10cpi" w:cs="Draft 10cpi"/>
          <w:sz w:val="28"/>
        </w:rPr>
      </w:pPr>
      <w:r>
        <w:rPr>
          <w:rFonts w:cs="Draft 10cpi"/>
          <w:sz w:val="28"/>
        </w:rPr>
        <w:t>Ïðîòîêîëû ôèçè÷åñêîãî óðîâíÿ îïðåäåëÿþò âèä è õàðàêòåðèñòèêè ëèíèé ñâÿçè ìåæäó êîìïüþòåðàìè. Â Internet èñïîëüçóþòñÿ ïðàêòè÷åñêè âñå èçâåñòíûå â íàñòîÿùåå âðåìÿ ñïîñîáû ñâÿçè îò ïðîñòîãî ïðîâîäà (âèòàÿ ïàðà) äî âîëîêîííî-îïòè÷åñêèõ ëèíèé ñâÿçè (ÂÎËÑ).</w:t>
      </w:r>
    </w:p>
    <w:p>
      <w:pPr>
        <w:pStyle w:val="1"/>
        <w:ind w:firstLine="567"/>
        <w:jc w:val="both"/>
        <w:rPr>
          <w:rFonts w:ascii="Draft 10cpi" w:hAnsi="Draft 10cpi" w:cs="Draft 10cpi"/>
          <w:sz w:val="28"/>
        </w:rPr>
      </w:pPr>
      <w:r>
        <w:rPr>
          <w:rFonts w:cs="Draft 10cpi"/>
          <w:sz w:val="28"/>
        </w:rPr>
        <w:t>Äëÿ êàæäîãî òèïà ëèíèé ñâÿçè ðàçðàáîòàí ñîîòâåòñòâóþùèé ïðîòîêîë ëîãè÷åñêîãî óðîâíÿ, çàíèìàþùèéñÿ óïðàâëåíèåì ïåðåäà÷åé èíôîðìàöèè ïî êàíàëó. Ê ïðîòîêîëàì ëîãè÷åñêîãî óðîâíÿ äëÿ òåëåôîííûõ ëèíèé îòíîñÿòñÿ ïðîòîêîëû SLIP (Serial Line Interface Protocol) è PPP (Point to Point Protocol). Äëÿ ñâÿçè ïî êàáåëþ ëîêàëüíîé ñåòè - ýòî ïàêåòíûå äðàéâåðû ïëàò ËÂÑ.</w:t>
      </w:r>
    </w:p>
    <w:p>
      <w:pPr>
        <w:pStyle w:val="1"/>
        <w:ind w:firstLine="567"/>
        <w:jc w:val="both"/>
        <w:rPr>
          <w:rFonts w:ascii="Draft 10cpi" w:hAnsi="Draft 10cpi" w:cs="Draft 10cpi"/>
          <w:sz w:val="28"/>
        </w:rPr>
      </w:pPr>
      <w:r>
        <w:rPr>
          <w:rFonts w:cs="Draft 10cpi"/>
          <w:sz w:val="28"/>
        </w:rPr>
        <w:t>Ïðîòîêîëû ñåòåâîãî óðîâíÿ îòâå÷àþò çà ïåðåäà÷ó äàííûõ ìåæäó óñòðîéñòâàìè â ðàçíûõ ñåòÿõ, òî åñòü çàíèìàþòñÿ ìàðøðóòèçàöèåé ïàêåòîâ â ñåòè. Ê ïðîòîêîëàì ñåòåâîãî óðîâíÿ ïðèíàäëåæàò IP (Internet Protocol) è ARP (Address Resolution Protocol).</w:t>
      </w:r>
    </w:p>
    <w:p>
      <w:pPr>
        <w:pStyle w:val="1"/>
        <w:ind w:firstLine="567"/>
        <w:jc w:val="both"/>
        <w:rPr>
          <w:rFonts w:ascii="Draft 10cpi" w:hAnsi="Draft 10cpi" w:cs="Draft 10cpi"/>
          <w:sz w:val="28"/>
        </w:rPr>
      </w:pPr>
      <w:r>
        <w:rPr>
          <w:rFonts w:cs="Draft 10cpi"/>
          <w:sz w:val="28"/>
        </w:rPr>
        <w:t>Ïðîòîêîëû òðàíñïîðòíîãî óðîâíÿ óïðàâëÿþò ïåðåäà÷åé äàííûõ èç îäíîé ïðîãðàììû â äðóãóþ. Ê ïðîòîêîëàì òðàíñïîðòíîãî óðîâíÿ ïðèíàäëåæàò TCP (Transmission Control Protocol) è UDP (User Datagram Protocol).</w:t>
      </w:r>
    </w:p>
    <w:p>
      <w:pPr>
        <w:pStyle w:val="1"/>
        <w:ind w:firstLine="567"/>
        <w:jc w:val="both"/>
        <w:rPr>
          <w:rFonts w:ascii="Draft 10cpi" w:hAnsi="Draft 10cpi" w:cs="Draft 10cpi"/>
          <w:sz w:val="28"/>
        </w:rPr>
      </w:pPr>
      <w:r>
        <w:rPr>
          <w:rFonts w:cs="Draft 10cpi"/>
          <w:sz w:val="28"/>
        </w:rPr>
        <w:t>Ïðîòîêîëû óðîâíÿ ñåàíñîâ ñâÿçè îòâå÷àþò çà óñòàíîâêó, ïîääåðæàíèå è óíè÷òîæåíèå ñîîòâåòñòâóþùèõ êàíàëîâ. Â Internet ýòèì çàíèìàþòñÿ óæå óïîìÿíóòûå TCP è UDP ïðîòîêîëû, à òàêæå ïðîòîêîë UUCP (Unix to Unix Copy Protocol).</w:t>
      </w:r>
    </w:p>
    <w:p>
      <w:pPr>
        <w:pStyle w:val="1"/>
        <w:ind w:firstLine="567"/>
        <w:jc w:val="both"/>
        <w:rPr>
          <w:rFonts w:ascii="Draft 10cpi" w:hAnsi="Draft 10cpi" w:cs="Draft 10cpi"/>
          <w:sz w:val="28"/>
        </w:rPr>
      </w:pPr>
      <w:r>
        <w:rPr>
          <w:rFonts w:cs="Draft 10cpi"/>
          <w:sz w:val="28"/>
        </w:rPr>
        <w:t>Ïðîòîêîëû ïðåäñòàâèòåëüñêîãî óðîâíÿ çàíèìàþòñÿ îáñëóæèâàíèåì ïðèêëàäíûõ ïðîãðàìì. Ê ïðîãðàììàì ïðåäñòàâèòåëüñêîãî óðîâíÿ ïðèíàäëåæàò ïðîãðàììû, çàïóñêàåìûå, ê ïðèìåðó, íà Unix-ñåðâåðå, äëÿ ïðåäîñòàâëåíèÿ ðàçëè÷íûõ óñëóã àáîíåíòàì. Ê òàêèì ïðîãðàììàì îòíîñÿòñÿ: telnet-ñåðâåð, FTP-ñåðâåð, Gopher-ñåðâåð, NFS-ñåðâåð, NNTP (Net News Transfer Protocol), SMTP (Simple Mail Transfer Protocol), POP2 è POP3 (Post Office Protocol) è ò.ä.</w:t>
      </w:r>
    </w:p>
    <w:p>
      <w:pPr>
        <w:pStyle w:val="1"/>
        <w:ind w:firstLine="567"/>
        <w:jc w:val="both"/>
        <w:rPr>
          <w:rFonts w:ascii="Draft 10cpi" w:hAnsi="Draft 10cpi" w:cs="Draft 10cpi"/>
          <w:sz w:val="28"/>
        </w:rPr>
      </w:pPr>
      <w:r>
        <w:rPr>
          <w:rFonts w:cs="Draft 10cpi"/>
          <w:sz w:val="28"/>
        </w:rPr>
        <w:t>Ê ïðîòîêîëàì ïðèêëàäíîãî óðîâíÿ îòíîñÿòñÿ ñåòåâûå óñëóãè è ïðîãðàììû èõ ïðåäîñòàâëåíèÿ.</w:t>
      </w:r>
    </w:p>
    <w:p>
      <w:pPr>
        <w:pStyle w:val="1"/>
        <w:jc w:val="both"/>
        <w:rPr>
          <w:rFonts w:ascii="Draft 10cpi" w:hAnsi="Draft 10cpi" w:cs="Draft 10cpi"/>
          <w:sz w:val="28"/>
        </w:rPr>
      </w:pPr>
      <w:r>
        <w:rPr>
          <w:rFonts w:cs="Draft 10cpi"/>
          <w:b/>
          <w:i/>
          <w:sz w:val="28"/>
        </w:rPr>
        <w:t>Óñëóãè ïðåäîñòàâëÿåìûå ñåòüþ</w:t>
      </w:r>
    </w:p>
    <w:p>
      <w:pPr>
        <w:pStyle w:val="1"/>
        <w:ind w:firstLine="567"/>
        <w:jc w:val="both"/>
        <w:rPr>
          <w:rFonts w:ascii="Draft 10cpi" w:hAnsi="Draft 10cpi" w:cs="Draft 10cpi"/>
          <w:sz w:val="28"/>
        </w:rPr>
      </w:pPr>
      <w:r>
        <w:rPr>
          <w:rFonts w:cs="Draft 10cpi"/>
          <w:sz w:val="28"/>
        </w:rPr>
        <w:t>Âñå óñëóãè ïðåäîñòàâëÿåìûå ñåòüþ Internet ìîæíî óñëîâíî ïîäåëèòü íà äâå êàòåãîðèè: îáìåí èíôîðìàöèåé ìåæäó àáîíåíòàìè ñåòè è èñïîëüçîâàíèå áàç äàííûõ ñåòè.</w:t>
      </w:r>
    </w:p>
    <w:p>
      <w:pPr>
        <w:pStyle w:val="1"/>
        <w:ind w:firstLine="567"/>
        <w:jc w:val="both"/>
        <w:rPr>
          <w:rFonts w:ascii="Draft 10cpi" w:hAnsi="Draft 10cpi" w:cs="Draft 10cpi"/>
          <w:sz w:val="28"/>
        </w:rPr>
      </w:pPr>
      <w:r>
        <w:rPr>
          <w:rFonts w:cs="Draft 10cpi"/>
          <w:sz w:val="28"/>
        </w:rPr>
        <w:t>Ê ÷èñëó óñëóã ñâÿçè ìåæäó àáîíåíòàìè ïðèíàäëåæàò.</w:t>
      </w:r>
    </w:p>
    <w:p>
      <w:pPr>
        <w:pStyle w:val="1"/>
        <w:ind w:firstLine="567"/>
        <w:jc w:val="both"/>
        <w:rPr/>
      </w:pPr>
      <w:r>
        <w:rPr>
          <w:rFonts w:cs="Draft 10cpi"/>
          <w:b/>
          <w:sz w:val="28"/>
        </w:rPr>
        <w:t>Telnet</w:t>
      </w:r>
      <w:r>
        <w:rPr>
          <w:rFonts w:cs="Draft 10cpi"/>
          <w:sz w:val="28"/>
        </w:rPr>
        <w:t xml:space="preserve"> - óäàëåííûé äîñòóï. Äàåò âîçìîæíîñòü àáîíåíòó ðàáîòàòü íà ëþáîé ÝÂÌ ñåòè Internet êàê íà ñâîåé ñîáñòâåííîé. Òî åñòü çàïóñêàòü ïðîãðàììû, ìåíÿòü ðåæèì ðàáîòû è ò.ä.</w:t>
      </w:r>
    </w:p>
    <w:p>
      <w:pPr>
        <w:pStyle w:val="1"/>
        <w:ind w:firstLine="567"/>
        <w:jc w:val="both"/>
        <w:rPr/>
      </w:pPr>
      <w:r>
        <w:rPr>
          <w:rFonts w:cs="Draft 10cpi"/>
          <w:b/>
          <w:sz w:val="28"/>
        </w:rPr>
        <w:t xml:space="preserve">FTP </w:t>
      </w:r>
      <w:r>
        <w:rPr>
          <w:rFonts w:cs="Draft 10cpi"/>
          <w:sz w:val="28"/>
        </w:rPr>
        <w:t>(File Transfer Protocol) - ïðîòîêîë ïåðåäà÷è ôàéëîâ. Äàåò âîçìîæíîñòü àáîíåíòó îáìåíèâàòüñÿ äâîè÷íûìè è òåêñòîâûìè ôàéëàìè ñ ëþáûì êîìïüþòåðîì ñåòè. Óñòàíîâèâ ñâÿçü ñ óäàëåííûì êîìïüþòåðîì, ïîëüçîâàòåëü ìîæåò ñêîïèðîâàòü ôàéë ñ óäàëåííîãî êîìïüþòåðà íà ñâîé èëè ñêîïèðîâàòü ôàéë ñî ñâîåãî êîìïüþòåðà íà óäàëåííûé.</w:t>
      </w:r>
    </w:p>
    <w:p>
      <w:pPr>
        <w:pStyle w:val="1"/>
        <w:ind w:firstLine="567"/>
        <w:jc w:val="both"/>
        <w:rPr/>
      </w:pPr>
      <w:r>
        <w:rPr>
          <w:rFonts w:cs="Draft 10cpi"/>
          <w:b/>
          <w:sz w:val="28"/>
        </w:rPr>
        <w:t>NFS</w:t>
      </w:r>
      <w:r>
        <w:rPr>
          <w:rFonts w:cs="Draft 10cpi"/>
          <w:sz w:val="28"/>
        </w:rPr>
        <w:t xml:space="preserve"> (Network File System) - ðàñïðåäåëåííàÿ ôàéëîâàÿ ñèñòåìà. Äàåò âîçìîæíîñòü àáîíåíòó ïîëüçîâàòüñÿ ôàéëîâîé ñèñòåìîé óäàëåííîãî êîìïüþòåðà, êàê ñâîåé ñîáñòâåííîé.</w:t>
      </w:r>
    </w:p>
    <w:p>
      <w:pPr>
        <w:pStyle w:val="1"/>
        <w:ind w:firstLine="567"/>
        <w:jc w:val="both"/>
        <w:rPr/>
      </w:pPr>
      <w:r>
        <w:rPr>
          <w:rFonts w:cs="Draft 10cpi"/>
          <w:b/>
          <w:sz w:val="28"/>
        </w:rPr>
        <w:t>Ýëåêòðîííàÿ ïî÷òà</w:t>
      </w:r>
      <w:r>
        <w:rPr>
          <w:rFonts w:cs="Draft 10cpi"/>
          <w:sz w:val="28"/>
        </w:rPr>
        <w:t xml:space="preserve"> - îáìåí ïî÷òîâûìè ñîîáùåíèÿìè ñ ëþáûì àáîíåíòîì ñåòè Internet. Ñóùåñòâóåò âîçìîæíîñòü îòïðàâêè êàê òåêñòîâûõ, òàê è äâîè÷íûõ ôàéëîâ. Íà ðàçìåð ïî÷òîâîãî ñîîáùåíèÿ â ñåòè Internet íàêëàäûâàåòñÿ ñëåäóþùåå îãðàíè÷åíèå - ðàçìåð ïî÷òîâîãî ñîîáùåíèÿ íå äîëæåí ïðåâûøàòü 64 êèëîáàéò.</w:t>
      </w:r>
    </w:p>
    <w:p>
      <w:pPr>
        <w:pStyle w:val="1"/>
        <w:ind w:firstLine="567"/>
        <w:jc w:val="both"/>
        <w:rPr/>
      </w:pPr>
      <w:r>
        <w:rPr>
          <w:rFonts w:cs="Draft 10cpi"/>
          <w:b/>
          <w:sz w:val="28"/>
        </w:rPr>
        <w:t>Íîâîñòè</w:t>
      </w:r>
      <w:r>
        <w:rPr>
          <w:rFonts w:cs="Draft 10cpi"/>
          <w:sz w:val="28"/>
        </w:rPr>
        <w:t xml:space="preserve"> - ïîëó÷åíèå ñåòåâûõ íîâîñòåé è ýëåêòðîííûõ äîñîê îáúÿâëåíèé ñåòè è âîçìîæíîñòü ïîìåùåíèÿ èíôîðìàöèè íà äîñêè îáúÿâëåíèé ñåòè. Ýëåêòðîííûå äîñêè îáúÿâëåíèé ñåòè Internet ôîðìèðóþòñÿ ïî òåìàòèêå. Ïîëüçîâàòåëü ìîæåò ïî ñâîåìó âûáîðó ïîäïèñàòüñÿ íà ëþáûå ãðóïïû íîâîñòåé.</w:t>
      </w:r>
    </w:p>
    <w:p>
      <w:pPr>
        <w:pStyle w:val="1"/>
        <w:ind w:firstLine="567"/>
        <w:jc w:val="both"/>
        <w:rPr/>
      </w:pPr>
      <w:r>
        <w:rPr>
          <w:rFonts w:cs="Draft 10cpi"/>
          <w:b/>
          <w:sz w:val="28"/>
        </w:rPr>
        <w:t>Rsh</w:t>
      </w:r>
      <w:r>
        <w:rPr>
          <w:rFonts w:cs="Draft 10cpi"/>
          <w:sz w:val="28"/>
        </w:rPr>
        <w:t xml:space="preserve"> (Remote Shell) - óäàëåííûé äîñòóï. Àíàëîã Telnet, íî ðàáîòàåò òîëüêî â òîì ñëó÷àå, åñëè íà óäàëåííîì êîìïüþòåðå ñòîèò ÎÑ UNIX.</w:t>
      </w:r>
    </w:p>
    <w:p>
      <w:pPr>
        <w:pStyle w:val="1"/>
        <w:ind w:firstLine="567"/>
        <w:jc w:val="both"/>
        <w:rPr/>
      </w:pPr>
      <w:r>
        <w:rPr>
          <w:rFonts w:cs="Draft 10cpi"/>
          <w:b/>
          <w:sz w:val="28"/>
        </w:rPr>
        <w:t>Rexec</w:t>
      </w:r>
      <w:r>
        <w:rPr>
          <w:rFonts w:cs="Draft 10cpi"/>
          <w:sz w:val="28"/>
        </w:rPr>
        <w:t xml:space="preserve"> (Remote Execution) - âûïîëíåíèå îäíîé êîìàíäû íà óäàëåííîé UNIX-ìàøèíå.</w:t>
      </w:r>
    </w:p>
    <w:p>
      <w:pPr>
        <w:pStyle w:val="1"/>
        <w:ind w:firstLine="567"/>
        <w:jc w:val="both"/>
        <w:rPr/>
      </w:pPr>
      <w:r>
        <w:rPr>
          <w:rFonts w:cs="Draft 10cpi"/>
          <w:b/>
          <w:sz w:val="28"/>
        </w:rPr>
        <w:t xml:space="preserve">Lpr </w:t>
      </w:r>
      <w:r>
        <w:rPr>
          <w:rFonts w:cs="Draft 10cpi"/>
          <w:sz w:val="28"/>
        </w:rPr>
        <w:t>- ñåòåâàÿ ïå÷àòü. Îòïðàâêà ôàéëà íà ïå÷àòü íà óäàëåííîì (ñåòåâîì) ïðèíòåðå.</w:t>
      </w:r>
    </w:p>
    <w:p>
      <w:pPr>
        <w:pStyle w:val="1"/>
        <w:ind w:firstLine="567"/>
        <w:jc w:val="both"/>
        <w:rPr/>
      </w:pPr>
      <w:r>
        <w:rPr>
          <w:rFonts w:cs="Draft 10cpi"/>
          <w:b/>
          <w:sz w:val="28"/>
        </w:rPr>
        <w:t xml:space="preserve">Lpq </w:t>
      </w:r>
      <w:r>
        <w:rPr>
          <w:rFonts w:cs="Draft 10cpi"/>
          <w:sz w:val="28"/>
        </w:rPr>
        <w:t>- ñåòåâàÿ ïå÷àòü. Ïîêàçûâàåò ôàéëû ñòîÿùèå â î÷åðåäè íà ïå÷àòü íà ñåòåâîì ïðèíòåðå.</w:t>
      </w:r>
    </w:p>
    <w:p>
      <w:pPr>
        <w:pStyle w:val="1"/>
        <w:ind w:firstLine="567"/>
        <w:jc w:val="both"/>
        <w:rPr/>
      </w:pPr>
      <w:r>
        <w:rPr>
          <w:rFonts w:cs="Draft 10cpi"/>
          <w:b/>
          <w:sz w:val="28"/>
        </w:rPr>
        <w:t>Ping -</w:t>
      </w:r>
      <w:r>
        <w:rPr>
          <w:rFonts w:cs="Draft 10cpi"/>
          <w:sz w:val="28"/>
        </w:rPr>
        <w:t xml:space="preserve"> ïðîâåðêà äîñòóïíîñòè óäàëåííîé ÝÂÌ ïî ñåòè.</w:t>
      </w:r>
    </w:p>
    <w:p>
      <w:pPr>
        <w:pStyle w:val="1"/>
        <w:ind w:firstLine="567"/>
        <w:jc w:val="both"/>
        <w:rPr/>
      </w:pPr>
      <w:r>
        <w:rPr>
          <w:rFonts w:cs="Draft 10cpi"/>
          <w:b/>
          <w:sz w:val="28"/>
        </w:rPr>
        <w:t>Talk</w:t>
      </w:r>
      <w:r>
        <w:rPr>
          <w:rFonts w:cs="Draft 10cpi"/>
          <w:sz w:val="28"/>
        </w:rPr>
        <w:t xml:space="preserve"> - äàåò âîçìîæíîñòü îòêðûòèÿ "ðàçãîâîðà" ñ ïîëüçîâàòåëåì óäàëåííîé ÝÂÌ. Ïðè ýòîì íà ýêðàíå îäíîâðåìåííî âèäåí ââîäèìûé òåêñò è îòâåò óäàëåííîãî ïîëüçîâàòåëÿ.</w:t>
      </w:r>
    </w:p>
    <w:p>
      <w:pPr>
        <w:pStyle w:val="1"/>
        <w:ind w:firstLine="567"/>
        <w:jc w:val="both"/>
        <w:rPr/>
      </w:pPr>
      <w:r>
        <w:rPr>
          <w:rFonts w:cs="Draft 10cpi"/>
          <w:b/>
          <w:sz w:val="28"/>
        </w:rPr>
        <w:t>Iptunnel</w:t>
      </w:r>
      <w:r>
        <w:rPr>
          <w:rFonts w:cs="Draft 10cpi"/>
          <w:sz w:val="28"/>
        </w:rPr>
        <w:t xml:space="preserve"> - äàåò âîçìîæíîñòü äîñòóïà ê ñåðâåðó ËÂÑ NetWare ñ êîòîðûì íåò íåïîñðåäñòâåííîé ñâÿçè ïî ËÂÑ, à èìååòñÿ ëèøü ñâÿçü ïî ñåòè Internet.</w:t>
      </w:r>
    </w:p>
    <w:p>
      <w:pPr>
        <w:pStyle w:val="1"/>
        <w:ind w:firstLine="567"/>
        <w:jc w:val="both"/>
        <w:rPr/>
      </w:pPr>
      <w:r>
        <w:rPr>
          <w:rFonts w:cs="Draft 10cpi"/>
          <w:b/>
          <w:sz w:val="28"/>
        </w:rPr>
        <w:t xml:space="preserve">Whois </w:t>
      </w:r>
      <w:r>
        <w:rPr>
          <w:rFonts w:cs="Draft 10cpi"/>
          <w:sz w:val="28"/>
        </w:rPr>
        <w:t>- àäðåñíàÿ êíèãà ñåòè Internet. Ïî çàïðîñó àáîíåíò ìîæåò ïîëó÷èòü èíôîðìàöèþ î ïðèíàäëåæíîñòè óäàëåííîãî êîìïüþòåðà, î ïîëüçîâàòåëÿõ.</w:t>
      </w:r>
    </w:p>
    <w:p>
      <w:pPr>
        <w:pStyle w:val="1"/>
        <w:ind w:firstLine="567"/>
        <w:jc w:val="both"/>
        <w:rPr/>
      </w:pPr>
      <w:r>
        <w:rPr>
          <w:rFonts w:cs="Draft 10cpi"/>
          <w:b/>
          <w:sz w:val="28"/>
        </w:rPr>
        <w:t xml:space="preserve">Finger </w:t>
      </w:r>
      <w:r>
        <w:rPr>
          <w:rFonts w:cs="Draft 10cpi"/>
          <w:sz w:val="28"/>
        </w:rPr>
        <w:t>- ïîëó÷åíèå èíôîðìàöèè î ïîëüçîâàòåëÿõ óäàëåííîãî êîìïüþòåðà.</w:t>
      </w:r>
    </w:p>
    <w:p>
      <w:pPr>
        <w:pStyle w:val="1"/>
        <w:ind w:firstLine="567"/>
        <w:jc w:val="both"/>
        <w:rPr>
          <w:rFonts w:ascii="Draft 10cpi" w:hAnsi="Draft 10cpi" w:cs="Draft 10cpi"/>
          <w:sz w:val="28"/>
        </w:rPr>
      </w:pPr>
      <w:r>
        <w:rPr>
          <w:rFonts w:cs="Draft 10cpi"/>
          <w:sz w:val="28"/>
        </w:rPr>
        <w:t>Êðîìå âûøåïåðå÷èñëåííûõ óñëóã, ñåòü Internet ïðåäîñòàâëÿåò òàêæå ñëåäóþùèå ñïåöèôè÷åñêèå óñëóãè.</w:t>
      </w:r>
    </w:p>
    <w:p>
      <w:pPr>
        <w:pStyle w:val="1"/>
        <w:ind w:firstLine="567"/>
        <w:jc w:val="both"/>
        <w:rPr/>
      </w:pPr>
      <w:r>
        <w:rPr>
          <w:rFonts w:cs="Draft 10cpi"/>
          <w:b/>
          <w:sz w:val="28"/>
        </w:rPr>
        <w:t>Webster</w:t>
      </w:r>
      <w:r>
        <w:rPr>
          <w:rFonts w:cs="Draft 10cpi"/>
          <w:sz w:val="28"/>
        </w:rPr>
        <w:t xml:space="preserve"> - ñåòåâàÿ âåðñèÿ òîëêîâîãî ñëîâàðÿ àíãëèéñêîãî ÿçûêà.</w:t>
      </w:r>
    </w:p>
    <w:p>
      <w:pPr>
        <w:pStyle w:val="1"/>
        <w:ind w:firstLine="567"/>
        <w:jc w:val="both"/>
        <w:rPr/>
      </w:pPr>
      <w:r>
        <w:rPr>
          <w:rFonts w:cs="Draft 10cpi"/>
          <w:b/>
          <w:sz w:val="28"/>
        </w:rPr>
        <w:t>Ôàêñ-ñåðâèñ</w:t>
      </w:r>
      <w:r>
        <w:rPr>
          <w:rFonts w:cs="Draft 10cpi"/>
          <w:sz w:val="28"/>
        </w:rPr>
        <w:t xml:space="preserve"> - äàåò âîçìîæíîñòü ïîëüçîâàòåëþ îòïðàâëÿòü ñîîáùåíèÿ ïî ôàêñèìèëüíîé ñâÿçè, ïîëüçóÿñü ôàêñ-ñåðâåðîì ñåòè.</w:t>
      </w:r>
    </w:p>
    <w:p>
      <w:pPr>
        <w:pStyle w:val="1"/>
        <w:ind w:firstLine="567"/>
        <w:jc w:val="both"/>
        <w:rPr/>
      </w:pPr>
      <w:r>
        <w:rPr>
          <w:rFonts w:cs="Draft 10cpi"/>
          <w:b/>
          <w:sz w:val="28"/>
        </w:rPr>
        <w:t>Ýëåêòðîííûé ïåðåâîä÷èê</w:t>
      </w:r>
      <w:r>
        <w:rPr>
          <w:rFonts w:cs="Draft 10cpi"/>
          <w:sz w:val="28"/>
        </w:rPr>
        <w:t xml:space="preserve"> - ïðîèçâîäèò ïåðåâîä ïðèñëàííîãî íà íåãî òåêñòà ñ îäíîãî ÿçûêà íà äðóãîé. Îáðàùåíèå ê ýëåêòðîííûì ïåðåâîä÷èêàì ïðîèñõîäèò ïîñðåäñòâîì ýëåêòðîííîé ïî÷òû.</w:t>
      </w:r>
    </w:p>
    <w:p>
      <w:pPr>
        <w:pStyle w:val="1"/>
        <w:ind w:firstLine="567"/>
        <w:jc w:val="both"/>
        <w:rPr/>
      </w:pPr>
      <w:r>
        <w:rPr>
          <w:rFonts w:cs="Draft 10cpi"/>
          <w:b/>
          <w:sz w:val="28"/>
        </w:rPr>
        <w:t xml:space="preserve">Øëþçû </w:t>
      </w:r>
      <w:r>
        <w:rPr>
          <w:rFonts w:cs="Draft 10cpi"/>
          <w:sz w:val="28"/>
        </w:rPr>
        <w:t>- äàþò âîçìîæíîñòü àáîíåíòó îòïðàâëÿòü ñîîáùåíèÿ â ñåòè, íå ðàáîòàþùèå ñ ïðîòîêîëàìè TCP\IP (Fido, Goldnet, AT50).</w:t>
      </w:r>
    </w:p>
    <w:p>
      <w:pPr>
        <w:pStyle w:val="1"/>
        <w:ind w:firstLine="567"/>
        <w:jc w:val="both"/>
        <w:rPr>
          <w:rFonts w:ascii="Draft 10cpi" w:hAnsi="Draft 10cpi" w:cs="Draft 10cpi"/>
          <w:sz w:val="28"/>
        </w:rPr>
      </w:pPr>
      <w:r>
        <w:rPr>
          <w:rFonts w:cs="Draft 10cpi"/>
          <w:sz w:val="28"/>
        </w:rPr>
        <w:t>Ê ñèñòåìàì àâòîìàòèçèðîâàííîãî ïîèñêà èíôîðìàöèè â ñåòè Internet ïðèíàäëåæàò ñëåäóþùèå ñèñòåìû.</w:t>
      </w:r>
    </w:p>
    <w:p>
      <w:pPr>
        <w:pStyle w:val="1"/>
        <w:ind w:firstLine="567"/>
        <w:jc w:val="both"/>
        <w:rPr/>
      </w:pPr>
      <w:r>
        <w:rPr>
          <w:rFonts w:cs="Draft 10cpi"/>
          <w:b/>
          <w:sz w:val="28"/>
        </w:rPr>
        <w:t xml:space="preserve">Gopher </w:t>
      </w:r>
      <w:r>
        <w:rPr>
          <w:rFonts w:cs="Draft 10cpi"/>
          <w:sz w:val="28"/>
        </w:rPr>
        <w:t>- íàèáîëåå øèðîêî ðàñïðîñòðàíåííîå ñðåäñòâî ïîèñêà èíôîðìàöèè â ñåòè  Internet, ïîçâîëÿþùåå íàõîäèòü èíôîðìàöèþ ïî êëþ÷åâûì ñëîâàì è ôðàçàì. Ðàáîòà ñ ñèñòåìîé Gopher íàïîìèíàåò ïðîñìîòð îãëàâëåíèÿ, ïðè ýòîì  ïîëüçîâàòåëþ ïðåäëàãàåòñÿ ïðîéòè ñêâîçü ðÿä âëîæåííûõ ìåíþ è âûáðàòü íóæíóþ òåìó. Â Internet  â íàñòîÿùåå âðåìÿ ñâûøå 2000 Gopher-ñèñòåì, ÷àñòü èç êîòîðûõ ÿâëÿåòñÿ óçêîñïåöèàëèçèðîâàííîé, à ÷àñòü ñîäåðæèò áîëåå ðàçíîñòîðîííþþ èíôîðìàöèþ.</w:t>
      </w:r>
    </w:p>
    <w:p>
      <w:pPr>
        <w:pStyle w:val="1"/>
        <w:ind w:firstLine="567"/>
        <w:jc w:val="both"/>
        <w:rPr>
          <w:rFonts w:ascii="Draft 10cpi" w:hAnsi="Draft 10cpi" w:cs="Draft 10cpi"/>
          <w:sz w:val="28"/>
        </w:rPr>
      </w:pPr>
      <w:r>
        <w:rPr>
          <w:rFonts w:cs="Draft 10cpi"/>
          <w:sz w:val="28"/>
        </w:rPr>
        <w:t>Gopher ïîçâîëÿåò ïîëó÷èòü èíôîðìàöèþ áåç óêàçàíèÿ èìåí è àäðåñîâ àâòîðîâ, áëàãîäàðÿ ÷åìó ïîëüçîâàòåëü íå òðàòèò ìíîãî âðåìåíè è íåðâîâ. Îí ïðîñòî ñîîáùèò ñèñòåìå Gopher, ÷òî èìåííî åìó íóæíî, è ñèñòåìà íàõîäèò ñîîòâåòñòâóþùèå äàííûå. Gopher-ñåðâåðîâ ñâûøå äâóõ òûñÿ÷, ïîýòîìó ñ èõ ïîìîùüþ íå âñåãäà ïðîñòî íàéòè òðåáóåìóþ èíôîðìàöèþ. Â ñëó÷àå âîçíèêøèõ çàòðóäíåíèé ìîæíî âîñïîëüçîâàòüñÿ ñëóæáîé VERONICA. VERONICA îñóùåñòâëÿåò ïîèñê áîëåå ÷åì â 500 ñèñòåìàõ Gopher, îñâîáîæäàÿ ïîëüçîâàòåëÿ îò íåîáõîäèìîñòè ïðîñìàòðèâàòü èõ âðó÷íóþ.</w:t>
      </w:r>
    </w:p>
    <w:p>
      <w:pPr>
        <w:pStyle w:val="1"/>
        <w:ind w:firstLine="567"/>
        <w:jc w:val="both"/>
        <w:rPr/>
      </w:pPr>
      <w:r>
        <w:rPr>
          <w:rFonts w:cs="Draft 10cpi"/>
          <w:b/>
          <w:sz w:val="28"/>
        </w:rPr>
        <w:t>WAIS</w:t>
      </w:r>
      <w:r>
        <w:rPr>
          <w:rFonts w:cs="Draft 10cpi"/>
          <w:sz w:val="28"/>
        </w:rPr>
        <w:t xml:space="preserve"> - åùå áîëåå ìîùíîå ñðåäñòâî ïîëó÷åíèÿ èíôîðìàöèè, ÷åì Gopher, ïîñêîëüêó îíî îñóùåñòâëÿåò ïîèñê êëþ÷åâûõ ñëîâ âî âñåõ òåêñòàõ äîêóìåíòîâ. Çàïðîñû ïîñûëàþòñÿ â WAIS íà óïðîùåííîì àíãëèéñêîì ÿçûêå. Ýòî çíà÷èòåëüíî ëåã÷å, ÷åì ôîðìóëèðîâàòü èõ íà ÿçûêå àëãåáðû ëîãèêè, è ýòî äåëàåò WAIS áîëåå ïðèâëåêàòåëüíîé äëÿ ïîëüçîâàòåëåé-íåïðîôåññèîíàëîâ.</w:t>
      </w:r>
    </w:p>
    <w:p>
      <w:pPr>
        <w:pStyle w:val="1"/>
        <w:ind w:firstLine="567"/>
        <w:jc w:val="both"/>
        <w:rPr>
          <w:rFonts w:ascii="Draft 10cpi" w:hAnsi="Draft 10cpi" w:cs="Draft 10cpi"/>
          <w:sz w:val="28"/>
        </w:rPr>
      </w:pPr>
      <w:r>
        <w:rPr>
          <w:rFonts w:cs="Draft 10cpi"/>
          <w:sz w:val="28"/>
        </w:rPr>
        <w:t>Ïðè ðàáîòå ñ WAIS ïîëüçîâàòåëÿì íå íóæíî òðàòèòü ìíîãî âðåìåíè, ÷òîáû íàéòè íåîáõîäèìûå èì ìàòåðèàëû.</w:t>
      </w:r>
    </w:p>
    <w:p>
      <w:pPr>
        <w:pStyle w:val="1"/>
        <w:ind w:firstLine="567"/>
        <w:jc w:val="both"/>
        <w:rPr>
          <w:rFonts w:ascii="Draft 10cpi" w:hAnsi="Draft 10cpi" w:cs="Draft 10cpi"/>
          <w:sz w:val="28"/>
        </w:rPr>
      </w:pPr>
      <w:r>
        <w:rPr>
          <w:rFonts w:cs="Draft 10cpi"/>
          <w:sz w:val="28"/>
        </w:rPr>
        <w:t>Â ñåòè Internet ñóùåñòâóåò áîëåå 200 WAIS - áèáëèîòåê. Íî ïîñêîëüêó èíôîðìàöèÿ ïðåäñòàâëÿåòñÿ ïðåèìóùåñòâåííî ñîòðóäíèêàìè àêàäåìè÷åñêèõ îðãàíèçàöèé íà äîáðîâîëüíûõ íà÷àëàõ, áîëüøàÿ ÷àñòü ìàòåðèàëîâ îòíîñèòñÿ ê îáëàñòè èññëåäîâàíèé è êîìïüþòåðíûõ íàóê.</w:t>
      </w:r>
    </w:p>
    <w:p>
      <w:pPr>
        <w:pStyle w:val="1"/>
        <w:ind w:firstLine="567"/>
        <w:jc w:val="both"/>
        <w:rPr/>
      </w:pPr>
      <w:r>
        <w:rPr>
          <w:rFonts w:cs="Draft 10cpi"/>
          <w:b/>
          <w:sz w:val="28"/>
        </w:rPr>
        <w:t>WWW</w:t>
      </w:r>
      <w:r>
        <w:rPr>
          <w:rFonts w:cs="Draft 10cpi"/>
          <w:sz w:val="28"/>
        </w:rPr>
        <w:t xml:space="preserve"> - ñèñòåìà äëÿ ðàáîòû ñ ãèïåðòåêñòîì. Ïîòåíöèàëüíî îíà ÿâëÿåòñÿ íàèáîëåå ìîùíûì ñðåäñòâîì ïîèñêà. Ãèïåðòåêñò ñîåäèíÿåò ðàçëè÷íûå äîêóìåíòû íà îñíîâå çàðàíåå çàäàííîãî íàáîðà ñëîâ. Íàïðèìåð, êîãäà â òåêñòå âñòðå÷àåòñÿ íîâîå ñëîâî èëè ïîíÿòèå, ñèñòåìà, ðàáîòàþùàÿ ñ ãèïåðòåêñòîì, äàåò âîçìîæíîñòü ïåðåéòè ê äðóãîìó äîêóìåíòó, â êîòîðîì ýòî ñëîâî èëè ïîíÿòèå ðàññìàòðèâàåòñÿ áîëåå ïîäðîáíî.</w:t>
      </w:r>
    </w:p>
    <w:p>
      <w:pPr>
        <w:pStyle w:val="1"/>
        <w:ind w:firstLine="567"/>
        <w:jc w:val="both"/>
        <w:rPr>
          <w:rFonts w:ascii="Draft 10cpi" w:hAnsi="Draft 10cpi" w:cs="Draft 10cpi"/>
          <w:sz w:val="28"/>
        </w:rPr>
      </w:pPr>
      <w:r>
        <w:rPr>
          <w:rFonts w:cs="Draft 10cpi"/>
          <w:sz w:val="28"/>
        </w:rPr>
        <w:t>WWW ÷àñòî èñïîëüçóåòñÿ â êà÷åñòâå èíòåðôåéñà ê áàçàì äàííûõ WAIS, íî îòñóòñòâèå ãèïåðòåêñòîâûõ ñâÿçåé îãðàíè÷èâàåò âîçìîæíîñòè WWW äî ïðîñòîãî ïðîñìîòðà, êàê ó Gopher.</w:t>
      </w:r>
    </w:p>
    <w:p>
      <w:pPr>
        <w:pStyle w:val="1"/>
        <w:ind w:firstLine="567"/>
        <w:jc w:val="both"/>
        <w:rPr>
          <w:rFonts w:ascii="Draft 10cpi" w:hAnsi="Draft 10cpi" w:cs="Draft 10cpi"/>
          <w:sz w:val="28"/>
        </w:rPr>
      </w:pPr>
      <w:r>
        <w:rPr>
          <w:rFonts w:cs="Draft 10cpi"/>
          <w:sz w:val="28"/>
        </w:rPr>
        <w:t>Ïîëüçîâàòåëü ñî ñâîåé ñòîðîíû ìîæåò çàäåéñòâîâàòü âîçìîæíîñòü WWW ðàáîòàòü ñ ãèïåðòåêñòîì äëÿ ñâÿçè ìåæäó ñâîèìè äàííûìè è äàííûìè WAIS è WWW òàêèì îáðàçîì , ÷òîáû ñîáñòâåííûå çàïèñè ïîëüçîâàòåëÿ êàê áû èíòåãðèðîâàëèñü â èíôîðìàöèþ äëÿ îáùåãî äîñòóïà. Íà ñàìîì äåëå  ýòîãî, êîíå÷íî, íå ïðîèñõîäèò, íî âîñïðèíèìàåòñÿ èìåííî òàê.</w:t>
      </w:r>
    </w:p>
    <w:p>
      <w:pPr>
        <w:pStyle w:val="1"/>
        <w:ind w:firstLine="567"/>
        <w:jc w:val="both"/>
        <w:rPr>
          <w:rFonts w:ascii="Draft 10cpi" w:hAnsi="Draft 10cpi" w:cs="Draft 10cpi"/>
          <w:sz w:val="28"/>
        </w:rPr>
      </w:pPr>
      <w:r>
        <w:rPr>
          <w:rFonts w:cs="Draft 10cpi"/>
          <w:sz w:val="28"/>
        </w:rPr>
        <w:t>WWW - ýòî îòíîñèòåëüíî íîâàÿ ñèñòåìà. Óñòàíîâëåíû íåñêîëüêî äåìîíñòðàöèîííûõ ñåðâåðîâ, â òîì ÷èñëå Vatican Exibit â áèáëèîòåêå Êîíãðåññà ÑØÀ è ìóëüòôèëüì î ïîãîäå "Âèòêè ñïóòíèêà" â Ìè÷èãàíñêîì ãîñóäàðñòâåííîì óíèâåðñèòåòå. Â êà÷åñòâå äåìîíñòðàöèîííûõ òàêæå ðàáîòàþò ñåðâåðû into.funet.fi (Ôèíëÿíäèÿ); into.cern.ch. (Øâåéöàðèÿ) è eies2.njit.edu (ÑØÀ).</w:t>
      </w:r>
    </w:p>
    <w:p>
      <w:pPr>
        <w:pStyle w:val="1"/>
        <w:ind w:firstLine="567"/>
        <w:jc w:val="both"/>
        <w:rPr>
          <w:rFonts w:ascii="Draft 10cpi" w:hAnsi="Draft 10cpi" w:cs="Draft 10cpi"/>
          <w:sz w:val="28"/>
        </w:rPr>
      </w:pPr>
      <w:r>
        <w:rPr>
          <w:rFonts w:cs="Draft 10cpi"/>
          <w:sz w:val="28"/>
        </w:rPr>
        <w:t>Ïðàêòè÷åñêè âñå óñëóãè ñåòè ïîñòðîåíû íà ïðèíöèïå êëèåíò-ñåðâåð. Ñåðâåðîì â ñåòè Internet  íàçûâàåòñÿ êîìïüþòåð ñïîñîáíûé ïðåäîñòàâëÿòü êëèåíòàì (ïî ìåðå ïðèõîäà îò íèõ çàïðîñîâ) íåêîòîðûå  ñåòåâûå óñëóãè. Âçàèìîäåéñòâèå êëèåíò-ñåðâåð ñòðîèòñÿ îáû÷íî ñëåäóþùèì îáðàçîì. Ïî ïðèõîäó çàïðîñîâ îò êëèåíòîâ ñåðâåð çàïóñêàåò ðàçëè÷íûå ïðîãðàììû ïðåäîñòàâëåíèÿ ñåòåâûõ óñëóã. Ïî ìåðå âûïîëíåíèÿ  çàïóùåííûõ ïðîãðàìì ñåðâåð îòâå÷àåò íà çàïðîñû êëèåíòîâ.</w:t>
      </w:r>
    </w:p>
    <w:p>
      <w:pPr>
        <w:pStyle w:val="1"/>
        <w:ind w:firstLine="567"/>
        <w:jc w:val="both"/>
        <w:rPr>
          <w:rFonts w:ascii="Draft 10cpi" w:hAnsi="Draft 10cpi" w:cs="Draft 10cpi"/>
          <w:sz w:val="28"/>
        </w:rPr>
      </w:pPr>
      <w:r>
        <w:rPr>
          <w:rFonts w:cs="Draft 10cpi"/>
          <w:sz w:val="28"/>
        </w:rPr>
        <w:t>Âñå ïðîãðàììíîå îáåñïå÷åíèå ñåòè òàêæå ìîæíî ïîäåëèòü íà êëèåíòñêîå è ñåðâåðíîå. Ïðè ýòîì ïðîãðàììíîå îáåñïå÷åíèå ñåðâåðà çàíèìàåòñÿ ïðåäîñòàâëåíèåì ñåòåâûõ óñëóã, à  êëèåíòñêîå ïðîãðàììíîå îáåñïå÷åíèå îáåñïå÷èâàåò ïåðåäà÷ó çàïðîñîâ ñåðâåðó è ïîëó÷åíèå îòâåòîâ îò íåãî.</w:t>
      </w:r>
    </w:p>
    <w:p>
      <w:pPr>
        <w:pStyle w:val="1"/>
        <w:jc w:val="both"/>
        <w:rPr>
          <w:rFonts w:ascii="Draft 10cpi" w:hAnsi="Draft 10cpi" w:cs="Draft 10cpi"/>
          <w:sz w:val="28"/>
        </w:rPr>
      </w:pPr>
      <w:r>
        <w:rPr>
          <w:rFonts w:cs="Draft 10cpi"/>
          <w:b/>
          <w:i/>
          <w:sz w:val="28"/>
        </w:rPr>
        <w:t>Îáùàÿ õàðàêòåðèñòèêà ñåòè Internet</w:t>
      </w:r>
    </w:p>
    <w:p>
      <w:pPr>
        <w:pStyle w:val="1"/>
        <w:ind w:firstLine="567"/>
        <w:jc w:val="both"/>
        <w:rPr>
          <w:rFonts w:ascii="Draft 10cpi" w:hAnsi="Draft 10cpi" w:cs="Draft 10cpi"/>
          <w:sz w:val="28"/>
        </w:rPr>
      </w:pPr>
      <w:r>
        <w:rPr>
          <w:rFonts w:cs="Draft 10cpi"/>
          <w:sz w:val="28"/>
        </w:rPr>
        <w:t>Â íàñòîÿùåå âðåìÿ â ñåòè Internet èñïîëüçóþòñÿ ïðàêòè÷åñêè âñå èçâåñòíûå ëèíèè ñâÿçè îò íèçêîñêîðîñòíûõ òåëåôîííûõ ëèíèé äî âûñîêîñêîðîñòíûõ öèôðîâûõ ñïóòíèêîâûõ êàíàëîâ. Îïåðàöèîííûå ñèñòåìû, èñïîëüçóåìûå â ñåòè Internet, òàêæå îòëè÷àþòñÿ ðàçíîîáðàçèåì. Áîëüøèíñòâî êîìïüþòåðîâ ñåòè Internet ðàáîòàþò ïîä ÎÑ Unix èëè VMS. Øèðîêî ïðåäñòàâëåíû òàêæå ñïåöèàëüíûå ìàðøðóòèçàòîðû ñåòè òèïà NetBlazer èëè Cisco, ÷üÿ ÎÑ íàïîìèíàåò ÎÑ Unix.</w:t>
      </w:r>
    </w:p>
    <w:p>
      <w:pPr>
        <w:pStyle w:val="1"/>
        <w:ind w:firstLine="567"/>
        <w:jc w:val="both"/>
        <w:rPr>
          <w:rFonts w:ascii="Draft 10cpi" w:hAnsi="Draft 10cpi" w:cs="Draft 10cpi"/>
          <w:sz w:val="28"/>
        </w:rPr>
      </w:pPr>
      <w:r>
        <w:rPr>
          <w:rFonts w:cs="Draft 10cpi"/>
          <w:sz w:val="28"/>
        </w:rPr>
        <w:t>Ôàêòè÷åñêè Internet ñîñòîèò èç ìíîæåñòâà ëîêàëüíûõ è ãëîáàëüíûõ ñåòåé, ïðèíàäëåæàùèõ ðàçëè÷íûì êîìïàíèÿì è ïðåäïðèÿòèÿì, ñâÿçàííûõ ìåæäó ñîáîé ðàçëè÷íûìè ëèíèÿìè ñâÿçè. Internet ìîæíî ïðåäñòàâèòü ñåáå â âèäå ìîçàèêè ñëîæåííîé èç íåáîëüøèõ ñåòåé ðàçíîé âåëè÷èíû, êîòîðûå àêòèâíî âçàèìîäåéñòâóþò îäíà ñ äðóãîé, ïåðåñûëàÿ ôàéëû, ñîîáùåíèÿ è ò.ï.</w:t>
      </w:r>
    </w:p>
    <w:p>
      <w:pPr>
        <w:pStyle w:val="Heading1"/>
        <w:jc w:val="center"/>
        <w:rPr/>
      </w:pPr>
      <w:bookmarkStart w:id="21" w:name="__RefHeading___Toc445267525"/>
      <w:bookmarkEnd w:id="21"/>
      <w:r>
        <w:rPr>
          <w:i/>
          <w:sz w:val="32"/>
          <w:lang w:val="ru-RU"/>
        </w:rPr>
        <w:t xml:space="preserve">НЕКОММЕРЧЕСКИЕ FTN-СОВМЕСТИМЫЕ КОМПЬЮТЕРHЫЕ СЕТИ - </w:t>
      </w:r>
      <w:r>
        <w:rPr>
          <w:i/>
          <w:sz w:val="32"/>
          <w:lang w:val="en-US"/>
        </w:rPr>
        <w:t>FIDONET</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Этот весьма  pаспpостpаненный  стандаpт,  на котоpый сейчас  оpиентиpуются сотни любительских и коммеpческих сетей по всему миpу появился  сpавнительно недавно,  в мае 1984 года,  паpаллельно с возникновением кpупнейшей в  миpе  любительской  сети  FidoNet. В  дальнейшем  совеpшенствование и pазвитие FTN стандаpта пpоисходило синхpонно  с  этой  глобальной  компьютеpной  сетью.</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Лень, как  мощнейший двигатель пpогpесса,  идеально сыгpала  свою созидательную pоль и здесь.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Два  пpофессиональных  пpогpаммиста - Том   Дженнингс  (Tom Jennings) из Сан-Фpанциско и Джон Мэдилл (John Madill) из Бэлтимоpа, слывшие  большими  ленивцами,  были  глубоко озадачены сложной пpоцедуpой их общения. Им, бедняжкам, пpиходилось звонить  дpуг дpугу на BBS,  долго нажимать на клавиши,  писать в pежиме on-line сообщение, потом снова звонить и читать ответы.</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Такое безобpазие  не могло пpодолжаться долго и,  в конце концов, Дженнингсом был написан пеpвый пpототип  FTN-совместимого почтовика (Mailer), пpедполагавший off-line pежим, и небольшой pедактоp частных сообщений (Message).  Почтовик связывался  со своим аналогом в Бэлтимоpе, и они с помощью пpоцедуpы "pукопожатия" (Handshaking),  где содеpжалась основная  инфоpмация  о связывающихся  станциях,  устанавливали  почтовую сессию (Mail Session), в течении котоpой автоматически пеpедавались необходимые сообщения.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 дальнейшем был pазpаботан специальный  фоpмат  сообщений, отличный от  RFC822,  и  получивший  название Fido/*.MSG-Style  Messages.  Также была введена новая система написания адpесов.</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Hапpимеp,  выpажение 2:5020/275.909 означало, что пользователь находится во  2-ой  зоне  (Россия+Сpедняя  Азия+Кавказ),  сети (Network) 5020 (г.Москва),  под Node номеp 275, поpядковым номеpом 909.  Такой пользователь,  кстати,  и называется  Point.  Point'ов у Node может быть очень много.</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Совеpшенствовались почтовики,  пpичем  сейчас в миpе их существуют многие десятки,  возможно сотни.  Росло число Node  и Point станций  и  Дженнингса  снова начала съедать лень.  Ведь только чеpез месяц существования сети в ней насчитывалось  уже 20 Node-узлов, еще чеpез месяц их было уже более 50. И каждому пpиходилось звонить и пеpедавать текущую почту.  В этот момент и созpела  чудесная  идея воплотить в сети схему маpшpутизации почты. Отныне  каждый  узел  имел своих аплинков и даунлинков,</w:t>
      </w:r>
    </w:p>
    <w:p>
      <w:pPr>
        <w:pStyle w:val="Normal"/>
        <w:jc w:val="both"/>
        <w:rPr>
          <w:rFonts w:ascii="Times New Roman" w:hAnsi="Times New Roman" w:cs="Times New Roman"/>
          <w:sz w:val="28"/>
          <w:lang w:val="ru-RU"/>
        </w:rPr>
      </w:pPr>
      <w:r>
        <w:rPr>
          <w:rFonts w:cs="Times New Roman" w:ascii="Times New Roman" w:hAnsi="Times New Roman"/>
          <w:sz w:val="28"/>
          <w:lang w:val="ru-RU"/>
        </w:rPr>
        <w:t>была постpоена многоуpовневая система  Hub-узлов  и  Дженнингс мог спокойно заняться совеpшенствованием FTN-совместимого ПО.</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Список всех Node-узлов содеpжался в    Nodelist'е,  где четко были указаны название,  местонахождение станции, имя Системного Оператора(СисОпа),  телефонный  номеp  узла,  поддеpживаемые  им  пpотоколы пеpедачи данных и специальные флаги (напpимеp,  MO (Mail Only) означал отсуствие на данном узле BBS;  CM (Continuous Mail)  - кpуглосуточный pежим pаботы).  Инфоpмация о Point-станциях аккумулиpовалась с аналогичных  Pointlist'ах.  Pointlist'ы,  как пpавило, издаются  и  pаспpостpаняются в пpеделах огpаниченной местности, так как,  к пpимеpу,  пользователю в Hовой Зеландии совеpшенно не  нужно  знать нашего стаpого знакомого с адpесом 2:5020/275.909, коpотающего свои дни в  холодной  Москве.  Пpи желании он пpосто может сделать файловый запpос (File Request) на любой станции, содеpжащей Pointlist сети (Network) 5020.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Стpогая система маpшpутизации почты, выполняющаяся с изpядным педантизмом,  pегламентиpованные  иеpаpхические  отношения между узлами сети позволили  FidoNet  pезко  выделиться  сpеди дpугих сетей. Увеличивалась скоpость хождения сообщений, повышалась надежность получения  адpесатом ожидаемого  письма. Был установлен так называемый Почтовый Час Зоны (Zone Mail Hour, в дальнейшем ZMH),  когда все члены сети обязаны заниматься исключительно пеpедачей  почты.  Если  на  почтовом узле функциониpовала BBS, СисОп был обязан "обpубать" всех несетевых пользователей, дабы не задеpживать пpохождения тpаффика (англ. Traffic  - поток, движение).</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скоpе, паpаллельно   с   пpогpессивным  увеличением  сети, pеально созpел вопpос о совеpшенствовании системы общения членов сети между собой. Ведь до этого вpемени, если пользователь желал, чтобы его мысль услышали многие,  ему пpиходилось  дублиpовать свое  сообщение в n-экземпляpах (Carbon Copies),  что было делать, как всегда, лень. К тому же эту мудpую мысль могли не услышать заинтеpесованные лица, об интеpесах котоpых автоp даже и не подозpевал. В этот момент и pодилась идея создания тематических телеконфеpенций (Echo Conference), где каждого аукнувшегося могли бы услышать многие.  Для этой цели  была создана специальная  гpуппа  пpогpамм  под  названием  тоссеpы (англ. Toss  -   метать,  pазбpасывать).   Тоссеpы   (Squish, Fastecho, Gecho  и дp.) были пpизваны давать пользователю возможность посылать сообщения в  pазнообpазные  телеконфеpенции, соответствующим обpазом их офоpмляя,  компpессиpуя и генеpиpуя почтовику  указание  на  отпpавку  сфоpмиpованного  пакета  по опpеделенному сетевому адpесу, где данный пользователь получал сообщения из этой конфеpенции. Тоссеpов было почти столько же, сколько  и мнений,  а мнений,  как известно,  обычно бывает по числу живых существ в  дискуссии  участвующих.  Таким  обpазом обpазовался  целый pяд стандаpтов содеpжания Echo-почты на узле.  Со вpеменем из них выделились Squish, HMB (Hudson Message Base), JAM и Fido/*.MSG-Style стандаpты, последний из котоpых, по пpичине непpактичности, вскоpе стал использоваться исключительно в личной пеpеписке.  Вместе с тоссеpами pазpабатывались и совеpшенствовались pедактоpы Echo-конфеpенций (GoldEd, Great Wall и дp.) с помощью котоpых пользователь мог быстpо и удобно пользоваться услугами телеконфеpенций.</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Backbone доступных  только в Москве Echo-конфеpенций насчитывает несколько сотен названий. Каждый узел  может  иметь  несколько  адpесов  (AKA,  англ. Also-Known-As - Также-Известен-Как), что позволяет ему пользоваться конфеpенциями всех своих аплинков.  Ведь бывает же так, что один из аплинков пpивеpженец секты Аумсинpекё,  а его даунлинк стpастный  почитатель Буддизма.  Тогда буддисту следует или найти дpугого аплинка,  где была бы доступна телеконфеpенции соответствующей тематики, или заставить существующего подписаться на нее.</w:t>
      </w:r>
    </w:p>
    <w:p>
      <w:pPr>
        <w:pStyle w:val="TextBodyIndent"/>
        <w:rPr/>
      </w:pPr>
      <w:r>
        <w:rPr/>
        <w:t>По меpе pазвития сети и самих модемов, возникли и pазвились Файловые Конфеpенции (File-Echo Conference),  где  в  качестве элементаpных единиц  выступали  не сообщения,  а,  как уже говоpилось выше,  файлы. Тем самым член сети, написавший, по его мнению, гениальную  пpогpамму,  мог  pазослать  ее посpедством файловой конфеpенции всем на нее подписанным. Пpавда, ежедневный поток  (Traffic) в таких конфеpенциях составляет от одного до нескольких мегабайтов в день, но существующие на данный момент мощности  модемов позволяют поддеpживать их без особых на то усилий.</w:t>
      </w:r>
    </w:p>
    <w:p>
      <w:pPr>
        <w:pStyle w:val="Heading1"/>
        <w:jc w:val="center"/>
        <w:rPr>
          <w:lang w:val="ru-RU"/>
        </w:rPr>
      </w:pPr>
      <w:r>
        <w:rPr>
          <w:rFonts w:eastAsia="Times New Roman"/>
        </w:rPr>
        <w:t xml:space="preserve"> </w:t>
      </w:r>
      <w:bookmarkStart w:id="22" w:name="__RefHeading___Toc445267526"/>
      <w:r>
        <w:rPr/>
        <w:t>ЗАКЛЮЧЕHИЕ</w:t>
      </w:r>
      <w:bookmarkEnd w:id="22"/>
    </w:p>
    <w:p>
      <w:pPr>
        <w:pStyle w:val="Normal"/>
        <w:rPr>
          <w:lang w:val="ru-RU"/>
        </w:rPr>
      </w:pPr>
      <w:r>
        <w:rPr>
          <w:lang w:val="ru-RU"/>
        </w:rPr>
      </w:r>
    </w:p>
    <w:p>
      <w:pPr>
        <w:pStyle w:val="1"/>
        <w:ind w:firstLine="720"/>
        <w:jc w:val="both"/>
        <w:rPr>
          <w:sz w:val="28"/>
        </w:rPr>
      </w:pPr>
      <w:r>
        <w:rPr>
          <w:sz w:val="28"/>
        </w:rPr>
        <w:t>"Если вы  думаете,  что  образование  дорого-попробуйте  невежество".   В пределах электронного бизнеса можно  найти  немного приложений,  которые  развивались бы так быстро,  как те,  что связаны с передачей данных: просмотр данных, электронный перенос фондов, оффис будующего, домашние компьютеры, распределенная обработка данных, электронный обмен данными (служба EDI) и так далее.</w:t>
      </w:r>
      <w:r>
        <w:br w:type="page"/>
      </w:r>
    </w:p>
    <w:p>
      <w:pPr>
        <w:pStyle w:val="1"/>
        <w:ind w:firstLine="720"/>
        <w:jc w:val="both"/>
        <w:rPr>
          <w:sz w:val="28"/>
          <w:lang w:val="ru-RU"/>
        </w:rPr>
      </w:pPr>
      <w:r>
        <w:rPr>
          <w:sz w:val="28"/>
          <w:lang w:val="ru-RU"/>
        </w:rPr>
      </w:r>
    </w:p>
    <w:p>
      <w:pPr>
        <w:pStyle w:val="Heading1"/>
        <w:jc w:val="both"/>
        <w:rPr>
          <w:rFonts w:ascii="Draft 10cpi" w:hAnsi="Draft 10cpi" w:cs="Draft 10cpi"/>
          <w:i/>
          <w:i/>
        </w:rPr>
      </w:pPr>
      <w:bookmarkStart w:id="23" w:name="__RefHeading___Toc445267527"/>
      <w:bookmarkEnd w:id="23"/>
      <w:r>
        <w:rPr>
          <w:rFonts w:cs="Draft 10cpi" w:ascii="Draft 10cpi" w:hAnsi="Draft 10cpi"/>
          <w:i/>
        </w:rPr>
        <w:t>Ëèòåðàòóðà</w:t>
      </w:r>
    </w:p>
    <w:p>
      <w:pPr>
        <w:pStyle w:val="1"/>
        <w:jc w:val="both"/>
        <w:rPr>
          <w:rFonts w:ascii="Draft 10cpi" w:hAnsi="Draft 10cpi" w:cs="Draft 10cpi"/>
          <w:i/>
          <w:i/>
          <w:sz w:val="28"/>
        </w:rPr>
      </w:pPr>
      <w:r>
        <w:rPr>
          <w:rFonts w:cs="Draft 10cpi"/>
          <w:i/>
          <w:sz w:val="28"/>
        </w:rPr>
      </w:r>
    </w:p>
    <w:p>
      <w:pPr>
        <w:pStyle w:val="1"/>
        <w:jc w:val="both"/>
        <w:rPr>
          <w:rFonts w:ascii="Draft 10cpi" w:hAnsi="Draft 10cpi" w:cs="Draft 10cpi"/>
          <w:sz w:val="28"/>
        </w:rPr>
      </w:pPr>
      <w:r>
        <w:rPr>
          <w:rFonts w:cs="Draft 10cpi"/>
          <w:sz w:val="28"/>
        </w:rPr>
        <w:t>1.  Craig Hunt       “TCP/IP Network Administration”,     O’Reilly &amp; Associates, Inc., March 1993.</w:t>
      </w:r>
    </w:p>
    <w:p>
      <w:pPr>
        <w:pStyle w:val="1"/>
        <w:jc w:val="both"/>
        <w:rPr>
          <w:rFonts w:ascii="Draft 10cpi" w:hAnsi="Draft 10cpi" w:cs="Draft 10cpi"/>
          <w:sz w:val="28"/>
        </w:rPr>
      </w:pPr>
      <w:r>
        <w:rPr>
          <w:rFonts w:cs="Draft 10cpi"/>
          <w:sz w:val="28"/>
        </w:rPr>
        <w:t xml:space="preserve">2.  Computer World - Ìîñêâà, 36, 45, 150 /1998. </w:t>
      </w:r>
    </w:p>
    <w:p>
      <w:pPr>
        <w:pStyle w:val="1"/>
        <w:jc w:val="both"/>
        <w:rPr/>
      </w:pPr>
      <w:r>
        <w:rPr>
          <w:rFonts w:cs="Draft 10cpi"/>
          <w:sz w:val="28"/>
        </w:rPr>
        <w:t>3.  Òåõíîëîãèè ýëåêòðîííûõ êîììóíèêàöèé       òîì 27 “Ìåæñåòåâûå ïðîòîêîëû è ìóëüòèñåòè”,       Ìîñêâà, ÑÏ “Ýêî-Òðåíäç” 1992.</w:t>
      </w:r>
    </w:p>
    <w:p>
      <w:pPr>
        <w:pStyle w:val="1"/>
        <w:jc w:val="both"/>
        <w:rPr>
          <w:rFonts w:ascii="Draft 10cpi" w:hAnsi="Draft 10cpi" w:cs="Draft 10cpi"/>
          <w:sz w:val="28"/>
        </w:rPr>
      </w:pPr>
      <w:r>
        <w:rPr>
          <w:rFonts w:cs="Draft 10cpi"/>
          <w:sz w:val="28"/>
        </w:rPr>
        <w:t>4. Òåõíîëîãèè ýëåêòðîííûõ êîììóíèêàöèé       òîì 28 “Unix: Ñåòåâûå âîçìîæíîñòè”,       Ìîñêâà, ÑÏ “Ýêî-Òðåíäç” 1992.</w:t>
      </w:r>
    </w:p>
    <w:p>
      <w:pPr>
        <w:pStyle w:val="1"/>
        <w:jc w:val="both"/>
        <w:rPr>
          <w:rFonts w:ascii="Draft 10cpi" w:hAnsi="Draft 10cpi" w:cs="Draft 10cpi"/>
          <w:sz w:val="28"/>
        </w:rPr>
      </w:pPr>
      <w:r>
        <w:rPr>
          <w:rFonts w:cs="Draft 10cpi"/>
          <w:sz w:val="28"/>
        </w:rPr>
        <w:t>5 Òåõíîëîãèè ýëåêòðîííûõ êîììóíèêàöèé       òîì 43 “Ìåæäóíàðîäíàÿ êîìïüþòåðíàÿ ñåòü Internet”,       Ìîñêâà, ÑÏ “Ýêî-Òðåíäç” 1993.</w:t>
      </w:r>
    </w:p>
    <w:p>
      <w:pPr>
        <w:pStyle w:val="1"/>
        <w:jc w:val="both"/>
        <w:rPr>
          <w:rFonts w:ascii="Draft 10cpi" w:hAnsi="Draft 10cpi" w:cs="Draft 10cpi"/>
          <w:sz w:val="28"/>
        </w:rPr>
      </w:pPr>
      <w:r>
        <w:rPr>
          <w:rFonts w:cs="Draft 10cpi"/>
          <w:sz w:val="28"/>
        </w:rPr>
        <w:t>6.  Êëèìåêî Ñ.Â., Óðàçìåòîâ Â.      “Internet. Ñðåäà îáèòàíèÿ èôîðìàöèîííîãî îáùåñòâà”,      Ïðîòâèíî, ÈÂÔÝ, 1994.</w:t>
      </w:r>
    </w:p>
    <w:p>
      <w:pPr>
        <w:pStyle w:val="1"/>
        <w:jc w:val="both"/>
        <w:rPr>
          <w:rFonts w:ascii="Draft 10cpi" w:hAnsi="Draft 10cpi" w:cs="Draft 10cpi"/>
          <w:sz w:val="28"/>
        </w:rPr>
      </w:pPr>
      <w:r>
        <w:rPr>
          <w:rFonts w:cs="Draft 10cpi"/>
          <w:sz w:val="28"/>
        </w:rPr>
        <w:t>7.  LAN-WorkPlace for DOS. Administrators Guide.      San Jose, Novell, 1992.</w:t>
      </w:r>
    </w:p>
    <w:p>
      <w:pPr>
        <w:pStyle w:val="1"/>
        <w:jc w:val="both"/>
        <w:rPr>
          <w:rFonts w:ascii="Draft 10cpi" w:hAnsi="Draft 10cpi" w:cs="Draft 10cpi"/>
          <w:sz w:val="28"/>
        </w:rPr>
      </w:pPr>
      <w:r>
        <w:rPr>
          <w:rFonts w:cs="Draft 10cpi"/>
          <w:sz w:val="28"/>
        </w:rPr>
        <w:t>8.  PC/TCP Network software for DOS.      North Andover, FTP Software Inc., 1992.</w:t>
      </w:r>
    </w:p>
    <w:p>
      <w:pPr>
        <w:pStyle w:val="1"/>
        <w:jc w:val="center"/>
        <w:rPr>
          <w:rFonts w:ascii="Draft 10cpi" w:hAnsi="Draft 10cpi" w:cs="Draft 10cpi"/>
          <w:b/>
          <w:b/>
          <w:i/>
          <w:i/>
          <w:sz w:val="28"/>
        </w:rPr>
      </w:pPr>
      <w:r>
        <w:rPr>
          <w:rFonts w:cs="Draft 10cpi"/>
          <w:b/>
          <w:i/>
          <w:sz w:val="28"/>
        </w:rPr>
        <w:t>Èíôîðìàöèÿ ïîëó÷åííàÿ â ýëåêòðîííîì âèäå</w:t>
      </w:r>
    </w:p>
    <w:p>
      <w:pPr>
        <w:pStyle w:val="1"/>
        <w:jc w:val="center"/>
        <w:rPr>
          <w:rFonts w:ascii="Draft 10cpi" w:hAnsi="Draft 10cpi" w:cs="Draft 10cpi"/>
          <w:b/>
          <w:b/>
          <w:i/>
          <w:i/>
          <w:sz w:val="28"/>
        </w:rPr>
      </w:pPr>
      <w:r>
        <w:rPr>
          <w:rFonts w:cs="Draft 10cpi"/>
          <w:b/>
          <w:i/>
          <w:sz w:val="28"/>
        </w:rPr>
        <w:t>èç ïóáëè÷íûõ àðõèâîâ ñåòè Internet</w:t>
      </w:r>
    </w:p>
    <w:p>
      <w:pPr>
        <w:pStyle w:val="1"/>
        <w:jc w:val="both"/>
        <w:rPr>
          <w:rFonts w:ascii="Draft 10cpi" w:hAnsi="Draft 10cpi" w:cs="Draft 10cpi"/>
          <w:b/>
          <w:b/>
          <w:i/>
          <w:i/>
          <w:sz w:val="28"/>
        </w:rPr>
      </w:pPr>
      <w:r>
        <w:rPr>
          <w:rFonts w:cs="Draft 10cpi"/>
          <w:b/>
          <w:i/>
          <w:sz w:val="28"/>
        </w:rPr>
      </w:r>
    </w:p>
    <w:p>
      <w:pPr>
        <w:pStyle w:val="1"/>
        <w:jc w:val="both"/>
        <w:rPr>
          <w:rFonts w:ascii="Draft 10cpi" w:hAnsi="Draft 10cpi" w:cs="Draft 10cpi"/>
          <w:sz w:val="28"/>
        </w:rPr>
      </w:pPr>
      <w:r>
        <w:rPr>
          <w:rFonts w:cs="Draft 10cpi"/>
          <w:sz w:val="28"/>
        </w:rPr>
        <w:t>1. “What is NFS” Äîñòóï ïî ñèñòåìå VERONICA, ðàçäåë FAQ.</w:t>
      </w:r>
    </w:p>
    <w:p>
      <w:pPr>
        <w:pStyle w:val="1"/>
        <w:jc w:val="both"/>
        <w:rPr>
          <w:rFonts w:ascii="Draft 10cpi" w:hAnsi="Draft 10cpi" w:cs="Draft 10cpi"/>
          <w:sz w:val="28"/>
        </w:rPr>
      </w:pPr>
      <w:r>
        <w:rPr>
          <w:rFonts w:cs="Draft 10cpi"/>
          <w:sz w:val="28"/>
        </w:rPr>
      </w:r>
    </w:p>
    <w:p>
      <w:pPr>
        <w:pStyle w:val="1"/>
        <w:jc w:val="both"/>
        <w:rPr/>
      </w:pPr>
      <w:r>
        <w:rPr>
          <w:rFonts w:cs="Draft 10cpi"/>
          <w:sz w:val="28"/>
        </w:rPr>
        <w:t xml:space="preserve">2.  RFC </w:t>
      </w:r>
      <w:r>
        <w:rPr>
          <w:rFonts w:cs="Draft 10cpi" w:ascii="Times New Roman" w:hAnsi="Times New Roman"/>
          <w:sz w:val="22"/>
        </w:rPr>
        <w:t>??</w:t>
      </w:r>
      <w:r>
        <w:rPr>
          <w:rFonts w:cs="Draft 10cpi"/>
          <w:sz w:val="28"/>
        </w:rPr>
        <w:t xml:space="preserve"> 764, 791, 793, 959. Äîñòóï ïî ñèñòåìå VERONICA.</w:t>
      </w:r>
    </w:p>
    <w:p>
      <w:pPr>
        <w:pStyle w:val="1"/>
        <w:jc w:val="both"/>
        <w:rPr>
          <w:rFonts w:ascii="Draft 10cpi" w:hAnsi="Draft 10cpi" w:cs="Draft 10cpi"/>
          <w:sz w:val="28"/>
          <w:lang w:val="ru-RU"/>
        </w:rPr>
      </w:pPr>
      <w:r>
        <w:rPr>
          <w:rFonts w:cs="Draft 10cpi"/>
          <w:sz w:val="28"/>
          <w:lang w:val="ru-RU"/>
        </w:rPr>
      </w:r>
    </w:p>
    <w:p>
      <w:pPr>
        <w:pStyle w:val="Normal"/>
        <w:rPr>
          <w:rFonts w:ascii="Draft 10cpi" w:hAnsi="Draft 10cpi" w:cs="Draft 10cpi"/>
          <w:sz w:val="24"/>
        </w:rPr>
      </w:pPr>
      <w:r>
        <w:rPr>
          <w:rFonts w:cs="Draft 10cpi"/>
          <w:sz w:val="24"/>
        </w:rPr>
      </w:r>
    </w:p>
    <w:p>
      <w:pPr>
        <w:pStyle w:val="Normal"/>
        <w:rPr>
          <w:rFonts w:ascii="Draft 10cpi" w:hAnsi="Draft 10cpi" w:cs="Draft 10cpi"/>
          <w:sz w:val="28"/>
        </w:rPr>
      </w:pPr>
      <w:r>
        <w:rPr>
          <w:rFonts w:cs="Draft 10cpi"/>
          <w:sz w:val="28"/>
        </w:rPr>
      </w:r>
    </w:p>
    <w:sectPr>
      <w:headerReference w:type="default" r:id="rId14"/>
      <w:headerReference w:type="first" r:id="rId15"/>
      <w:type w:val="nextPage"/>
      <w:pgSz w:w="12240" w:h="15840"/>
      <w:pgMar w:left="1701"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ft 10cpi">
    <w:charset w:val="00"/>
    <w:family w:val="modern"/>
    <w:pitch w:val="default"/>
  </w:font>
  <w:font w:name="Times New Roman">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Draft 10cpi" w:hAnsi="Draft 10cpi" w:eastAsia="Draft 10cpi" w:cs="Draft 10cpi"/>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1"/>
    <w:next w:val="1"/>
    <w:qFormat/>
    <w:pPr>
      <w:spacing w:before="120" w:after="120"/>
    </w:pPr>
    <w:rPr>
      <w:b/>
    </w:rPr>
  </w:style>
  <w:style w:type="paragraph" w:styleId="TextBody">
    <w:name w:val="Body Text"/>
    <w:basedOn w:val="1"/>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Draft 10cpi" w:hAnsi="Draft 10cpi" w:eastAsia="Draft 10cpi" w:cs="Draft 10cpi"/>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Перечень рисунков"/>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6:28:00Z</dcterms:created>
  <dc:creator>Mirzaev_I_V</dc:creator>
  <dc:description/>
  <dc:language>en-US</dc:language>
  <cp:lastModifiedBy>Mirzaev_I_V</cp:lastModifiedBy>
  <cp:lastPrinted>1999-03-05T12:25:00Z</cp:lastPrinted>
  <dcterms:modified xsi:type="dcterms:W3CDTF">1999-11-03T09:47:00Z</dcterms:modified>
  <cp:revision>8</cp:revision>
  <dc:subject/>
  <dc:title>Ââåäåíèå</dc:title>
</cp:coreProperties>
</file>