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crosoft Internet Explorer 3.0 (4.70.1158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вляеться зарегестрированной торговой маркой компании </w:t>
      </w:r>
      <w:r>
        <w:rPr>
          <w:rFonts w:eastAsia="Times New Roman" w:cs="Times New Roman" w:ascii="Times New Roman" w:hAnsi="Times New Roman"/>
          <w:sz w:val="24"/>
          <w:szCs w:val="24"/>
        </w:rPr>
        <w:t>Microsoft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Эта программа пердназначена для работы в сети, в частности для просмотра электронных досок обьявлений (страниц сети) в интерактивном графическом режиме. </w:t>
      </w:r>
      <w:r>
        <w:rPr>
          <w:rFonts w:eastAsia="Times New Roman" w:cs="Times New Roman" w:ascii="Times New Roman" w:hAnsi="Times New Roman"/>
          <w:sz w:val="24"/>
          <w:szCs w:val="24"/>
        </w:rPr>
        <w:t>Inernet Explorer (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 поставляеться пользователям вместе с операционной системой </w:t>
      </w:r>
      <w:r>
        <w:rPr>
          <w:rFonts w:eastAsia="Times New Roman" w:cs="Times New Roman" w:ascii="Times New Roman" w:hAnsi="Times New Roman"/>
          <w:sz w:val="24"/>
          <w:szCs w:val="24"/>
        </w:rPr>
        <w:t>Microsoft Windows 9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и для работы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обходимо иметь доступ в глобальную сеть </w:t>
      </w:r>
      <w:r>
        <w:rPr>
          <w:rFonts w:eastAsia="Times New Roman" w:cs="Times New Roman" w:ascii="Times New Roman" w:hAnsi="Times New Roman"/>
          <w:sz w:val="24"/>
          <w:szCs w:val="24"/>
        </w:rPr>
        <w:t>Internet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Для просмотра электронных досок обявлений (страниц) необходимо ввести адресс нужной вам страницы в ячей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"Address:"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нажать </w:t>
      </w:r>
      <w:r>
        <w:rPr>
          <w:rFonts w:eastAsia="Times New Roman" w:cs="Times New Roman" w:ascii="Times New Roman" w:hAnsi="Times New Roman"/>
          <w:sz w:val="24"/>
          <w:szCs w:val="24"/>
        </w:rPr>
        <w:t>ENTE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: http://www.bogus.base.org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ress: http://194.0.0.0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 этой операции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даст в главное окно нужную вам страниц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йчас мультимедия из сферы научных дискуссий превратилась в реальность. О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упна каждому, имеющему компьютер, модем и броузер World Wide Web (и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сто Web), например </w:t>
      </w:r>
      <w:r>
        <w:rPr>
          <w:rFonts w:eastAsia="Times New Roman" w:cs="Times New Roman" w:ascii="Times New Roman" w:hAnsi="Times New Roman"/>
          <w:sz w:val="24"/>
          <w:szCs w:val="24"/>
        </w:rPr>
        <w:t>Microsoft Internet Explorer 3.0 (4.70.1158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Имея эти инструменты можно путешествовать по всему миру, получая доступ к документам, аудио  и видеоклипам, графике, торговым сведениям, шуткам и другой информаци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ранящейся в подключенных к Internet компьютерах - Web серверах, разбросан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всему миру и действующих как одно цело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такое World Wide Web? Это попытка представить всю информацию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упную в сети Internet в виде совокупности гипертекстовых документов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ющих двигаться от документа к  документу через ссылки. Ссылка и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ктограмма - это выделенное слово или словосочетание позволяющее раскры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смысл. Ссылками также могут являться графические картинки. Таким образ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Web напоминает электронную мультимедийную инциклопеди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все гипермедийные документы Web и предназначены для всех желающих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о подсоединиться к Web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менно здесь и появляется программа-броузер </w:t>
      </w:r>
      <w:r>
        <w:rPr>
          <w:rFonts w:eastAsia="Times New Roman" w:cs="Times New Roman" w:ascii="Times New Roman" w:hAnsi="Times New Roman"/>
          <w:sz w:val="24"/>
          <w:szCs w:val="24"/>
        </w:rPr>
        <w:t>Internet Explorer 3.0 (IE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Web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приступить к работе с программой  необходимо убедиться так ж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личии еще двух программ. Это TCP/IP - управляющая передачей дан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оставляется сервисной компанией) и Dial-Up Networking - позволяющей устанавливать соединение с сервисной компанией. (поставляется с Windows 95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тешествие по Web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меет несколько великолепных "навигационных приборов"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ющих найти уже посещенные и "горячие" места, в которые вам хотелось б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пасть снова.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акже предоставляет возможность возвращаться к уж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мотренным страницам.  Необходимо только знать, что для вывода связан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х нужно произвести щелчок на пиктограмме или подсвеченном тексте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дать, когда Navigator осуществит необходимые соединения и "воспроизведет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формацию в Web можно искать разными способами. Один из них 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еса URLs (Uniform Resource Locator) - универсальных локаторов ресурсов. Адре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яются для определения местонахождения различных серверов, а такж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ументов в каждом сервере. Каждый адрес URL показывает тип сервера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кальный домен (имя) сервера, каталог, в котором хранится гипердокумент и им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умента. Вот как выглядит адрес URL страницы Web, которая связывает с моей личной страницо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ttp://www.</w:t>
      </w:r>
      <w:r>
        <w:rPr>
          <w:rFonts w:eastAsia="Times New Roman" w:cs="Times New Roman" w:ascii="Times New Roman" w:hAnsi="Times New Roman"/>
          <w:sz w:val="24"/>
          <w:szCs w:val="24"/>
        </w:rPr>
        <w:t>bogus.base.org/index.html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отрим отдельные части адреса URL. Первая часть HTTP (Hyper Text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Transfer Protocol) означает набор правил, которые управляют обменом данных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Web. Каждый адрес URL для серверов Web начинается с букв http. Если ва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третиться URL адрес, начинающийся с других букв, например ftp или gopher о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ет сервер другого тип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ющая часть URL, а именно www.</w:t>
      </w:r>
      <w:r>
        <w:rPr>
          <w:rFonts w:eastAsia="Times New Roman" w:cs="Times New Roman" w:ascii="Times New Roman" w:hAnsi="Times New Roman"/>
          <w:sz w:val="24"/>
          <w:szCs w:val="24"/>
        </w:rPr>
        <w:t>bogus.base.org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называется именем домен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компьютер в Internet имеет уникальное имя домена, которое отличает е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остальных компьютеров в Internet. Имена домена обычно дают некоторо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об организации, в которой работает  серве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ее находится маршрут каталога (/), показывающ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нахождение файла, а после него - /имя документа (</w:t>
      </w:r>
      <w:r>
        <w:rPr>
          <w:rFonts w:eastAsia="Times New Roman" w:cs="Times New Roman" w:ascii="Times New Roman" w:hAnsi="Times New Roman"/>
          <w:sz w:val="24"/>
          <w:szCs w:val="24"/>
        </w:rPr>
        <w:t>index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html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ширение имени файла означает Hyper Text Marcup Language (гипертекстов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 меток); этот язык представляет собой простой набор команд, указывающ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 другому броузеру Web, как выводить докумен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 запуска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автоматически загружается "домашняя" (начальная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ница и чтобы направиться куда-то в Web  необходимо ввести в текстов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ксе </w:t>
      </w:r>
      <w:r>
        <w:rPr>
          <w:rFonts w:eastAsia="Times New Roman" w:cs="Times New Roman" w:ascii="Times New Roman" w:hAnsi="Times New Roman"/>
          <w:sz w:val="24"/>
          <w:szCs w:val="24"/>
        </w:rPr>
        <w:t>Adres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"адрес" целевой страницы Web, например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ttp://www.whitehouse.gov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т краткий обзор доступных навигационных приборов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- это подсвеченный текст или пиктограммы, на которых над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лкнуть для просмотра дополнительной информации. Каждая связь показывает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й документ Web или графическое изображение, аудио- или видеоклип или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й другой фай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асные связи - показывают связи станций, которые вы уже посетил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можно быстро вернуться в станцию или пропустить е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опка Back - при движении вперед возвращает к предыдущему документ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опка Forward - выводит следующий докумен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опка Home - повторно загружает первую страницу, которая выводилас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вход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опка Re</w:t>
      </w:r>
      <w:r>
        <w:rPr>
          <w:rFonts w:eastAsia="Times New Roman" w:cs="Times New Roman" w:ascii="Times New Roman" w:hAnsi="Times New Roman"/>
          <w:sz w:val="24"/>
          <w:szCs w:val="24"/>
        </w:rPr>
        <w:t>fresh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повторно загружает текущий выводимый документ, ес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передаче он был искаже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ю Go - показывает несколько последних станций, которые вы посети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n history folde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позволяет возвращаться ранее посещенные места. Списо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рии дублирует текстовый бокс Location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зволяет открывать несколько документов Web одновременно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ем каждый документ оказывается в отдельном окне. Для этого в меню File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ужно выбрать команду New </w:t>
      </w:r>
      <w:r>
        <w:rPr>
          <w:rFonts w:eastAsia="Times New Roman" w:cs="Times New Roman" w:ascii="Times New Roman" w:hAnsi="Times New Roman"/>
          <w:sz w:val="24"/>
          <w:szCs w:val="24"/>
        </w:rPr>
        <w:t>Windows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ускается изменять размеры окон и перемещать их, минимизировать од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но при работе в друг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мотря на то, что система Web предоставляет полную свободу действий,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 есть несколько станций, которые помогают найти конкретную информацию.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х станциях имеются предметные указатели (называемые также каталогами)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троенные в алфавитном порядке. Вы просто щелкаете на нужной теме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ходите по соответствующему адресу URL. Кроме того, некоторые стан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лагают формы (бланки) которые можно заполнить для поиска в указател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кретных те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акже позволяет отмечать понравившиеся страницы закладкам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быстрого возврата к ним. Закладка - это элемент, который можно выбрать (из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еню </w:t>
      </w:r>
      <w:r>
        <w:rPr>
          <w:rFonts w:eastAsia="Times New Roman" w:cs="Times New Roman" w:ascii="Times New Roman" w:hAnsi="Times New Roman"/>
          <w:sz w:val="24"/>
          <w:szCs w:val="24"/>
        </w:rPr>
        <w:t>Favorite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.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в меню Options) заложены возможности изменения е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шнего вида и поведения в соответствии с вашими желаниями. Можно включ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ыключить инструментальные полоски, показать или спрятать текстовый бок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res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Можно убирать с экрана все ненужные для работы экранные объект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тобы предоставить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ьше места для вывода страниц Web. Можно установ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втоматическую загрузку определенной страницы при его запуске.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ет устанавливать шрифты для вывода страниц на экран. Можно измен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вет фона окна вывода и шрифтов и настроить вывод изображений по своем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кус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 к сожалению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всесилен. Для воспроизведения фотографий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уков и видеоклипов ему нужны программы, называемые хелперами (helper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applications). Эти программы общедоступны и бесплатны. Когда вы щелкаете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одного из таких клипов, Navigator передает файл в ваш компьютер, запуска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грамму-хелпер, загружает в нее связанный файл и начинает воспроизвед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удио- или видеоклип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зволяет сохранить, распечатать, а также воспроизвести на ваш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ьютере найденную в Web информацию, клипы и картины. Есть нескольк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ов загрузки файлов "вниз" (копирования на жесткий диск) из Web. Эт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ожно сделать непосредственно в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 используя программу-хелпе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сохраненияч файла на диске, его можно открыть и воспроизвести с помощь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из программ-хелпер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менение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не системы Web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система Web более известна своими гипертекстами, она такж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спечивает простой доступ к другим услугам Internet. Например, с помощью Web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воспользоваться средством FTP (File Transfer Protocol) для  копиров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йлов из Internet в ваш компьютер. Через Web можно также войти в форумы п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ам, называемые группами новостей, а также удаленно войти (Telnet) 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серверы, т.е. использовать сервер так, как будто вы сидите за е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виатурой, а также некоторыми другими услуг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ная почт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nternet позволяет послать электронную почту любому человеку имеющем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ный адрес. В прошлом для посылки электронной почты требовалас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альная программа. Теперь же можно послать и принять почт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посредственно из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Это осуществляется одной командой New Mail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essage, вводом адреса абонента и щелчком по кнопке Send. И сообщ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медленно отправляется гулять по Internet в поисках абонента. Но естественно, 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жно сначала настроить. Для этого требуется открыть меню Options и щелкнуть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ции Mail and News Preferences (Предпочтения почты и новостей). На экран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явится диалоговый бокс Preferences. Нужно щелкнуть на ярлычке Appearance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Внешний вид) и изменить параметры: ввести свой обратный адрес, определ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вер электронной почты и ввести свое им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ем нужно щелкнуть на ярлычке Composition (Композиция) и измен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ую из следующих опций, определяя способ обработки почты и новостей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end and Post (Передача и вывешивание) позволяет определить тип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кола передачи, используемый для почтовых сообщений. Большинств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товых серверов обеспечивают 8-битовый протоко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Deliver Mail (Доставка почты) позволяет выбрать доставку сообщ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матически (Automatically) при их создании или организовать очередь (Queue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for Manual Delivery) до готовности послать все сообщения сраз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ail Messages (Почтовые сообщения) позволяет определить адре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ной почты абонента, которому вы хотите посылать копию всей сво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товой корреспонден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News Messages (Сообщение новостей) позволяет определить отправл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ть адрес электронной почты абонента, которому вы хотите посыл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пию всех своих отправлений в группы новост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ail File и News File позволяет определить файл, в котором будет храни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правляемая почта и сообщения в группу новостей. Этот файл не обязатель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ен уже существовать. Просто нужно ввести маршрут к папке, где должен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раниться файл, и имя файла (расширение не требуется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же требуется ввести информацию о серверах входной выходной почты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ую настроичную информацию для формирования вашего отправного адрес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ввода параметров электронной почты можно приступать 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исанию самих сообщений. Из меню File нужно выбрать опцию New Mail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essage (Новое сообщение). На экране появится диалоговый бокс Message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omposition. Вы должны адресовать сообщение и затем ввести его. После оконч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дактирования сообщения щелкните  по кнопке Send, чтобы отправить его. Вмес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сообщениями можно также посылать и файлы. Они "подсоединяются" к уж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исанному сообщени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нние версии Navigator до версии 2.0 не могли обращаться к поступивши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ям электронной почты. Чтобы читать почту требовалась специальна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товая программа, например Eudora. Однако сейчас Navigator поставляется 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троенной программой чтения электронной почты, что сделало получение почт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ь же легким как и ее посылку. Для этого надо открыть меню Window и щелкну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опции Netscape Mail. Эта программа также позволяет реагировать (отвечать)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я, группировать их, удалять, копировать и пересылать. Имеется такж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вивалент мусорного пресса, который можно применить для сжатия сообщений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они занимали меньше места. С длинными списками сообщений работ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удобно. Для упрощения операции Netscape Mail может рассортировать сообщ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дате, теме и даже отправителю. Чтобы облегчить запоминание сложных адрес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Netscape Mail позволяет создать адресную книгу электронной почты. Для этого над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ь меню Window (в Netscape Mail или Navigator) и щелкнуть на опции Address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Book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рис. 2 приведено диалоговое окно электронной почты. Рассмотри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робнее что оно из себя представляе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мое левой панели напоминает дерево каталогов или папок. О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ет три папки: входящей (получаемой), исходящей (отправляемой) и удален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в этой папке находятся сообщения помеченные вами на удаление, котор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матически удаляются через определенный промежуток времени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рреспонденции. Рядом с каждой папкой есть два числа, показывающ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сообщений в папке и число непрочитанных сообщен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ая панель выводит имена сообщений в хронологическом порядке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ывает сообщения как продолжения беседы Такой способ вывода сообщ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тся организацией нитей; он облегчает слежение за дискуссиями.Для чтения сообщения нужно произвести двойной щелчок на имен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я в правой панели. Содержимое сообщения появляется в нижней пане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е может быть текстом или графикой, поэтому Navigator требует некоторо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на декодирование сообщения и вывод информа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 2 Диалоговое окно электронной поч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ача файлов с помощью FTP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компьютеров в Internet содержат файлы (программы) котор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"взять" бесплатно. Чтобы передача файла происходила правильно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ающий и принимающий компьютеры должны работать по одним правила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уникации, определяемыми FTP.  В старые времена для получения файл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nternet требовалась специальная программа FTP, а сейчас можно быстро загруз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йл в Navigator простым щелчком имени файл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такое FTP? В самом начале Internet представляла собой гигантску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рахолку для интересующихся компьютерами. Компании и индивидуалы храни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и файлы в различных серверах Internet где их могли скопировать другие люд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оцессе эволюции Internet появились серверы для выполн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кретных функций. На серверы Web была возложена задача хран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пердокументы, серверы групп новостей стали действовать как электрон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лютени, а серверы FTP превратились в хранилища файлов. Теперь вы може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единиться со многими общедоступными серверами FTP и скопиров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граммы, текстовые файлы, графику и все то, что можно хранить электронны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ств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йчас созданы программы облегчающие передачу файлов по сети Internet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них - WS_FTP (for Windows). Благодаря ей можно передавать файлы прост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пируя их из одной панели диалогового бокса в другую. Помимо простот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я программа FTP обладает еще двумя достоинствами: она позволя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пировать файл сразу в ваш компьютер и передает файлы довольно быстр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ции FTP бывают двух типов: анонимные и нет. Анонимные серв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ешают любому пользоваться предоставляемыми услугами. Для того, чтоб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соединиться к такому серверу нужно ввести имя anonymous и затем в качеств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оля свой электронный адрес. Если ввести эту информацию в Navigator он буд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матически ее использовать для подсоединения к таким серверам. Чтоб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соединиться к не анонимному серверу нужно предварительно послать запрос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ешение администратору, который в случае положительного решения сообщи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м имя входа и ваш парол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 информа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жды в стенах университета Минисоты родилась система меню Gopher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acaaiiay oae a ?anou yiaeaiu университета - Золотого Суслика. Конечно же Gopher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т свою основную функцию системы меню - поиск (go fer) документов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йлов в Internet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Gopher - это индексная система, которая предоставляет доступ к различны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лугам Internet с помощью мен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пользоваться Gopher автономно с помощью специальной програм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воспользоваться Gopher-протоколом встроенным в средства Netscape Navigator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соединении со станцией Gopher вам предоставляется основная система мен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выборе элемента из основного меню появляется подменю, содержащ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олнительные опции и/или файлы. Поиск ведется до тех пор пока не найде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жный файл или документ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сервер Gopher имеет огромный предметный указатель (индекс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сурсов Internet, включая имена местонахождения тысяч файлов. При соединен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вер Gopher посылает индексную информацию вашей программе меню дл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роения системы мен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же отличить станцию Gopher от прочих? Прежде всего нуж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мотреть на текстовый бокс Location. Если адрес URL начинается с gopher, а не 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ttp, вы находитесь на станции Gopher. Кроме того страница Gopher может име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головок типа Gopher Menu и наконец, третьим признаком является вид мен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ций Gopher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ускорения поиска информации в Gopher используется программ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Veronica. При работе с программой Veronica вы вводите цепочки поиска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казывающие программе что искать и сколько элементов найти. Она просматрива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метный указатель ресурсов Internet, а затем собирает меню серверов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щей вашей цепочке поиска. Первый и, возможно, сам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ый этап поиска с помощью Veronica состоит в доступе к сервер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Veronica. Эти серверы всегда перегружены. Поэтому проще обратиться к Veronica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единившись с сервером Gopher, который имеет связь с Veronica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ции Gopher разделены на две группы: одни позволяют искать во вс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Gopher-пространстве, а другие - только каталог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упрощения поиска Veronica позволяет вводить сложные цепочки поиска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ющие глобальные символы и булевы операторы. Единствен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ешенный глобальный символ - звездочка *, который можно указывать в конц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. Для сужения или расширения поиска можно применять также булев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ераторы and (и), or (или) e not (не). Для группировки элементов использую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глые скоб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ение Archie  для поиска файл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Archie - программа которая может найти файл в Internet, зная всего лишь им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йла (или даже часть имени) по всему мир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становится известно, что анонимный сервер FTP имеет интерес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йлы, каждый пользователь, имеющий модем и оплаченный счет Internet, пытае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единиться с ним и получить бесплатные файлы. После этого администрато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рывает сервер или ограничивает доступ к нему. Если вам очень нужны э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йлы, их можно скачать с других (зеркальных) серверов. А как же най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еркальные серверы? Воспользовавшись программой Archie, которая похожа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бот Web для серверов FTP. Однако вместо просмотра серверов Web программ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Archie позволяет найти серверы FTP, в которых хранится фай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Navigator поиск с помощью Archie реализуется очень просто. Выводи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Archie Request Form (Бланк запроса). Archie действует как автоматизирован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блиотекарь; он отыскивает файлы в соответствии с вашими инструкция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а и выводит список серверов в которых хранится файл. Этот поиск очен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ленный. Результат поиска может быть двояким. Если Archie нашел элемент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щие вашим инструкциям, то на экран выводится список серверов.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бузуспешного поиска на экран выводится бланк Archie; на экране н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их сообщений о безуспешном поиск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 информацией через группы новост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самых популярных услуг Internet - группы новостей. Можно най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уппы новостей практически по любой мыслимой тематике. Члены групп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остей с помощью сообщений информируют группу, высказывают свое мне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иваются интересными картинами, предлагают помощь, задают вопросы и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о общаютс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групп новостей входят в огромную организацию USENET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ользовательскую сеть) USENET определяет стандарты, по которым различ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уппы новостей обмениваются информаци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чтения сообщений из групп новостей нужно указать Navigator, с каки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вером групп новостей вы хотите работать. При соединении с группой новост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Navigator запускает специальную программу чтения группы новостей. Все адре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веров групп новостей начинаются с news. Например: news: alt.ascii-art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адресов состоят из двух или трех частей. Первая часть адре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ывает общую предметную область группы новостей: comp - компьютер, news 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ую информацию о группах новостей, rec - развлечения (хобби и спорт), sci 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у, soc - социальные вопросы и т.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торая часть показывает более конкретно, что именно предлагает групп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остей. Например сomp.ia относится к компьютерам и искусственном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. Если адрес имеет третью часть, он еще более конкретизирует тематик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уппы. Например, в группе новостей сomp.ia.philosophy обсуждается 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имости искусственного интеллекта к вопросам философ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заставить Navigator вывести список всех групп новостей в дан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тегории: просто ввести группу новостей с последующей звездочкой (news: sci.*)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кстовый бокс Location. Чтобы просмотреть имена всех групп новостей - news: *.*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но группы новостей в Navigator разделено также как и окно электрон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ты на три панели. Содержимое левой панели напоминает дерево каталогов и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пок, показывая группы новостей в алфавитном порядке. Категории групп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остей выводятся как папки. Рядом с каждой группой есть два числа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ывающих количество сообщений в группе и число непрочитан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ая панель выводит имена сообщений в хронологическом порядке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ывает сообщения как продолжения беседы Такой способ вывода сообщ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тся организацией нитей; он облегчает слежение за дискуссиями в групп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ост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чтения сообщения нужно произвести двойной щелчок на имен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я в правой панели. Содержимое сообщения появляется в нижней пане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е может быть текстом или графикой, поэтому Navigator требует некоторо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на декодирование сообщения и вывод информации. Для перехода из одног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я к другому можно либо выбирать их из правой панели, либ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ользоваться следующими опциями из меню Go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Next Message (Следующее сообщение) выводит следующее сообщ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можно также щелкнуть на кнопке Next в инструментальной полоске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Previous Message (Предыдущее сообщение) выводит предыдущ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е (можно также щелкнуть на кнопке Previous в инструменталь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ске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First Unread (Первое непрочитанное) выводит первое непрочитанное в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е в группе новост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Next Unread (Следующее непрочитанное) выводит следующ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очитанное вами сообщение в группе новост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Previous Unread (Предыдущее непрочитанное) выводит предыдущ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очитанное вами сообщение в группе новост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ускается также вести поиск группы новостей или сообщения. Netscape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News может сортировать сообщения по дате, теме и отправител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уппы новостей наряду с сообщениями позволяют обмениваться файл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членами группы. Для передачи по телефонным линиям файлы обыч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дируются. С задачами кодирования и декодирования справляется сам Netscape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News. С посылаемым сообщения в группу новостей вы также можете послать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йл. В диалоговом боксе, используемым для посылки сообщения или ответа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ние, нужно щелкнуть на кнопке Attach (Присоединить). В появившем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ксе выбирается нужный файл и затем щелкается по кнопке Attach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глядывание в компьютеры других люд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Internet есть компьютеры которые позволяют вашему компьютер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овать как терминал. Этот процесс называется удаленным входом (Telnetting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Tермин Тelnetting означает "работу в сети по телефону". Когда вы работае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бычной сети, вы сидите за терминалом, подключенным к серверу, который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ет всю работу. В случае Telnet вы входите в центральный компьютер п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ефону и пользуетесь своим компьютером как терминал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грамма Telnet - yoi i?iграмма-хелпер. И после инсталяции, необходим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роить Navigator для ее автоматического запуска. Для этого нужно открыть мен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Options и выбрать опцию General Preferences. Щелкнуть на ярлычке Apps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лкнуть внутри поля Telnet Application и ввести маршрут и имя файла програм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Telnet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чего можно соединяться к станциям Telnet или хост-компьютерам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будут вас обслуживать. Вы же в данной ситуации будете являть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иент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 информации с помощью WAIS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WIAS (Wide Area Information Server) - глобальный информационный серве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собой средство Internet, предназначенное для поиска конкрет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ей и других ресурс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Navigator для соединения с сервером WAIS и производства поис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ходится пройти довольно извилистый путь. Мы рассмотрим наиболее прост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ы поиска в WAIS. Несколько компаний в Internet предоставляют страниц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Web, которые позволяют скрыть все сложности WAIS. Вы просто открываете блан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а WAIS, вводите отыскиваемую тему, щелкаете по кнопке Start Search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Начать поиск) и ждете появления на экране списка статей. Одной из таких служб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лагающих бланки поиска, является EINet Galaxy. Эта служба фактичес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лагает средство поиска, которое простирается на несколько источников Internet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ключая WAIS, Gopher и Telnet. Для доступа к этой службе введите в текстов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кс Location следующий адрес URL: http://www.einet.net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Galaxy предоставляет вам список предметных областей. Можно вести поиск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лкая на связях в этих предметных областях, а можно перейти вниз страницы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ести инструкции поиск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выборе ввода инструкций поиска Galaxy ведет поиск в сво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еративных базах данных тех ресурсов, которые соответствуют ваши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струкция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ба WAIS, Inc. представляет более стандартизированное соединение 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WAIS. Для соединения с сервером WAIS, Inc. нужно ввести адрес URL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ttp://wais.com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этом открывается домашняя страница WAIS, Inc, показанная на рис.3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зу страницы есть бокс Find для ввода отыскиваемого слова или слов.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движном списке ___titles можно выбрать максимальное число статей котор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ен найти WAIS. Для инициирования поиска нужно щелкнуть на кнопк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earch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ы поиска в WAIS несколько отличаются от ранее рассмотренны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вводе в качестве отыскиваемого текста двух слов WAIS находит стать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щие оба слова. Например, при поиске в базе данных домашних живот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 dog training будут найдены все статьи, содержащие слова dog и training, прич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а слова не обязательно должны быть вмест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3 Домашняя страница сервера WAIS, Inc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зы данных отмечают некоторые статьи как стоповые и отказываю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ать их. Например, многие БД не допускают такие слова как the и an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ьютерная БД может не разрешить поиск слов software или computer. Стопов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 позволяют сформулировать инструкции поиска на обычном английск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е. Например можно ввести такую инструкцию поиска Find me the passing records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for college quarterbacks in 1967. БД игнорирует стоповые слова и ищет слова college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quarterbacks e 1967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БД например, WAIS.COM, допускают управление поиском 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ью следующих операторов: AND (и), OR (или), NOT (не), ADJ (рядом 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бует чтобы два отыскиваемых слова стояли рядом), () (позволяет группиров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ы и выражения), * (обеспечивает поиск частичных слов для расшир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а. Пример: psych*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 приятелей и колле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ство Finger позволяет проверить правильность адреса электрон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ты, полученный от приятеля или коллеги. Вы вводите почтовый адре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а, и Internet выводит информацию о нем, если конечно, адрес правиле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енная информация может включать настоящее имя человека, домаш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ес, телефон и сведения о том, читал ли человек посланную вами сотню писе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ство Finger сообщает также входил ли этот человек вообще в Internet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ый минус Finger - недостаточная универсальность. Так нельз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ести настоящее имя человека и заставить Finger найти адрес электронной почт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человека. Полного списка пользователей Internet просто не существует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пользователи предпочитают оставаться анонимными. Однако с помощь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Finger можно узнать достигает ли ваша почта назнач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поиска с помощью Finger из Navigator надо ввести адрес URL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емого шлюза Finger. (Шлюз представляет собой как бы  мостик межд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мя компьютерными сетями.) После ввода в бокс Location адреса сервера Finger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ез некоторое время Navigator выведет страницу с текстовым боксом. Если посл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ода адреса разыскиваемого человека Finger нашла что-нибуть, то на экран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явится эта информац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вам не удалось найти человека с помощью Finger, попробуйте поиска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, привлекая Whois, еще одну команду поиска UNIX, расчитанную на локально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ение. Команда Whois особенно удобна для поиска телефонного номера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еса электронной почты человека, если известно его последнее имя. Если в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 знаете сотрудника фирмы Bell Laboratories, то с помощью Whois сумее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йти его телефонный номе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применения Whois из Navigator приходится работать через шлюз Whois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веры Gopher предоставляют список общедоступных станций, допускающ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 с помощью Whois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поиски при помощи Finger и Whois ничего не дали, то остается тольк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средство - обратиться к "почмейстеру" той станции Internet, где обита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ятель. Для этого надо отправить сообщение по адресу postmaster@postname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рашивая о своем приятеле или коллеге. (Вместо postname введите имя доме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 сервера, которым пользуется человек, например compuserve.com.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комендуется также указать цель поиска, телефонный номер и почтовый адрес дл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с в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перь немного о ферхней пане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хнее меню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le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ю команд обработки файлов, печати, посылки сообщени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w Window  CTRL+N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крыть новое окно </w:t>
      </w:r>
      <w:r>
        <w:rPr>
          <w:rFonts w:eastAsia="Times New Roman" w:cs="Times New Roman" w:ascii="Times New Roman" w:hAnsi="Times New Roman"/>
          <w:sz w:val="24"/>
          <w:szCs w:val="24"/>
        </w:rPr>
        <w:t>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en CTRL+O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ь страницу на просмот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e CTRL+S - C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хранить страниц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ve as file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хранить старницу ка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w Message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ть и послать новое сообщ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ать куда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ge setup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ройка печат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nt CTRL+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чать страниц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Shortcut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здать страницу на главной панели </w:t>
      </w:r>
      <w:r>
        <w:rPr>
          <w:rFonts w:eastAsia="Times New Roman" w:cs="Times New Roman" w:ascii="Times New Roman" w:hAnsi="Times New Roman"/>
          <w:sz w:val="24"/>
          <w:szCs w:val="24"/>
        </w:rPr>
        <w:t>Windows9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pertie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ы станиц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lose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ход из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dit 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ю редактирования 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lipboard)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ut   CTRL+X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езать текс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py CTRL+C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пировать текст в клипборд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ste CTRL+V 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тащить текст из клипборда на экра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All CTRL+A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етить вс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nd (on this page) CTRL+F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йти текст на этой страниц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ew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ю просмотра, настройка панеле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olbar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вкл.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кл. верхнию панель команд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us bar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кл.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кл. нижнию панель пояснени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nt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ор размера шриф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op ESC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новить загрузку страниц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resh F5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грузить загрузку страниц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urce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ветить исходник страниц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стройки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еню управл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ход к другим страницам, история страниц, чтение почты и новост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ck Alt+Left Arrow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ход на предыдущую страниц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ward Alt+Right Arrow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ход на последующую странц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rt page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Главная страниц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arch the Web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 в сет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st of the Web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учшая страниц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ad Mail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тать электронную почт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ad New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тать новост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en History Folder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ь файл истории страниц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avorite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ю частоиспользуемых страниц, добавление и просмот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 to fovarite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бавить к лучши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inize fovarites - C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дать папку лучши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lp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ю помощ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lp topic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головок помощ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b tutorial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теводитель по Сет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crosoft on the Web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ания 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rosoft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страницах </w:t>
      </w:r>
      <w:r>
        <w:rPr>
          <w:rFonts w:eastAsia="Times New Roman" w:cs="Times New Roman" w:ascii="Times New Roman" w:hAnsi="Times New Roman"/>
          <w:sz w:val="24"/>
          <w:szCs w:val="24"/>
        </w:rPr>
        <w:t>WWW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line Support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держка в сет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bout Internet Explorer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neral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ные настройки </w:t>
      </w:r>
      <w:r>
        <w:rPr>
          <w:rFonts w:eastAsia="Times New Roman" w:cs="Times New Roman" w:ascii="Times New Roman" w:hAnsi="Times New Roman"/>
          <w:sz w:val="24"/>
          <w:szCs w:val="24"/>
        </w:rPr>
        <w:t>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med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w pi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y vid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y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ress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xt lab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ckground bit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nection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ройки соеденений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onnect to the Internet as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connect if idle for - min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form system security check before dia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nect through a proxy server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vigation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теводитель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 Current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ber of days to keep pages in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ew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ear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s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граммы используемые для 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ty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Explorer should check to see whether it is a default brow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curity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опасность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able r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bli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ive cont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ow downloading of active cont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able ActiveX controls and plug-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un ActiveX scri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able Java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vanced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олнительные настрой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