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 Белорусский Государственный Университет Информатики и Радиоэлектроники</w:t>
      </w:r>
    </w:p>
    <w:p>
      <w:pPr>
        <w:pStyle w:val="FR2"/>
        <w:spacing w:lineRule="auto" w:line="240" w:before="400" w:after="0"/>
        <w:ind w:left="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Кафедра ЭВМ</w:t>
      </w:r>
    </w:p>
    <w:p>
      <w:pPr>
        <w:pStyle w:val="FR1"/>
        <w:rPr/>
      </w:pPr>
      <w:r>
        <w:rPr/>
        <w:t>Пояснительная записка</w:t>
      </w:r>
    </w:p>
    <w:p>
      <w:pPr>
        <w:pStyle w:val="Normal"/>
        <w:spacing w:lineRule="auto" w:line="259"/>
        <w:ind w:left="2280" w:right="220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курсовому проекту по курсу </w:t>
      </w:r>
    </w:p>
    <w:p>
      <w:pPr>
        <w:pStyle w:val="Normal"/>
        <w:spacing w:lineRule="auto" w:line="259"/>
        <w:ind w:left="2280" w:right="2200" w:hanging="0"/>
        <w:jc w:val="center"/>
        <w:rPr/>
      </w:pPr>
      <w:r>
        <w:rPr>
          <w:sz w:val="32"/>
          <w:szCs w:val="32"/>
        </w:rPr>
        <w:t>"СП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 xml:space="preserve"> ЭВМ", </w:t>
      </w:r>
    </w:p>
    <w:p>
      <w:pPr>
        <w:pStyle w:val="Normal"/>
        <w:spacing w:lineRule="auto" w:line="259"/>
        <w:ind w:left="2280" w:right="220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FR2"/>
        <w:spacing w:lineRule="auto" w:line="278"/>
        <w:rPr/>
      </w:pPr>
      <w:r>
        <w:rPr/>
        <w:t>"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 для компилятора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>++ 3.1, защищенный режим процессора 80286, организация многозадачной работы процессора”</w:t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200" w:right="600" w:hanging="0"/>
        <w:rPr/>
      </w:pPr>
      <w:r>
        <w:rPr/>
      </w:r>
    </w:p>
    <w:p>
      <w:pPr>
        <w:pStyle w:val="Normal"/>
        <w:spacing w:lineRule="auto" w:line="259"/>
        <w:ind w:left="5940" w:right="600" w:hanging="0"/>
        <w:rPr/>
      </w:pPr>
      <w:r>
        <w:rPr/>
        <w:t>Выполнил:</w:t>
      </w:r>
    </w:p>
    <w:p>
      <w:pPr>
        <w:pStyle w:val="Normal"/>
        <w:spacing w:lineRule="auto" w:line="259"/>
        <w:ind w:left="5940" w:right="600" w:hanging="0"/>
        <w:rPr/>
      </w:pPr>
      <w:r>
        <w:rPr/>
        <w:t>студент группы 500501</w:t>
      </w:r>
    </w:p>
    <w:p>
      <w:pPr>
        <w:pStyle w:val="Normal"/>
        <w:spacing w:lineRule="auto" w:line="259"/>
        <w:ind w:left="5940" w:right="600" w:hanging="0"/>
        <w:rPr/>
      </w:pPr>
      <w:r>
        <w:rPr/>
        <w:t>Балахонов Е.В.</w:t>
      </w:r>
    </w:p>
    <w:p>
      <w:pPr>
        <w:pStyle w:val="Normal"/>
        <w:spacing w:before="2520" w:after="0"/>
        <w:jc w:val="center"/>
        <w:rPr/>
      </w:pPr>
      <w:r>
        <w:rPr/>
        <w:t>Минс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Оглавление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1841104">
            <w:r>
              <w:rPr>
                <w:rStyle w:val="IndexLink"/>
                <w:lang w:val="en-US" w:eastAsia="en-US"/>
              </w:rPr>
              <w:t>1. Введение.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05">
            <w:r>
              <w:rPr>
                <w:rStyle w:val="IndexLink"/>
                <w:lang w:val="en-US" w:eastAsia="en-US"/>
              </w:rPr>
              <w:t>1.1 Уровни программной поддержки защищенного режима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06">
            <w:r>
              <w:rPr>
                <w:rStyle w:val="IndexLink"/>
                <w:lang w:val="en-US" w:eastAsia="en-US"/>
              </w:rPr>
              <w:t xml:space="preserve">1.1.1 Интерфейс </w:t>
            </w:r>
            <w:r>
              <w:rPr>
                <w:rStyle w:val="IndexLink"/>
                <w:lang w:val="en-US" w:eastAsia="en-US"/>
              </w:rPr>
              <w:t>BIO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07">
            <w:r>
              <w:rPr>
                <w:rStyle w:val="IndexLink"/>
                <w:lang w:val="en-US" w:eastAsia="en-US"/>
              </w:rPr>
              <w:t xml:space="preserve">1.1.2 интерфейс драйвера </w:t>
            </w:r>
            <w:r>
              <w:rPr>
                <w:rStyle w:val="IndexLink"/>
                <w:lang w:val="en-US" w:eastAsia="en-US"/>
              </w:rPr>
              <w:t>HIMEM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SYS</w:t>
            </w:r>
            <w:r>
              <w:rPr>
                <w:rStyle w:val="IndexLink"/>
                <w:lang w:val="en-US" w:eastAsia="en-US"/>
              </w:rPr>
              <w:t>.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08">
            <w:r>
              <w:rPr>
                <w:rStyle w:val="IndexLink"/>
                <w:lang w:val="en-US" w:eastAsia="en-US"/>
              </w:rPr>
              <w:t xml:space="preserve">1.1.3 интерфейс </w:t>
            </w:r>
            <w:r>
              <w:rPr>
                <w:rStyle w:val="IndexLink"/>
                <w:lang w:val="en-US" w:eastAsia="en-US"/>
              </w:rPr>
              <w:t>EMS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VCPI</w:t>
            </w:r>
            <w:r>
              <w:rPr>
                <w:rStyle w:val="IndexLink"/>
                <w:lang w:val="en-US" w:eastAsia="en-US"/>
              </w:rPr>
              <w:t>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09">
            <w:r>
              <w:rPr>
                <w:rStyle w:val="IndexLink"/>
                <w:lang w:val="en-US" w:eastAsia="en-US"/>
              </w:rPr>
              <w:t>1.1.4 интерфейс DPMI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0">
            <w:r>
              <w:rPr>
                <w:rStyle w:val="IndexLink"/>
                <w:lang w:val="en-US" w:eastAsia="en-US"/>
              </w:rPr>
              <w:t>1.1.5 расширители DOS (DOS-экстендеры)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1">
            <w:r>
              <w:rPr>
                <w:rStyle w:val="IndexLink"/>
                <w:lang w:val="en-US" w:eastAsia="en-US"/>
              </w:rPr>
              <w:t xml:space="preserve">1.2 Текущее положение дел в мире </w:t>
            </w:r>
            <w:r>
              <w:rPr>
                <w:rStyle w:val="IndexLink"/>
                <w:lang w:val="en-US" w:eastAsia="en-US"/>
              </w:rPr>
              <w:t>DOS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extender</w:t>
            </w:r>
            <w:r>
              <w:rPr>
                <w:rStyle w:val="IndexLink"/>
                <w:lang w:val="en-US" w:eastAsia="en-US"/>
              </w:rPr>
              <w:t>-ов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2">
            <w:r>
              <w:rPr>
                <w:rStyle w:val="IndexLink"/>
                <w:lang w:val="en-US" w:eastAsia="en-US"/>
              </w:rPr>
              <w:t>2. Обоснование выбора средств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3">
            <w:r>
              <w:rPr>
                <w:rStyle w:val="IndexLink"/>
                <w:lang w:val="en-US" w:eastAsia="en-US"/>
              </w:rPr>
              <w:t>3. Реализация работы программы в защищенном режиме процессора 80286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4">
            <w:r>
              <w:rPr>
                <w:rStyle w:val="IndexLink"/>
                <w:lang w:val="en-US" w:eastAsia="en-US"/>
              </w:rPr>
              <w:t>3.1 Адресация защищенного режима процессора 80286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5">
            <w:r>
              <w:rPr>
                <w:rStyle w:val="IndexLink"/>
                <w:lang w:val="en-US" w:eastAsia="en-US"/>
              </w:rPr>
              <w:t>3.2 Переход в защищенный режим процессора 80286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6">
            <w:r>
              <w:rPr>
                <w:rStyle w:val="IndexLink"/>
                <w:lang w:val="en-US" w:eastAsia="en-US"/>
              </w:rPr>
              <w:t>3.3 Возврат в реальный режим процессора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7">
            <w:r>
              <w:rPr>
                <w:rStyle w:val="IndexLink"/>
                <w:lang w:val="en-US" w:eastAsia="en-US"/>
              </w:rPr>
              <w:t>3.4 Обработка прерываний в защищенном режиме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8">
            <w:r>
              <w:rPr>
                <w:rStyle w:val="IndexLink"/>
                <w:lang w:val="en-US" w:eastAsia="en-US"/>
              </w:rPr>
              <w:t xml:space="preserve">3.5 </w:t>
            </w:r>
            <w:r>
              <w:rPr>
                <w:rStyle w:val="IndexLink"/>
                <w:lang w:val="en-US" w:eastAsia="en-US"/>
              </w:rPr>
              <w:t>Реализация мультизадачности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19">
            <w:r>
              <w:rPr>
                <w:rStyle w:val="IndexLink"/>
                <w:lang w:val="en-US" w:eastAsia="en-US"/>
              </w:rPr>
              <w:t>3.5.1 Контекст задачи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0">
            <w:r>
              <w:rPr>
                <w:rStyle w:val="IndexLink"/>
                <w:lang w:val="en-US" w:eastAsia="en-US"/>
              </w:rPr>
              <w:t>3.5.2 Переключение задач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1">
            <w:r>
              <w:rPr>
                <w:rStyle w:val="IndexLink"/>
                <w:lang w:val="en-US" w:eastAsia="en-US"/>
              </w:rPr>
              <w:t>3.5.3 Разделение ресурсов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2">
            <w:r>
              <w:rPr>
                <w:rStyle w:val="IndexLink"/>
                <w:lang w:val="en-US" w:eastAsia="en-US"/>
              </w:rPr>
              <w:t>3.5.4 Задач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3">
            <w:r>
              <w:rPr>
                <w:rStyle w:val="IndexLink"/>
                <w:lang w:val="en-US" w:eastAsia="en-US"/>
              </w:rPr>
              <w:t>4. Полные исходные тексты программы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4">
            <w:r>
              <w:rPr>
                <w:rStyle w:val="IndexLink"/>
                <w:lang w:val="en-US" w:eastAsia="en-US"/>
              </w:rPr>
              <w:t>4.1 Файл TOS.INC. Определение констант и структур для модулей, составленных на языке ассемблер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5">
            <w:r>
              <w:rPr>
                <w:rStyle w:val="IndexLink"/>
                <w:lang w:val="en-US" w:eastAsia="en-US"/>
              </w:rPr>
              <w:t xml:space="preserve">4.2 Файл </w:t>
            </w:r>
            <w:r>
              <w:rPr>
                <w:rStyle w:val="IndexLink"/>
                <w:lang w:val="en-US" w:eastAsia="en-US"/>
              </w:rPr>
              <w:t>TOS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lang w:val="en-US" w:eastAsia="en-US"/>
              </w:rPr>
              <w:t>. Определение констант и структур для модулей, составленных на языке Си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6">
            <w:r>
              <w:rPr>
                <w:rStyle w:val="IndexLink"/>
                <w:lang w:val="en-US" w:eastAsia="en-US"/>
              </w:rPr>
              <w:t xml:space="preserve">4.3 Файл </w:t>
            </w:r>
            <w:r>
              <w:rPr>
                <w:rStyle w:val="IndexLink"/>
                <w:lang w:val="en-US" w:eastAsia="en-US"/>
              </w:rPr>
              <w:t>TOS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lang w:val="en-US" w:eastAsia="en-US"/>
              </w:rPr>
              <w:t>. Основной файл программы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7">
            <w:r>
              <w:rPr>
                <w:rStyle w:val="IndexLink"/>
                <w:lang w:val="en-US" w:eastAsia="en-US"/>
              </w:rPr>
              <w:t xml:space="preserve">4.4 Файл </w:t>
            </w:r>
            <w:r>
              <w:rPr>
                <w:rStyle w:val="IndexLink"/>
                <w:lang w:val="en-US" w:eastAsia="en-US"/>
              </w:rPr>
              <w:t>TASKS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 Содержит функции задач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8">
            <w:r>
              <w:rPr>
                <w:rStyle w:val="IndexLink"/>
                <w:lang w:val="en-US" w:eastAsia="en-US"/>
              </w:rPr>
              <w:t>4.5 Файл SEMAPHOR.C. Содержит процедуры для работы с семафорами.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29">
            <w:r>
              <w:rPr>
                <w:rStyle w:val="IndexLink"/>
                <w:lang w:val="en-US" w:eastAsia="en-US"/>
              </w:rPr>
              <w:t xml:space="preserve">4.6 Файл </w:t>
            </w:r>
            <w:r>
              <w:rPr>
                <w:rStyle w:val="IndexLink"/>
                <w:lang w:val="en-US" w:eastAsia="en-US"/>
              </w:rPr>
              <w:t>TIMER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 Процедуры для работы с таймером и диспетчер задач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0">
            <w:r>
              <w:rPr>
                <w:rStyle w:val="IndexLink"/>
                <w:lang w:val="en-US" w:eastAsia="en-US"/>
              </w:rPr>
              <w:t xml:space="preserve">4.7 Файл </w:t>
            </w:r>
            <w:r>
              <w:rPr>
                <w:rStyle w:val="IndexLink"/>
                <w:lang w:val="en-US" w:eastAsia="en-US"/>
              </w:rPr>
              <w:t>EXCEPT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 Обработка исключений.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1">
            <w:r>
              <w:rPr>
                <w:rStyle w:val="IndexLink"/>
                <w:lang w:val="en-US" w:eastAsia="en-US"/>
              </w:rPr>
              <w:t xml:space="preserve">4.8 Файл </w:t>
            </w:r>
            <w:r>
              <w:rPr>
                <w:rStyle w:val="IndexLink"/>
                <w:lang w:val="en-US" w:eastAsia="en-US"/>
              </w:rPr>
              <w:t>INTPROC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 Заглушки для аппаратных прерываний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2">
            <w:r>
              <w:rPr>
                <w:rStyle w:val="IndexLink"/>
                <w:lang w:val="en-US" w:eastAsia="en-US"/>
              </w:rPr>
              <w:t xml:space="preserve">4.9 Файл </w:t>
            </w:r>
            <w:r>
              <w:rPr>
                <w:rStyle w:val="IndexLink"/>
                <w:lang w:val="en-US" w:eastAsia="en-US"/>
              </w:rPr>
              <w:t>KEYB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. Ввод символа с клавиатуры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3">
            <w:r>
              <w:rPr>
                <w:rStyle w:val="IndexLink"/>
                <w:lang w:val="en-US" w:eastAsia="en-US"/>
              </w:rPr>
              <w:t xml:space="preserve">4.10 Файл </w:t>
            </w:r>
            <w:r>
              <w:rPr>
                <w:rStyle w:val="IndexLink"/>
                <w:lang w:val="en-US" w:eastAsia="en-US"/>
              </w:rPr>
              <w:t>KEYBOARD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ASM</w:t>
            </w:r>
            <w:r>
              <w:rPr>
                <w:rStyle w:val="IndexLink"/>
                <w:lang w:val="en-US" w:eastAsia="en-US"/>
              </w:rPr>
              <w:t>. Процедуры для работы с клавиатурой.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4">
            <w:r>
              <w:rPr>
                <w:rStyle w:val="IndexLink"/>
                <w:lang w:val="en-US" w:eastAsia="en-US"/>
              </w:rPr>
              <w:t xml:space="preserve">4.11 Файлы </w:t>
            </w:r>
            <w:r>
              <w:rPr>
                <w:rStyle w:val="IndexLink"/>
                <w:lang w:val="en-US" w:eastAsia="en-US"/>
              </w:rPr>
              <w:t>SCREEN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lang w:val="en-US" w:eastAsia="en-US"/>
              </w:rPr>
              <w:t xml:space="preserve"> и </w:t>
            </w:r>
            <w:r>
              <w:rPr>
                <w:rStyle w:val="IndexLink"/>
                <w:lang w:val="en-US" w:eastAsia="en-US"/>
              </w:rPr>
              <w:t>SCREEN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 xml:space="preserve"> – модуль для работы с видеоадаптером.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5">
            <w:r>
              <w:rPr>
                <w:rStyle w:val="IndexLink"/>
                <w:lang w:val="en-US" w:eastAsia="en-US"/>
              </w:rPr>
              <w:t xml:space="preserve">4.11.1 </w:t>
            </w:r>
            <w:r>
              <w:rPr>
                <w:rStyle w:val="IndexLink"/>
                <w:lang w:val="en-US" w:eastAsia="en-US"/>
              </w:rPr>
              <w:t>SCREEN.H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6">
            <w:r>
              <w:rPr>
                <w:rStyle w:val="IndexLink"/>
                <w:lang w:val="en-US" w:eastAsia="en-US"/>
              </w:rPr>
              <w:t>4.11.2 SCREEN.C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7">
            <w:r>
              <w:rPr>
                <w:rStyle w:val="IndexLink"/>
                <w:lang w:val="en-US" w:eastAsia="en-US"/>
              </w:rPr>
              <w:t>4.12 Файл TOSSYST.ASM. Процедуры для инициализации, перехода в защищённый режим и возврата в реальный режим, для загрузки регистра TR и переключения задач.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8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Выводы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1841139">
            <w:r>
              <w:rPr>
                <w:rStyle w:val="IndexLink"/>
                <w:lang w:val="en-US" w:eastAsia="en-US"/>
              </w:rPr>
              <w:t>6. Литература.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481841104"/>
      <w:bookmarkEnd w:id="0"/>
      <w:r>
        <w:rPr/>
        <w:t>1. Введени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>, не смотря на свое моральное устаревание, все еще довольно часто находит применение на парке старых ПК, а значит, все еще существует необходимость создания программ для нее.</w:t>
      </w:r>
    </w:p>
    <w:p>
      <w:pPr>
        <w:pStyle w:val="Normal"/>
        <w:ind w:firstLine="708"/>
        <w:jc w:val="both"/>
        <w:rPr/>
      </w:pPr>
      <w:r>
        <w:rPr/>
        <w:t xml:space="preserve">К сожалению, написание программ в реальном режиме процессоров архитектуры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86 осложнено отсутствием возможности использовать в программе оперативную память объемом свыше пресловутых 640 килобайт, а реально свыше 500-620 килобайт. Это ограничение к сожалению преследуе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и аналогичные ей ОС других производителей, начиная с того момента, как горячо любимый в околокомпьютерных кругах Билл Гейтс заявил, что 640 килобайт достаточно для всех возможных задач ПК. Преодоление барьера 640 килобайт в новых версиях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усложнялось необходимостью совместимости с старыми программами, которые жизненно необходимо было поддерживать. Программирование защищенного режима процессора и расширенной памяти требовало от программистов недюжинных знаний архитектуры процессоров </w:t>
      </w:r>
      <w:r>
        <w:rPr>
          <w:lang w:val="en-US"/>
        </w:rPr>
        <w:t>Intel</w:t>
      </w:r>
      <w:r>
        <w:rPr/>
        <w:t xml:space="preserve"> и достаточно трудоемкого программир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bookmarkStart w:id="1" w:name="__RefHeading___Toc481841105"/>
      <w:bookmarkEnd w:id="1"/>
      <w:r>
        <w:rPr/>
        <w:t>1.1 Уровни программной поддержки защищенного режим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женерная мысль не стоит на месте, особенно в такой области, как программирование. Задача программной поддержки защищённого режима и поддержки работы с расширенной памятью получила не одно, а сразу несколько решений. Этими решениями стали так называемые уровни программной поддержки защищённого режима и поддержки работы с расширенной памятью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фейс BIOS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фейс драйвера HIMEM.SYS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фейс EMS/VCPI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терфейс DPMI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расширители DOS (DOS-экстендеры). </w:t>
      </w:r>
    </w:p>
    <w:p>
      <w:pPr>
        <w:pStyle w:val="Heading3"/>
        <w:rPr/>
      </w:pPr>
      <w:bookmarkStart w:id="2" w:name="__RefHeading___Toc481841106"/>
      <w:bookmarkEnd w:id="2"/>
      <w:r>
        <w:rPr/>
        <w:t xml:space="preserve">1.1.1 Интерфейс </w:t>
      </w:r>
      <w:r>
        <w:rPr>
          <w:lang w:val="en-US"/>
        </w:rPr>
        <w:t>BIOS.</w:t>
      </w:r>
    </w:p>
    <w:p>
      <w:pPr>
        <w:pStyle w:val="Web"/>
        <w:ind w:firstLine="708"/>
        <w:jc w:val="both"/>
        <w:rPr/>
      </w:pPr>
      <w:r>
        <w:rPr/>
        <w:t xml:space="preserve">Интерфейсом самого низкого уровня является интерфейс BIOS, предоставляемый программам в виде нескольких функций прерывания BIOS INT 15h. Интерфейс BIOS позволяет программе перевести процессор из реального режима в защищённый, переслать блок памяти из стандартной памяти в расширенную или из расширенной в стандартную. Этим все его возможности и ограничиваются. Интерфейс BIOS используется для старта мультизадачных операционных систем защищённого режима (таких, как OS/2) или в старых программах, работающих с расширенной памятью в защищённом режиме (например, СУБД ORACLE версии 5.1). </w:t>
      </w:r>
    </w:p>
    <w:p>
      <w:pPr>
        <w:pStyle w:val="Heading3"/>
        <w:rPr/>
      </w:pPr>
      <w:bookmarkStart w:id="3" w:name="__RefHeading___Toc481841107"/>
      <w:bookmarkEnd w:id="3"/>
      <w:r>
        <w:rPr/>
        <w:t xml:space="preserve">1.1.2 интерфейс драйвера </w:t>
      </w:r>
      <w:r>
        <w:rPr>
          <w:lang w:val="en-US"/>
        </w:rPr>
        <w:t>HIMEM</w:t>
      </w:r>
      <w:r>
        <w:rPr/>
        <w:t>.</w:t>
      </w:r>
      <w:r>
        <w:rPr>
          <w:lang w:val="en-US"/>
        </w:rPr>
        <w:t>SYS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 помощью функций, предоставляемых этим драйвером, программа может выполнять различные действия с блоками расширенной памяти, а также управлять адресной линией A20. Основное различие между способом работы с расширенной памятью драйвера HIMEM.SYS и интерфейсом прерывания BIOS INT 15h заключается в том, что первый выполняет выделение программе и внутренний учёт блоков расширенной памяти, а второй рассматривает всю расширенную память как один непрерывный участок. Однако драйвер HIMEM.SYS не открывает для программ доступ к защищённому режиму. Он полностью работает в реальном режиме, а для обращения к расширенной памяти использует либо недокументированную машинную команду LOADALL (если используется процессор 80286), либо возможности процессора 80386, который позволяет адресовать расширенную память в реальном режиме (при соответствующей инициализации системных регистров и таблиц).</w:t>
      </w:r>
    </w:p>
    <w:p>
      <w:pPr>
        <w:pStyle w:val="Heading3"/>
        <w:rPr/>
      </w:pPr>
      <w:bookmarkStart w:id="4" w:name="__RefHeading___Toc481841108"/>
      <w:bookmarkEnd w:id="4"/>
      <w:r>
        <w:rPr/>
        <w:t xml:space="preserve">1.1.3 интерфейс </w:t>
      </w:r>
      <w:r>
        <w:rPr>
          <w:lang w:val="en-US"/>
        </w:rPr>
        <w:t>EMS</w:t>
      </w:r>
      <w:r>
        <w:rPr/>
        <w:t>/</w:t>
      </w:r>
      <w:r>
        <w:rPr>
          <w:lang w:val="en-US"/>
        </w:rPr>
        <w:t>VCPI</w:t>
      </w:r>
      <w:r>
        <w:rPr/>
        <w:t>.</w:t>
      </w:r>
    </w:p>
    <w:p>
      <w:pPr>
        <w:pStyle w:val="Web"/>
        <w:ind w:firstLine="708"/>
        <w:jc w:val="both"/>
        <w:rPr/>
      </w:pPr>
      <w:r>
        <w:rPr/>
        <w:t xml:space="preserve">Используя трансляцию страниц, некоторые драйверы памяти (например, EMM386 или QEMM) могут эмулировать присутствие дополнительной памяти, используя расширенную память. При этом стандартный набор функций управления дополнительной памятью, реализованный в рамках прерывания INT 67h, дополнен еще несколькими функциями для работы в защищённом режиме процессора. Эти новые функции реализуют интерфейс виртуальной управляющей программы VCPI (Virtual Control Programm Interface). Они позволяют устанавливать защищённый и виртуальный режимы работы процессора, работать с расширенной памятью на уровне страниц и устанавливать специальные отладочные регистры процессора i80386. Интерфейс VCPI облегчает использование механизма трансляции страниц, освобождая программиста от необходимости работать с системными регистрами процессора. </w:t>
      </w:r>
    </w:p>
    <w:p>
      <w:pPr>
        <w:pStyle w:val="Heading3"/>
        <w:rPr/>
      </w:pPr>
      <w:bookmarkStart w:id="5" w:name="__RefHeading___Toc481841109"/>
      <w:bookmarkEnd w:id="5"/>
      <w:r>
        <w:rPr/>
        <w:t>1.1.4 интерфейс DPMI.</w:t>
      </w:r>
    </w:p>
    <w:p>
      <w:pPr>
        <w:pStyle w:val="Web"/>
        <w:ind w:firstLine="708"/>
        <w:jc w:val="both"/>
        <w:rPr/>
      </w:pPr>
      <w:r>
        <w:rPr/>
        <w:t xml:space="preserve">Интерфейс </w:t>
      </w:r>
      <w:r>
        <w:rPr>
          <w:lang w:val="en-US"/>
        </w:rPr>
        <w:t>DPMI</w:t>
      </w:r>
      <w:r>
        <w:rPr/>
        <w:t xml:space="preserve"> (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Protected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 - интерфейс защищённого режима для </w:t>
      </w:r>
      <w:r>
        <w:rPr>
          <w:lang w:val="en-US"/>
        </w:rPr>
        <w:t>DOS</w:t>
      </w:r>
      <w:r>
        <w:rPr/>
        <w:t xml:space="preserve">) реализуется модулем, называющимся сервером </w:t>
      </w:r>
      <w:r>
        <w:rPr>
          <w:lang w:val="en-US"/>
        </w:rPr>
        <w:t>DPMI</w:t>
      </w:r>
      <w:r>
        <w:rPr/>
        <w:t xml:space="preserve">. Этот интерфейс доступен для тех программ, которые работают на виртуальной машине WINDOWS или OS/2 версии 2.0 (позже мы обсудим некоторые детали, связанные с использованием интерфейса DPMI в WINDOWS). Интерфейс DPMI предоставляет полный набор функций для создания однозадачных программ, работающих в защищённом режиме. В этом интерфейсе имеются функции для переключения из реального режима в защищённый и обратно, для работы с локальной таблицей дескрипторов LDT, для работы с расширенной и стандартной памятью на уровне страниц, для работы с прерываниями (в том числе для вызова прерываний реального режима из защищённого режима), для работы с отладочными регистрами процессора i80386. Это наиболее развитый интерфейс из всех рассмотренных ранее. </w:t>
      </w:r>
    </w:p>
    <w:p>
      <w:pPr>
        <w:pStyle w:val="Heading3"/>
        <w:rPr>
          <w:lang w:val="en-US"/>
        </w:rPr>
      </w:pPr>
      <w:bookmarkStart w:id="6" w:name="__RefHeading___Toc481841110"/>
      <w:r>
        <w:rPr/>
        <w:t>1.1.5 расширители DOS (DOS-экстендеры).</w:t>
      </w:r>
      <w:bookmarkEnd w:id="6"/>
      <w:r>
        <w:rPr/>
        <w:t xml:space="preserve"> </w:t>
      </w:r>
    </w:p>
    <w:p>
      <w:pPr>
        <w:pStyle w:val="Web"/>
        <w:ind w:firstLine="708"/>
        <w:jc w:val="both"/>
        <w:rPr>
          <w:lang w:val="en-US"/>
        </w:rPr>
      </w:pPr>
      <w:r>
        <w:rPr/>
        <w:t xml:space="preserve">Последний, самый высокий уровень программной поддержки защищённого режима - расширители DOS или DOS-экстендеры (DOS-extender). Они поставляются, как правило, вместе со средствами разработки программ (трансляторами) в виде библиотек и компонуются вместе с создаваемой программой в единый загрузочный модуль. DOS-экстендеры значительно облегчают использование защищённого режима и расширенной памяти в программах, предназначенных для запуска из среды MS-DOS. Программы, составленные с использованием DOS-экстендеров, внешне очень похожи на обычные программы MS-DOS, однако они получают управление, когда процессор уже находится в защищённом режиме. К формируемому с помощью DOS-экстендера загрузочному модулю добавляются процедуры, необходимые для инициализации защищённого режима. Эти процедуры первыми получают управление и выполняют начальную инициализацию таблиц GDT, LDT, IDT, содержат обработчики прерываний и исключений, систему управления виртуальной памятью и т.д. </w:t>
      </w:r>
    </w:p>
    <w:p>
      <w:pPr>
        <w:pStyle w:val="Heading2"/>
        <w:rPr/>
      </w:pPr>
      <w:bookmarkStart w:id="7" w:name="__RefHeading___Toc481841111"/>
      <w:bookmarkEnd w:id="7"/>
      <w:r>
        <w:rPr/>
        <w:t xml:space="preserve">1.2 Текущее положение дел в мире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>-ов.</w:t>
      </w:r>
    </w:p>
    <w:p>
      <w:pPr>
        <w:pStyle w:val="Web"/>
        <w:ind w:firstLine="708"/>
        <w:jc w:val="both"/>
        <w:rPr/>
      </w:pPr>
      <w:r>
        <w:rPr/>
        <w:t xml:space="preserve">Еще несколько лет назад целые фирмы зарабатывали себе на существование созданием различных модификаций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extender</w:t>
      </w:r>
      <w:r>
        <w:rPr/>
        <w:t xml:space="preserve">-ов. Например довольно известный </w:t>
      </w:r>
      <w:r>
        <w:rPr>
          <w:lang w:val="en-US"/>
        </w:rPr>
        <w:t>externder</w:t>
      </w:r>
      <w:r>
        <w:rPr/>
        <w:t xml:space="preserve"> фирмы </w:t>
      </w:r>
      <w:r>
        <w:rPr>
          <w:lang w:val="en-US"/>
        </w:rPr>
        <w:t>Phar</w:t>
      </w:r>
      <w:r>
        <w:rPr/>
        <w:t xml:space="preserve"> </w:t>
      </w:r>
      <w:r>
        <w:rPr>
          <w:lang w:val="en-US"/>
        </w:rPr>
        <w:t>Lap</w:t>
      </w:r>
      <w:r>
        <w:rPr/>
        <w:t xml:space="preserve">. После перехода большинства пользователей в среду </w:t>
      </w:r>
      <w:r>
        <w:rPr>
          <w:lang w:val="en-US"/>
        </w:rPr>
        <w:t>Win</w:t>
      </w:r>
      <w:r>
        <w:rPr/>
        <w:t xml:space="preserve">32 необходимость в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extender</w:t>
      </w:r>
      <w:r>
        <w:rPr/>
        <w:t xml:space="preserve">-ах резко сократилась и большинство таких фирм, не сумев сориентироваться в изменившихся условиях, прекратили свое существование.  </w:t>
      </w:r>
    </w:p>
    <w:p>
      <w:pPr>
        <w:pStyle w:val="Web"/>
        <w:ind w:firstLine="708"/>
        <w:jc w:val="both"/>
        <w:rPr/>
      </w:pPr>
      <w:r>
        <w:rPr/>
        <w:t xml:space="preserve">Многие фирмы, разрабатывавшие компиляторы для </w:t>
      </w:r>
      <w:r>
        <w:rPr>
          <w:lang w:val="en-US"/>
        </w:rPr>
        <w:t>DOS</w:t>
      </w:r>
      <w:r>
        <w:rPr/>
        <w:t xml:space="preserve">, включали в поставку своих сред программирования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-ы собственной разработки. Таким примером может служить фирма </w:t>
      </w:r>
      <w:r>
        <w:rPr>
          <w:lang w:val="en-US"/>
        </w:rPr>
        <w:t>Borland</w:t>
      </w:r>
      <w:r>
        <w:rPr/>
        <w:t xml:space="preserve"> (ныне подразделение фирмы </w:t>
      </w:r>
      <w:r>
        <w:rPr>
          <w:lang w:val="en-US"/>
        </w:rPr>
        <w:t>Corel</w:t>
      </w:r>
      <w:r>
        <w:rPr/>
        <w:t xml:space="preserve">) с ее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и расширителем </w:t>
      </w:r>
      <w:r>
        <w:rPr>
          <w:lang w:val="en-US"/>
        </w:rPr>
        <w:t>DOS</w:t>
      </w:r>
      <w:r>
        <w:rPr/>
        <w:t xml:space="preserve"> </w:t>
      </w:r>
      <w:r>
        <w:rPr>
          <w:lang w:val="en-US"/>
        </w:rPr>
        <w:t>RTM</w:t>
      </w:r>
      <w:r>
        <w:rPr/>
        <w:t>.</w:t>
      </w:r>
    </w:p>
    <w:p>
      <w:pPr>
        <w:pStyle w:val="Web"/>
        <w:ind w:firstLine="708"/>
        <w:jc w:val="both"/>
        <w:rPr/>
      </w:pPr>
      <w:r>
        <w:rPr/>
        <w:t xml:space="preserve">В данный момент доступно несколько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-ов по свободной лицензии, которые могут использоваться кем угодно для любых целей. И это понятно, денег на них сейчас не заработаешь. </w:t>
      </w:r>
    </w:p>
    <w:p>
      <w:pPr>
        <w:pStyle w:val="Web"/>
        <w:ind w:firstLine="708"/>
        <w:jc w:val="both"/>
        <w:rPr/>
      </w:pPr>
      <w:r>
        <w:rPr/>
        <w:t>Примеры таких программ:</w:t>
      </w:r>
    </w:p>
    <w:p>
      <w:pPr>
        <w:pStyle w:val="Web"/>
        <w:numPr>
          <w:ilvl w:val="0"/>
          <w:numId w:val="3"/>
        </w:numPr>
        <w:spacing w:before="280" w:after="280"/>
        <w:jc w:val="both"/>
        <w:rPr/>
      </w:pPr>
      <w:r>
        <w:rPr>
          <w:lang w:val="en-US"/>
        </w:rPr>
        <w:t>ZRDX by Sergey Belyakov (</w:t>
      </w:r>
      <w:hyperlink r:id="rId2">
        <w:r>
          <w:rPr>
            <w:rStyle w:val="InternetLink"/>
            <w:lang w:val="en-US"/>
          </w:rPr>
          <w:t>http://www.zrdx.da.ru</w:t>
        </w:r>
      </w:hyperlink>
      <w:r>
        <w:rPr>
          <w:lang w:val="en-US"/>
        </w:rPr>
        <w:t>)</w:t>
      </w:r>
    </w:p>
    <w:p>
      <w:pPr>
        <w:pStyle w:val="Web"/>
        <w:ind w:left="1068" w:hanging="0"/>
        <w:jc w:val="both"/>
        <w:rPr/>
      </w:pPr>
      <w:r>
        <w:rPr/>
        <w:t xml:space="preserve">Маленький и функциональный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 для </w:t>
      </w:r>
      <w:r>
        <w:rPr>
          <w:lang w:val="en-US"/>
        </w:rPr>
        <w:t>Watco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и 32-х битных исполняемых файлов формата </w:t>
      </w:r>
      <w:r>
        <w:rPr>
          <w:lang w:val="en-US"/>
        </w:rPr>
        <w:t>OS</w:t>
      </w:r>
      <w:r>
        <w:rPr/>
        <w:t xml:space="preserve">/2 </w:t>
      </w:r>
      <w:r>
        <w:rPr>
          <w:lang w:val="en-US"/>
        </w:rPr>
        <w:t>LE</w:t>
      </w:r>
      <w:r>
        <w:rPr/>
        <w:t xml:space="preserve">. Используется в коммерческих программах, таких как антивирус </w:t>
      </w:r>
      <w:r>
        <w:rPr>
          <w:lang w:val="en-US"/>
        </w:rPr>
        <w:t>AVP</w:t>
      </w:r>
      <w:r>
        <w:rPr/>
        <w:t xml:space="preserve"> для </w:t>
      </w:r>
      <w:r>
        <w:rPr>
          <w:lang w:val="en-US"/>
        </w:rPr>
        <w:t>DOS</w:t>
      </w:r>
      <w:r>
        <w:rPr/>
        <w:t>32.</w:t>
      </w:r>
    </w:p>
    <w:p>
      <w:pPr>
        <w:pStyle w:val="Web"/>
        <w:numPr>
          <w:ilvl w:val="0"/>
          <w:numId w:val="3"/>
        </w:numPr>
        <w:spacing w:before="280" w:after="280"/>
        <w:jc w:val="both"/>
        <w:rPr/>
      </w:pPr>
      <w:r>
        <w:rPr>
          <w:lang w:val="en-US"/>
        </w:rPr>
        <w:t>WDOSX by Michael Tippach (</w:t>
      </w:r>
      <w:hyperlink r:id="rId3">
        <w:r>
          <w:rPr>
            <w:rStyle w:val="InternetLink"/>
            <w:lang w:val="en-US"/>
          </w:rPr>
          <w:t>http://www.wuschel.demon.co.uk</w:t>
        </w:r>
      </w:hyperlink>
      <w:r>
        <w:rPr>
          <w:lang w:val="en-US"/>
        </w:rPr>
        <w:t>)</w:t>
      </w:r>
    </w:p>
    <w:p>
      <w:pPr>
        <w:pStyle w:val="Web"/>
        <w:ind w:left="1068" w:hanging="0"/>
        <w:jc w:val="both"/>
        <w:rPr>
          <w:lang w:val="en-US"/>
        </w:rPr>
      </w:pPr>
      <w:r>
        <w:rPr/>
        <w:t xml:space="preserve">Самый впечатливший меня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. Список поддерживаемых функций просто поражает. Поддерживает все распространенные среды программирования: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4 и позже,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4 и позже, </w:t>
      </w:r>
      <w:r>
        <w:rPr>
          <w:lang w:val="en-US"/>
        </w:rPr>
        <w:t>Delphi</w:t>
      </w:r>
      <w:r>
        <w:rPr/>
        <w:t xml:space="preserve"> 2 и позже. При желании никто не запрещает использовать </w:t>
      </w:r>
      <w:r>
        <w:rPr>
          <w:lang w:val="en-US"/>
        </w:rPr>
        <w:t>Assembler</w:t>
      </w:r>
      <w:r>
        <w:rPr/>
        <w:t>.</w:t>
      </w:r>
    </w:p>
    <w:p>
      <w:pPr>
        <w:pStyle w:val="Web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bookmarkStart w:id="8" w:name="__RefHeading___Toc481841112"/>
      <w:bookmarkEnd w:id="8"/>
      <w:r>
        <w:rPr/>
        <w:t>2. Обоснование выбора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S-экстендеры обычно поставляются в комплекте с трансляторами, редакторами связей, отладчиками и библиотеками стандартных функций (например, библиотеками для транслятора языка Си). Код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 линкуется либо уже к готовому исполняемому файлу специальной программой (чаще), либо линковка полностью проходит при помощи программы-линкера, специально разработанного для данного компилятора.</w:t>
      </w:r>
    </w:p>
    <w:p>
      <w:pPr>
        <w:pStyle w:val="Normal"/>
        <w:jc w:val="both"/>
        <w:rPr/>
      </w:pPr>
      <w:r>
        <w:rPr/>
        <w:tab/>
        <w:t xml:space="preserve">В настоящий момент науке известны всего один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 дл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3.1. Это программа фирмы </w:t>
      </w:r>
      <w:r>
        <w:rPr>
          <w:lang w:val="en-US"/>
        </w:rPr>
        <w:t>Phar</w:t>
      </w:r>
      <w:r>
        <w:rPr/>
        <w:t xml:space="preserve"> </w:t>
      </w:r>
      <w:r>
        <w:rPr>
          <w:lang w:val="en-US"/>
        </w:rPr>
        <w:t>Lap</w:t>
      </w:r>
      <w:r>
        <w:rPr/>
        <w:t xml:space="preserve">, не имеющая собственного названия. Фирмы, к сожалению, давно уже нет, как и исходных текстов этого </w:t>
      </w:r>
      <w:r>
        <w:rPr>
          <w:lang w:val="en-US"/>
        </w:rPr>
        <w:t>DOS</w:t>
      </w:r>
      <w:r>
        <w:rPr/>
        <w:t>-</w:t>
      </w:r>
      <w:r>
        <w:rPr>
          <w:lang w:val="en-US"/>
        </w:rPr>
        <w:t>extender</w:t>
      </w:r>
      <w:r>
        <w:rPr/>
        <w:t xml:space="preserve">-а. В него входил собственная программа – линкер и набор специальных библиотек функций специально дл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3.1, которой и проводилась окончательная сборка </w:t>
      </w:r>
      <w:r>
        <w:rPr>
          <w:lang w:val="en-US"/>
        </w:rPr>
        <w:t>EXE</w:t>
      </w:r>
      <w:r>
        <w:rPr/>
        <w:t>-фай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исание собственной среды разработки, вроде программ-линкеров и собственных трансляторов языка Ассемблера явно выходит за переделы данного курсового проекта. Поэтому остановимся на разработке набора функций, позволяющих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изовать защищенный режим процессора 80286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дресовать до 16 Мб памяти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рабатывать прерывания реального режима </w:t>
      </w:r>
      <w:r>
        <w:rPr>
          <w:lang w:val="en-US"/>
        </w:rPr>
        <w:t>DO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ализуем набор средств для создания параллельно выполняющихся потоков в среде </w:t>
      </w:r>
      <w:r>
        <w:rPr>
          <w:lang w:val="en-US"/>
        </w:rPr>
        <w:t>D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сле разработки необходимых средств, напишем программу–пример с их использованием. Собственно это получится не просто программа, а некий прототип многозадачной операционной системы. </w:t>
      </w:r>
    </w:p>
    <w:p>
      <w:pPr>
        <w:pStyle w:val="Normal"/>
        <w:ind w:firstLine="708"/>
        <w:jc w:val="both"/>
        <w:rPr/>
      </w:pPr>
      <w:r>
        <w:rPr/>
        <w:t>Итак, согласно заданию буду пользоваться следующими средствами разработк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Borland C++ 3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Borland Turbo Assembler </w:t>
      </w:r>
      <w:r>
        <w:rPr/>
        <w:t>из</w:t>
      </w:r>
      <w:r>
        <w:rPr>
          <w:lang w:val="en-US"/>
        </w:rPr>
        <w:t xml:space="preserve"> </w:t>
      </w:r>
      <w:r>
        <w:rPr/>
        <w:t>поставки</w:t>
      </w:r>
      <w:r>
        <w:rPr>
          <w:lang w:val="en-US"/>
        </w:rPr>
        <w:t xml:space="preserve"> Borland C++ 3.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9" w:name="__RefHeading___Toc481841113"/>
      <w:bookmarkEnd w:id="9"/>
      <w:r>
        <w:rPr/>
        <w:t>3. Реализация работы программы в защищенном режиме процессора 8028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0" w:name="__RefHeading___Toc481841114"/>
      <w:bookmarkEnd w:id="10"/>
      <w:r>
        <w:rPr/>
        <w:t>3.1 Адресация защищенного режима процессора 80286.</w:t>
      </w:r>
    </w:p>
    <w:p>
      <w:pPr>
        <w:pStyle w:val="Web"/>
        <w:ind w:firstLine="708"/>
        <w:jc w:val="both"/>
        <w:rPr/>
      </w:pPr>
      <w:r>
        <w:rPr/>
        <w:t xml:space="preserve">Логический адрес в защищённом режиме (иногда используется термин "виртуальный адрес") состоит из двух 16-разрядных компонент - селектора и смещения. Селектор записывается в те же сегментные регистры, что и сегментный адрес в реальном режиме. Однако преобразование логического адреса в физический выполняется не простым сложением со сдвигом, а при помощи специальных таблиц преобразования адресов. </w:t>
      </w:r>
    </w:p>
    <w:p>
      <w:pPr>
        <w:pStyle w:val="Web"/>
        <w:ind w:firstLine="708"/>
        <w:jc w:val="both"/>
        <w:rPr/>
      </w:pPr>
      <w:r>
        <w:rPr/>
        <w:t xml:space="preserve">В первом приближении можно считать, что для процессора i80286 селектор является индексом в таблице, содержащей базовые 24-разрядные физические адреса сегментов. В процессе преобразования логического адреса в физический процессор прибавляет к базовому 24-разрядному адресу 16-разрядное смещение, т.е. вторую компоненту логического адреса (Рис. 1). </w:t>
      </w:r>
    </w:p>
    <w:p>
      <w:pPr>
        <w:pStyle w:val="Normal"/>
        <w:ind w:firstLine="708"/>
        <w:jc w:val="both"/>
        <w:rPr/>
      </w:pPr>
      <w:r>
        <w:rPr/>
        <w:t>Такая схема формирования физического адреса позволяет непосредственно адресовать 16 мегабайт памяти с помощью 16-разрядных компонент логического адрес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аблиц дескрипторов в системе обычно присутствует от одной до нескольких десятков. Но всегда существует так называемая таблица </w:t>
      </w:r>
      <w:r>
        <w:rPr>
          <w:lang w:val="en-US"/>
        </w:rPr>
        <w:t>GDT</w:t>
      </w:r>
      <w:r>
        <w:rPr/>
        <w:t xml:space="preserve"> (Global Descriptor Table), в которой обычно хранится описание сегментов самой операционной системы защищенного режима 80286. Таблицы </w:t>
      </w:r>
      <w:r>
        <w:rPr>
          <w:lang w:val="en-US"/>
        </w:rPr>
        <w:t>LDT</w:t>
      </w:r>
      <w:r>
        <w:rPr/>
        <w:t xml:space="preserve"> (</w:t>
      </w:r>
      <w:r>
        <w:rPr>
          <w:lang w:val="en-US"/>
        </w:rPr>
        <w:t>Local</w:t>
      </w:r>
      <w:r>
        <w:rPr/>
        <w:t xml:space="preserve"> </w:t>
      </w:r>
      <w:r>
        <w:rPr>
          <w:lang w:val="en-US"/>
        </w:rPr>
        <w:t>Descriptor</w:t>
      </w:r>
      <w:r>
        <w:rPr/>
        <w:t xml:space="preserve"> </w:t>
      </w:r>
      <w:r>
        <w:rPr>
          <w:lang w:val="en-US"/>
        </w:rPr>
        <w:t>Table</w:t>
      </w:r>
      <w:r>
        <w:rPr/>
        <w:t>) создаются на каждый новый запускаемый процесс в операционной системе, и в них хранится описание сегментов только одной отдельной задачи.</w:t>
      </w:r>
    </w:p>
    <w:p>
      <w:pPr>
        <w:pStyle w:val="Web"/>
        <w:ind w:firstLine="708"/>
        <w:jc w:val="both"/>
        <w:rPr/>
      </w:pPr>
      <w:r>
        <w:rPr/>
        <w:t xml:space="preserve">Таблица дескрипторов - это просто таблица преобразования адресов, содержащая базовые 24-разрядные физические адреса сегментов и некоторую другую информацию. То есть каждый элемент таблицы дескрипторов (дескриптор) содержит 24-разрядный базовый адрес сегмента и другую информацию, описывающую сегмент. </w:t>
      </w:r>
    </w:p>
    <w:p>
      <w:pPr>
        <w:pStyle w:val="Normal"/>
        <w:ind w:firstLine="708"/>
        <w:jc w:val="both"/>
        <w:rPr/>
      </w:pPr>
      <w:r>
        <w:rPr/>
        <w:t xml:space="preserve">Процессор 80286 имеет специальный 5-байтный регистр защищенного режима </w:t>
      </w:r>
      <w:r>
        <w:rPr>
          <w:lang w:val="en-US"/>
        </w:rPr>
        <w:t>GDTR</w:t>
      </w:r>
      <w:r>
        <w:rPr/>
        <w:t>, в котором старшие 3 байта содержат 24-разрядный физический адрес таблицы GDT, младшие два байта - длину таблицы GDT, уменьшенную на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191125" cy="3114675"/>
            <wp:effectExtent l="0" t="0" r="0" b="0"/>
            <wp:docPr id="1" name="IMG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1. Схема преобразования логического адреса в физический в защищенном режиме процессора 8028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д переходом в защищённый режим программа должна создать в оперативной памяти таблицу GDT и загрузить регистр GDTR при помощи специальной команды LGD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ждый элемент таблицы дескрипторов имеет следующий форма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324350" cy="466725"/>
            <wp:effectExtent l="0" t="0" r="0" b="0"/>
            <wp:docPr id="2" name="IMG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ая его длина составляет 8 байт, в которых расположены следующие пол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базового адреса длиной 24 бита содержит физический адрес сегмента, описываемого данным дескрипторо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предела содержит размер сегмента в байтах, уменьшенный на единицу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доступа описывает тип сегмента (сегмент кода, сегмент данных и др.)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зарезервированное поле длиной 16 бит для процессора i80286 должно содержать нули, это поле используется процессорами i80386 и i80486 (там, в частности, хранится старший байт 32-разрядного базового адреса сегмента). </w:t>
      </w:r>
    </w:p>
    <w:p>
      <w:pPr>
        <w:pStyle w:val="Web"/>
        <w:ind w:firstLine="360"/>
        <w:jc w:val="both"/>
        <w:rPr/>
      </w:pPr>
      <w:r>
        <w:rPr/>
        <w:t xml:space="preserve">Поле доступа, занимающее в дескрипторе один байт (байт доступа) служит для классификации дескрипторов. На рис. 2 приведены форматы поля доступа для трёх типов дескрипторов - дескрипторов сегментов кода, сегментов данных и системных. 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4391025" cy="1695450"/>
            <wp:effectExtent l="0" t="0" r="0" b="0"/>
            <wp:docPr id="3" name="IMG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0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Рис. 2. Форматы поля доступа дескриптора.</w:t>
      </w:r>
    </w:p>
    <w:p>
      <w:pPr>
        <w:pStyle w:val="Web"/>
        <w:ind w:firstLine="708"/>
        <w:jc w:val="both"/>
        <w:rPr/>
      </w:pPr>
      <w:r>
        <w:rPr/>
        <w:t xml:space="preserve">Поле доступа дескриптора сегментов кода содержит битовое поле R, называемое битом разрешения чтения сегмента. Если этот бит установлен в 1, программа может считывать содержимое сегмента кода. В противном случае процессор может только выполнять этот код. </w:t>
      </w:r>
    </w:p>
    <w:p>
      <w:pPr>
        <w:pStyle w:val="Web"/>
        <w:ind w:firstLine="708"/>
        <w:jc w:val="both"/>
        <w:rPr/>
      </w:pPr>
      <w:r>
        <w:rPr/>
        <w:t xml:space="preserve">Биты P и A предназначены для организации виртуальной памяти. Их назначение будет описано в разделе, посвящённом виртуальной памяти. Сейчас отметим, что бит P называется битом присутствия сегмента в памяти. Для тех сегментов, которые находятся в физической памяти (мы будем иметь дело в основном с такими сегментами) этот бит должен быть установлен в 1. </w:t>
      </w:r>
    </w:p>
    <w:p>
      <w:pPr>
        <w:pStyle w:val="Web"/>
        <w:ind w:firstLine="708"/>
        <w:jc w:val="both"/>
        <w:rPr/>
      </w:pPr>
      <w:r>
        <w:rPr/>
        <w:t xml:space="preserve">Любая попытка программы обратиться к сегменту памяти, в дескрипторе которого бит P установлен в 0, приведёт к прерыванию. </w:t>
      </w:r>
    </w:p>
    <w:p>
      <w:pPr>
        <w:pStyle w:val="Web"/>
        <w:ind w:firstLine="708"/>
        <w:jc w:val="both"/>
        <w:rPr/>
      </w:pPr>
      <w:r>
        <w:rPr/>
        <w:t xml:space="preserve">Бит A называется битом обращения к сегменту и для всех наших программ должен быть установлен в 0. </w:t>
      </w:r>
    </w:p>
    <w:p>
      <w:pPr>
        <w:pStyle w:val="Web"/>
        <w:ind w:firstLine="708"/>
        <w:jc w:val="both"/>
        <w:rPr/>
      </w:pPr>
      <w:r>
        <w:rPr/>
        <w:t xml:space="preserve">Поле доступа дескриптора сегмента данных имеет битовые поля W и D. Поле W называется битом разрешения записи в сегмент. Если этот бит установлен в 1, наряду с чтением возможна и запись в данный сегмент. В противном случае при попытке чтения выполнение программы будет прервано. </w:t>
      </w:r>
    </w:p>
    <w:p>
      <w:pPr>
        <w:pStyle w:val="Web"/>
        <w:ind w:firstLine="708"/>
        <w:jc w:val="both"/>
        <w:rPr/>
      </w:pPr>
      <w:r>
        <w:rPr/>
        <w:t xml:space="preserve">Поле D задаёт направление расширения сегмента. Обычный сегмент данных расширяется в область старших адресов (расширение вверх). Если же в сегменте расположен стек, расширение происходит в обратном направлении - в область младших адресов (расширение вниз). Для сегментов, в которых организуются стеки, необходимо устанавливать поле D равным 1. </w:t>
      </w:r>
    </w:p>
    <w:p>
      <w:pPr>
        <w:pStyle w:val="Normal"/>
        <w:ind w:firstLine="708"/>
        <w:jc w:val="both"/>
        <w:rPr/>
      </w:pPr>
      <w:r>
        <w:rPr/>
        <w:t xml:space="preserve">Рассмотрим, как таблица дескрипторов будет выглядеть на языке программирования </w:t>
      </w:r>
      <w:r>
        <w:rPr>
          <w:lang w:val="en-US"/>
        </w:rPr>
        <w:t>C</w:t>
      </w:r>
      <w:r>
        <w:rPr/>
        <w:t>. (В дальнейшем где это только возможно будем применять язык С, а Ассемблер – только там, где это необходимо.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typedef struct descriptor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imit</w:t>
      </w:r>
      <w:r>
        <w:rPr>
          <w:rFonts w:cs="Arial" w:ascii="Arial" w:hAnsi="Arial"/>
        </w:rPr>
        <w:t xml:space="preserve">;              // Предел (размер сегмента в байтах)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s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lo</w:t>
      </w:r>
      <w:r>
        <w:rPr>
          <w:rFonts w:cs="Arial" w:ascii="Arial" w:hAnsi="Arial"/>
        </w:rPr>
        <w:t xml:space="preserve">;            // Базовый адрес сегмента (младшее слово)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nsign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se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>;   // Базовый адрес сегмента (старший байт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nsign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 xml:space="preserve"> type_dpl;  // Поле доступа дескриптор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nsign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eserved</w:t>
      </w:r>
      <w:r>
        <w:rPr>
          <w:rFonts w:cs="Arial" w:ascii="Arial" w:hAnsi="Arial"/>
        </w:rPr>
        <w:t xml:space="preserve">;       // Зарезервированные 16 бит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 descriptor;</w:t>
      </w:r>
    </w:p>
    <w:p>
      <w:pPr>
        <w:pStyle w:val="HTML"/>
        <w:rPr>
          <w:rFonts w:ascii="Arial" w:hAnsi="Arial" w:cs="Arial"/>
          <w:color w:val="000080"/>
          <w:lang w:val="en-US"/>
        </w:rPr>
      </w:pPr>
      <w:r>
        <w:rPr>
          <w:rFonts w:cs="Arial" w:ascii="Arial" w:hAnsi="Arial"/>
          <w:color w:val="000080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Данная структура описана в файле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ициализацию экземпляра такой структуры можно произвести при помощи функции, подобной функции </w:t>
      </w:r>
      <w:r>
        <w:rPr>
          <w:lang w:val="en-US"/>
        </w:rPr>
        <w:t>init</w:t>
      </w:r>
      <w:r>
        <w:rPr/>
        <w:t>_</w:t>
      </w:r>
      <w:r>
        <w:rPr>
          <w:lang w:val="en-US"/>
        </w:rPr>
        <w:t>gdt</w:t>
      </w:r>
      <w:r>
        <w:rPr/>
        <w:t>_</w:t>
      </w:r>
      <w:r>
        <w:rPr>
          <w:lang w:val="en-US"/>
        </w:rPr>
        <w:t>descriptor</w:t>
      </w:r>
      <w:r>
        <w:rPr/>
        <w:t xml:space="preserve">, описанной в файле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c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oid init_gdt_descriptor(descriptor *descr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  <w:tab/>
        <w:t xml:space="preserve">      unsigned long base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word limit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 xml:space="preserve">      unsigned char typ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Младшее слово базового адрес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scr-&gt;base_lo = (word)bas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Старший байт базового адрес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scr-&gt;base_hi = (unsigned char)(base &gt;&gt; 16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// Поле доступа дескриптор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escr-&gt;type_dpl = typ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// Предел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escr-&gt;limit = limit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// Зарезервированное поле, должно бы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/ сброшено в 0 всегда (для процессоров 286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escr-&gt;reserved = 0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апример, запись в третий по счёту элемент GDT информации о сегменте данных с сегментным адресом _DS и пределом 0xffff будет выглядеть так:</w:t>
      </w:r>
    </w:p>
    <w:p>
      <w:pPr>
        <w:pStyle w:val="Normal"/>
        <w:jc w:val="both"/>
        <w:rPr/>
      </w:pPr>
      <w:r>
        <w:rPr/>
      </w:r>
    </w:p>
    <w:p>
      <w:pPr>
        <w:pStyle w:val="Web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nit_gdt_descriptor(&amp;gdt[2], MK_LIN_ADDR(_DS, 0), 0xffffL,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</w:t>
      </w:r>
      <w:r>
        <w:rPr>
          <w:rFonts w:cs="Arial" w:ascii="Arial" w:hAnsi="Arial"/>
          <w:lang w:val="en-US"/>
        </w:rPr>
        <w:t>TYPE_DATA_DESCR | SEG_PRESENT_BIT | SEG_WRITABLE)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Макрос </w:t>
      </w:r>
      <w:r>
        <w:rPr>
          <w:lang w:val="en-US"/>
        </w:rPr>
        <w:t>MK</w:t>
      </w:r>
      <w:r>
        <w:rPr/>
        <w:t>_</w:t>
      </w:r>
      <w:r>
        <w:rPr>
          <w:lang w:val="en-US"/>
        </w:rPr>
        <w:t>LIN</w:t>
      </w:r>
      <w:r>
        <w:rPr/>
        <w:t>_</w:t>
      </w:r>
      <w:r>
        <w:rPr>
          <w:lang w:val="en-US"/>
        </w:rPr>
        <w:t>ADDR</w:t>
      </w:r>
      <w:r>
        <w:rPr/>
        <w:t xml:space="preserve"> определен в файле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h</w:t>
      </w:r>
      <w:r>
        <w:rPr/>
        <w:t xml:space="preserve"> и служит для преобразования адреса реального режима формата сегмент:смещение в физический адрес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define MK_LIN_ADDR(seg,off) (((unsigned long)(seg))&lt;&lt;4)+(word)(off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пециальный регистр процессора 286 </w:t>
      </w:r>
      <w:r>
        <w:rPr>
          <w:lang w:val="en-US"/>
        </w:rPr>
        <w:t>LDTR</w:t>
      </w:r>
      <w:r>
        <w:rPr/>
        <w:t xml:space="preserve"> имеет длину 16 разрядов и содержит селектор дескриптора, описывающего текущую таблицу </w:t>
      </w:r>
      <w:r>
        <w:rPr>
          <w:lang w:val="en-US"/>
        </w:rPr>
        <w:t>LDT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данном курсовом проекте я не использую регистр </w:t>
      </w:r>
      <w:r>
        <w:rPr>
          <w:lang w:val="en-US"/>
        </w:rPr>
        <w:t>LDTR</w:t>
      </w:r>
      <w:r>
        <w:rPr/>
        <w:t xml:space="preserve"> и не создаю таблицы </w:t>
      </w:r>
      <w:r>
        <w:rPr>
          <w:lang w:val="en-US"/>
        </w:rPr>
        <w:t>LDT</w:t>
      </w:r>
      <w:r>
        <w:rPr/>
        <w:t xml:space="preserve">, в моем варианте достаточно обойтись только одним кольцом защиты (0) процессора и только таблицей </w:t>
      </w:r>
      <w:r>
        <w:rPr>
          <w:lang w:val="en-US"/>
        </w:rPr>
        <w:t>GD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1" w:name="__RefHeading___Toc481841115"/>
      <w:bookmarkEnd w:id="11"/>
      <w:r>
        <w:rPr/>
        <w:t>3.2 Переход в защищенный режим процессора 802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переходе в защищенный режим программа совершает следующие операци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Подготовка в оперативной памяти глобальной таблицы дескрипторов GDT. В этой таблице  создаются дескрипторы для всех сегментов, которые будут нужны программе сразу после того, как она переключится в защищённый режи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Для обеспечения возможности возврата из защищённого режима в реальный  записывает адрес возврата в реальный режим в область данных BIOS по адресу 0040h:0067h, а также пишет в CMOS-память в ячейку 0Fh код 5. Этот код обеспечит после выполнения сброса процессора передачу управления по адресу, подготовленному нами в области данных BIOS по адресу 0040h:0067h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Запрещает все маскируемые и немаскируемые прерыв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ткрывает адресную линию A20 (попробуем оперировать блоками памяти выше 1 Мб)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Запоминает в оперативной памяти содержимое сегментных регистров, которые необходимо сохранить для возврата в реальный режим, в частности, указатель стека реального режим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ограммирует контроллер прерываний для работы в защищенном режим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Загружает регистры </w:t>
      </w:r>
      <w:r>
        <w:rPr>
          <w:lang w:val="en-US"/>
        </w:rPr>
        <w:t>IDTR</w:t>
      </w:r>
      <w:r>
        <w:rPr/>
        <w:t xml:space="preserve"> и GDTR.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Необходимые функции для этого реализованы в файлах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c</w:t>
      </w:r>
      <w:r>
        <w:rPr/>
        <w:t xml:space="preserve"> и TOSSYST.ASM: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Подготовка </w:t>
      </w:r>
      <w:r>
        <w:rPr>
          <w:lang w:val="en-US"/>
        </w:rPr>
        <w:t>GDT</w:t>
      </w:r>
      <w:r>
        <w:rPr/>
        <w:t xml:space="preserve"> осуществляется при помощи описанных выше функции </w:t>
      </w:r>
      <w:r>
        <w:rPr>
          <w:rFonts w:cs="Arial" w:ascii="Arial" w:hAnsi="Arial"/>
          <w:lang w:val="en-US"/>
        </w:rPr>
        <w:t>ini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gd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scriptor</w:t>
      </w:r>
      <w:r>
        <w:rPr>
          <w:rFonts w:cs="Arial" w:ascii="Arial" w:hAnsi="Arial"/>
        </w:rPr>
        <w:t xml:space="preserve">() </w:t>
      </w:r>
      <w:r>
        <w:rPr/>
        <w:t>и макро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K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LIN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ADDR</w:t>
      </w:r>
      <w:r>
        <w:rPr>
          <w:rFonts w:cs="Arial" w:ascii="Arial" w:hAnsi="Arial"/>
        </w:rPr>
        <w:t xml:space="preserve">()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Остальные действия, необходимые для перехода в защищенный режим, описаны в функции </w:t>
      </w:r>
      <w:r>
        <w:rPr>
          <w:rFonts w:cs="Arial" w:ascii="Arial" w:hAnsi="Arial"/>
          <w:lang w:val="en-US"/>
        </w:rPr>
        <w:t>protected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>()</w:t>
      </w:r>
      <w:r>
        <w:rPr/>
        <w:t xml:space="preserve"> модуля TOSSYST.ASM: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>Обеспечение возможности возврата в реальный режим:</w:t>
      </w:r>
    </w:p>
    <w:p>
      <w:pPr>
        <w:pStyle w:val="Normal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push</w:t>
        <w:tab/>
        <w:tab/>
        <w:t>ds</w:t>
        <w:tab/>
        <w:tab/>
        <w:tab/>
        <w:t>; готовим адрес возврата</w:t>
        <w:tab/>
        <w:tab/>
      </w:r>
    </w:p>
    <w:p>
      <w:pPr>
        <w:pStyle w:val="Normal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mov</w:t>
        <w:tab/>
        <w:tab/>
        <w:t>ax,40h</w:t>
        <w:tab/>
        <w:tab/>
        <w:t>; из защищённого режима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</w:t>
        <w:tab/>
        <w:tab/>
        <w:t>ds,ax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</w:t>
        <w:tab/>
        <w:tab/>
        <w:t>[WORD 67h],OFFSET shutdown_return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v</w:t>
        <w:tab/>
        <w:tab/>
        <w:t>[WORD 69h],cs</w:t>
      </w:r>
    </w:p>
    <w:p>
      <w:pPr>
        <w:pStyle w:val="Normal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pop</w:t>
        <w:tab/>
        <w:tab/>
        <w:t>ds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>Запрет прерываний:</w:t>
      </w:r>
    </w:p>
    <w:p>
      <w:pPr>
        <w:pStyle w:val="Normal"/>
        <w:ind w:left="357" w:firstLine="346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li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</w:t>
        <w:tab/>
        <w:tab/>
        <w:t>al, INT_MASK_PORT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d</w:t>
        <w:tab/>
        <w:tab/>
        <w:t>al, 0ffh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t</w:t>
        <w:tab/>
        <w:tab/>
        <w:t>INT_MASK_PORT, al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ab/>
        <w:t>al,8f</w:t>
      </w:r>
    </w:p>
    <w:p>
      <w:pPr>
        <w:pStyle w:val="Normal"/>
        <w:ind w:left="357" w:firstLine="34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out</w:t>
        <w:tab/>
        <w:tab/>
        <w:t>CMOS_PORT,al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Открытие линии </w:t>
      </w:r>
      <w:r>
        <w:rPr>
          <w:lang w:val="en-US"/>
        </w:rPr>
        <w:t>A</w:t>
      </w:r>
      <w:r>
        <w:rPr/>
        <w:t xml:space="preserve">20 производится вызовом функции </w:t>
      </w:r>
      <w:r>
        <w:rPr>
          <w:lang w:val="en-US"/>
        </w:rPr>
        <w:t>enable</w:t>
      </w:r>
      <w:r>
        <w:rPr/>
        <w:t>_</w:t>
      </w:r>
      <w:r>
        <w:rPr>
          <w:lang w:val="en-US"/>
        </w:rPr>
        <w:t>a</w:t>
      </w:r>
      <w:r>
        <w:rPr/>
        <w:t>20(), описанной в файле TOSSYST.ASM: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ROC    enable_a20      NEAR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       mov  al,A20_POR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out    STATUS_PORT,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 xml:space="preserve">       mov  al,A20_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out     KBD_PORT_A,al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re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ENDP    enable_a20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ab/>
        <w:t xml:space="preserve">Запоминаем содержимое сегментных регистров </w:t>
      </w:r>
      <w:r>
        <w:rPr>
          <w:lang w:val="en-US"/>
        </w:rPr>
        <w:t>SS</w:t>
      </w:r>
      <w:r>
        <w:rPr/>
        <w:t xml:space="preserve"> и </w:t>
      </w:r>
      <w:r>
        <w:rPr>
          <w:lang w:val="en-US"/>
        </w:rPr>
        <w:t>ES</w:t>
      </w:r>
      <w:r>
        <w:rPr/>
        <w:t>:</w:t>
      </w:r>
    </w:p>
    <w:p>
      <w:pPr>
        <w:pStyle w:val="Normal"/>
        <w:ind w:left="35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mov</w:t>
        <w:tab/>
        <w:tab/>
        <w:t>[real_ss],ss</w:t>
        <w:tab/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ov</w:t>
        <w:tab/>
        <w:tab/>
        <w:t>[real_es],es</w:t>
      </w:r>
    </w:p>
    <w:p>
      <w:pPr>
        <w:pStyle w:val="Normal"/>
        <w:spacing w:before="280" w:after="280"/>
        <w:jc w:val="both"/>
        <w:rPr/>
      </w:pPr>
      <w:r>
        <w:rPr/>
        <w:tab/>
        <w:t xml:space="preserve">Программируем при помощи функции 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int</w:t>
      </w:r>
      <w:r>
        <w:rPr/>
        <w:t>_</w:t>
      </w:r>
      <w:r>
        <w:rPr>
          <w:lang w:val="en-US"/>
        </w:rPr>
        <w:t>ctrlr</w:t>
      </w:r>
      <w:r>
        <w:rPr/>
        <w:t>(), описанной в файле TOSSYST.ASM каскад контроллеров прерываний (</w:t>
      </w:r>
      <w:r>
        <w:rPr>
          <w:lang w:val="en-US"/>
        </w:rPr>
        <w:t>Master</w:t>
      </w:r>
      <w:r>
        <w:rPr/>
        <w:t xml:space="preserve"> и </w:t>
      </w:r>
      <w:r>
        <w:rPr>
          <w:lang w:val="en-US"/>
        </w:rPr>
        <w:t>Slave</w:t>
      </w:r>
      <w:r>
        <w:rPr/>
        <w:t>)  для работы в защищенном режиме (описание работы прерываний в защищенном режиме приведено ниже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mov</w:t>
        <w:tab/>
        <w:tab/>
        <w:t>dx,MASTER8259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ab/>
        <w:t>ah,2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all</w:t>
        <w:tab/>
        <w:tab/>
        <w:t>set_int_ctrlr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ab/>
        <w:t>dx,SLAVE8259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ab/>
        <w:t>ah,2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all</w:t>
        <w:tab/>
        <w:tab/>
        <w:t>set_int_ctrlr</w:t>
      </w:r>
    </w:p>
    <w:p>
      <w:pPr>
        <w:pStyle w:val="Normal"/>
        <w:spacing w:before="280" w:after="280"/>
        <w:jc w:val="both"/>
        <w:rPr>
          <w:lang w:val="en-US"/>
        </w:rPr>
      </w:pPr>
      <w:r>
        <w:rPr/>
        <w:tab/>
        <w:t xml:space="preserve">Загружаем регистры </w:t>
      </w:r>
      <w:r>
        <w:rPr>
          <w:lang w:val="en-US"/>
        </w:rPr>
        <w:t>IDTR</w:t>
      </w:r>
      <w:r>
        <w:rPr/>
        <w:t xml:space="preserve"> и </w:t>
      </w:r>
      <w:r>
        <w:rPr>
          <w:lang w:val="en-US"/>
        </w:rPr>
        <w:t>GDTR</w:t>
      </w:r>
      <w:r>
        <w:rPr/>
        <w:t>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lidt</w:t>
        <w:tab/>
        <w:t>[FWORD idtr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lgdt    </w:t>
        <w:tab/>
        <w:t>[QWORD gdt_ptr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И, напоследок, переключаем процессор в защищенный режи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v</w:t>
        <w:tab/>
        <w:tab/>
        <w:t>ax, 0001h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msw</w:t>
        <w:tab/>
        <w:tab/>
        <w:t>ax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2" w:name="__RefHeading___Toc481841116"/>
      <w:bookmarkEnd w:id="12"/>
      <w:r>
        <w:rPr/>
        <w:t>3.3 Возврат в реальный режим процес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того, чтобы вернуть процессор 80286 из защищённого режима в реальный, необходимо выполнить аппаратный сброс (отключение) процессора. Это реализуется в функции </w:t>
      </w:r>
      <w:r>
        <w:rPr>
          <w:lang w:val="en-US"/>
        </w:rPr>
        <w:t>real</w:t>
      </w:r>
      <w:r>
        <w:rPr/>
        <w:t>_</w:t>
      </w:r>
      <w:r>
        <w:rPr>
          <w:lang w:val="en-US"/>
        </w:rPr>
        <w:t>mode</w:t>
      </w:r>
      <w:r>
        <w:rPr/>
        <w:t>(), описанной в файле TOSSYST.AS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 _real_mode   NEAR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; Сброс процессор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l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v</w:t>
        <w:tab/>
        <w:tab/>
        <w:t>[real_sp], sp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mov</w:t>
        <w:tab/>
        <w:tab/>
        <w:t>al, SHUT_DOWN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ut</w:t>
        <w:tab/>
        <w:tab/>
        <w:t>STATUS_PORT, al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mode_wait: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hl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jmp</w:t>
        <w:tab/>
        <w:tab/>
        <w:t>rmode_wai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BEL</w:t>
        <w:tab/>
        <w:t>shutdown_return F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; Вернулись в реальный режим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mov</w:t>
        <w:tab/>
        <w:tab/>
        <w:t>ax, DGROUP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ab/>
        <w:t>ds, ax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ume</w:t>
        <w:tab/>
        <w:t>ds:DGROUP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ss,[real_ss]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sp,[real_sp]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Размаскируем все прерывания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in</w:t>
        <w:tab/>
        <w:t>al, INT_MASK_POR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and</w:t>
        <w:tab/>
        <w:t>al, 0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ut</w:t>
        <w:tab/>
        <w:t>INT_MASK_PORT, al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call</w:t>
        <w:tab/>
        <w:t>disable_a20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ax, DGROUP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ds, ax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ss, ax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ab/>
        <w:tab/>
        <w:t xml:space="preserve">mov </w:t>
        <w:tab/>
        <w:t>es, ax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</w:t>
        <w:tab/>
        <w:t>ax,000dh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out</w:t>
        <w:tab/>
        <w:t>CMOS_PORT,al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sti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re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NDP _real_mo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lang w:val="en-US"/>
        </w:rPr>
        <w:t>disable</w:t>
      </w:r>
      <w:r>
        <w:rPr/>
        <w:t>_</w:t>
      </w:r>
      <w:r>
        <w:rPr>
          <w:lang w:val="en-US"/>
        </w:rPr>
        <w:t>a</w:t>
      </w:r>
      <w:r>
        <w:rPr/>
        <w:t xml:space="preserve">20(), описанная в файле TOSSYST.ASM закрывает адресную линию </w:t>
      </w:r>
      <w:r>
        <w:rPr>
          <w:lang w:val="en-US"/>
        </w:rPr>
        <w:t>A20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</w:t>
        <w:tab/>
        <w:t>disable_a20</w:t>
        <w:tab/>
        <w:t>NE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ush</w:t>
        <w:tab/>
        <w:t>ax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>al, A20_POR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out</w:t>
        <w:tab/>
        <w:t>STATUS_PORT, al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ov</w:t>
        <w:tab/>
        <w:t>al ,A20_OFF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ab/>
        <w:t>out</w:t>
        <w:tab/>
        <w:t>KBD_PORT_A, al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op</w:t>
        <w:tab/>
        <w:t>ax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re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P</w:t>
        <w:tab/>
        <w:t>disable_a2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481841117"/>
      <w:bookmarkEnd w:id="13"/>
      <w:r>
        <w:rPr/>
        <w:t>3.4 Обработка прерываний в защищенном режиме.</w:t>
      </w:r>
    </w:p>
    <w:p>
      <w:pPr>
        <w:pStyle w:val="Web"/>
        <w:jc w:val="both"/>
        <w:rPr/>
      </w:pPr>
      <w:r>
        <w:rPr/>
        <w:tab/>
        <w:t xml:space="preserve">Обработка прерываний и исключений в защищённом режиме по аналогии с реальным режимом базируется на таблице прерываний. Но таблица прерываний защищённого режима является таблицей дескрипторов, которая содержит так называемые вентили прерываний, вентили исключений и вентили задач. </w:t>
      </w:r>
    </w:p>
    <w:p>
      <w:pPr>
        <w:pStyle w:val="Normal"/>
        <w:ind w:firstLine="708"/>
        <w:jc w:val="both"/>
        <w:rPr/>
      </w:pPr>
      <w:r>
        <w:rPr/>
        <w:t>Таблица прерываний защищённого режима называется дескрипторной таблицей прерываний IDT (Interrupt Descriptor Table). Также как и таблицы GDT и LDT, таблица IDT содержит 8-байтовые дескрипторы. Причём это системные дескрипторы - вентили прерываний, исключений и задач. Поле TYPE вентиля прерывания содержит значение 6, а вентиля исключения - значение 7.</w:t>
      </w:r>
    </w:p>
    <w:p>
      <w:pPr>
        <w:pStyle w:val="Web"/>
        <w:ind w:firstLine="708"/>
        <w:rPr/>
      </w:pPr>
      <w:r>
        <w:rPr/>
        <w:t xml:space="preserve">Формат элементов дескрипторной таблицы прерываний IDT показан на рис. 3. </w:t>
      </w:r>
    </w:p>
    <w:p>
      <w:pPr>
        <w:pStyle w:val="Web"/>
        <w:rPr/>
      </w:pPr>
      <w:r>
        <w:rPr/>
        <w:drawing>
          <wp:inline distT="0" distB="0" distL="0" distR="0">
            <wp:extent cx="4610100" cy="2219325"/>
            <wp:effectExtent l="0" t="0" r="0" b="0"/>
            <wp:docPr id="4" name="IMG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Рис. 3. Формат элементов дескрипторной таблицы прерываний IDT.</w:t>
      </w:r>
    </w:p>
    <w:p>
      <w:pPr>
        <w:pStyle w:val="Normal"/>
        <w:ind w:firstLine="708"/>
        <w:jc w:val="both"/>
        <w:rPr/>
      </w:pPr>
      <w:r>
        <w:rPr/>
        <w:t>Расположение определяется содержимым 5-байтового внутреннего регистра процессора IDTR. Формат регистра IDTR полностью аналогичен формату регистра GDTR, для его загрузки используется команда LIDT. Так же, как регистр GDTR содержит 24-битовый физический адрес таблицы GDT и её предел, так и регистр IDTR содержит 24-битовый физический адрес дескрипторной таблицы прерываний IDT и её преде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гистр IDTR программа загружает перед переходом в защищённый режим, в функции </w:t>
      </w:r>
      <w:r>
        <w:rPr>
          <w:rFonts w:cs="Arial" w:ascii="Arial" w:hAnsi="Arial"/>
          <w:lang w:val="en-US"/>
        </w:rPr>
        <w:t>protected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>()</w:t>
      </w:r>
      <w:r>
        <w:rPr/>
        <w:t xml:space="preserve"> модуля TOSSYST.ASM при помощи вызова функции </w:t>
      </w:r>
      <w:r>
        <w:rPr>
          <w:rFonts w:cs="Arial" w:ascii="Arial" w:hAnsi="Arial"/>
          <w:lang w:val="en-US"/>
        </w:rPr>
        <w:t>se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int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ctrlr</w:t>
      </w:r>
      <w:r>
        <w:rPr>
          <w:rFonts w:cs="Arial" w:ascii="Arial" w:hAnsi="Arial"/>
        </w:rPr>
        <w:t>()</w:t>
      </w:r>
      <w:r>
        <w:rPr/>
        <w:t>, описанной в файле TOSSYST.AS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обработки особых ситуаций - исключений - разработчики процессора i80286 зарезервировали 31 номер прерывания. Каждому исключению соответствует одна из функций </w:t>
      </w:r>
      <w:r>
        <w:rPr>
          <w:lang w:val="en-US"/>
        </w:rPr>
        <w:t>exception</w:t>
      </w:r>
      <w:r>
        <w:rPr/>
        <w:t>_</w:t>
      </w:r>
      <w:r>
        <w:rPr>
          <w:lang w:val="en-US"/>
        </w:rPr>
        <w:t>XX</w:t>
      </w:r>
      <w:r>
        <w:rPr/>
        <w:t xml:space="preserve">() из модуля EXCEPT.C. Собственно, описав реакцию программы на каждое исключение можно обрабатывать любые ошибки защищенного режима. В моем случае достаточно завершать программу при возникновении любого исключения с выдачей на экран номера возникшего исключения. Поэтому функции </w:t>
      </w:r>
      <w:r>
        <w:rPr>
          <w:lang w:val="en-US"/>
        </w:rPr>
        <w:t>exception</w:t>
      </w:r>
      <w:r>
        <w:rPr/>
        <w:t>_</w:t>
      </w:r>
      <w:r>
        <w:rPr>
          <w:lang w:val="en-US"/>
        </w:rPr>
        <w:t>XX</w:t>
      </w:r>
      <w:r>
        <w:rPr/>
        <w:t>() просто вызывают prg_abort(), описанной там же, и передают ей номер возникшего исключения. Функция prg_abort() переключает процессор в реальный режим, выводит сообщение с данными возникшего исключения и завершает работу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еперь разберемся с аппаратными прерываниями, которые нас не интересуют в данной программе, однако это не мешает им происходить. Для этого в модуле INTPROC.C описаны две функции заглушки iret0() и </w:t>
      </w:r>
      <w:r>
        <w:rPr>
          <w:lang w:val="en-US"/>
        </w:rPr>
        <w:t>iret</w:t>
      </w:r>
      <w:r>
        <w:rPr/>
        <w:t xml:space="preserve">1(), которые собственно ничего не делают кроме того, что выдают на контроллеры команды конца прерывания. Функция </w:t>
      </w:r>
      <w:r>
        <w:rPr>
          <w:lang w:val="en-US"/>
        </w:rPr>
        <w:t>iret</w:t>
      </w:r>
      <w:r>
        <w:rPr/>
        <w:t>0() относится к первому контроллеру (</w:t>
      </w:r>
      <w:r>
        <w:rPr>
          <w:lang w:val="en-US"/>
        </w:rPr>
        <w:t>Master</w:t>
      </w:r>
      <w:r>
        <w:rPr/>
        <w:t>), а вторая – ко второму (</w:t>
      </w:r>
      <w:r>
        <w:rPr>
          <w:lang w:val="en-US"/>
        </w:rPr>
        <w:t>Slave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еплохо было бы включить в программу поддержку программного прерывания 30</w:t>
      </w:r>
      <w:r>
        <w:rPr>
          <w:lang w:val="en-US"/>
        </w:rPr>
        <w:t>h</w:t>
      </w:r>
      <w:r>
        <w:rPr/>
        <w:t xml:space="preserve">, чтобы можно было получать данные с клавиатуры. Это реализовано в модуле KEYBOARD.ASM, в функции Int_30h_Entry(). В </w:t>
      </w:r>
      <w:r>
        <w:rPr>
          <w:lang w:val="en-US"/>
        </w:rPr>
        <w:t>IDT</w:t>
      </w:r>
      <w:r>
        <w:rPr/>
        <w:t xml:space="preserve"> помещается вентиль программного прерывания, который вызывает данную функцию в момент прерывания 30</w:t>
      </w:r>
      <w:r>
        <w:rPr>
          <w:lang w:val="en-US"/>
        </w:rPr>
        <w:t>h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Web"/>
        <w:ind w:firstLine="708"/>
        <w:jc w:val="both"/>
        <w:rPr/>
      </w:pPr>
      <w:r>
        <w:rPr/>
        <w:t>После запуска программа переходит в защищённый режим и размаскирует прерывания от таймера и клавиатуры. Далее она вызывает в цикле прерывание int 30h (ввод символа с клавиатуры), и выводит на экран скан-код нажатой клавиши и состояние переключающих клавиш (таких, как CapsLock, Ins, и т.д.). Если окажется нажатой клавиша ESC, программа выходит из цикла.</w:t>
      </w:r>
    </w:p>
    <w:p>
      <w:pPr>
        <w:pStyle w:val="Web"/>
        <w:jc w:val="both"/>
        <w:rPr/>
      </w:pPr>
      <w:r>
        <w:rPr/>
        <w:tab/>
        <w:t xml:space="preserve">Обработчик аппаратного прерывания клавиатуры - процедура с именем Keyb_int из модуля KEYBOARD.ASM. После прихода прерывания она выдаёт короткий звуковой сигнал (функция </w:t>
      </w:r>
      <w:r>
        <w:rPr>
          <w:lang w:val="en-US"/>
        </w:rPr>
        <w:t>beep</w:t>
      </w:r>
      <w:r>
        <w:rPr/>
        <w:t xml:space="preserve">() из модуля TOSSYST.ASM), считывает и анализирует скан-код клавиши, вызвавшей прерывание. Скан-коды классифицируются на обычные и расширенные (для 101-клавишной клавиатуры). В отличие от прерывания BIOS INT 16h, мы для простоты не стали реализовывать очередь, а ограничились записью полученного скан-кода в глобальную ячейку памяти key_code. Причём прерывания, возникающие при отпускании клавиш, игнорируются. </w:t>
      </w:r>
    </w:p>
    <w:p>
      <w:pPr>
        <w:pStyle w:val="Web"/>
        <w:ind w:firstLine="708"/>
        <w:jc w:val="both"/>
        <w:rPr/>
      </w:pPr>
      <w:r>
        <w:rPr/>
        <w:t xml:space="preserve">Запись скан-кода в ячейку key_code выполняет процедура Keyb_PutQ() из модуля KEYBOARD.ASM. После записи эта процедура устанавливает признак того, что была нажата клавиша - записывает значение 0FFh в глобальную переменную key_flag. </w:t>
      </w:r>
    </w:p>
    <w:p>
      <w:pPr>
        <w:pStyle w:val="Web"/>
        <w:ind w:firstLine="708"/>
        <w:jc w:val="both"/>
        <w:rPr/>
      </w:pPr>
      <w:r>
        <w:rPr/>
        <w:t xml:space="preserve">Программное прерывание int 30h опрашивает состояние key_flag. Если этот флаг оказывается установленным, он сбрасывается, вслед за чем обработчик int 30h записывает в регистр AX скан-код нажатой клавиши, в регистр BX - состояние переключающих клавиш на момент нажатия клавиши, код которой передан в регистре AX. </w:t>
      </w:r>
    </w:p>
    <w:p>
      <w:pPr>
        <w:pStyle w:val="Normal"/>
        <w:jc w:val="both"/>
        <w:rPr/>
      </w:pPr>
      <w:r>
        <w:rPr/>
        <w:tab/>
        <w:t>Ну и последнее, требующееся прерывание – это аппаратное прерывание таймера. Обработка этого прерывания реализована в функции Timer_int() модуля TIMER.C. Эта функция служит для переключения процессора между задачами. Более подробно я рассмотрю ее работу в следующей главе курсового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труктура элемента дескрипторной таблицы прерываний </w:t>
      </w:r>
      <w:r>
        <w:rPr>
          <w:lang w:val="en-US"/>
        </w:rPr>
        <w:t>IDT</w:t>
      </w:r>
      <w:r>
        <w:rPr/>
        <w:t xml:space="preserve"> описана в файле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inc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TRUC idtr_struc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idt_len dw</w:t>
        <w:tab/>
        <w:t>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idt_low dw</w:t>
        <w:tab/>
        <w:t>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idt_hi</w:t>
        <w:tab/>
        <w:t>db</w:t>
        <w:tab/>
        <w:t>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rsrv</w:t>
        <w:tab/>
        <w:t>db</w:t>
        <w:tab/>
        <w:t>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S</w:t>
        <w:tab/>
        <w:t>idtr_struc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14" w:name="__RefHeading___Toc481841118"/>
      <w:bookmarkEnd w:id="14"/>
      <w:r>
        <w:rPr>
          <w:lang w:val="en-US"/>
        </w:rPr>
        <w:t xml:space="preserve">3.5 </w:t>
      </w:r>
      <w:r>
        <w:rPr/>
        <w:t>Реализация мультизадачност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Я пошел в данном курсовом проекте самым простым способом – реализации мультизадачности через аппаратный таймер компьютера. Реализация более сложных алгоритмов явно тянет на дипломный проект.</w:t>
      </w:r>
    </w:p>
    <w:p>
      <w:pPr>
        <w:pStyle w:val="Normal"/>
        <w:jc w:val="both"/>
        <w:rPr/>
      </w:pPr>
      <w:r>
        <w:rPr/>
        <w:tab/>
        <w:t>Как известно, таймер вырабатывает прерывание IRQ0 примерно 18,2 раза в секунду. Можно использовать данный факт для переключения между задачами, выделяя каждой квант времени. Я не буду здесь реализовывать механизм приоритетов задач. Все выполняемые задачи имеют равный приоритет.</w:t>
      </w:r>
    </w:p>
    <w:p>
      <w:pPr>
        <w:pStyle w:val="Normal"/>
        <w:jc w:val="both"/>
        <w:rPr/>
      </w:pPr>
      <w:r>
        <w:rPr/>
        <w:tab/>
        <w:t xml:space="preserve">Для реализации разделения ресурсов компьютера между задачами и их взаимодействию друг с другом и средой исполнения (можно даже ее назвать операционной системой), я реализовал механизм семафоров. </w:t>
      </w:r>
    </w:p>
    <w:p>
      <w:pPr>
        <w:pStyle w:val="Normal"/>
        <w:jc w:val="both"/>
        <w:rPr/>
      </w:pPr>
      <w:r>
        <w:rPr/>
        <w:tab/>
        <w:t>В моем случае семафор представляет собой ячейку памяти, отражающая текущее состояние ресурса - свободен или занят.</w:t>
      </w:r>
    </w:p>
    <w:p>
      <w:pPr>
        <w:pStyle w:val="Normal"/>
        <w:jc w:val="both"/>
        <w:rPr/>
      </w:pPr>
      <w:r>
        <w:rPr/>
        <w:tab/>
        <w:t xml:space="preserve">Я иду еще на одно упрощение - не создаю здесь таблицы </w:t>
      </w:r>
      <w:r>
        <w:rPr>
          <w:lang w:val="en-US"/>
        </w:rPr>
        <w:t>LDT</w:t>
      </w:r>
      <w:r>
        <w:rPr/>
        <w:t xml:space="preserve"> для каждой задачи. Все-таки это не настоящая ОС, а ее так скажем, модель. </w:t>
      </w:r>
    </w:p>
    <w:p>
      <w:pPr>
        <w:pStyle w:val="Normal"/>
        <w:jc w:val="both"/>
        <w:rPr/>
      </w:pPr>
      <w:r>
        <w:rPr/>
        <w:tab/>
        <w:t xml:space="preserve">Настоящие многозадачные ОС квантуют время не на уровне программы, а на уровне задачи, так как каждая программа может иметь несколько параллельно выполняющихся потоков. Я не буду здесь организовывать механизм потоков. Это, я думаю, простительно, так как он не реализован полностью даже в </w:t>
      </w:r>
      <w:r>
        <w:rPr>
          <w:lang w:val="en-US"/>
        </w:rPr>
        <w:t>Linux</w:t>
      </w:r>
      <w:r>
        <w:rPr/>
        <w:t>. Буду исходить из предпосылки, что одна программа равна одной задаче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5" w:name="__RefHeading___Toc481841119"/>
      <w:bookmarkEnd w:id="15"/>
      <w:r>
        <w:rPr/>
        <w:t>3.5.1 Контекст задачи.</w:t>
      </w:r>
    </w:p>
    <w:p>
      <w:pPr>
        <w:pStyle w:val="Web"/>
        <w:ind w:firstLine="708"/>
        <w:jc w:val="both"/>
        <w:rPr/>
      </w:pPr>
      <w:r>
        <w:rPr/>
        <w:t xml:space="preserve">Для хранения контекста неактивной в настоящей момент задачи процессор i80286 использует специальную область памяти, называемую сегментом состояния задачи TSS (Task State Segment). Формат TSS представлен на рис. 4. </w:t>
      </w:r>
    </w:p>
    <w:p>
      <w:pPr>
        <w:pStyle w:val="Web"/>
        <w:rPr/>
      </w:pPr>
      <w:r>
        <w:rPr/>
        <w:drawing>
          <wp:inline distT="0" distB="0" distL="0" distR="0">
            <wp:extent cx="1714500" cy="4238625"/>
            <wp:effectExtent l="0" t="0" r="0" b="0"/>
            <wp:docPr id="5" name="IMG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0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Рис. 4. Формат сегмента состояния задачи TSS.</w:t>
      </w:r>
    </w:p>
    <w:p>
      <w:pPr>
        <w:pStyle w:val="Web"/>
        <w:ind w:firstLine="708"/>
        <w:jc w:val="both"/>
        <w:rPr/>
      </w:pPr>
      <w:r>
        <w:rPr/>
        <w:t xml:space="preserve">Сегмент TSS адресуется процессором при помощи 16-битного регистра TR (Task Register), содержащего селектор дескриптора TSS, находящегося в глобальной таблице дескрипторов GDT (рис. 5). </w:t>
      </w:r>
    </w:p>
    <w:p>
      <w:pPr>
        <w:pStyle w:val="Web"/>
        <w:jc w:val="both"/>
        <w:rPr/>
      </w:pPr>
      <w:r>
        <w:rPr/>
        <w:drawing>
          <wp:inline distT="0" distB="0" distL="0" distR="0">
            <wp:extent cx="4610100" cy="1362075"/>
            <wp:effectExtent l="0" t="0" r="0" b="0"/>
            <wp:docPr id="6" name="IMG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i/>
          <w:i/>
          <w:iCs/>
        </w:rPr>
      </w:pPr>
      <w:r>
        <w:rPr>
          <w:i/>
          <w:iCs/>
        </w:rPr>
        <w:t>Рис. 5. Дескриптор сегмента состояния задачи TSS.</w:t>
      </w:r>
    </w:p>
    <w:p>
      <w:pPr>
        <w:pStyle w:val="Web"/>
        <w:ind w:firstLine="708"/>
        <w:jc w:val="both"/>
        <w:rPr/>
      </w:pPr>
      <w:r>
        <w:rPr/>
        <w:t xml:space="preserve">Многозадачная операционная система для каждой задачи должна создавать свой TSS. Перед тем как переключиться на выполнение новой задачи, процессор сохраняет контекст старой задачи в её сегменте TSS. </w:t>
      </w:r>
    </w:p>
    <w:p>
      <w:pPr>
        <w:pStyle w:val="Web"/>
        <w:ind w:firstLine="708"/>
        <w:jc w:val="both"/>
        <w:rPr/>
      </w:pPr>
      <w:r>
        <w:rPr/>
        <w:t xml:space="preserve">Сегмент состояния задачи описан в файле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h</w:t>
      </w:r>
      <w:r>
        <w:rPr/>
        <w:t>: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ypedef struct tss 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ord link;</w:t>
        <w:tab/>
        <w:tab/>
        <w:t>// поле обратной связи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p0;</w:t>
        <w:tab/>
        <w:tab/>
        <w:t>// указатель стека кольца 0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s0;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p1;</w:t>
        <w:tab/>
        <w:tab/>
        <w:t>// указатель стека кольца 1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s1;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p2;</w:t>
        <w:tab/>
        <w:tab/>
        <w:t>// указатель стека кольца 1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ss2;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rd ip;</w:t>
        <w:tab/>
        <w:tab/>
        <w:t>// регистры процессора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 flags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ax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cx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dx;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bx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sp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bp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si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di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es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cs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ss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ds;</w:t>
      </w:r>
    </w:p>
    <w:p>
      <w:pPr>
        <w:pStyle w:val="Web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ord ldtr;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} tss;</w:t>
        <w:tab/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bookmarkStart w:id="16" w:name="__RefHeading___Toc481841120"/>
      <w:bookmarkEnd w:id="16"/>
      <w:r>
        <w:rPr/>
        <w:t>3.5.2 Переключение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В качестве способа переключения между задачами выберем команду </w:t>
      </w:r>
      <w:r>
        <w:rPr>
          <w:lang w:val="en-US"/>
        </w:rPr>
        <w:t>JMP</w:t>
      </w:r>
      <w:r>
        <w:rPr/>
        <w:t xml:space="preserve">. Неудобство в этом случае представляет то, что если, к примеру, задача 1 вызвала задачу 2, то вернуться к задаче 2 можно только вызвав снова команду </w:t>
      </w:r>
      <w:r>
        <w:rPr>
          <w:lang w:val="en-US"/>
        </w:rPr>
        <w:t>JMP</w:t>
      </w:r>
      <w:r>
        <w:rPr/>
        <w:t xml:space="preserve"> и передав ей </w:t>
      </w:r>
      <w:r>
        <w:rPr>
          <w:lang w:val="en-US"/>
        </w:rPr>
        <w:t>TSS</w:t>
      </w:r>
      <w:r>
        <w:rPr/>
        <w:t xml:space="preserve"> задачи 1. </w:t>
      </w:r>
    </w:p>
    <w:p>
      <w:pPr>
        <w:pStyle w:val="Normal"/>
        <w:ind w:firstLine="708"/>
        <w:jc w:val="both"/>
        <w:rPr/>
      </w:pPr>
      <w:r>
        <w:rPr/>
        <w:t xml:space="preserve">Реализация альтернативного метода через команду </w:t>
      </w:r>
      <w:r>
        <w:rPr>
          <w:lang w:val="en-US"/>
        </w:rPr>
        <w:t>CALL</w:t>
      </w:r>
      <w:r>
        <w:rPr/>
        <w:t xml:space="preserve"> позволяет создавать механизм вложенных вызовов задач, но выглядит гораздо более трудоемким и требует организации вентилей вызова зада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ункция переключения задач называется jump_to_task() и реализована в модуле TOSSYST.ASM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 _jump_to_task   NEAR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ush    bp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mov     bp,sp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mov     ax,[bp+4]          ; получаем селектор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; новой задачи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mov     [new_select],ax    ; запоминаем его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jmp     [DWORD new_task]   ; переключаемся 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; новую задачу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p     bp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P _jump_to_task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ереключение задач происходит в функции </w:t>
      </w:r>
      <w:r>
        <w:rPr>
          <w:lang w:val="en-US"/>
        </w:rPr>
        <w:t>Timer</w:t>
      </w:r>
      <w:r>
        <w:rPr/>
        <w:t>_</w:t>
      </w:r>
      <w:r>
        <w:rPr>
          <w:lang w:val="en-US"/>
        </w:rPr>
        <w:t>int</w:t>
      </w:r>
      <w:r>
        <w:rPr/>
        <w:t xml:space="preserve">() из модуля TIMER.C. Эта функция вызывается по прерыванию таймера. Выбор какая задача получит процессор в данный момент решает диспетчер задач, организованный как функция </w:t>
      </w:r>
      <w:r>
        <w:rPr>
          <w:lang w:val="en-US"/>
        </w:rPr>
        <w:t>dispatcher</w:t>
      </w:r>
      <w:r>
        <w:rPr/>
        <w:t>(), описанная в модуле TIMER.C. Диспетчер работает по самому простому алгоритму – по кругу переключает процессор между задачами.</w:t>
      </w:r>
    </w:p>
    <w:p>
      <w:pPr>
        <w:pStyle w:val="Heading3"/>
        <w:rPr/>
      </w:pPr>
      <w:bookmarkStart w:id="17" w:name="__RefHeading___Toc481841121"/>
      <w:bookmarkEnd w:id="17"/>
      <w:r>
        <w:rPr/>
        <w:t>3.5.3 Разделение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зделение ресурсов для задач организовано в файле SEMAPHOR.C. Сам семафор представляет собой целое 2-х байтное число (</w:t>
      </w:r>
      <w:r>
        <w:rPr>
          <w:lang w:val="en-US"/>
        </w:rPr>
        <w:t>int</w:t>
      </w:r>
      <w:r>
        <w:rPr/>
        <w:t>). В принципе можно было обойтись и одним битом, но это требует несколько более сложного кода.</w:t>
      </w:r>
    </w:p>
    <w:p>
      <w:pPr>
        <w:pStyle w:val="Normal"/>
        <w:jc w:val="both"/>
        <w:rPr/>
      </w:pPr>
      <w:r>
        <w:rPr/>
        <w:tab/>
        <w:t>Так как операционная система у меня получается ну очень крошечная, я думаю будет достаточно предположить, что максимальное количество семафоров в системе будет равно 5. Поэтому в файле  SEMAPHOR.C задан статический массив из 5 семаф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rd semaphore[5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бота задач с семафорами организуется при помощи 3-х функ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m_clear() – процедура сброса семаф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m_set() – процедура установки семаф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m_wait() – процедура ожидания семаф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8" w:name="__RefHeading___Toc481841122"/>
      <w:bookmarkEnd w:id="18"/>
      <w:r>
        <w:rPr/>
        <w:t>3.5.4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сполняющиеся задачи организованы как просто функции, в модуле TASKS.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дача task1() выполняется единократно, после чего передает управление операционной системе.</w:t>
      </w:r>
    </w:p>
    <w:p>
      <w:pPr>
        <w:pStyle w:val="Normal"/>
        <w:ind w:firstLine="708"/>
        <w:jc w:val="both"/>
        <w:rPr/>
      </w:pPr>
      <w:r>
        <w:rPr/>
        <w:t xml:space="preserve">Задачи </w:t>
      </w:r>
      <w:r>
        <w:rPr>
          <w:lang w:val="en-US"/>
        </w:rPr>
        <w:t>task</w:t>
      </w:r>
      <w:r>
        <w:rPr/>
        <w:t xml:space="preserve">2() и </w:t>
      </w:r>
      <w:r>
        <w:rPr>
          <w:lang w:val="en-US"/>
        </w:rPr>
        <w:t>flipflop</w:t>
      </w:r>
      <w:r>
        <w:rPr/>
        <w:t>_</w:t>
      </w:r>
      <w:r>
        <w:rPr>
          <w:lang w:val="en-US"/>
        </w:rPr>
        <w:t>task</w:t>
      </w:r>
      <w:r>
        <w:rPr/>
        <w:t xml:space="preserve">() работают в бесконечных циклах, рисуя на экране двигающиеся линии, тем самым обозначая свою работу. Задача </w:t>
      </w:r>
      <w:r>
        <w:rPr>
          <w:lang w:val="en-US"/>
        </w:rPr>
        <w:t>flipflop</w:t>
      </w:r>
      <w:r>
        <w:rPr/>
        <w:t>_</w:t>
      </w:r>
      <w:r>
        <w:rPr>
          <w:lang w:val="en-US"/>
        </w:rPr>
        <w:t>task</w:t>
      </w:r>
      <w:r>
        <w:rPr/>
        <w:t>() работает с меньшим периодом и только тогда, когда установлен семафор 1.</w:t>
      </w:r>
    </w:p>
    <w:p>
      <w:pPr>
        <w:pStyle w:val="Normal"/>
        <w:ind w:firstLine="708"/>
        <w:jc w:val="both"/>
        <w:rPr/>
      </w:pPr>
      <w:r>
        <w:rPr/>
        <w:t xml:space="preserve">Задача </w:t>
      </w:r>
      <w:r>
        <w:rPr>
          <w:lang w:val="en-US"/>
        </w:rPr>
        <w:t>keyb</w:t>
      </w:r>
      <w:r>
        <w:rPr/>
        <w:t>_</w:t>
      </w:r>
      <w:r>
        <w:rPr>
          <w:lang w:val="en-US"/>
        </w:rPr>
        <w:t>task</w:t>
      </w:r>
      <w:r>
        <w:rPr/>
        <w:t xml:space="preserve">() вводит символы с клавиатуры и отображает скан-коды нажатых клавиш, а также состояние переключающих клавиш на экране.  Если нажимается клавиша </w:t>
      </w:r>
      <w:r>
        <w:rPr>
          <w:lang w:val="en-US"/>
        </w:rPr>
        <w:t>ESC</w:t>
      </w:r>
      <w:r>
        <w:rPr/>
        <w:t xml:space="preserve">, задача устанавливает семафор номер 0. Работающая параллельно главная задача  ожидает установку этого семафора. Как только семафор 0 окажется установлен, главная задача завершает свою работу и программа возвращает процессор в реальный режим, затем передаёт управлени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9" w:name="__RefHeading___Toc481841123"/>
      <w:bookmarkEnd w:id="19"/>
      <w:r>
        <w:rPr/>
        <w:t>4. Полные исходные тексты программ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81841124"/>
      <w:bookmarkEnd w:id="20"/>
      <w:r>
        <w:rPr/>
        <w:t>4.1 Файл TOS.INC. Определение констант и структур для модулей, составленных на языке ассемблера.</w:t>
      </w:r>
    </w:p>
    <w:p>
      <w:pPr>
        <w:pStyle w:val="Normal"/>
        <w:rPr/>
      </w:pPr>
      <w:r>
        <w:rPr/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MOS_PORT</w:t>
        <w:tab/>
        <w:tab/>
        <w:t>equ</w:t>
        <w:tab/>
        <w:t>7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ORT_6845</w:t>
        <w:tab/>
        <w:tab/>
        <w:t>equ</w:t>
        <w:tab/>
        <w:t>63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OLOR_PORT</w:t>
        <w:tab/>
        <w:tab/>
        <w:t>equ</w:t>
        <w:tab/>
        <w:t>3d4h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MONO_PORT</w:t>
        <w:tab/>
        <w:tab/>
        <w:t>equ</w:t>
        <w:tab/>
        <w:t>3b4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STATUS_PORT</w:t>
        <w:tab/>
        <w:tab/>
        <w:t>equ</w:t>
        <w:tab/>
        <w:t>64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SHUT_DOWN</w:t>
        <w:tab/>
        <w:tab/>
        <w:t>equ</w:t>
        <w:tab/>
        <w:t>0fe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NT_MASK_PORT</w:t>
        <w:tab/>
        <w:t>equ</w:t>
        <w:tab/>
        <w:t>2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IRTUAL_MODE</w:t>
        <w:tab/>
        <w:t>equ</w:t>
        <w:tab/>
        <w:t>000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A20_PORT</w:t>
        <w:tab/>
        <w:tab/>
        <w:tab/>
        <w:t>equ</w:t>
        <w:tab/>
        <w:t>0d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A20_ON</w:t>
        <w:tab/>
        <w:tab/>
        <w:tab/>
        <w:t>equ</w:t>
        <w:tab/>
        <w:t>0df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A20_OFF</w:t>
        <w:tab/>
        <w:tab/>
        <w:tab/>
        <w:t>equ</w:t>
        <w:tab/>
        <w:t>0dd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OI</w:t>
        <w:tab/>
        <w:tab/>
        <w:tab/>
        <w:tab/>
        <w:t>equ</w:t>
        <w:tab/>
        <w:t>2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MASTER8259A</w:t>
        <w:tab/>
        <w:tab/>
        <w:t>equ</w:t>
        <w:tab/>
        <w:t>2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SLAVE8259A</w:t>
        <w:tab/>
        <w:tab/>
        <w:t>equ</w:t>
        <w:tab/>
        <w:t>0a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KBD_PORT_A</w:t>
        <w:tab/>
        <w:tab/>
        <w:t>equ</w:t>
        <w:tab/>
        <w:t>6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KBD_PORT_B</w:t>
        <w:tab/>
        <w:tab/>
        <w:t>equ</w:t>
        <w:tab/>
        <w:t>6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_SHIFT</w:t>
        <w:tab/>
        <w:tab/>
        <w:tab/>
        <w:t>equ</w:t>
        <w:tab/>
        <w:t>000000000000000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L_SHIFT</w:t>
        <w:tab/>
        <w:tab/>
        <w:tab/>
        <w:t>equ</w:t>
        <w:tab/>
        <w:t>111111111111111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R_SHIFT</w:t>
        <w:tab/>
        <w:tab/>
        <w:tab/>
        <w:t>equ</w:t>
        <w:tab/>
        <w:t>000000000000001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R_SHIFT</w:t>
        <w:tab/>
        <w:tab/>
        <w:tab/>
        <w:t>equ</w:t>
        <w:tab/>
        <w:t>111111111111110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_CTRL</w:t>
        <w:tab/>
        <w:tab/>
        <w:tab/>
        <w:t>equ</w:t>
        <w:tab/>
        <w:t>00000000000001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L_CTRL</w:t>
        <w:tab/>
        <w:tab/>
        <w:tab/>
        <w:t>equ</w:t>
        <w:tab/>
        <w:t>111111111111101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R_CTRL</w:t>
        <w:tab/>
        <w:tab/>
        <w:tab/>
        <w:t>equ</w:t>
        <w:tab/>
        <w:t>0000000000001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R_CTRL</w:t>
        <w:tab/>
        <w:tab/>
        <w:tab/>
        <w:t>equ</w:t>
        <w:tab/>
        <w:t>111111111111011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_ALT</w:t>
        <w:tab/>
        <w:tab/>
        <w:tab/>
        <w:tab/>
        <w:t>equ</w:t>
        <w:tab/>
        <w:t>000000000001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L_ALT</w:t>
        <w:tab/>
        <w:tab/>
        <w:tab/>
        <w:t>equ</w:t>
        <w:tab/>
        <w:t>111111111110111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R_ALT</w:t>
        <w:tab/>
        <w:tab/>
        <w:tab/>
        <w:tab/>
        <w:t>equ</w:t>
        <w:tab/>
        <w:t>000000000010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R_ALT</w:t>
        <w:tab/>
        <w:tab/>
        <w:tab/>
        <w:t>equ</w:t>
        <w:tab/>
        <w:t>1111111111011111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APS_LOCK</w:t>
        <w:tab/>
        <w:tab/>
        <w:t>equ</w:t>
        <w:tab/>
        <w:t>000000000100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SCR_LOCK</w:t>
        <w:tab/>
        <w:tab/>
        <w:tab/>
        <w:t>equ</w:t>
        <w:tab/>
        <w:t>000000001000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UM_LOCK</w:t>
        <w:tab/>
        <w:tab/>
        <w:tab/>
        <w:t>equ</w:t>
        <w:tab/>
        <w:t>000000010000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NSERT</w:t>
        <w:tab/>
        <w:tab/>
        <w:tab/>
        <w:t>equ</w:t>
        <w:tab/>
        <w:t>00000010000000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STRUC</w:t>
        <w:tab/>
        <w:t>idtr_struc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dt_len dw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dt_low dw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dt_hi</w:t>
        <w:tab/>
        <w:t>db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srv</w:t>
        <w:tab/>
        <w:t>db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S</w:t>
        <w:tab/>
        <w:t>idtr_struc</w:t>
      </w:r>
    </w:p>
    <w:p>
      <w:pPr>
        <w:pStyle w:val="Web"/>
        <w:spacing w:before="0" w:after="0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Web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1" w:name="__RefHeading___Toc481841125"/>
      <w:bookmarkEnd w:id="21"/>
      <w:r>
        <w:rPr/>
        <w:t xml:space="preserve">4.2 Файл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H</w:t>
      </w:r>
      <w:r>
        <w:rPr/>
        <w:t>. Определение констант и структур для модулей, составленных на языке 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word unsigned in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електоры, определённые в G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CODE_SELECTOR      </w:t>
        <w:tab/>
        <w:t xml:space="preserve">0x08 // </w:t>
      </w:r>
      <w:r>
        <w:rPr>
          <w:rFonts w:eastAsia="MS Mincho;ＭＳ 明朝"/>
          <w:sz w:val="16"/>
        </w:rPr>
        <w:t>сегмент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код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DATA_SELECTOR      </w:t>
        <w:tab/>
        <w:t xml:space="preserve">0x10 // </w:t>
      </w:r>
      <w:r>
        <w:rPr>
          <w:rFonts w:eastAsia="MS Mincho;ＭＳ 明朝"/>
          <w:sz w:val="16"/>
        </w:rPr>
        <w:t>сегмент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данных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#define TASK_1_SELECTOR    </w:t>
        <w:tab/>
        <w:t xml:space="preserve">0x18 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TASK_1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#define TASK_2_SELECTOR    </w:t>
        <w:tab/>
        <w:t xml:space="preserve">0x20 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TASK_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MAIN_TASK_SELECTOR </w:t>
        <w:tab/>
        <w:t xml:space="preserve">0x28 // </w:t>
      </w:r>
      <w:r>
        <w:rPr>
          <w:rFonts w:eastAsia="MS Mincho;ＭＳ 明朝"/>
          <w:sz w:val="16"/>
        </w:rPr>
        <w:t>главная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задач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VID_MEM_SELECTOR   </w:t>
        <w:tab/>
        <w:t xml:space="preserve">0x30 // </w:t>
      </w:r>
      <w:r>
        <w:rPr>
          <w:rFonts w:eastAsia="MS Mincho;ＭＳ 明朝"/>
          <w:sz w:val="16"/>
        </w:rPr>
        <w:t>сегмент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видеопамяти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define IDT_SELECTOR</w:t>
        <w:tab/>
        <w:tab/>
        <w:tab/>
        <w:tab/>
        <w:t xml:space="preserve">0x38 // </w:t>
      </w:r>
      <w:r>
        <w:rPr>
          <w:rFonts w:eastAsia="MS Mincho;ＭＳ 明朝"/>
          <w:sz w:val="16"/>
        </w:rPr>
        <w:t>талица</w:t>
      </w:r>
      <w:r>
        <w:rPr>
          <w:rFonts w:eastAsia="MS Mincho;ＭＳ 明朝"/>
          <w:sz w:val="16"/>
          <w:lang w:val="en-US"/>
        </w:rPr>
        <w:t xml:space="preserve"> ID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KEYBIN_TASK_SELECTOR </w:t>
        <w:tab/>
        <w:t xml:space="preserve">0x40 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ввода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с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клавиатур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KEYB_TASK_SELECTOR  </w:t>
        <w:tab/>
        <w:t xml:space="preserve">0x48 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обработки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ab/>
        <w:tab/>
        <w:tab/>
        <w:tab/>
        <w:tab/>
        <w:tab/>
        <w:tab/>
        <w:tab/>
        <w:tab/>
        <w:t xml:space="preserve">  // </w:t>
      </w:r>
      <w:r>
        <w:rPr>
          <w:rFonts w:eastAsia="MS Mincho;ＭＳ 明朝"/>
          <w:sz w:val="16"/>
        </w:rPr>
        <w:t>клавиатурного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прерывания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#define FLIP_TASK_SELECTOR  </w:t>
        <w:tab/>
        <w:t xml:space="preserve">0x50 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FLIP_TAS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Байт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доступ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typedef struct 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accessed   :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read_write :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conf_exp   :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code       :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xsystem    :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dpl        : 2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present    : 1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 ACCESS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труктура дескрипто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typedef struct descriptor 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limit;               // Предел (размер сегмента в байтах)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base_lo;             // Базовый адрес сегмента (младшее слово)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unsigned char base_hi;    // Базовый адрес сегмента (старший байт)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unsigned char type_dpl;   // Поле доступа дескриптор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 xml:space="preserve">unsigned reserved;        // </w:t>
      </w:r>
      <w:r>
        <w:rPr>
          <w:rFonts w:eastAsia="MS Mincho;ＭＳ 明朝"/>
          <w:sz w:val="16"/>
        </w:rPr>
        <w:t>Зарезервированные</w:t>
      </w:r>
      <w:r>
        <w:rPr>
          <w:rFonts w:eastAsia="MS Mincho;ＭＳ 明朝"/>
          <w:sz w:val="16"/>
          <w:lang w:val="en-US"/>
        </w:rPr>
        <w:t xml:space="preserve"> 16 </w:t>
      </w:r>
      <w:r>
        <w:rPr>
          <w:rFonts w:eastAsia="MS Mincho;ＭＳ 明朝"/>
          <w:sz w:val="16"/>
        </w:rPr>
        <w:t>бит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 descriptor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труктура вентиля вызова, задачи, прерывания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исключения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typedef struct gate 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offset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selector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char count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char type_dpl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reserved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 gate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труктура сегмента состояния задачи TSS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typedef struct tss 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link;</w:t>
        <w:tab/>
        <w:tab/>
        <w:t>// поле обратной связи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p0;</w:t>
        <w:tab/>
        <w:tab/>
        <w:t>// указатель стека кольца 0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s0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p1;</w:t>
        <w:tab/>
        <w:tab/>
        <w:t>// указатель стека кольца 1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s1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p2;</w:t>
        <w:tab/>
        <w:tab/>
        <w:t>// указатель стека кольца 1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ss2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ord ip;</w:t>
        <w:tab/>
        <w:tab/>
        <w:tab/>
        <w:t>// регистры процессор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word flags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ax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cx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dx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bx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sp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bp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si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di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es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cs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ss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ds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ord ldtr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 tss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Размеры сегментов и структур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SS_SIZE            (sizeof(tss))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define DESCRIPTOR_SIZE     (sizeof(descriptor)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GATE_SIZE           (sizeof(gate)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IDT_SIZE            (sizeof(idt)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Физические адреса видеопамяти для цветног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 монохромного видеоадаптеров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COLOR_VID_MEM       0xb8000L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define MONO_VID_MEM        0xb0000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Видеоржеим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MONO_MODE           0x07 // </w:t>
      </w:r>
      <w:r>
        <w:rPr>
          <w:rFonts w:eastAsia="MS Mincho;ＭＳ 明朝"/>
          <w:sz w:val="16"/>
        </w:rPr>
        <w:t>монохромный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define BW_80_MODE          0x02 // монохромный, 80 символов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define COLOR_80_MODE       0x03 // цветной, 80 символов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Значения для поля доступ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define TYPE_CODE_DESCR     0x18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DATA_DESCR     0x1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TSS_DESCR      0x0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CALL_GATE      0x04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TASK_GATE      0x85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INTERRUPT_GATE 0x8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TYPE_TRAP_GATE      0x87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SEG_WRITABLE        0x0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SEG_READABLE        0x0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SEG_PRESENT_BIT     0x8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Константы для обработки аппаратных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прерываний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EOI </w:t>
        <w:tab/>
        <w:tab/>
        <w:tab/>
        <w:tab/>
        <w:tab/>
        <w:t>0x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MASTER8259A </w:t>
        <w:tab/>
        <w:tab/>
        <w:tab/>
        <w:t>0x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#define SLAVE8259A </w:t>
        <w:tab/>
        <w:tab/>
        <w:tab/>
        <w:t>0xa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Макро для формирования физическог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адреса из компонент сегменоного адрес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и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смещения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define MK_LIN_ADDR(seg,off) (((unsigned long)(seg))&lt;&lt;4)+(word)(off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Тип указателя на функцию типа void без параметров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typedef void (func_ptr)(void);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/>
      </w:pPr>
      <w:bookmarkStart w:id="22" w:name="__RefHeading___Toc481841126"/>
      <w:bookmarkEnd w:id="22"/>
      <w:r>
        <w:rPr/>
        <w:t xml:space="preserve">4.3 Файл </w:t>
      </w:r>
      <w:r>
        <w:rPr>
          <w:lang w:val="en-US"/>
        </w:rPr>
        <w:t>TOS</w:t>
      </w:r>
      <w:r>
        <w:rPr/>
        <w:t>.</w:t>
      </w:r>
      <w:r>
        <w:rPr>
          <w:lang w:val="en-US"/>
        </w:rPr>
        <w:t>H</w:t>
      </w:r>
      <w:r>
        <w:rPr/>
        <w:t>. Основной файл программ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Определения вызываемых функций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нициализация защищенного режима и вход в него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it_And_Protected_Mode_Entry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void protected_mode(unsigned long gdt_ptr, unsigned int gdt_size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word cseg, word dseg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load_task_register(word tss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real_mode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jump_to_task(word tss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load_idtr(unsigned long idt_ptr, word idt_siz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Keyb_int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imer_int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t_30h_Entry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word kb_getch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enable_interrupt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ask1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ask2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flipflop_task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keyb_task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it_tss(tss *t, word cs, word ds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    unsigned char *sp, func_ptr ip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it_gdt_descriptor(descriptor *descr, unsigned long base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ab/>
        <w:t xml:space="preserve"> word limit, unsigned char typ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0(void); //{ prg_abort(0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(void); //{ prg_abort(1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2(void); //{ prg_abort(2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3(void); //{ prg_abort(3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4(void); //{ prg_abort(4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5(void); //{ prg_abort(5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6(void); //{ prg_abort(6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7(void); //{ prg_abort(7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8(void); //{ prg_abort(8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9(void); //{ prg_abort(9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A(void); //{ prg_abort(0xA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B(void); //{ prg_abort(0xB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C(void); //{ prg_abort(0xC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D(void); //{ prg_abort(0xD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E(void); //{ prg_abort(0xE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F(void); //{ prg_abort(0xF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0(void); //{ prg_abort(0x10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1(void); //{ prg_abort(0x11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2(void); //{ prg_abort(0x12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3(void); //{ prg_abort(0x13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4(void); //{ prg_abort(0x14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5(void); //{ prg_abort(0x15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6(void); //{ prg_abort(0x16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7(void); //{ prg_abort(0x17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8(void); //{ prg_abort(0x18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9(void); //{ prg_abort(0x19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A(void); //{ prg_abort(0x1A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B(void); //{ prg_abort(0x1B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C(void); //{ prg_abort(0x1C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D(void); //{ prg_abort(0x1D); }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void  exception_1E(void); //{ prg_abort(0x1E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F(void); //{ prg_abort(0x1F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ret0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ret1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Глобальная таблица дескрипторов G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escriptor gdt[11]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>// 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Дескрипторная таблица прерываний I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gate idt[] =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Обработчики исключений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(word)&amp;exception_0, CODE_SELECTOR, 0, TYPE_TRAP_GATE, 0 }, // 0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, CODE_SELECTOR, 0, TYPE_TRAP_GATE, 0 }, // 1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2, CODE_SELECTOR, 0, TYPE_TRAP_GATE, 0 }, // 2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3, CODE_SELECTOR, 0, TYPE_TRAP_GATE, 0 }, // 3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4, CODE_SELECTOR, 0, TYPE_TRAP_GATE, 0 }, // 4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5, CODE_SELECTOR, 0, TYPE_TRAP_GATE, 0 }, // 5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6, CODE_SELECTOR, 0, TYPE_TRAP_GATE, 0 }, // 6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7, CODE_SELECTOR, 0, TYPE_TRAP_GATE, 0 }, // 7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8, CODE_SELECTOR, 0, TYPE_TRAP_GATE, 0 }, // 8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9, CODE_SELECTOR, 0, TYPE_TRAP_GATE, 0 }, // 9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A, CODE_SELECTOR, 0, TYPE_TRAP_GATE, 0 }, // A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B, CODE_SELECTOR, 0, TYPE_TRAP_GATE, 0 }, // B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C, CODE_SELECTOR, 0, TYPE_TRAP_GATE, 0 }, // C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D, CODE_SELECTOR, 0, TYPE_TRAP_GATE, 0 }, // D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E, CODE_SELECTOR, 0, TYPE_TRAP_GATE, 0 }, // 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F, CODE_SELECTOR, 0, TYPE_TRAP_GATE, 0 }, // F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0, CODE_SELECTOR, 0, TYPE_TRAP_GATE, 0 }, // 10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1, CODE_SELECTOR, 0, TYPE_TRAP_GATE, 0 }, // 11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2, CODE_SELECTOR, 0, TYPE_TRAP_GATE, 0 }, // 12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3, CODE_SELECTOR, 0, TYPE_TRAP_GATE, 0 }, // 13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4, CODE_SELECTOR, 0, TYPE_TRAP_GATE, 0 }, // 14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5, CODE_SELECTOR, 0, TYPE_TRAP_GATE, 0 }, // 15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6, CODE_SELECTOR, 0, TYPE_TRAP_GATE, 0 }, // 16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7, CODE_SELECTOR, 0, TYPE_TRAP_GATE, 0 }, // 17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8, CODE_SELECTOR, 0, TYPE_TRAP_GATE, 0 }, // 18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9, CODE_SELECTOR, 0, TYPE_TRAP_GATE, 0 }, // 19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A, CODE_SELECTOR, 0, TYPE_TRAP_GATE, 0 }, // 1A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B, CODE_SELECTOR, 0, TYPE_TRAP_GATE, 0 }, // 1B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C, CODE_SELECTOR, 0, TYPE_TRAP_GATE, 0 }, // 1C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D, CODE_SELECTOR, 0, TYPE_TRAP_GATE, 0 }, // 1D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E, CODE_SELECTOR, 0, TYPE_TRAP_GATE, 0 }, // 1E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exception_1F, CODE_SELECTOR, 0, TYPE_TRAP_GATE, 0 }, // 1F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Обработчик прерываний тайме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(word)&amp;Timer_int, CODE_SELECTOR, 0, TYPE_INTERRUPT_GATE, 0 }, // 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//</w:t>
        <w:tab/>
        <w:t>{ (word)&amp;Keyb_int, CODE_SELECTOR, 0, TYPE_INTERRUPT_GATE, 0 }, // 2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Вентиль задачи, запускающейся по прерыванию от клавиатуры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0, KEYB_TASK_SELECTOR, 0, TYPE_TASK_GATE, 0 }, // 2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Заглушки для остальных аппаратных прерываний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2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3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4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5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6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0, CODE_SELECTOR, 0, TYPE_INTERRUPT_GATE, 0 }, // 27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8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9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A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B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C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D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 (word)&amp;iret1, CODE_SELECTOR, 0, TYPE_INTERRUPT_GATE, 0 }, // 2F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Обработчик для программного прерывания, которое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используется для ввода с клавиатуры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(word)&amp;Int_30h_Entry, CODE_SELECTOR, 0, TYPE_INTERRUPT_GATE, 0 },  // 3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Вентиль задачи FLIP_TASK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{ 0, FLIP_TASK_SELECTOR, 0, TYPE_TASK_GATE, 0 } // 31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егменты TSS для различных задач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tss main_tss;</w:t>
        <w:tab/>
        <w:t xml:space="preserve">   // TSS главной задачи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tss task_1_tss;</w:t>
        <w:tab/>
        <w:t xml:space="preserve">   // TSS </w:t>
      </w:r>
      <w:r>
        <w:rPr>
          <w:rFonts w:eastAsia="MS Mincho;ＭＳ 明朝"/>
          <w:sz w:val="16"/>
        </w:rPr>
        <w:t>задачи</w:t>
      </w:r>
      <w:r>
        <w:rPr>
          <w:rFonts w:eastAsia="MS Mincho;ＭＳ 明朝"/>
          <w:sz w:val="16"/>
          <w:lang w:val="en-US"/>
        </w:rPr>
        <w:t xml:space="preserve"> TASK_1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tss task_2_tss;    // TSS </w:t>
      </w:r>
      <w:r>
        <w:rPr>
          <w:rFonts w:eastAsia="MS Mincho;ＭＳ 明朝"/>
          <w:sz w:val="16"/>
        </w:rPr>
        <w:t>задачи</w:t>
      </w:r>
      <w:r>
        <w:rPr>
          <w:rFonts w:eastAsia="MS Mincho;ＭＳ 明朝"/>
          <w:sz w:val="16"/>
          <w:lang w:val="en-US"/>
        </w:rPr>
        <w:t xml:space="preserve"> TASK_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tss keyb_task_tss; // TSS </w:t>
      </w:r>
      <w:r>
        <w:rPr>
          <w:rFonts w:eastAsia="MS Mincho;ＭＳ 明朝"/>
          <w:sz w:val="16"/>
        </w:rPr>
        <w:t>задач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обслуживания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tss keyb_tss;</w:t>
        <w:tab/>
        <w:t xml:space="preserve">   // </w:t>
      </w:r>
      <w:r>
        <w:rPr>
          <w:rFonts w:eastAsia="MS Mincho;ＭＳ 明朝"/>
          <w:sz w:val="16"/>
        </w:rPr>
        <w:t>клавиатуры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tss flipflop_tss;  // TSS </w:t>
      </w:r>
      <w:r>
        <w:rPr>
          <w:rFonts w:eastAsia="MS Mincho;ＭＳ 明朝"/>
          <w:sz w:val="16"/>
        </w:rPr>
        <w:t>задачи</w:t>
      </w:r>
      <w:r>
        <w:rPr>
          <w:rFonts w:eastAsia="MS Mincho;ＭＳ 明朝"/>
          <w:sz w:val="16"/>
          <w:lang w:val="en-US"/>
        </w:rPr>
        <w:t xml:space="preserve"> FLIP_TAS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теки для задач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unsigned char task_1_stack[1024]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unsigned char task_2_stack[1024]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unsigned char keyb_task_stack[1024]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unsigned char keyb_stack[1024]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unsigned char flipflop_stack[1024]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word y=0;</w:t>
        <w:tab/>
        <w:t>// номер текущей строки для вывода на экран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Начало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программ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int getcpu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main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Очищаем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экран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color(BLACK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background(LIGHTGRAY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clrscr(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Входим в защищённый режим процессор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And_Protected_Mode_Entry(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Выводим сообщение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hello_msg(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y=3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print(0, y++, " Установлен защищённый режим в главной задаче", 0x7f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Загружаем регистр TR селектором главной задачи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т.е. задачи main(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load_task_register(MAIN_TASK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ереключаемся на задачу TASK_1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jump_to_task(TASK_1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осле возврата в главную задачу выдаём сообщение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print(0, y++ ," Вернулись в главную задачу", 0x7f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Запускаем планировщик задач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print(0, y++ ," Запущен планировщик задач", 0x70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enable_interrupt(); // разрешаем прерывание тайме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Ожидаем установки семафора с номером 0. После того,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как этот семафор окажется установлен, возвращаемся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в реальный режим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Семафор 0 устанавливается задачей, обрабатывающей ввод с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клавиатуры, которая работает независимо от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главной задаче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print(18, 24," Для возврата в реальный режим нажмите ESC", 0x70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sem_clear(0); // сброс семафора 0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sem_wait(0);  // ожидание установки семафора 0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Возврат в реальный режим, стирание экрана и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передача управления MS-DOS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real_mode(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color(WHITE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background(BLACK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clrscr(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Функция инициализации сегмента TSS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void init_tss(tss *t, word cs, word ds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    unsigned char *sp, func_ptr ip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-&gt;cs = cs;          // селектор сегмента кода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-&gt;ds = ds;          // поля ds, es, ss устанавливаем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-&gt;es = ds;          // на сегмент данных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t-&gt;ss = ds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t-&gt;ip = (word)ip;    // указатель команд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t-&gt;sp = (word)sp;    // смещение стек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t-&gt;bp = (word)sp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Функция инициализации дескриптора в таблице GD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it_gdt_descriptor(descriptor *descr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ab/>
        <w:t xml:space="preserve"> unsigned long base, 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                     </w:t>
      </w:r>
      <w:r>
        <w:rPr>
          <w:rFonts w:eastAsia="MS Mincho;ＭＳ 明朝"/>
          <w:sz w:val="16"/>
          <w:lang w:val="en-US"/>
        </w:rPr>
        <w:t>word limit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ab/>
        <w:t xml:space="preserve"> unsigned char type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Младшее слово базового адрес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descr-&gt;base_lo = (word)base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Старший байт базового адрес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descr-&gt;base_hi = (unsigned char)(base &gt;&gt; 16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оле доступа дескриптор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descr-&gt;type_dpl = type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Предел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descr-&gt;limit = limi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Зарезервированное поле, должно быть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сброшено в 0 всегда (для процессоров 286)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descr-&gt;reserved = 0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нициализация всех таблиц и вход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 защищённый режим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nit_And_Protected_Mode_Entry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ion REGS r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ируем таблицу GDT, элементы с 1 по 5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1], MK_LIN_ADDR(_CS, 0),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 xml:space="preserve">     0xffffL, TYPE_CODE_DESCR | SEG_PRESENT_BIT | SEG_READABL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2], MK_LIN_ADDR(_DS, 0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0xffffL, TYPE_DATA_DESCR | SEG_PRESENT_BIT | SEG_WRITABL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3],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MK_LIN_ADDR(_DS, &amp;task_1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   (unsigned long)TSS_SIZE-1,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4]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MK_LIN_ADDR(_DS, &amp;task_2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TSS_SIZE-1,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5]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MK_LIN_ADDR(_DS, &amp;main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TSS_SIZE-1,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ируем TSS для задач TASK_1, TASK_2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tss(&amp;task_1_tss, CODE_SELECTOR, DATA_SELECTOR, task_1_stack+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sizeof(task_1_stack), task1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tss(&amp;task_2_tss, CODE_SELECTOR, DATA_SELECTOR, task_2_stack+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sizeof(task_2_stack), task2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ируем элемент 6 таблицы GDT -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дескриптор для сегмента видеопамяти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Определяем видеорежим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.h.ah = 15;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t86(0x10, &amp;r, &amp;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для монохромного режим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f (r.h.al == MONO_MODE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nit_gdt_descriptor(&amp;gdt[6], MONO_VID_MEM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 3999, TYPE_DATA_DESCR | SEG_PRESENT_BIT | SEG_WRITABLE)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для цветного режим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else if (r.h.al == BW_80_MODE || r.h.al == COLOR_80_MODE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nit_gdt_descriptor(&amp;gdt[6], COLOR_VID_MEM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 3999, TYPE_DATA_DESCR | SEG_PRESENT_BIT | SEG_WRITABLE)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else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printf("\nИзвините, этот видеорежим недопустим."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exit(-1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Инициализация элементов 7 и 8 таблицы GDT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7],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 xml:space="preserve">     MK_LIN_ADDR(_DS, &amp;idt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IDT_SIZE-1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TYPE_DATA_DESCR | SEG_PRESENT_BIT | SEG_WRITABL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8]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MK_LIN_ADDR(_DS, &amp;keyb_task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TSS_SIZE-1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TSS для задачи KEYB_TASK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tss(&amp;keyb_task_tss, CODE_SELECTOR, DATA_SELECTOR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keyb_task_stack + sizeof(keyb_task_stack), keyb_task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элемента 9 таблицы GDT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9],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 xml:space="preserve">     MK_LIN_ADDR(_DS, &amp;keyb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TSS_SIZE-1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TSS для задачи KEYB обработки ввода с клавиатуры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tss(&amp;keyb_tss, CODE_SELECTOR, DATA_SELECTOR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keyb_stack + sizeof(keyb_stack), Keyb_in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элемента 10 таблицы GDT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gdt_descriptor(&amp;gdt[10]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MK_LIN_ADDR(_DS, &amp;flipflop_tss)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(unsigned long)TSS_SIZE-1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    TYPE_TSS_DESCR | SEG_PRESENT_BIT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Инициализация TSS для задачи FLIP_TASK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nit_tss(&amp;flipflop_tss, CODE_SELECTOR, DATA_SELECTOR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flipflop_stack + sizeof(flipflop_stack), flipflop_task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Загрузка регистра IDTR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load_idtr(MK_LIN_ADDR(_DS, &amp;idt), IDT_SIZ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Вход в защищённый режим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protected_mode(MK_LIN_ADDR(_DS, &amp;gdt), sizeof(gdt),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CODE_SELECTOR, DATA_SELECTOR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/>
      </w:pPr>
      <w:bookmarkStart w:id="23" w:name="__RefHeading___Toc481841127"/>
      <w:bookmarkEnd w:id="23"/>
      <w:r>
        <w:rPr/>
        <w:t xml:space="preserve">4.4 Файл </w:t>
      </w:r>
      <w:r>
        <w:rPr>
          <w:lang w:val="en-US"/>
        </w:rPr>
        <w:t>TASKS</w:t>
      </w:r>
      <w:r>
        <w:rPr/>
        <w:t>.</w:t>
      </w:r>
      <w:r>
        <w:rPr>
          <w:lang w:val="en-US"/>
        </w:rPr>
        <w:t>C</w:t>
      </w:r>
      <w:r>
        <w:rPr/>
        <w:t>. Содержит функции задач.</w:t>
      </w:r>
    </w:p>
    <w:p>
      <w:pPr>
        <w:pStyle w:val="IndexHeading"/>
        <w:rPr/>
      </w:pPr>
      <w:r>
        <w:rPr/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mem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screen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dispatcher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Номер текущей строки для вывода на экран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unsigned int y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TASK_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ask1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hile(1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 xml:space="preserve">vi_print(0,y++, " </w:t>
      </w:r>
      <w:r>
        <w:rPr>
          <w:rFonts w:eastAsia="MS Mincho;ＭＳ 明朝"/>
          <w:sz w:val="16"/>
        </w:rPr>
        <w:t>Запущена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TASK_1, "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 xml:space="preserve">  </w:t>
      </w:r>
      <w:r>
        <w:rPr>
          <w:rFonts w:eastAsia="MS Mincho;ＭＳ 明朝"/>
          <w:sz w:val="16"/>
        </w:rPr>
        <w:t>" возврат управления главной задаче", 0x70);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jump_to_task(MAIN_TASK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осле повторного запуска этой задачи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снова входим в цикл.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Задача</w:t>
      </w:r>
      <w:r>
        <w:rPr>
          <w:rFonts w:eastAsia="MS Mincho;ＭＳ 明朝"/>
          <w:sz w:val="16"/>
          <w:lang w:val="en-US"/>
        </w:rPr>
        <w:t xml:space="preserve"> TASK_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ong delay_cnt1 = 0l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flipflop1 = 0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ask2(void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har Buf[B_SIZE + 1]; // Буфер вывода задачи 2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static TLabel Label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static TLabel Label2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memset(Buf, ' ', B_SIZE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B_SIZE] = 0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1.Pos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1.Dir = 1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Label1.Pos] = '/'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2.Pos = B_SIZE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2.Dir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Label2.Pos] = '\\'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vi_print(30, 15, "Работает задача 2:", 0x7f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while (1)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Периодически выводим на экран движки,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каждый раз переключая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семафор номер 1. Этот семафор однозначно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соответствует выведенной на экран строке.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asm st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f (delay_cnt1 &gt; 150000l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asm cl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StepLabel(&amp;Label1, &amp;Label2, Buf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if (flipflop1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>vi_print(5, 16, Buf, 0x1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>sem_clear(1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>vi_print(5, 16, Buf, 0x1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 </w:t>
      </w:r>
      <w:r>
        <w:rPr>
          <w:rFonts w:eastAsia="MS Mincho;ＭＳ 明朝"/>
          <w:sz w:val="16"/>
          <w:lang w:val="en-US"/>
        </w:rPr>
        <w:t>sem_set(1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flipflop1 ^=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delay_cnt1 = 0l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asm st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delay_cnt1++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flipflop = 0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ong delay_cnt = 0l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Эта задача также периодически выводит на экран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 меньшим периодом. Кроме того, эта задач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работает только тогда, когда установлен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семафор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номер</w:t>
      </w:r>
      <w:r>
        <w:rPr>
          <w:rFonts w:eastAsia="MS Mincho;ＭＳ 明朝"/>
          <w:sz w:val="16"/>
          <w:lang w:val="en-US"/>
        </w:rPr>
        <w:t xml:space="preserve"> 1.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flipflop_task(void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har Buf[B_SIZE + 1]; // Буфер вывода задачи 2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static TLabel Label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static TLabel Label2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memset(Buf, ' ', B_SIZE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B_SIZE] = 0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1.Pos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1.Dir =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Label1.Pos] = '/'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2.Pos = B_SIZE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Label2.Dir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Label2.Pos] = '\\'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vi_print(30, 12, "Работает задача 0:", 0x7f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while(1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asm st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f (delay_cnt &gt; 20000l 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sem_wait(1); // ожидаем установки семафор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  <w:lang w:val="en-US"/>
        </w:rPr>
        <w:t>asm cl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StepLabel(&amp;Label1, &amp;Label2, Bu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vi_print(5, 13, Buf, 0x1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flipflop ^=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delay_cnt = 0l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asm st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delay_cnt++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keyb_code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word keyb_status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Эта задача вводит символы с клавиатуры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 отображает скан-коды нажатых клавиш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 состояние переключающих клавиш на экране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Если нажимается клавиша ESC, задач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устанавливает семафор номер 0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Работающая параллельно главная задач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ожидает установку этого семафора. Как тольк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емафор 0 окажется установлен, главная задач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завершает свою работу и программа возвращает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роцессор в реальный режим, затем передаёт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управление MS-DOS.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keyb_task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rint(32, 20, " Key code:   .... ", 0x20)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rint(32, 21, " Key status: .... ", 0x20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hile(1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keyb_code = kb_getch(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vi_put_word(45, 20, keyb_code, 0x4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vi_put_word(45, 21, keyb_status, 0x4f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f ((keyb_code &amp; 0x00ff) == 1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</w:rPr>
        <w:t>sem_set(0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/>
      </w:pPr>
      <w:bookmarkStart w:id="24" w:name="__RefHeading___Toc481841128"/>
      <w:bookmarkEnd w:id="24"/>
      <w:r>
        <w:rPr/>
        <w:t>4.5 Файл SEMAPHOR.C. Содержит процедуры для работы с семафорами.</w:t>
      </w:r>
    </w:p>
    <w:p>
      <w:pPr>
        <w:pStyle w:val="Normal"/>
        <w:rPr/>
      </w:pPr>
      <w:r>
        <w:rPr/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Массив из пяти семафоров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word semaphore[5]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роцедура сброса семафора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араметр sem - номер сбрасываемого семафор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sem_clear(int sem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cli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semaphore[sem] = 0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asm sti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роцедура установки семафо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араметр sem - номер устанавливаемого семафор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sem_set(int sem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cl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semaphore[sem] = 1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asm sti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Ожидание установки семафо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Параметр sem - номер ожидаемого семафора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void sem_wait(int sem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hile (1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asm cl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проверяем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семафор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if (semaphore[sem]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</w:rPr>
        <w:t>break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asm sti // ожидаем установки семафора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asm nop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asm nop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asm sti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Heading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/>
      </w:pPr>
      <w:bookmarkStart w:id="25" w:name="__RefHeading___Toc481841129"/>
      <w:bookmarkEnd w:id="25"/>
      <w:r>
        <w:rPr/>
        <w:t xml:space="preserve">4.6 Файл </w:t>
      </w:r>
      <w:r>
        <w:rPr>
          <w:lang w:val="en-US"/>
        </w:rPr>
        <w:t>TIMER</w:t>
      </w:r>
      <w:r>
        <w:rPr/>
        <w:t>.</w:t>
      </w:r>
      <w:r>
        <w:rPr>
          <w:lang w:val="en-US"/>
        </w:rPr>
        <w:t>C</w:t>
      </w:r>
      <w:r>
        <w:rPr/>
        <w:t>. Процедуры для работы с таймером и диспетчер зада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C</w:t>
      </w:r>
      <w:r>
        <w:rPr/>
        <w:t>одержит обработчик аппаратного прерывания таймера, который периодически выдаёт звуковой сигнал и инициирует работу диспетчера задач. Диспетчер задач циклически перебирает селекторы TSS задач, участвующих в процессе разделения времени, возвращая селектор той задачи, которая должна стать активной. В самом конце обработки аппаратного прерывания таймера происходит переключение именно на эту задач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</w:t>
        <w:tab/>
        <w:t>Модуль обслуживания таймер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EOI 0x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MASTER8259A 0x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void beep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void flipflop_task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imer_int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dispatcher(void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word timer_cn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Обработчик аппаратного прерывания таймер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Timer_int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pop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ериодически выдаём звуковой сигнал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timer_cnt += 1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f ((timer_cnt &amp; 0xf) == 0xf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beep(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Выдаём в контроллер команду конц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прерывания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mov al,EO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out MASTER8259A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Переключаемся на следующую задачу,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селектор TSS которой получаем от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диспетчера задач dispatcher(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jump_to_task(dispatcher()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i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Диспетчер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задач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Массив селекторов, указывающих на TSS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задач, участвующих в параллельной работе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т.е. диспетчеризуемых задач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word task_list[] =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MAIN_TASK_SELECTOR,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FLIP_TASK_SELECTOR,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KEYBIN_TASK_SELECTOR,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ASK_2_SELECTO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word current_task = 0; // </w:t>
      </w:r>
      <w:r>
        <w:rPr>
          <w:rFonts w:eastAsia="MS Mincho;ＭＳ 明朝"/>
          <w:sz w:val="16"/>
        </w:rPr>
        <w:t>текущая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задач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word max_task = 3;     // количество задач - 1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Используем простейший алгоритм диспетчеризации 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полняем последовательное переключение на вс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задачи, селекторы TSS которых находятся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 массиве task_list[]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word dispatcher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if (current_task &lt; max_task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current_task++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current_task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return(task_list[current_task]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jc w:val="both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/>
      </w:pPr>
      <w:bookmarkStart w:id="26" w:name="__RefHeading___Toc481841130"/>
      <w:bookmarkEnd w:id="26"/>
      <w:r>
        <w:rPr/>
        <w:t xml:space="preserve">4.7 Файл </w:t>
      </w:r>
      <w:r>
        <w:rPr>
          <w:lang w:val="en-US"/>
        </w:rPr>
        <w:t>EXCEPT</w:t>
      </w:r>
      <w:r>
        <w:rPr/>
        <w:t>.</w:t>
      </w:r>
      <w:r>
        <w:rPr>
          <w:lang w:val="en-US"/>
        </w:rPr>
        <w:t>C</w:t>
      </w:r>
      <w:r>
        <w:rPr/>
        <w:t>. Обработка исключений.</w:t>
      </w:r>
    </w:p>
    <w:p>
      <w:pPr>
        <w:pStyle w:val="HTML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prg_abort(int er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Номер текущей строки для вывода на экран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unsigned int y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// </w:t>
      </w:r>
      <w:r>
        <w:rPr>
          <w:rFonts w:eastAsia="MS Mincho;ＭＳ 明朝"/>
          <w:sz w:val="16"/>
        </w:rPr>
        <w:t>Обработчики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исключений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void  exception_0(void) { prg_abort(0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(void) { prg_abort(1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2(void) { prg_abort(2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3(void) { prg_abort(3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4(void) { prg_abort(4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5(void) { prg_abort(5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6(void) { prg_abort(6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7(void) { prg_abort(7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8(void) { prg_abort(8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9(void) { prg_abort(9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A(void) { prg_abort(0xA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B(void) { prg_abort(0xB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C(void) { prg_abort(0xC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D(void) { prg_abort(0xD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E(void) { prg_abort(0xE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F(void) { prg_abort(0xF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0(void) { prg_abort(0x10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1(void) { prg_abort(0x11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2(void) { prg_abort(0x12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3(void) { prg_abort(0x13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4(void) { prg_abort(0x14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5(void) { prg_abort(0x15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6(void) { prg_abort(0x16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7(void) { prg_abort(0x17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8(void) { prg_abort(0x18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9(void) { prg_abort(0x19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A(void) { prg_abort(0x1A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B(void) { prg_abort(0x1B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C(void) { prg_abort(0x1C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D(void) { prg_abort(0x1D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E(void) { prg_abort(0x1E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 exception_1F(void) { prg_abort(0x1F); 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Аварийный выход из программ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// 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prg_abort(int err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vi_print(1, y++,"ERROR!!! ---&gt; Произошло исключение", 0xc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real_mode(); // Возвращаемся в реальный режи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В реальном режиме выводим сообщение об исключении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gotoxy(1, ++y);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printf(" Исключение %X, нажмите любую клавишу", err);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getch(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color(WHITE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xtbackground(BLACK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clrscr(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exit(0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</w:t>
      </w:r>
    </w:p>
    <w:p>
      <w:pPr>
        <w:pStyle w:val="HTML"/>
        <w:rPr>
          <w:rFonts w:eastAsia="MS Mincho;ＭＳ 明朝"/>
          <w:color w:val="000080"/>
          <w:sz w:val="16"/>
          <w:lang w:val="en-US"/>
        </w:rPr>
      </w:pPr>
      <w:r>
        <w:rPr>
          <w:rFonts w:eastAsia="MS Mincho;ＭＳ 明朝"/>
          <w:color w:val="000080"/>
          <w:sz w:val="16"/>
          <w:lang w:val="en-US"/>
        </w:rPr>
      </w:r>
    </w:p>
    <w:p>
      <w:pPr>
        <w:pStyle w:val="Heading2"/>
        <w:rPr/>
      </w:pPr>
      <w:bookmarkStart w:id="27" w:name="__RefHeading___Toc481841131"/>
      <w:bookmarkEnd w:id="27"/>
      <w:r>
        <w:rPr/>
        <w:t xml:space="preserve">4.8 Файл </w:t>
      </w:r>
      <w:r>
        <w:rPr>
          <w:lang w:val="en-US"/>
        </w:rPr>
        <w:t>INTPROC</w:t>
      </w:r>
      <w:r>
        <w:rPr/>
        <w:t>.</w:t>
      </w:r>
      <w:r>
        <w:rPr>
          <w:lang w:val="en-US"/>
        </w:rPr>
        <w:t>C</w:t>
      </w:r>
      <w:r>
        <w:rPr/>
        <w:t>. Заглушки для аппаратных прерываний.</w:t>
      </w:r>
    </w:p>
    <w:p>
      <w:pPr>
        <w:pStyle w:val="Normal"/>
        <w:rPr/>
      </w:pPr>
      <w:r>
        <w:rPr/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Заглушки для необрабатываемых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аппаратных прерываний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void iret0(void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  <w:tab/>
        <w:t>// первый контроллер прерываний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asm  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ush</w:t>
        <w:tab/>
        <w:t>ax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mov</w:t>
        <w:tab/>
        <w:t>al,EO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out</w:t>
        <w:tab/>
        <w:t>MASTER8259A,al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op</w:t>
        <w:tab/>
        <w:t>ax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op bp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iret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>// -------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торой контроллер прерываний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iret1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ush</w:t>
        <w:tab/>
        <w:t>ax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mov</w:t>
        <w:tab/>
        <w:t>al,EOI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out</w:t>
        <w:tab/>
        <w:t>MASTER8259A,al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out</w:t>
        <w:tab/>
        <w:t>SLAVE8259A,al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op</w:t>
        <w:tab/>
        <w:t>ax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pop bp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iret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Heading2"/>
        <w:rPr/>
      </w:pPr>
      <w:bookmarkStart w:id="28" w:name="__RefHeading___Toc481841132"/>
      <w:bookmarkEnd w:id="28"/>
      <w:r>
        <w:rPr/>
        <w:t xml:space="preserve">4.9 Файл </w:t>
      </w:r>
      <w:r>
        <w:rPr>
          <w:lang w:val="en-US"/>
        </w:rPr>
        <w:t>KEYB</w:t>
      </w:r>
      <w:r>
        <w:rPr/>
        <w:t>.</w:t>
      </w:r>
      <w:r>
        <w:rPr>
          <w:lang w:val="en-US"/>
        </w:rPr>
        <w:t>C</w:t>
      </w:r>
      <w:r>
        <w:rPr/>
        <w:t>. Ввод символа с клавиатуры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word key_code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Функция, ожидающая нажатия любой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клавиши и возвращающая её скан-код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unsigned int kb_getch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asm int 30h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return (key_code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rPr/>
      </w:pPr>
      <w:bookmarkStart w:id="29" w:name="__RefHeading___Toc481841133"/>
      <w:bookmarkEnd w:id="29"/>
      <w:r>
        <w:rPr/>
        <w:t xml:space="preserve">4.10 Файл </w:t>
      </w:r>
      <w:r>
        <w:rPr>
          <w:lang w:val="en-US"/>
        </w:rPr>
        <w:t>KEYBOARD</w:t>
      </w:r>
      <w:r>
        <w:rPr/>
        <w:t>.</w:t>
      </w:r>
      <w:r>
        <w:rPr>
          <w:lang w:val="en-US"/>
        </w:rPr>
        <w:t>ASM</w:t>
      </w:r>
      <w:r>
        <w:rPr/>
        <w:t>. Процедуры для работы с клавиатурой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DE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MODEL SMAL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RADIX</w:t>
        <w:tab/>
        <w:t>1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28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nclude "tos.inc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Модуль обслуживания клавиатур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PUBLIC</w:t>
        <w:tab/>
        <w:t>_Keyb_int, _Int_30h_Entry, _key_code, _keyb_status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RN</w:t>
        <w:tab/>
        <w:t>_beep:PROC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DATASEG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_key_flag </w:t>
        <w:tab/>
        <w:t>db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_key_code </w:t>
        <w:tab/>
        <w:t>dw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ext_scan</w:t>
        <w:tab/>
        <w:t>db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_keyb_status</w:t>
        <w:tab/>
        <w:t>dw</w:t>
        <w:tab/>
        <w:t>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ODESEG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_Keyb_int</w:t>
        <w:tab/>
        <w:t xml:space="preserve">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l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all</w:t>
        <w:tab/>
        <w:t>_bee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[ext_scan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normal_scan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e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pause_key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</w:t>
        <w:tab/>
        <w:t>al, 6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2a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intkeyb_exit_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aa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intkeyb_exit_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h, [ext_scan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all</w:t>
        <w:tab/>
        <w:t>Keyb_PutQ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ext_scan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ause_key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</w:t>
        <w:tab/>
        <w:t>al, 6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c5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pause_key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45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pause_key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ause_key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h, [ext_scan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all</w:t>
        <w:tab/>
        <w:t>Keyb_PutQ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ext_scan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ormal_scan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</w:t>
        <w:tab/>
        <w:t>al, 6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fe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e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ext_key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e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normal_sca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_key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ext_scan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ntkeyb_exit_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ext_scan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intkeyb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normal_scan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h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all</w:t>
        <w:tab/>
        <w:t>Keyb_PutQ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ntkeyb_exit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</w:t>
        <w:tab/>
        <w:t>al, 61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h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l, 8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61h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chg</w:t>
        <w:tab/>
        <w:t>ah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61h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EO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MASTER8259A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st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_Keyb_in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_Keyb_in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Keyb_PutQ</w:t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2ah</w:t>
        <w:tab/>
        <w:t>; L_SHIFT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L_SHIF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aah</w:t>
        <w:tab/>
        <w:t>; L_SHIFT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L_SHIF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2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36h</w:t>
        <w:tab/>
        <w:t>; R_SHIFT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3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R_SHIF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3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b6h</w:t>
        <w:tab/>
        <w:t>; R_SHIFT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4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R_SHIF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4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1dh</w:t>
        <w:tab/>
        <w:t>; L_CTRL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5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L_CTR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5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9dh</w:t>
        <w:tab/>
        <w:t>; L_CTRL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L_CTR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6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1dh</w:t>
        <w:tab/>
        <w:t>; R_CTRL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7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R_CTR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7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9dh</w:t>
        <w:tab/>
        <w:t>; R_CTRL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8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R_CTR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8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38h</w:t>
        <w:tab/>
        <w:t>; L_ALT down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jnz</w:t>
        <w:tab/>
        <w:t>@@kb9</w:t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L_AL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9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b8h</w:t>
        <w:tab/>
        <w:t>; L_ALT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L_AL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0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38h</w:t>
        <w:tab/>
        <w:t>; R_ALT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x, R_AL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b8h</w:t>
        <w:tab/>
        <w:t>; R_ALT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x, NR_AL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2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3ah</w:t>
        <w:tab/>
        <w:t>; CAPS_LOCK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3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or</w:t>
        <w:tab/>
        <w:t>ax, CAPS_LOC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3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bah</w:t>
        <w:tab/>
        <w:t>; CAPS_LOCK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4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4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46h</w:t>
        <w:tab/>
        <w:t>; SCR_LOCK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5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or</w:t>
        <w:tab/>
        <w:t>ax, SCR_LOC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5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c6h</w:t>
        <w:tab/>
        <w:t>; SCR_LOCK down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jnz</w:t>
        <w:tab/>
        <w:t>@@kb16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6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45h</w:t>
        <w:tab/>
        <w:t>; NUM_LOCK 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7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or</w:t>
        <w:tab/>
        <w:t>ax, NUM_LOC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7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0c5h</w:t>
        <w:tab/>
        <w:t>; NUM_LOCK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18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8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52h</w:t>
        <w:tab/>
        <w:t>; INSERT up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jnz</w:t>
        <w:tab/>
        <w:t>@@kb19</w:t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mov</w:t>
        <w:tab/>
        <w:t>ax, [_keyb_statu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or</w:t>
        <w:tab/>
        <w:t>ax, INSE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b_status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19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x, 0e0d2h</w:t>
        <w:tab/>
        <w:t>; INSERT dow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@@kb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@@kb20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test</w:t>
        <w:tab/>
        <w:t>ax, 008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nz</w:t>
        <w:tab/>
        <w:t>keyb_putq_ex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[_key_code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0ffh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mov</w:t>
        <w:tab/>
        <w:t>[_key_flag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keyb_putq_exit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Keyb_PutQ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работчик программного прерывания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для ввода с клавиатуры. По своим функция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напоминает прерывание INT 16 реальног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режима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_Int_30h_Entry</w:t>
        <w:tab/>
        <w:t xml:space="preserve">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   ax 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жидаем прерывание от клавиатуры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keyb_int_wait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st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no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nop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cli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веряем флаг, который устанавливается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работчиком аппаратного прерывания клавиатуры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mov</w:t>
        <w:tab/>
        <w:t>al, [_key_flag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cmp</w:t>
        <w:tab/>
        <w:t>al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z</w:t>
        <w:tab/>
        <w:t>keyb_int_wa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Сбрасываем флаг после прихода прерывания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mov</w:t>
        <w:tab/>
        <w:t>al, 0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mov</w:t>
        <w:tab/>
        <w:t>[_key_flag]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st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dx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   _Int_30h_Entry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ND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/>
      </w:pPr>
      <w:bookmarkStart w:id="30" w:name="__RefHeading___Toc481841134"/>
      <w:bookmarkEnd w:id="30"/>
      <w:r>
        <w:rPr/>
        <w:t xml:space="preserve">4.11 Файлы 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C</w:t>
      </w:r>
      <w:r>
        <w:rPr/>
        <w:t xml:space="preserve"> – модуль для работы</w:t>
      </w:r>
      <w:r>
        <w:rPr>
          <w:color w:val="000080"/>
        </w:rPr>
        <w:t xml:space="preserve"> с </w:t>
      </w:r>
      <w:r>
        <w:rPr/>
        <w:t>видеоадаптером</w:t>
      </w:r>
      <w:r>
        <w:rPr>
          <w:color w:val="000080"/>
        </w:rPr>
        <w:t>.</w:t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Heading3"/>
        <w:rPr/>
      </w:pPr>
      <w:bookmarkStart w:id="31" w:name="__RefHeading___Toc481841135"/>
      <w:bookmarkEnd w:id="31"/>
      <w:r>
        <w:rPr/>
        <w:t xml:space="preserve">4.11.1 </w:t>
      </w:r>
      <w:r>
        <w:rPr>
          <w:lang w:val="en-US"/>
        </w:rPr>
        <w:t>SCREEN.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fndef SCREEN_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SCREEN_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Границы перемещения бегунков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define B_SIZE  7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труктура, описывающая бегунок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typedef struct _TLabel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har Pos; // Позиция бегунка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char Dir; // Направление движения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} TLabel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xtern void StepLabel(TLabel* Label1, TLabel* Label2, char* Buf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#endif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>
          <w:lang w:val="en-US"/>
        </w:rPr>
      </w:pPr>
      <w:bookmarkStart w:id="32" w:name="__RefHeading___Toc481841136"/>
      <w:bookmarkEnd w:id="32"/>
      <w:r>
        <w:rPr>
          <w:lang w:val="en-US"/>
        </w:rPr>
        <w:t>4.11.2 SCREEN.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dos.h&gt;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#include &lt;conio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&lt;stdlib.h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tos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#include "screen.h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putch(unsigned int x, unsigned int y ,char c, char att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har hex_tabl[] = "0123456789ABCDEF"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байта на экран, координаты (x,y)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ится шестнадцатеричное представлени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байта chr с экранными атрибутами attr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put_byte(unsigned int x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unsigned int y, unsigned char chr, char attr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unsigned char temp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mp = hex_tabl[(chr &amp; 0xf0) &gt;&gt; 4]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utch(x, y, temp, att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temp = hex_tabl[chr &amp; 0xf]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utch(x+1, y, temp, attr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слова на экран, координаты (x,y)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ится шестнадцатеричное представлени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слова chr с экранными атрибутами attr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put_word(unsigned int x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 unsigned int y, word chr, char attr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ut_byte(x, y, (chr &amp; 0xff00) &gt;&gt; 8, attr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ut_byte(x+2, y, chr &amp; 0xff, attr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символа c на экран, координаты - (x,y)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атрибут выводимого символа - at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putch(unsigned int x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    unsigned int y ,char c, char attr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register unsigned int offset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char far *vid_ptr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offset = (y*160) + (x*2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d_ptr = MK_FP(VID_MEM_SELECTOR, offset)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*vid_ptr++=c; *vid_ptr=attr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строки s на экран, координаты - (x,y)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атрибут выводимой строки - at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print(unsigned int x,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 xml:space="preserve">      unsigned int y, char *s, char attr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while (*s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vi_putch(x++, y, *s++, attr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стоки сообщения о запуске программ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vi_hello_msg(void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vi_print(0, 0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 xml:space="preserve">  "   Threads for DOS, "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 xml:space="preserve">  "   Version 0.1/i286, Copyright (c) 2000 Eugeny Balahonov    ", 0x30);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// Вывод бегущей строки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void StepLabel(TLabel* Label1, TLabel* Label2, char* Buf)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Стираем символы меток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Buf[Label1-&gt;Pos] = ' '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  <w:lang w:val="en-US"/>
        </w:rPr>
        <w:t>Buf[Label2-&gt;Pos] = ' '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// Если двигаемся налево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f (Label1-&gt;Dir == 0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Если не дошли до крайней левой позиции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if (Label1-&gt;Pos &gt; 0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1-&gt;Pos--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1-&gt;Pos] = '\\'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1-&gt;Dir = 1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1-&gt;Pos] = '/'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Если двигаемся направо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else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Если не дошли до крайней правой позиции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if (Label1-&gt;Pos &lt; B_SIZE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1-&gt;Pos++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1-&gt;Pos] = '/'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1-&gt;Dir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1-&gt;Pos] = '\\'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Если двигаемся налево</w:t>
      </w:r>
    </w:p>
    <w:p>
      <w:pPr>
        <w:pStyle w:val="Style12"/>
        <w:rPr/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  <w:lang w:val="en-US"/>
        </w:rPr>
        <w:t>if (Label2-&gt;Dir == 0)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Если не дошли до крайней левой позиции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if (Label2-&gt;Pos &gt; 0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2-&gt;Pos--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2-&gt;Pos] = '\\'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2-&gt;Dir = 1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2-&gt;Pos] = '/'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// Если двигаемся направо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else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{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// Если не дошли до крайней правой позиции</w:t>
      </w:r>
    </w:p>
    <w:p>
      <w:pPr>
        <w:pStyle w:val="Style12"/>
        <w:rPr/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  <w:lang w:val="en-US"/>
        </w:rPr>
        <w:t>if (Label2-&gt;Pos &lt; B_SIZE)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2-&gt;Pos++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2-&gt;Pos] = '/'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}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else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  <w:lang w:val="en-US"/>
        </w:rPr>
        <w:t>{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Label2-&gt;Dir = 0;</w:t>
      </w:r>
    </w:p>
    <w:p>
      <w:pPr>
        <w:pStyle w:val="Style12"/>
        <w:rPr>
          <w:sz w:val="16"/>
          <w:lang w:val="en-US"/>
        </w:rPr>
      </w:pPr>
      <w:r>
        <w:rPr>
          <w:rFonts w:eastAsia="Courier New"/>
          <w:sz w:val="16"/>
          <w:lang w:val="en-US"/>
        </w:rPr>
        <w:t xml:space="preserve">   </w:t>
      </w:r>
      <w:r>
        <w:rPr>
          <w:rFonts w:eastAsia="MS Mincho;ＭＳ 明朝"/>
          <w:sz w:val="16"/>
          <w:lang w:val="en-US"/>
        </w:rPr>
        <w:t>Buf[Label2-&gt;Pos] = '\\';</w:t>
      </w:r>
    </w:p>
    <w:p>
      <w:pPr>
        <w:pStyle w:val="Style12"/>
        <w:rPr/>
      </w:pPr>
      <w:r>
        <w:rPr>
          <w:rFonts w:eastAsia="Courier New"/>
          <w:sz w:val="16"/>
          <w:lang w:val="en-US"/>
        </w:rPr>
        <w:t xml:space="preserve"> 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}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}</w:t>
      </w:r>
    </w:p>
    <w:p>
      <w:pPr>
        <w:pStyle w:val="Normal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2"/>
        <w:rPr>
          <w:lang w:val="en-US"/>
        </w:rPr>
      </w:pPr>
      <w:bookmarkStart w:id="33" w:name="__RefHeading___Toc481841137"/>
      <w:bookmarkEnd w:id="33"/>
      <w:r>
        <w:rPr/>
        <w:t>4.12 Файл TOSSYST.ASM. Процедуры для инициализации, перехода в защищённый режим и возврата в реальный режим, для загрузки регистра TR и переключения зада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IDEAL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MODEL SMAL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ADIX</w:t>
        <w:tab/>
        <w:t>1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286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DATASEG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clude "tos.inc"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PUBLIC</w:t>
        <w:tab/>
        <w:t>_beep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ласть памяти для инициализации ID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idtr</w:t>
        <w:tab/>
        <w:tab/>
        <w:tab/>
        <w:t>idtr_struc &lt;,,,0&gt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ласть памяти для инициализации GD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gdt_ptr</w:t>
        <w:tab/>
        <w:tab/>
        <w:t>dw  (8*15)-1  ; размер GDT, 15 элементов</w:t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gdt_ptr2</w:t>
        <w:tab/>
        <w:tab/>
        <w:t>dw  ?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gdt_ptr4</w:t>
        <w:tab/>
        <w:tab/>
        <w:t>dw  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ласть памяти для записи селектора задачи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на которую будет происходить переключени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new_task</w:t>
        <w:tab/>
        <w:tab/>
        <w:t>dw  0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new_select  dw  00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ласть памяти для хранения регистров,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используется для возврата в реальный режи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</w:r>
      <w:r>
        <w:rPr>
          <w:rFonts w:eastAsia="MS Mincho;ＭＳ 明朝"/>
          <w:sz w:val="16"/>
          <w:lang w:val="en-US"/>
        </w:rPr>
        <w:t>real_ss</w:t>
        <w:tab/>
        <w:tab/>
        <w:t>dw</w:t>
        <w:tab/>
        <w:t>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al_sp</w:t>
        <w:tab/>
        <w:tab/>
        <w:t>dw</w:t>
        <w:tab/>
        <w:t>?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real_es</w:t>
        <w:tab/>
        <w:tab/>
        <w:t>dw</w:t>
        <w:tab/>
        <w:t>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rotect_sel</w:t>
        <w:tab/>
        <w:t>dw</w:t>
        <w:tab/>
        <w:t>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it_tss</w:t>
        <w:tab/>
        <w:tab/>
        <w:t>dw</w:t>
        <w:tab/>
        <w:t>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CODESEG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BLIC  _real_mode,_protected_mode,_jump_to_tas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BLIC  _load_task_register, _load_idtr, _enable_interrup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цедура для переключения в защищённый режим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тотип для вызова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 void protected_mode(unsigned long gdt_ptr, unsigned int gdt_size,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</w:t>
        <w:tab/>
        <w:tab/>
        <w:t xml:space="preserve"> unsigned int cseg, unsigned int dseg)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PROC _protected_mode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push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bp,s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араметр gdt_p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ax,[bp+4]       ; мл. слово адреса G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dx,[bp+6]</w:t>
        <w:tab/>
        <w:t>; ст. слово адреса G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[gdt_ptr4], dx</w:t>
        <w:tab/>
        <w:t>; запоминаем адрес GDT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     [gdt_ptr2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араметр gdt_size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ax,[bp+8]</w:t>
        <w:tab/>
        <w:t>; получаем размер G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[gdt_ptr], ax</w:t>
        <w:tab/>
        <w:t>; и запоминаем ег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араметры cseg и dseg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ax,[bp+10d]</w:t>
        <w:tab/>
        <w:tab/>
        <w:t>; получаем селектор сегмента код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dx,[bp+12d]</w:t>
        <w:tab/>
        <w:tab/>
        <w:t>; получаем селектор сегмента данных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[cs:p_mode_select], ax</w:t>
        <w:tab/>
        <w:t>; запоминаем для команды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 xml:space="preserve">  [protect_sel], dx     ; </w:t>
      </w:r>
      <w:r>
        <w:rPr>
          <w:rFonts w:eastAsia="MS Mincho;ＭＳ 明朝"/>
          <w:sz w:val="16"/>
        </w:rPr>
        <w:t>перехода</w:t>
      </w:r>
      <w:r>
        <w:rPr>
          <w:rFonts w:eastAsia="MS Mincho;ＭＳ 明朝"/>
          <w:sz w:val="16"/>
          <w:lang w:val="en-US"/>
        </w:rPr>
        <w:t xml:space="preserve"> far jm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одготовка к возврату в реальный режи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push</w:t>
        <w:tab/>
        <w:tab/>
        <w:t>ds</w:t>
        <w:tab/>
        <w:tab/>
        <w:tab/>
        <w:t>; готовим адрес возврат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</w:t>
        <w:tab/>
        <w:tab/>
        <w:t>ax,40h</w:t>
        <w:tab/>
        <w:tab/>
        <w:tab/>
        <w:t>; из защищённого режима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ds,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[WORD 67h],OFFSET shutdown_return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[WORD 69h],cs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pop</w:t>
        <w:tab/>
        <w:tab/>
        <w:t>ds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прещаем и маскируем все прерывания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cl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in</w:t>
        <w:tab/>
        <w:tab/>
        <w:t>al, INT_MASK_PO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and</w:t>
        <w:tab/>
        <w:tab/>
        <w:t>al, 0ff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out</w:t>
        <w:tab/>
        <w:tab/>
        <w:t>INT_MASK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писываем код возврата в CMOS-память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al,8f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out</w:t>
        <w:tab/>
        <w:tab/>
        <w:t>CMOS_PORT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jmp</w:t>
        <w:tab/>
        <w:tab/>
        <w:t>delay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delay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al,5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out</w:t>
        <w:tab/>
        <w:tab/>
        <w:t>CMOS_PORT+1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call</w:t>
        <w:tab/>
        <w:t>enable_a20</w:t>
        <w:tab/>
        <w:tab/>
        <w:t xml:space="preserve">; </w:t>
      </w:r>
      <w:r>
        <w:rPr>
          <w:rFonts w:eastAsia="MS Mincho;ＭＳ 明朝"/>
          <w:sz w:val="16"/>
        </w:rPr>
        <w:t>открываем</w:t>
      </w:r>
      <w:r>
        <w:rPr>
          <w:rFonts w:eastAsia="MS Mincho;ＭＳ 明朝"/>
          <w:sz w:val="16"/>
          <w:lang w:val="en-US"/>
        </w:rPr>
        <w:t xml:space="preserve"> </w:t>
      </w:r>
      <w:r>
        <w:rPr>
          <w:rFonts w:eastAsia="MS Mincho;ＭＳ 明朝"/>
          <w:sz w:val="16"/>
        </w:rPr>
        <w:t>линию</w:t>
      </w:r>
      <w:r>
        <w:rPr>
          <w:rFonts w:eastAsia="MS Mincho;ＭＳ 明朝"/>
          <w:sz w:val="16"/>
          <w:lang w:val="en-US"/>
        </w:rPr>
        <w:t xml:space="preserve"> 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mov</w:t>
        <w:tab/>
        <w:tab/>
        <w:t>[real_ss],ss</w:t>
        <w:tab/>
        <w:t>; запоминаем регистры SS и ES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[real_es],es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ерепрограммируем контроллер прерываний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для работы в защищённом режим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dx,MASTER8259A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ah,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call</w:t>
        <w:tab/>
        <w:tab/>
        <w:t>set_int_ctrlr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dx,SLAVE8259A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ah,28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call</w:t>
        <w:tab/>
        <w:tab/>
        <w:t>set_int_ctrl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гружаем регистры IDTR и GD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lidt</w:t>
        <w:tab/>
        <w:tab/>
        <w:t>[FWORD idtr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lgdt    </w:t>
        <w:tab/>
        <w:t>[QWORD gdt_ptr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mov</w:t>
        <w:tab/>
        <w:tab/>
        <w:t>ax, 0001h</w:t>
        <w:tab/>
        <w:t>; переключаем процессор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lmsw</w:t>
        <w:tab/>
        <w:tab/>
        <w:t>ax</w:t>
        <w:tab/>
        <w:tab/>
        <w:t>; в защищённый режи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</w:t>
        <w:tab/>
        <w:tab/>
        <w:t>jmp</w:t>
        <w:tab/>
        <w:t>far flus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ab/>
        <w:tab/>
        <w:tab/>
        <w:t>db</w:t>
        <w:tab/>
        <w:t>0eah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ab/>
        <w:tab/>
        <w:tab/>
        <w:t>dw</w:t>
        <w:tab/>
        <w:t>OFFSET flus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 xml:space="preserve">p_mode_select </w:t>
        <w:tab/>
        <w:t>dw</w:t>
        <w:tab/>
        <w:t>?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ABEL</w:t>
        <w:tab/>
        <w:t>flush</w:t>
        <w:tab/>
        <w:t>F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mov  </w:t>
        <w:tab/>
        <w:tab/>
        <w:t>dx, [protect_sel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mov     </w:t>
        <w:tab/>
        <w:t>ss, 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mov     </w:t>
        <w:tab/>
        <w:t>ds, 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mov     </w:t>
        <w:tab/>
        <w:t>es, 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бнуляем содержимое регистра LD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ax, 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lldt</w:t>
        <w:tab/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pop 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 _protected_mode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>; 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Возврат в реальный режим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тотип для вызов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  void real_mode(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 _real_mode  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Сброс процессор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cli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[real_sp], s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al, SHUT_DOWN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out</w:t>
        <w:tab/>
        <w:tab/>
        <w:t>STATUS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rmode_wait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hl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jmp</w:t>
        <w:tab/>
        <w:tab/>
        <w:t>rmode_wai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LABEL</w:t>
        <w:tab/>
        <w:t>shutdown_return F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Вернулись в реальный режим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ax, DGRO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ab/>
        <w:t>ds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assume</w:t>
        <w:tab/>
        <w:t>ds:DGRO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ss,[real_ss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sp,[real_sp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in</w:t>
        <w:tab/>
        <w:t>al, INT_MASK_PO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and</w:t>
        <w:tab/>
        <w:t>al, 0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out</w:t>
        <w:tab/>
        <w:t>INT_MASK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call</w:t>
        <w:tab/>
        <w:t>disable_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ax, DGROU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ds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ss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 xml:space="preserve">mov </w:t>
        <w:tab/>
        <w:t>es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</w:t>
        <w:tab/>
        <w:t>ax,000d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out</w:t>
        <w:tab/>
        <w:t>CMOS_PORT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sti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 _real_mode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грузка регистра TR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тотип для вызова: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;   void load_task_register(unsigned int tss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 _load_task_register 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push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bp,sp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ltr</w:t>
        <w:tab/>
        <w:t xml:space="preserve">  [bp+4] ; селектор для текущей задачи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pop 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>ENDP _load_task_registe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ереключение на задачу.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тотип для вызова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  void jump_to_task(unsigned int tss_selector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 _jump_to_task   NEAR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push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bp,sp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mov     ax,[bp+4]          ; получаем селектор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 xml:space="preserve">   ; новой задачи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[new_select],ax    ; запоминаем его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jmp     [DWORD new_task]   ; переключаемся на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 xml:space="preserve">   ; новую задачу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pop 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 _jump_to_task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>; 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Открываем линию 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enable_a20</w:t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A20_PO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STATUS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A20_ON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KBD_PORT_A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enable_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крываем линию 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disable_a20</w:t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A20_PO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STATUS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 ,A20_OFF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KBD_PORT_A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disable_a2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Готовим структуру для загрузки регистра IDTR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рототип для вызова функции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void load_idtr(unsigned long idt_ptr, word idt_size);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 _load_idtr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push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bp,sp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</w:r>
      <w:r>
        <w:rPr>
          <w:rFonts w:eastAsia="MS Mincho;ＭＳ 明朝"/>
          <w:sz w:val="16"/>
        </w:rPr>
        <w:t>mov     ax,[bp+4] ; мл. слово адреса IDT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>mov     dx,[bp+6] ; ст. слово адреса IDT</w:t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 xml:space="preserve">  bx, OFFSET idt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поминаем адрес IDTR в структур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     [(idtr_struc bx).idt_low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[(idtr_struc bx).idt_hi], d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Получаем предел IDT и запоминаем его в структуре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/>
      </w:pPr>
      <w:r>
        <w:rPr>
          <w:rFonts w:eastAsia="MS Mincho;ＭＳ 明朝"/>
          <w:sz w:val="16"/>
        </w:rPr>
        <w:tab/>
        <w:tab/>
      </w:r>
      <w:r>
        <w:rPr>
          <w:rFonts w:eastAsia="MS Mincho;ＭＳ 明朝"/>
          <w:sz w:val="16"/>
          <w:lang w:val="en-US"/>
        </w:rPr>
        <w:t>mov</w:t>
        <w:tab/>
        <w:tab/>
        <w:t>ax, [bp+8]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mov     [(idtr_struc bx).idt_len],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pop     b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 _load_idt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Установка контроллера прерываний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set_int_ctrlr</w:t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11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out</w:t>
        <w:tab/>
        <w:t>dx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SHORT $+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a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c</w:t>
        <w:tab/>
        <w:t>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dx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SHORT $+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4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dx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SHORT $+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dx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jmp</w:t>
        <w:tab/>
        <w:t>SHORT $+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al, 0ff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dx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dec</w:t>
        <w:tab/>
        <w:t>d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set_int_ctrl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Выдача звукового сигнала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_beep</w:t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 bx 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in</w:t>
        <w:tab/>
        <w:t>al,KBD_PORT_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cx,8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beep0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and</w:t>
        <w:tab/>
        <w:t>al,1111110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KBD_PORT_B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cx,6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dle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loop</w:t>
        <w:tab/>
        <w:t>idle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r</w:t>
        <w:tab/>
        <w:t>al,00000010b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KBD_PORT_B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cx,6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idle2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>loop</w:t>
        <w:tab/>
        <w:t>idle2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loop</w:t>
        <w:tab/>
        <w:t>beep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out</w:t>
        <w:tab/>
        <w:t>KBD_PORT_B,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cx bx a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_beep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Задержка выполнения программы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_pause</w:t>
        <w:tab/>
        <w:tab/>
        <w:t>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mov</w:t>
        <w:tab/>
        <w:t>cx,1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loop0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ush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xor</w:t>
        <w:tab/>
        <w:t>cx,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loop1: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loop</w:t>
        <w:tab/>
        <w:t>ploop1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loop</w:t>
        <w:tab/>
        <w:t>ploop0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pop</w:t>
        <w:tab/>
        <w:t>cx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ENDP</w:t>
        <w:tab/>
        <w:t>_pause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-----------------------</w:t>
      </w:r>
    </w:p>
    <w:p>
      <w:pPr>
        <w:pStyle w:val="Style12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; Размаскирование прерываний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; -----------------------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PROC</w:t>
        <w:tab/>
        <w:t>_enable_interrupt NEAR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in   al, INT_MASK_POR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and  al, 0fch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out  INT_MASK_PORT, al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ab/>
        <w:tab/>
        <w:t>sti</w:t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  <w:tab/>
        <w:t>re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  <w:t>ENDP</w:t>
        <w:tab/>
        <w:t>_enable_interrupt</w:t>
      </w:r>
    </w:p>
    <w:p>
      <w:pPr>
        <w:pStyle w:val="Style12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Style12"/>
        <w:rPr/>
      </w:pPr>
      <w:r>
        <w:rPr>
          <w:rFonts w:eastAsia="MS Mincho;ＭＳ 明朝"/>
          <w:sz w:val="16"/>
          <w:lang w:val="en-US"/>
        </w:rPr>
        <w:tab/>
      </w:r>
      <w:r>
        <w:rPr>
          <w:rFonts w:eastAsia="MS Mincho;ＭＳ 明朝"/>
          <w:sz w:val="16"/>
        </w:rPr>
        <w:t>end</w:t>
      </w:r>
    </w:p>
    <w:p>
      <w:pPr>
        <w:pStyle w:val="Heading1"/>
        <w:rPr>
          <w:rFonts w:eastAsia="MS Mincho;ＭＳ 明朝"/>
          <w:sz w:val="16"/>
          <w:lang w:val="en-US"/>
        </w:rPr>
      </w:pPr>
      <w:r>
        <w:rPr>
          <w:rFonts w:eastAsia="MS Mincho;ＭＳ 明朝"/>
          <w:sz w:val="16"/>
          <w:lang w:val="en-US"/>
        </w:rPr>
      </w:r>
    </w:p>
    <w:p>
      <w:pPr>
        <w:pStyle w:val="Heading1"/>
        <w:jc w:val="center"/>
        <w:rPr/>
      </w:pPr>
      <w:bookmarkStart w:id="34" w:name="__RefHeading___Toc481841138"/>
      <w:bookmarkEnd w:id="34"/>
      <w:r>
        <w:rPr>
          <w:lang w:val="en-US"/>
        </w:rPr>
        <w:t xml:space="preserve">5. </w:t>
      </w:r>
      <w:r>
        <w:rPr/>
        <w:t>Выводы</w:t>
      </w:r>
      <w:r>
        <w:rPr>
          <w:lang w:val="en-US"/>
        </w:rPr>
        <w:t>.</w:t>
      </w:r>
    </w:p>
    <w:p>
      <w:pPr>
        <w:pStyle w:val="IndexHeading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Процессоры семейства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</w:t>
      </w:r>
      <w:r>
        <w:rPr/>
        <w:t>86 реализуют необходимые средства для организации мультизадачных ОС с разделением адресного пространства и виртуальной памяти.</w:t>
      </w:r>
    </w:p>
    <w:p>
      <w:pPr>
        <w:pStyle w:val="Normal"/>
        <w:ind w:firstLine="708"/>
        <w:jc w:val="both"/>
        <w:rPr/>
      </w:pPr>
      <w:r>
        <w:rPr/>
        <w:t>В процессе написания данного курсового проекта мной были изучена организация работы защищенного режима процессоров 80286, адресация ими свыше 1 Мб памяти, работа с прерываниями в защищенном режиме процессора, организация мультизадачных операционных сист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center"/>
        <w:rPr/>
      </w:pPr>
      <w:bookmarkStart w:id="35" w:name="__RefHeading___Toc481841139"/>
      <w:bookmarkEnd w:id="35"/>
      <w:r>
        <w:rPr/>
        <w:t>6. Литерату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</w:rPr>
        <w:t>«</w:t>
      </w:r>
      <w:r>
        <w:rPr/>
        <w:t>Защищенный режим процессоров Intel 80286/80386/80486</w:t>
      </w:r>
      <w:r>
        <w:rPr>
          <w:b/>
          <w:bCs/>
          <w:i/>
          <w:iCs/>
        </w:rPr>
        <w:t xml:space="preserve">» </w:t>
      </w:r>
      <w:r>
        <w:rPr/>
        <w:t xml:space="preserve">© Александр Фролов, Григорий Фролов Том 6, М.: Диалог-МИФИ, 1993, 234 стр. </w:t>
      </w:r>
    </w:p>
    <w:p>
      <w:pPr>
        <w:pStyle w:val="Normal"/>
        <w:numPr>
          <w:ilvl w:val="0"/>
          <w:numId w:val="6"/>
        </w:numPr>
        <w:rPr/>
      </w:pPr>
      <w:r>
        <w:rPr/>
        <w:t>«MS-DOS для программиста» © Александр Фролов, Григорий Фролов</w:t>
        <w:br/>
        <w:t xml:space="preserve">Том 18, часть 1, М.: Диалог-МИФИ, 1995, 254 стр. </w:t>
      </w:r>
    </w:p>
    <w:p>
      <w:pPr>
        <w:pStyle w:val="Normal"/>
        <w:numPr>
          <w:ilvl w:val="0"/>
          <w:numId w:val="6"/>
        </w:numPr>
        <w:rPr/>
      </w:pPr>
      <w:r>
        <w:rPr/>
        <w:t>«MS-DOS для программиста» © Александр Фролов, Григорий Фролов</w:t>
        <w:br/>
        <w:t>Том 19, часть 2, М.: Диалог-МИФИ, 1995, 253 стр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«Язык Ассемблера дл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и программирования» © Питер Абель, М.: «Высшая школа», Москва, 1992, 444 стр.</w:t>
      </w:r>
    </w:p>
    <w:p>
      <w:pPr>
        <w:pStyle w:val="Normal"/>
        <w:numPr>
          <w:ilvl w:val="0"/>
          <w:numId w:val="6"/>
        </w:numPr>
        <w:rPr/>
      </w:pPr>
      <w:r>
        <w:rPr/>
        <w:t>«Язык программирования для персонального компьютера Си», © С.О. Бочков, Д.М. Субботин, М.: Диалог-МИФИ, 1990, 383 стр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Материалы </w:t>
      </w:r>
      <w:r>
        <w:rPr>
          <w:lang w:val="en-US"/>
        </w:rPr>
        <w:t>WEB</w:t>
      </w:r>
      <w:r>
        <w:rPr/>
        <w:t xml:space="preserve">-сервера для разработчиков фирмы </w:t>
      </w:r>
      <w:r>
        <w:rPr>
          <w:lang w:val="en-US"/>
        </w:rPr>
        <w:t>Intel</w:t>
      </w:r>
      <w:r>
        <w:rPr/>
        <w:t xml:space="preserve">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velop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2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560" w:right="4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i/>
      <w:i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dx.da.ru/" TargetMode="External"/><Relationship Id="rId3" Type="http://schemas.openxmlformats.org/officeDocument/2006/relationships/hyperlink" Target="http://www.wuschel.demon.co.uk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developer.intel.com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8:28:00Z</dcterms:created>
  <dc:creator>Eugeny Balahonov</dc:creator>
  <dc:description/>
  <dc:language>en-US</dc:language>
  <cp:lastModifiedBy>Eugeny Balahonov</cp:lastModifiedBy>
  <dcterms:modified xsi:type="dcterms:W3CDTF">2000-05-01T15:49:00Z</dcterms:modified>
  <cp:revision>98</cp:revision>
  <dc:subject/>
  <dc:title/>
</cp:coreProperties>
</file>