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Введ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Человеческая природа такова , что накопление знаний о мире, решение задач, возникающих перед учеными и специалистами , возможно двумя путями: алгебраическим и геометрическим. Первый путь сейчас стал почти единственным из-за широкого внедрения в практику алгебраических моделей , которые опираются на идею символьных преобразований и обладают большой степенью общности. Зато геометрический подход обладает следующим неоспоримым преимуществом: апеллируя к образу, рисунку, геометрическому узору, он генерирует у человека определенные ассоциации, с помощью которых формируются интеллектуальные подсказки.</w:t>
      </w:r>
    </w:p>
    <w:p>
      <w:pPr>
        <w:pStyle w:val="TextBodyIndent"/>
        <w:spacing w:lineRule="auto" w:line="240"/>
        <w:rPr/>
      </w:pPr>
      <w:r>
        <w:rPr/>
        <w:t>Удобное, понятное для восприятия представление информации - комплексная наука , требующая для своего развития усилий математиков, экономистов, психологов, техников. Для лица, принимающего решение, особенно важно,  когда выбор делается им самим на основе предложенной ему информации, его опыта и знаний, а не задается в директивном виде.</w:t>
      </w:r>
    </w:p>
    <w:p>
      <w:pPr>
        <w:pStyle w:val="TextBodyIndent"/>
        <w:spacing w:lineRule="auto" w:line="240"/>
        <w:rPr/>
      </w:pPr>
      <w:r>
        <w:rPr/>
        <w:t>Говоря о машинной графике, следует отметить, что в условиях рынка (как в России, так и в развитых зарубежных странах) большое внимание уделяется научной визуализации данных в целях демонстрационного представления научных и коммерческих результатов. Иногда эффективного демонстрационного материала оказывается вполне достаточно, чтобы представить в наглядном виде экономическое и финансовое состояние объекта исследования. Демонстрационная машинная графика позволяет решать три основных типа задач: работа с диаграммами, редактирование изображений, подготовка и планирование демонстрационного материала. Интенсивное развитие технологий этого  направления свидетельствует об актуальности тех задач, которые они позволяют решать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240"/>
        <w:ind w:firstLine="709"/>
        <w:rPr/>
      </w:pPr>
      <w:r>
        <w:rPr/>
        <w:t>Общие сведения о программе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Данная программа позволяет графически представить экономичесую информацию.  Это имеет большое значение, так как является эффективным  демонстрационным материалом, которого оказывается вполне достаточно, что бы представить в нагдядном виде экономическое и финансовое состояние объекта исследования.</w:t>
      </w:r>
    </w:p>
    <w:p>
      <w:pPr>
        <w:pStyle w:val="Normal"/>
        <w:rPr>
          <w:sz w:val="28"/>
        </w:rPr>
      </w:pPr>
      <w:r>
        <w:rPr>
          <w:sz w:val="28"/>
        </w:rPr>
        <w:t>Современная экономика требует быстрого принятия решений, при этом необходимо обрабатывать большое количество информации, поэтому при проведении любого научно обоснованного экономического анализа в обязательном порядке должны решаться проблемы построение эффективной технологии обработки экономической и другой управленческой информации. Обработка информации может вестись как аналитическим, так и графическими методами. Одним  наиболее наглядных графических методов является построение диаграмм. Диаграмма может содержать различное количество секторов. Мы рассмотрим случай, когда количество секторов меньше 10. Данная диаграмма сопровождается комментариям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709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firstLine="709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5T13:06:00Z</dcterms:created>
  <dc:creator>OLEG</dc:creator>
  <dc:description/>
  <dc:language>en-US</dc:language>
  <cp:lastModifiedBy>OLEG</cp:lastModifiedBy>
  <dcterms:modified xsi:type="dcterms:W3CDTF">1997-12-25T14:03:00Z</dcterms:modified>
  <cp:revision>1</cp:revision>
  <dc:subject/>
  <dc:title>Введение</dc:title>
</cp:coreProperties>
</file>