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keepNext w:val="true"/>
        <w:spacing w:before="100" w:after="100"/>
        <w:rPr/>
      </w:pPr>
      <w:r>
        <w:rPr/>
        <w:t>Введение</w:t>
      </w:r>
    </w:p>
    <w:p>
      <w:pPr>
        <w:pStyle w:val="Normal"/>
        <w:rPr/>
      </w:pPr>
      <w:r>
        <w:rPr/>
        <w:t xml:space="preserve">Хорошо известно, что производительность Вашей материнской платы сильно зависит от временных установок для работы с памятью, выполняемых в BIOS Setup. Название пунктов Setup, в которых устанавливаются эти временные параметры может меняться в зависимости от чипсета и BIOS на Вашей матернской плате. Различные BIOSы предлагают пользователю различный набор возможностей для настройки Вашей системы: в одних (таких как Award или AMI) этих возможностей более чем достаточно, в то время как другие (например Phoenix) таких возможностей не предоставляет вовсе. Вообще говоря, для достижения максимальной производительности нужно стремиться к уменьшению всех временных задержек. Однако установка черезмерно маленьких значений, не поддерживаемых вашей системой, может приводить к нестабильной работе, зависаниям и невозможности загрузить компьютер. Однако не следует отчаиваться. Достаточно загрузить установки Setup defaults после повторного входа в Setup, и можете быть уверены, что Ваша система вернется в исходное состояние. Изменение установок Setup не может повредить Вашу систему. Но установки по умолчанию не будут обеспечивать максимальной производительности. </w:t>
      </w:r>
    </w:p>
    <w:p>
      <w:pPr>
        <w:pStyle w:val="Normal"/>
        <w:rPr/>
      </w:pPr>
      <w:r>
        <w:rPr/>
        <w:t xml:space="preserve">В данном документе не рассматриваются основные вопросы взаимодействия с Setup BIOS, информацию о которых можно получить из документации к Вашей материнской плате. Здесь написано, как разогнать Ваш компьютер, не открывая корпуса. </w:t>
      </w:r>
    </w:p>
    <w:p>
      <w:pPr>
        <w:pStyle w:val="H3"/>
        <w:rPr/>
      </w:pPr>
      <w:r>
        <w:rPr/>
        <w:t>Настройка Advanced Chipset Setup</w:t>
      </w:r>
    </w:p>
    <w:p>
      <w:pPr>
        <w:pStyle w:val="Normal"/>
        <w:rPr/>
      </w:pPr>
      <w:r>
        <w:rPr/>
        <w:t xml:space="preserve">Все что касается временных задержек и описано ниже, можно найти в разделе Advanced Chipset Setup в Setup Вашего BIOSа. Ниже описаны опции этого раздела, которые влияют на производительность компьютера. </w:t>
      </w:r>
    </w:p>
    <w:p>
      <w:pPr>
        <w:pStyle w:val="H3"/>
        <w:rPr/>
      </w:pPr>
      <w:r>
        <w:rPr/>
        <w:t>Auto Configuration</w:t>
      </w:r>
    </w:p>
    <w:p>
      <w:pPr>
        <w:pStyle w:val="Normal"/>
        <w:rPr/>
      </w:pPr>
      <w:r>
        <w:rPr/>
        <w:t xml:space="preserve">Если Вы хотите выполнять какие-либо изменения в настройках, то эту опцию следует выключить. Ее включение приводит к установке всех временных задержек по умолчанию, которые, как Вы уже знаете, не обеспечивают максимального быстродействия. </w:t>
      </w:r>
    </w:p>
    <w:p>
      <w:pPr>
        <w:pStyle w:val="H3"/>
        <w:rPr/>
      </w:pPr>
      <w:r>
        <w:rPr/>
        <w:t>DRAM Read Timing</w:t>
      </w:r>
    </w:p>
    <w:p>
      <w:pPr>
        <w:pStyle w:val="Normal"/>
        <w:rPr/>
      </w:pPr>
      <w:r>
        <w:rPr/>
        <w:t xml:space="preserve">Имейте в виду, то что алгоритмы работы современного Pipeline Burst Cache устроены таким образом, что гораздо выгоднее выполнять обмены с памятью не словами или байтами, а группами из четырех или восьми последовательно расположенных двойных слов. В терминах временных диаграмм задержка при обмене с памятью несколькими двойными словами выглядит как x-y-y-y для обычного обращения и x-y-y-y-z-y-y-y для обращения с обратной записью. Здесь первая цифра означает количество тактов процессора, необходимых для чтения первого двойного слова, а остальные цифры - количество тактов процессора, необходимых для чтения последующих двойных слов. Например, для Pipeline Burst Cache RAM это выглядит как 3-1-1-1 или 3-1-1-1-1-1-1-1. Для обычной основной памяти эти цифры не являются жестко определенными и могут варьироваться в зависимости от ее типа и скорости, а также продвинутости пользователя. Поэтому Вы можете пользуясь BIOS Setup изменять параметры x, y и иногда z для увеличения производительности подсистемы памяти. Отсюда напрашивается вывод о том, что для того, чтобы процессор мог быстрее оперировать с памятью, Вы должны уменьшать вышеуказанные значения. Допустимые значения для циклов обращения к памяти - x222 или x333 для EDO RAM, x333 или x444 для FPM RAM и x111 или x222 для SDRAM. Именно эти значения Вы и можете изменить в Вашем Setup. Вы уже наверное догадались, что SDRAM - самый быстрый тип памяти. </w:t>
      </w:r>
    </w:p>
    <w:p>
      <w:pPr>
        <w:pStyle w:val="Normal"/>
        <w:rPr/>
      </w:pPr>
      <w:r>
        <w:rPr/>
        <w:t xml:space="preserve">Уменьшайте значения циклов ожидания! Это ускорит Вашу работу. Однако имейте в виду, что при уменьшении параметров следует проверять стабильность работы системы под многозадачными операционными системами (например, Windows 95). Причем эту проверку лучше выполнять при активной работе с памятью. Я например, запускаю под Windows 95 две копии Quake и некоторое время интенсивно переключаюсь между ними. Если все работает, то можно Вас поздравить. </w:t>
      </w:r>
    </w:p>
    <w:p>
      <w:pPr>
        <w:pStyle w:val="H3"/>
        <w:rPr/>
      </w:pPr>
      <w:r>
        <w:rPr/>
        <w:t>DRAM Write Timing</w:t>
      </w:r>
    </w:p>
    <w:p>
      <w:pPr>
        <w:pStyle w:val="Normal"/>
        <w:rPr/>
      </w:pPr>
      <w:r>
        <w:rPr/>
        <w:t xml:space="preserve">Эта опция, отвечающая за время записи в память, выставляется аналогично предыдущей. Единственное отличие, которое следует иметь в виду, это то, что значения задержек для EDO и FPM устанавливаются одинаковыми, так как скорость обращения к этим типам памяти отличается только при чтении (EDO быстрее). </w:t>
      </w:r>
    </w:p>
    <w:p>
      <w:pPr>
        <w:pStyle w:val="Normal"/>
        <w:rPr/>
      </w:pPr>
      <w:r>
        <w:rPr/>
        <w:t xml:space="preserve">Также, как и в предыдущем случае, устанавливайте наименьшие возможные значения. Но при этом система должна работать! </w:t>
      </w:r>
    </w:p>
    <w:p>
      <w:pPr>
        <w:pStyle w:val="H3"/>
        <w:rPr/>
      </w:pPr>
      <w:r>
        <w:rPr/>
        <w:t>RAS to CAS Delay</w:t>
      </w:r>
    </w:p>
    <w:p>
      <w:pPr>
        <w:pStyle w:val="Normal"/>
        <w:rPr/>
      </w:pPr>
      <w:r>
        <w:rPr/>
        <w:t xml:space="preserve">Сделать толковое объяснение по этому поводу достаточно затруднительно, так как размер моей страницы ограничен провайдером. </w:t>
      </w:r>
    </w:p>
    <w:p>
      <w:pPr>
        <w:pStyle w:val="Normal"/>
        <w:rPr/>
      </w:pPr>
      <w:r>
        <w:rPr/>
        <w:t xml:space="preserve">Однако, аналогично, старайтесь уменьшить это значение, но имейте в виду, что не все типы памяти будут с ними работать. Поэтому не забудте проверить работоспособность системы и в этом случае. </w:t>
      </w:r>
    </w:p>
    <w:p>
      <w:pPr>
        <w:pStyle w:val="H3"/>
        <w:rPr/>
      </w:pPr>
      <w:r>
        <w:rPr/>
        <w:t>DRAM Leadoff Timing</w:t>
      </w:r>
    </w:p>
    <w:p>
      <w:pPr>
        <w:pStyle w:val="Normal"/>
        <w:rPr/>
      </w:pPr>
      <w:r>
        <w:rPr/>
        <w:t xml:space="preserve">Короче говоря, этот тот "x", о котором говорилось страницу назад (временная диаграмма чтения/записи). Но при установке этого значения имеет место различие между существующими чипсетами. Например, максимум, что может Triton FX при чтении, это 7-y-y-y, а Triton TX или HX позволяет установить 5-y-y-y. Поэтому последние чипсеты будут работать быстрее. При записи же FX позволяет установить 5-y-y-y, а HX и TX могут работать при 4-y-y-y, однако Intel рекомендует эти установки только при внешней частоте 50 или 60 МГц. </w:t>
      </w:r>
    </w:p>
    <w:p>
      <w:pPr>
        <w:pStyle w:val="Normal"/>
        <w:rPr/>
      </w:pPr>
      <w:r>
        <w:rPr/>
        <w:t xml:space="preserve">Как Вы уже догадались, лучше поставить меньшее возможное значение и проверить работоспособность. Но система будет работоспособна при значении 5, только если используется память со временем доступа 50нс (или быстрее) для EDO или 10ns для SDRAM. </w:t>
      </w:r>
    </w:p>
    <w:p>
      <w:pPr>
        <w:pStyle w:val="H3"/>
        <w:rPr/>
      </w:pPr>
      <w:r>
        <w:rPr/>
        <w:t>Turbo Read Leadoff</w:t>
      </w:r>
    </w:p>
    <w:p>
      <w:pPr>
        <w:pStyle w:val="Normal"/>
        <w:rPr/>
      </w:pPr>
      <w:r>
        <w:rPr/>
        <w:t xml:space="preserve">Изменение этого значения позволяет уменьшить "x" еще больше. Но память, которая поддерживала бы эту опцию, встречается достаточно редко. </w:t>
      </w:r>
    </w:p>
    <w:p>
      <w:pPr>
        <w:pStyle w:val="Normal"/>
        <w:rPr/>
      </w:pPr>
      <w:r>
        <w:rPr/>
        <w:t xml:space="preserve">Вы конечно можете попробовать разрешить эту установку, но имейте в виду, что Ваша система вряд ли будет работать устойчиво, если вообще будет работать. Но если уж Вам повезло, то не забудте тщательно проверить работоспособность. </w:t>
      </w:r>
    </w:p>
    <w:p>
      <w:pPr>
        <w:pStyle w:val="H3"/>
        <w:rPr/>
      </w:pPr>
      <w:r>
        <w:rPr/>
        <w:t>Turbo Read Pipelining</w:t>
      </w:r>
    </w:p>
    <w:p>
      <w:pPr>
        <w:pStyle w:val="Normal"/>
        <w:rPr/>
      </w:pPr>
      <w:r>
        <w:rPr/>
        <w:t xml:space="preserve">Похоже, что изменение этой опции приводит к изменению "z" в описанной выше временной диаграмме. </w:t>
      </w:r>
    </w:p>
    <w:p>
      <w:pPr>
        <w:pStyle w:val="Normal"/>
        <w:rPr/>
      </w:pPr>
      <w:r>
        <w:rPr/>
        <w:t xml:space="preserve">Если хотите, чтобы ваш компьютер работал быстро, попробуйте включить и эту опцию, хотя нельзя быть уверенным, что система будет работать вообще. </w:t>
      </w:r>
    </w:p>
    <w:p>
      <w:pPr>
        <w:pStyle w:val="H3"/>
        <w:rPr/>
      </w:pPr>
      <w:r>
        <w:rPr/>
        <w:t>Speculative Lead Off</w:t>
      </w:r>
    </w:p>
    <w:p>
      <w:pPr>
        <w:pStyle w:val="Normal"/>
        <w:rPr/>
      </w:pPr>
      <w:r>
        <w:rPr/>
        <w:t xml:space="preserve">При включении этой опции, контроллер DRAM может начинать выполнять чтение до того, как полностью будет декодирован адрес, по которому находятся требуемые данные. Это может уще ускорить работу с памятью. Если это не так, то все вопросы к Novations Technologies Inc., </w:t>
      </w:r>
    </w:p>
    <w:p>
      <w:pPr>
        <w:pStyle w:val="Normal"/>
        <w:rPr/>
      </w:pPr>
      <w:r>
        <w:rPr/>
        <w:t xml:space="preserve">Что бы это ни было, производительность системы при включении этой опции возрастае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6:10:00Z</dcterms:created>
  <dc:creator>А. Батурин</dc:creator>
  <dc:description/>
  <dc:language>en-US</dc:language>
  <cp:lastModifiedBy>А. Батурин</cp:lastModifiedBy>
  <dcterms:modified xsi:type="dcterms:W3CDTF">2000-10-23T16:11:00Z</dcterms:modified>
  <cp:revision>1</cp:revision>
  <dc:subject/>
  <dc:title>Введение</dc:title>
</cp:coreProperties>
</file>