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ИНИСТЕРСТВО ОБЩЕГО 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ФЕССИОНАЛЬНОГО ЮБРАЗОВАНИЯ РФ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АМБОВСКИЙ ГОСУДАРСТВЕННЫЙ ТЕХНИЧЕСК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НИВЕРСИТ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АФЕДРА ГАП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Курсовая работ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информатик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ариант №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ыполнил: ст.гр.М-14 Топоз А.В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Проверил:     Краснянский М.Н.</w:t>
      </w:r>
    </w:p>
    <w:p>
      <w:pPr>
        <w:pStyle w:val="Normal"/>
        <w:ind w:left="3600"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0"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0"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0"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0"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0"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0"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0"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0"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Тамбов 1999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дани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зработать программу для построения графика функци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y = a</w:t>
      </w:r>
      <w:r>
        <w:rPr>
          <w:rFonts w:eastAsia="Times New Roman" w:cs="Times New Roman" w:ascii="Times New Roman" w:hAnsi="Times New Roman"/>
          <w:sz w:val="26"/>
          <w:szCs w:val="26"/>
          <w:vertAlign w:val="superscript"/>
          <w:lang w:val="en-US"/>
        </w:rPr>
        <w:t>-x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должн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010" w:hanging="566"/>
        <w:jc w:val="both"/>
        <w:rPr>
          <w:sz w:val="26"/>
          <w:szCs w:val="26"/>
        </w:rPr>
      </w:pPr>
      <w:r>
        <w:rPr>
          <w:sz w:val="26"/>
          <w:szCs w:val="26"/>
        </w:rPr>
        <w:t>обеспечивать построение графика заданной функции на экране ПК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010" w:hanging="566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>производить масштабирование аргумента и значения функци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010" w:hanging="566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>строить оси координат, наносить на них разметку с определенной дискретностью и подписывать их.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010" w:hanging="566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>обеспечивать ввод коэффициентов заданной функции в диалоговом режиме с клавиатуры, а область значений аргумента из файла «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dan.txt</w:t>
      </w:r>
      <w:r>
        <w:rPr>
          <w:sz w:val="26"/>
          <w:szCs w:val="26"/>
        </w:rPr>
        <w:t>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010" w:hanging="566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>выводить значения функции в файл «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dat.txt</w:t>
      </w:r>
      <w:r>
        <w:rPr>
          <w:sz w:val="26"/>
          <w:szCs w:val="26"/>
        </w:rPr>
        <w:t>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010" w:hanging="566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>использовать процедуру – функцию для определения заданной функци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010" w:hanging="566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>использовать процедуру – подпрограмму для построения осей координат, масштабной сетки, масштабирования.</w:t>
      </w:r>
      <w:r>
        <w:br w:type="page"/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писание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корректной работы программы необходимо иметь в каталоге бэйсика следующие файлы:</w:t>
      </w:r>
    </w:p>
    <w:p>
      <w:pPr>
        <w:pStyle w:val="Normal"/>
        <w:ind w:left="720" w:firstLine="720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KURS_T.BAS</w:t>
      </w:r>
    </w:p>
    <w:p>
      <w:pPr>
        <w:pStyle w:val="Normal"/>
        <w:ind w:left="1440" w:hanging="0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DAN.TXT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 xml:space="preserve">После входа в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QuickBASIC </w:t>
      </w:r>
      <w:r>
        <w:rPr>
          <w:sz w:val="26"/>
          <w:szCs w:val="26"/>
        </w:rPr>
        <w:t xml:space="preserve">необходимо открыть файл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KURS_T.BAS</w:t>
      </w:r>
      <w:r>
        <w:rPr>
          <w:sz w:val="26"/>
          <w:szCs w:val="26"/>
        </w:rPr>
        <w:t>. Для чего необходимо нажать клавишу «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Alt</w:t>
      </w:r>
      <w:r>
        <w:rPr>
          <w:sz w:val="26"/>
          <w:szCs w:val="26"/>
        </w:rPr>
        <w:t xml:space="preserve">», после чего в верху диалогового окна выделится пункт меню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«</w:t>
      </w:r>
      <w:r>
        <w:rPr>
          <w:sz w:val="26"/>
          <w:szCs w:val="26"/>
        </w:rPr>
        <w:t>Файл». Далее необходимо войти в него нажатием клавиши «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Enter</w:t>
      </w:r>
      <w:r>
        <w:rPr>
          <w:sz w:val="26"/>
          <w:szCs w:val="26"/>
        </w:rPr>
        <w:t>». После нажатия клавиши «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Enter</w:t>
      </w:r>
      <w:r>
        <w:rPr>
          <w:sz w:val="26"/>
          <w:szCs w:val="26"/>
        </w:rPr>
        <w:t>» высветится список подпунктов из которых необходимо выбрать подпункт «Открыть . . .» с помощью клавиш «</w:t>
      </w:r>
      <w:r>
        <w:rPr>
          <w:rFonts w:eastAsia="Symbol" w:cs="Symbol" w:ascii="Symbol" w:hAnsi="Symbol"/>
          <w:sz w:val="26"/>
          <w:szCs w:val="26"/>
        </w:rPr>
        <w:softHyphen/>
      </w:r>
      <w:r>
        <w:rPr>
          <w:sz w:val="26"/>
          <w:szCs w:val="26"/>
        </w:rPr>
        <w:t>», «</w:t>
      </w:r>
      <w:r>
        <w:rPr>
          <w:rFonts w:eastAsia="Symbol" w:cs="Symbol" w:ascii="Symbol" w:hAnsi="Symbol"/>
          <w:sz w:val="26"/>
          <w:szCs w:val="26"/>
        </w:rPr>
        <w:t>¯</w:t>
      </w:r>
      <w:r>
        <w:rPr>
          <w:sz w:val="26"/>
          <w:szCs w:val="26"/>
        </w:rPr>
        <w:t>» и нажать «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Enter</w:t>
      </w:r>
      <w:r>
        <w:rPr>
          <w:sz w:val="26"/>
          <w:szCs w:val="26"/>
        </w:rPr>
        <w:t>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сле входа в подпункт меню «Открыть . . .» появится окно со списком файлов с расширение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*.BAS.</w:t>
      </w:r>
      <w:r>
        <w:rPr>
          <w:sz w:val="26"/>
          <w:szCs w:val="26"/>
        </w:rPr>
        <w:t xml:space="preserve"> Для открытия файла необходимо нажать клавишу «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Tab</w:t>
      </w:r>
      <w:r>
        <w:rPr>
          <w:sz w:val="26"/>
          <w:szCs w:val="26"/>
        </w:rPr>
        <w:t>»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и выбрать клавишами «</w:t>
      </w:r>
      <w:r>
        <w:rPr>
          <w:rFonts w:eastAsia="Symbol" w:cs="Symbol" w:ascii="Symbol" w:hAnsi="Symbol"/>
          <w:sz w:val="26"/>
          <w:szCs w:val="26"/>
        </w:rPr>
        <w:softHyphen/>
      </w:r>
      <w:r>
        <w:rPr>
          <w:sz w:val="26"/>
          <w:szCs w:val="26"/>
        </w:rPr>
        <w:t>», «</w:t>
      </w:r>
      <w:r>
        <w:rPr>
          <w:rFonts w:eastAsia="Symbol" w:cs="Symbol" w:ascii="Symbol" w:hAnsi="Symbol"/>
          <w:sz w:val="26"/>
          <w:szCs w:val="26"/>
        </w:rPr>
        <w:t>¯</w:t>
      </w:r>
      <w:r>
        <w:rPr>
          <w:sz w:val="26"/>
          <w:szCs w:val="26"/>
        </w:rPr>
        <w:t xml:space="preserve">» файл с название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KURS_T </w:t>
      </w:r>
      <w:r>
        <w:rPr>
          <w:sz w:val="26"/>
          <w:szCs w:val="26"/>
        </w:rPr>
        <w:t xml:space="preserve">и нажать клавишу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«Enter»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сле открытия файл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KURS_T </w:t>
      </w:r>
      <w:r>
        <w:rPr>
          <w:sz w:val="26"/>
          <w:szCs w:val="26"/>
        </w:rPr>
        <w:t xml:space="preserve">в диалоговом окне появится текст программы. Для запуска программы необходимо нажать функциональную клавишу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F5</w:t>
      </w:r>
      <w:r>
        <w:rPr>
          <w:sz w:val="26"/>
          <w:szCs w:val="26"/>
        </w:rPr>
        <w:t>, а для перезапуска программы одновременное нажатие клавиш «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Shift</w:t>
      </w:r>
      <w:r>
        <w:rPr>
          <w:sz w:val="26"/>
          <w:szCs w:val="26"/>
        </w:rPr>
        <w:t>»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+ F5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ле окончания работы программы необходимо выйти из бейсика, для чего необходимо войти в пункт меню «Файл»  и подпункт «Выход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сновным модулем программы является файл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KURS_T.BAS </w:t>
      </w:r>
      <w:r>
        <w:rPr>
          <w:sz w:val="26"/>
          <w:szCs w:val="26"/>
        </w:rPr>
        <w:t>состоящий из главной программы, процедуры – подпрограммы и процедуры – функ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ная программа осуществляет обращение к файлам, управление процедурами и построение графика заданной функ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цедура – подпрограмма осуществляет построение координатной сетки и ее размет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цедура – функция позволяет рассчитать значение заданной функ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Файл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DAN.TXT </w:t>
      </w:r>
      <w:r>
        <w:rPr>
          <w:sz w:val="26"/>
          <w:szCs w:val="26"/>
        </w:rPr>
        <w:t>необходим для ввода из него интервала изменения 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сле завершения программы появляется файл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DAT.TXT </w:t>
      </w:r>
      <w:r>
        <w:rPr>
          <w:sz w:val="26"/>
          <w:szCs w:val="26"/>
        </w:rPr>
        <w:t>в котором находятся значения функ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Текст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DECLARE SUB xoy (d!, t!, a!, b!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DECLARE FUNCTION y! (b!, a1!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CLS : SCREEN 9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COLOR 10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PRINT "              - x"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PRINT "Функция у = а"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INPUT "Введите коэффициент a"; a1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n$ = "dan.txt"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OPEN n$ FOR INPUT AS #1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INPUT #1, a: INPUT #1, b: PRINT "x э ["; a; ","; b; "]"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CLOSE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i1 = 0: d = (300 * a) / b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DIM y1(1400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FOR i = a TO b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i1 = i1 + 1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y1(i1) = y(i, a1): 'PRINT y1(i1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NEXT i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i1 = 0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t = y1(1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d1 = 160 / y1(1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CALL xoy(d, t, a, b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OPEN "dat.txt" FOR OUTPUT AS #2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PRINT #2, "               - x"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PRINT #2, "Функция y = "; a1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PRINT #2, "x э ["; a; ", "; b; "]"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FOR i = a TO b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i1 = i1 + 1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PRINT #2, "y("; i; ")= "; y1(i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NEXT i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CLOSE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PSET (300 + d, 175 - y1(1) * d1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FOR i = a + 1 TO b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LINE -(300 + i * d, 175 - y1(i) * d1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NEXT i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END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SUB xoy (d, t, a, b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LINE (300, 180)-(300, 0), 10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LINE (290, 175)-(650, 175), 10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FOR mx = 300 TO 625 STEP d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LINE (mx, 175)-(mx, 10), 3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NEXT mx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FOR my = 175 TO 10 STEP -16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LINE (300, my)-(625, my), 3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NEXT my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COLOR 13: LOCATE 1, 37: PRINT "y"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COLOR 13: LOCATE 14, 78: PRINT "x"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LOCATE 14, 35: PRINT 0: LOCATE 14, 74: PRINT b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LOCATE 2, 33: PRINT t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END SUB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FUNCTION y (b, a1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y = a1 ^ (-b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END FUNCTION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Вариант зад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ариант № 2,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четверт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drawing>
          <wp:inline distT="0" distB="0" distL="0" distR="0">
            <wp:extent cx="5253990" cy="199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ab/>
        <w:t xml:space="preserve">             </w:t>
      </w:r>
      <w:r>
        <w:rPr>
          <w:sz w:val="26"/>
          <w:szCs w:val="26"/>
        </w:rPr>
        <w:t>- x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Функция y =  2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x э [ 2 ,  20 ]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y( 2 )=  .125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y( 3 )=  .0625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y( 4 )=  .03125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y( 5 )=  .015625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y( 6 )=  .0078125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y( 7 )=  3.90625E-03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y( 8 )=  1.953125E-03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y( 9 )=  9.765625E-04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y( 10 )=  4.882813E-04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y( 11 )=  2.441406E-04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y( 12 )=  1.220703E-04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y( 13 )=  6.103516E-05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y( 14 )=  3.051758E-05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y( 15 )=  1.525879E-05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y( 16 )=  7.629395E-06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y( 17 )=  3.814697E-06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y( 18 )=  1.907349E-06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y( 19 )=  9.536743E-07 </w:t>
      </w:r>
    </w:p>
    <w:p>
      <w:pPr>
        <w:pStyle w:val="Normal"/>
        <w:rPr/>
      </w:pPr>
      <w:r>
        <w:rPr>
          <w:sz w:val="26"/>
          <w:szCs w:val="26"/>
        </w:rPr>
        <w:t xml:space="preserve">y( 20 )=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1</w:t>
      </w:r>
      <w:r>
        <w:rPr>
          <w:sz w:val="26"/>
          <w:szCs w:val="26"/>
        </w:rPr>
        <w:t>.5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6</w:t>
      </w:r>
      <w:r>
        <w:rPr>
          <w:sz w:val="26"/>
          <w:szCs w:val="26"/>
        </w:rPr>
        <w:t>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28</w:t>
      </w:r>
      <w:r>
        <w:rPr>
          <w:sz w:val="26"/>
          <w:szCs w:val="26"/>
        </w:rPr>
        <w:t>3E-0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писок используемой литератур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both"/>
        <w:rPr>
          <w:sz w:val="26"/>
          <w:szCs w:val="26"/>
        </w:rPr>
      </w:pPr>
      <w:r>
        <w:rPr>
          <w:sz w:val="26"/>
          <w:szCs w:val="26"/>
        </w:rPr>
        <w:t>Т.Н. Быля, О.И. Быля «Изучаем информатику, программируя на Бэйсике», издание 2-е, исправленное, «Айрис рольф», 1997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97" w:right="663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kern w:val="2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2T15:53:00Z</dcterms:created>
  <dc:creator>ааа</dc:creator>
  <dc:description/>
  <dc:language>en-US</dc:language>
  <cp:lastModifiedBy>Alex Senkevich</cp:lastModifiedBy>
  <cp:lastPrinted>1999-06-03T09:07:00Z</cp:lastPrinted>
  <dcterms:modified xsi:type="dcterms:W3CDTF">1999-06-03T05:13:00Z</dcterms:modified>
  <cp:revision>4</cp:revision>
  <dc:subject/>
  <dc:title> </dc:title>
</cp:coreProperties>
</file>