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цензия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на дипломный проект Сазонова М.В. по теме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«Экономическая эффективность производства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ферритовых стронциевых порошков на ОАО «Олкон»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rPr/>
      </w:pPr>
      <w:r>
        <w:rPr/>
        <w:t xml:space="preserve">Дипломный проект отвечает всем требованиям, предъявляемым к дипломному проектированию. </w:t>
      </w:r>
    </w:p>
    <w:p>
      <w:pPr>
        <w:pStyle w:val="Normal"/>
        <w:ind w:firstLine="900"/>
        <w:rPr/>
      </w:pPr>
      <w:r>
        <w:rPr/>
        <w:t>Перед разработкой специальной части проекта автор подробно и четко характеризует современное состояние работы ОАО «Олкон», выполнил анализ финансово-хозяйственной деятельности предприятия в 2002 г., привел подробный анализ изменения экономических показателей с учетом влияния горнотехнических и ценностных факторов.</w:t>
      </w:r>
    </w:p>
    <w:p>
      <w:pPr>
        <w:pStyle w:val="Normal"/>
        <w:ind w:firstLine="900"/>
        <w:rPr/>
      </w:pPr>
      <w:r>
        <w:rPr/>
        <w:t>Выполнение разделов в таком объеме свидетельствует о знании автором  технико-экономического состояния предприятия в целом, что свидетельствует об умении дипломанта пользоваться отчетными материалами, выполнять сравнение и проводить качественный анализ работы предприятия.</w:t>
      </w:r>
    </w:p>
    <w:p>
      <w:pPr>
        <w:pStyle w:val="Normal"/>
        <w:ind w:firstLine="900"/>
        <w:rPr/>
      </w:pPr>
      <w:r>
        <w:rPr/>
        <w:t>В специальной части дипломного проекта разработан бизнес-план расширения производства ферритовых стронциевых порошков на ОАО «Олкон».  Подробно изложена технология производства ферритовых стронциевых порошков, произведен расчет экономической эффективности инвестирования в расширение производства, в результате которого получен экономический эффект в сумме более 100 млн.руб. Предложенное мероприятие реально и может быть использовано на практике.</w:t>
      </w:r>
    </w:p>
    <w:p>
      <w:pPr>
        <w:pStyle w:val="Normal"/>
        <w:ind w:firstLine="900"/>
        <w:rPr/>
      </w:pPr>
      <w:r>
        <w:rPr/>
        <w:t>Экономические показатели работы предприятия на 2003-2005гг. разработаны с учетом расширения производства ферритовых стронциевых порошков, которое позволяет улучшить финансовое положение предприятия и занять лидирующее положение среди производителей ферритовых порошков.</w:t>
      </w:r>
    </w:p>
    <w:p>
      <w:pPr>
        <w:pStyle w:val="Normal"/>
        <w:ind w:firstLine="900"/>
        <w:rPr/>
      </w:pPr>
      <w:r>
        <w:rPr/>
        <w:t>Дипломный проект может быть представлен к защите в ГАК, работа над проектом заслуживает отличной оценки, а его автор Сазонов М.В. присвоения квалификации экономиста-менеджер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цензент:</w:t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экономике и финансам ОАО «Олкон»</w:t>
        <w:tab/>
        <w:t>А.В. Богданов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24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60" w:after="240"/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ллюстрации (номер)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Иллюстрации (усл обозначения)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аблица (название)"/>
    <w:next w:val="Normal"/>
    <w:qFormat/>
    <w:pPr>
      <w:widowControl/>
      <w:bidi w:val="0"/>
      <w:spacing w:lineRule="auto" w:line="48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аблица (номер)"/>
    <w:qFormat/>
    <w:pPr>
      <w:widowControl/>
      <w:tabs>
        <w:tab w:val="clear" w:pos="708"/>
        <w:tab w:val="left" w:pos="0" w:leader="none"/>
      </w:tabs>
      <w:bidi w:val="0"/>
      <w:spacing w:lineRule="auto" w:line="480"/>
      <w:ind w:firstLine="851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аблица (Тело)"/>
    <w:qFormat/>
    <w:pPr>
      <w:widowControl/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7:07:00Z</dcterms:created>
  <dc:creator>MaxS</dc:creator>
  <dc:description/>
  <dc:language>en-US</dc:language>
  <cp:lastModifiedBy>MaxS</cp:lastModifiedBy>
  <dcterms:modified xsi:type="dcterms:W3CDTF">2003-05-27T07:45:00Z</dcterms:modified>
  <cp:revision>5</cp:revision>
  <dc:subject/>
  <dc:title>Рецензия</dc:title>
</cp:coreProperties>
</file>