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аканов М.И. Анализ хозяйственной деятельности в торговле. М.: Экономика, 1990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енков В.Ф. Экономический анализ деятельности аптечных предприятий. Минск: Высшая школа, 197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ьялов П.С. Формула успеха: маркетинг. М., 19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ков В.И., Прокопишен В.И. Организация и экономика фармации. М.: Медицина, 19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М.: Прогресс, 199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озов Ю.В. Маркетинг. М., 199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е указания по определению оборота розничой и оптовой торговли на принципах статистики предприятия. Пост. Госкомстата №89 от 19.08.98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лекарственных средствах. Федеральный закон РФ  №86 от 10.06.98 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часть 2 НК РФ, Федеральный закон №110 от 10.06.98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государственной поддержке развития медицинской промышленности и  улучшения обеспечения населения и учреждений здравоохранения лекарственными средствами и изделиями медицинского назначения. Постановление Правительства РФ №890 от 30.07.94  г. (с изменениями и дополнениям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регулировании цен на жизненно необходимые и важнейшие лекарственные средства. Постановление Правительсства РФ №782 от 09.11.01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харт Д.В. Фармацевтический рынок: особенности, проблемы и  перспективы. М.: Славянский диалог, 199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узов Н.Н. Общая теория статистики. М.,.196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ля. Государственный стандарт РФ 51303 –99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ванс Дж. Маркетинг. М.: Экономика,1990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6"/>
        </w:rPr>
      </w:pPr>
      <w:r>
        <w:rPr>
          <w:b/>
          <w:sz w:val="26"/>
        </w:rPr>
        <w:t>Приложение 1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Отчет</w:t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Торговых работников о состоянии спроса на товары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__________________________ </w:t>
      </w:r>
      <w:r>
        <w:rPr>
          <w:sz w:val="26"/>
        </w:rPr>
        <w:t>200_ года</w:t>
      </w:r>
    </w:p>
    <w:p>
      <w:pPr>
        <w:pStyle w:val="Normal"/>
        <w:spacing w:lineRule="auto" w:line="360"/>
        <w:ind w:firstLine="567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ab/>
        <w:tab/>
        <w:tab/>
        <w:tab/>
        <w:tab/>
        <w:tab/>
      </w:r>
      <w:r>
        <w:rPr>
          <w:sz w:val="28"/>
          <w:vertAlign w:val="superscript"/>
        </w:rPr>
        <w:t xml:space="preserve">(неделя, месяц  и  т. д.)   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тдел</w:t>
      </w:r>
      <w:r>
        <w:rPr>
          <w:sz w:val="26"/>
        </w:rPr>
        <w:t xml:space="preserve"> ________________________________________________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Ф.И.О., должность ______________________________________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0"/>
        <w:gridCol w:w="2406"/>
        <w:gridCol w:w="35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№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товаров, имеющихся в наличии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отсутствующих товаров, пользующихся спро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льзующихся спросо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е пользующихся спросом</w:t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rPr>
          <w:sz w:val="26"/>
          <w:lang w:val="en-US"/>
        </w:rPr>
      </w:pPr>
      <w:r>
        <w:rPr>
          <w:sz w:val="26"/>
          <w:lang w:val="en-US"/>
        </w:rPr>
        <w:t>Подпись________________________</w:t>
      </w:r>
    </w:p>
    <w:p>
      <w:pPr>
        <w:pStyle w:val="Normal"/>
        <w:spacing w:lineRule="auto" w:line="36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и потребительских предпочтений в лекарственных средствах</w:t>
      </w:r>
    </w:p>
    <w:p>
      <w:pPr>
        <w:pStyle w:val="Normal"/>
        <w:ind w:firstLine="708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сим Вас ответить на приведенные вопросы. Ваши ответы будут использованы в целях улучшения лекарственного обеспечения в нашей апте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ш возраст 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 (подчеркнуть)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Муж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Же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Какими из перечисленных обезболивающих, жаропонижающих и противовоспалительных средств Вы пользуетесь наиболее часто (нужное подчеркнуть):</w:t>
      </w:r>
    </w:p>
    <w:p>
      <w:pPr>
        <w:pStyle w:val="Normal"/>
        <w:ind w:firstLine="708"/>
        <w:jc w:val="both"/>
        <w:rPr/>
      </w:pPr>
      <w:r>
        <w:rPr>
          <w:sz w:val="28"/>
        </w:rPr>
        <w:t>- анальгин;</w:t>
      </w:r>
    </w:p>
    <w:p>
      <w:pPr>
        <w:pStyle w:val="Normal"/>
        <w:ind w:firstLine="708"/>
        <w:jc w:val="both"/>
        <w:rPr/>
      </w:pPr>
      <w:r>
        <w:rPr>
          <w:sz w:val="28"/>
        </w:rPr>
        <w:t>- парацетамол;</w:t>
      </w:r>
    </w:p>
    <w:p>
      <w:pPr>
        <w:pStyle w:val="Normal"/>
        <w:ind w:firstLine="708"/>
        <w:jc w:val="both"/>
        <w:rPr/>
      </w:pPr>
      <w:r>
        <w:rPr>
          <w:sz w:val="28"/>
        </w:rPr>
        <w:t>- аспирин;</w:t>
      </w:r>
    </w:p>
    <w:p>
      <w:pPr>
        <w:pStyle w:val="Normal"/>
        <w:ind w:firstLine="708"/>
        <w:jc w:val="both"/>
        <w:rPr/>
      </w:pPr>
      <w:r>
        <w:rPr>
          <w:sz w:val="28"/>
        </w:rPr>
        <w:t>- цитрамон;</w:t>
      </w:r>
    </w:p>
    <w:p>
      <w:pPr>
        <w:pStyle w:val="Normal"/>
        <w:ind w:firstLine="708"/>
        <w:jc w:val="both"/>
        <w:rPr/>
      </w:pPr>
      <w:r>
        <w:rPr>
          <w:sz w:val="28"/>
        </w:rPr>
        <w:t>- пентальгин;</w:t>
      </w:r>
    </w:p>
    <w:p>
      <w:pPr>
        <w:pStyle w:val="Normal"/>
        <w:ind w:firstLine="708"/>
        <w:jc w:val="both"/>
        <w:rPr/>
      </w:pPr>
      <w:r>
        <w:rPr>
          <w:sz w:val="28"/>
        </w:rPr>
        <w:t>- седальгин;</w:t>
      </w:r>
    </w:p>
    <w:p>
      <w:pPr>
        <w:pStyle w:val="Normal"/>
        <w:ind w:firstLine="708"/>
        <w:jc w:val="both"/>
        <w:rPr/>
      </w:pPr>
      <w:r>
        <w:rPr>
          <w:sz w:val="28"/>
        </w:rPr>
        <w:t>- баралгин;</w:t>
      </w:r>
    </w:p>
    <w:p>
      <w:pPr>
        <w:pStyle w:val="Normal"/>
        <w:ind w:firstLine="708"/>
        <w:jc w:val="both"/>
        <w:rPr/>
      </w:pPr>
      <w:r>
        <w:rPr>
          <w:sz w:val="28"/>
        </w:rPr>
        <w:t>- спазмальгон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___________________________________________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ругой вариант ответа (напишите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372"/>
        <w:jc w:val="both"/>
        <w:rPr/>
      </w:pPr>
      <w:r>
        <w:rPr>
          <w:sz w:val="28"/>
        </w:rPr>
        <w:t>2. Как вы принимаете решение о покупке данных препаратов (нужное подчеркнуть):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совету врача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совету аптечного работника;</w:t>
      </w:r>
    </w:p>
    <w:p>
      <w:pPr>
        <w:pStyle w:val="Normal"/>
        <w:ind w:firstLine="708"/>
        <w:jc w:val="both"/>
        <w:rPr/>
      </w:pPr>
      <w:r>
        <w:rPr>
          <w:sz w:val="28"/>
        </w:rPr>
        <w:t>- самостоятельно, исходя из личного опыта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совету друз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под влиянием рекламы </w:t>
      </w:r>
    </w:p>
    <w:p>
      <w:pPr>
        <w:pStyle w:val="Normal"/>
        <w:ind w:left="1080" w:hanging="372"/>
        <w:jc w:val="both"/>
        <w:rPr/>
      </w:pPr>
      <w:r>
        <w:rPr>
          <w:sz w:val="28"/>
        </w:rPr>
        <w:t>3. Удовлетворены ли Вы ассортиментом жаропонижающих, обезболивающих, противовоспалительных средств, предлагаемых аптекой (нужное подчркнуть):</w:t>
      </w:r>
    </w:p>
    <w:p>
      <w:pPr>
        <w:pStyle w:val="Normal"/>
        <w:ind w:firstLine="708"/>
        <w:jc w:val="both"/>
        <w:rPr/>
      </w:pPr>
      <w:r>
        <w:rPr>
          <w:sz w:val="28"/>
        </w:rPr>
        <w:t>- да;</w:t>
      </w:r>
    </w:p>
    <w:p>
      <w:pPr>
        <w:pStyle w:val="Normal"/>
        <w:ind w:firstLine="708"/>
        <w:jc w:val="both"/>
        <w:rPr/>
      </w:pPr>
      <w:r>
        <w:rPr>
          <w:sz w:val="28"/>
        </w:rPr>
        <w:t>- нет.</w:t>
      </w:r>
    </w:p>
    <w:p>
      <w:pPr>
        <w:pStyle w:val="Normal"/>
        <w:ind w:left="1080" w:hanging="372"/>
        <w:jc w:val="both"/>
        <w:rPr/>
      </w:pPr>
      <w:r>
        <w:rPr>
          <w:sz w:val="28"/>
        </w:rPr>
        <w:t>4. Какие обезболивающие, жаропонижающие, противовоспалительные средства Вы не смогли купить в нашей аптеке (перечислите)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Благодарим за ответы!</w:t>
      </w:r>
    </w:p>
    <w:p>
      <w:pPr>
        <w:pStyle w:val="Normal"/>
        <w:ind w:firstLine="993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Heading7"/>
        <w:ind w:firstLine="567"/>
        <w:rPr>
          <w:lang w:val="ru-RU"/>
        </w:rPr>
      </w:pPr>
      <w:r>
        <w:rPr>
          <w:lang w:val="ru-RU"/>
        </w:rPr>
        <w:t xml:space="preserve">Расчет индекса цен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через определение стоимости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оварной единицы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сумму остатка товарного запаса за три последних года по материалам плановых инвентаризаций.</w:t>
      </w:r>
    </w:p>
    <w:p>
      <w:pPr>
        <w:pStyle w:val="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количество натуральных показателей (число товарных единиц) в аптеке по данным плановых инвентаризаций за три последних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читать стоимость товарной единицы путем деления суммы остатка товарного запаса на количество натуральных единиц в соответствующем год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считать индекс цен путем деления последующей стоимости товарной единицы в динамическом ряду на базов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стандарта России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августа 1999 г. N 242-ст</w:t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ведения - 1 января 2000 года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ТАНДАРТ РОССИЙСКОЙ ФЕДЕРАЦИ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DE.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RMS AND DEFINITIONS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1303-99</w:t>
      </w:r>
    </w:p>
    <w:p>
      <w:pPr>
        <w:pStyle w:val="Con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н Научно - исследовательским и маркетинговым центром Минторга Росс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Техническим комитетом по стандартизации ТК 347 "Услуги торговли и общественного питания"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жден и введен в действие Постановлением Госстандарта России от 11 августа 1999 г. N 242-с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 впервые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в стандарте термины расположены в систематизированном порядке, отражающем систему понятий в области внутренне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понятия установлен один стандартизованный терми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ые к применению термины - синонимы приведены в круглых скобках после стандартизованного термина и обозначены пометой "Ндп"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- синонимы без пометы "Ндп" приведены в качестве справочных данных, не являются стандартизованными и выделены вертикальной черт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ая в круглые скобки часть термина может быть опущена при использовании термина в документах по стандарт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определения можно, при необходимости, измени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ованные термины набраны полужирным шрифтом, а термины - синонимы - курсивом.</w:t>
      </w:r>
    </w:p>
    <w:p>
      <w:pPr>
        <w:pStyle w:val="ConsNonformat"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Плюс: примеча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версии документа термины, набранные полужирным шрифтом, выделены большими буквами, а термины - синонимы взяты в треугольные скобки.</w:t>
      </w:r>
    </w:p>
    <w:p>
      <w:pPr>
        <w:pStyle w:val="ConsNonformat"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устанавливает термины и определения основных понятий в области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, установленные настоящим стандартом, обязательны для применения во всех видах документации и литературы (по данной научно - технической отрасли), входящих в сферу работ по стандартизации и (или) использующих результаты эти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должен применяться совместно с ГОСТ 16299-78, ГОСТ 16318-77, ГОСТ 17527-86, ГОСТ 18338-73, ГОСТ 21391-84, ГОСТ 23004-78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изованные термины с определениям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е понятия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ОВАРНОЕ ОБРАЩЕНИЕ: Процесс обращения объектов собственности посредством возмездных догово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Объектами собственности являются продукты труда, ценные бумаги, валютные ценности, деньги, иное движимое и недвижимое имущество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ОРГОВЛЯ: Вид предпринимательской деятельности, связанный с куплей - продажей товаров и оказанием услуг покупателя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ТОВАЯ ТОРГОВЛЯ: Торговля товарами с последующей их перепродажей или профессиональным использова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ОЗНИЧНАЯ ТОРГОВЛЯ: Торговля товарами и оказание услуг покупателям для личного, семейного, домашнего использования, не связанного с предпринимательской деятельностью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ЗВОЗНАЯ ТОРГОВЛЯ: Розничная торговля, осуществляемая вне стационарной розничной сети с использованием специализированных или специально оборудованных для торговли транспортных средств, а также мобильного оборудования, применяемого только в комплекте с транспортным сред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АЗНОСНАЯ ТОРГОВЛЯ: Розничная торговля, осуществляемая вне стационарной розничной сети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ОСЫЛОЧНАЯ ТОРГОВЛЯ: Розничная торговля, осуществляемая по заказам, выполняемым путем почтовых отправлен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ОМИССИОННАЯ ТОРГОВЛЯ: Розничная торговля, предполагающая продажу комиссионерами товаров, переданных им для реализации третьими лицами - комитентами, по договорам комисси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   9 рынок товаров и услуг;  потребительский рынок:  Сфера обмена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товарами или группами товаров и услугами между товаровладельцами,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исполнителями  услуг  и  покупателями,  сложившаяся   на   основ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разделения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ОВАРНЫЙ РЫНОК: Рынок отдельных товаров или товарных групп, сходных по производственным или потребительским признакам и являющийся элементом внутреннего рынка товаров и услуг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рговые структуры и их виды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УБЪЕКТ ТОРГОВЛИ: Юридическое лицо или индивидуальный предприниматель, занимающиеся торговлей и зарегистрированные в установленном поряд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ТОРГОВОЕ ПРЕДПРИЯТИЕ: Имущественный комплекс, используемый организацией для купли - продажи товаров и оказания услуг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мущественный комплекс включает земельные участки, здания, сооружения, оборудование, инвентарь, товары, права требования, долги, фирменное наименование, товарные знаки, знаки обслуживания и др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ТОРГОВАЯ СЕТЬ: Совокупность торговых предприятий, расположенных в пределах конкретной территории или находящихся под общим управле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ТАЦИОНАРНАЯ ТОРГОВАЯ СЕТЬ: Торговая сеть, расположенная в специально оборудованных и предназначенных для ведения торговли зданиях и строения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Стационарную торговую сеть образуют строительные системы, имеющие замкнутый объем, прочно связанные фундаментом с земельным участком и подсоединенные к инженерным коммуникациям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НЕСТАЦИОНАРНАЯ ТОРГОВАЯ СЕТЬ: Торговая сеть, функционирующая на принципах разносной и развозно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Нестационарную торговую сеть представляют палатки, автолавки, автоцистерны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ПРЕДПРИЯТИЕ ОПТОВОЙ ТОРГОВЛИ: Торговое предприятие, осуществляющее куплю - продажу товаров с целью их последующей перепродажи, а также оказывающее услуги по организации оптового оборота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ОПТОВАЯ (ТОРГОВАЯ) СЕТЬ: Торговая сеть, представленная предприятиями оптово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ТОВАРНЫЙ СКЛАД: Организация, обеспечивающая и/или осуществляющая хранение, подготовку к продаже и отпуск товаров оптовым покупателя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Товарный склад может функционировать и как структурное подразделение предприятия оптовой торговл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ОБЩЕТОВАРНЫЙ СКЛАД: Товарный склад, предназначенный для осуществления складских операций с товарами, не требующими регулируемых режимов хран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ПЕЦИАЛИЗИРОВАННЫЙ (ОБЩЕТОВАРНЫЙ) СКЛАД: Общетоварный склад, осуществляющий складские операции с одной группой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УНИВЕРСАЛЬНЫЙ (ОБЩЕТОВАРНЫЙ) СКЛАД: Общетоварный склад, осуществляющий складские операции с универсальным ассортиментом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ПРЕДПРИЯТИЕ РОЗНИЧНОЙ ТОРГОВЛИ: Торговое предприятие, осуществляющее куплю - продажу товаров, выполнение работ и оказание услуг покупателям для их личного, семейного, домашне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ля ведения хозяйственной деятельности розничные торговые предприятия используют магазины, павильоны, киоски и палатк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РОЗНИЧНАЯ (ТОРГОВАЯ) СЕТЬ: Торговая сеть, представленная предприятиями рознично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ЕЛКОРОЗНИЧНАЯ (ТОРГОВАЯ) СЕТЬ: Торговая сеть, осуществляющая розничную торговлю через павильоны, киоски, палатки, а также передвижные средства развозной и разносно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К передвижным средствам развозной и разносной торговли относятся торговые автоматы, автолавки, автомагазины, тележки, лотки, корзины и иные специальные приспособле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ВИД ПРЕДПРИЯТИЯ РОЗНИЧНОЙ ТОРГОВЛИ: Предприятие розничной торговли, классифицированное по ассортименту реализуемых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Различают универсальные, специализированные магазины, магазины с комбинированным, а также смешанным ассортиментом товаро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ТИП ПРЕДПРИЯТИЯ РОЗНИЧНОЙ ТОРГОВЛИ: Предприятие розничной торговли, определенного вида, классифицированное по торговой площади и формам торгового обслуживани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Типом предприятия розничной торговли являются: универмаг, универсам, магазин "Ткани", магазин "Продукты" и т.д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УНИВЕРСАЛЬНЫЙ МАГАЗИН: Предприятие розничной торговли, реализующее универсальный ассортимент продовольственных и/или непродовольственных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ПЕЦИАЛИЗИРОВАННЫЙ МАГАЗИН: Предприятие розничной торговли, реализующее одну группу товаров или ее ча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ГАЗИН С КОМБИНИРОВАННЫМ АССОРТИМЕНТОМ ТОВАРОВ: Предприятие розничной торговли, реализующее несколько групп товаров, связанных общностью спроса и удовлетворяющих отдельные потреб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ГАЗИН СО СМЕШАННЫМ АССОРТИМЕНТОМ ТОВАРОВ: Предприятие розничной торговли, реализующее отдельные виды продовольственных и непродовольственных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ТОРГОВОЕ ОБЪЕДИНЕНИЕ: Добровольное договорное объединение, созданное торговыми предприятиями, сохраняющими свою самостоятельность и права юридического лица, для координации предпринимательской деятельности, представления и защиты общих имущественных интересов и являющееся некоммерческой организаци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ТОРГОВЫЙ КОМПЛЕКС: Совокупность торговых предприятий, реализующих универсальный ассортимент товаров и оказывающих широкий набор услуг, а также централизующих функции хозяйственного обслуживания торговой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д функциями хозяйственного обслуживания понимается инженерное обеспечение (электроосвещение, тепло - и водоснабжение, канализация, средства связи); ремонт зданий, сооружений и оборудования, уборка мусора, охрана торговых объектов, организация питания служащих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ТОРГОВЫЙ ЦЕНТР: Совокупность торговых предприятий и/или предприятий по оказанию услуг, реализующих универсальный ассортимент товаров и услуг, расположенных на определенной территории, спланированных, построенных и управляемых как единое целое и предоставляющих в границах своей территории стоянку для автомаши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ТОРГОВЫЙ ДОМ (Ндп: &lt;дом торговли&gt;): Многопрофильное торговое предприятие, интегрированное в производственную, финансовую и внешнеэкономическую сфер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МАГАЗИН: Специально оборудованное стационарное здание или его часть, предназначенное для продажи товаров и оказания услуг покупателям и обеспеченное торговыми, подсобными, административно - бытовыми помещениями, а также помещениями для приема, хранения и подготовки товаров к продаж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ПАВИЛЬОН: Оборудованное строение, имеющее торговый зал и помещения для хранения товарного запаса, рассчитанное на одно или несколько рабочих мес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КИОСК: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ПАЛАТКА (Ндп: &lt;ларек&gt;): Легко возводимая сборно - 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ен товарный запас на один день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РЫНОК: Организация, создающая условия для ведения торгов на основе договоров купли - продаж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ЯРМАРКА: Самостоятельное рыночное мероприятие, доступное для всех товаропроизводителей - продавцов и покупателей, организуемое в установленном месте и на установленный срок с целью заключения договоров купли - продажи и формирования региональных, межрегиональных и межгосударственных хозяйственных связей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атериально - техническая база торговл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МАТЕРИАЛЬНО - ТЕХНИЧЕСКАЯ БАЗА ТОРГОВЛИ: Совокупность средств производства, выступающих в форме реальных активов торговых предприятий, обеспечивающих процессы купли - продажи и товародвиж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ТОРГОВОЕ ПОМЕЩЕНИЕ МАГАЗИНА: Часть помещения магазина, включающая торговый зал и помещения для оказания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ТОРГОВЫЙ ЗАЛ МАГАЗИНА: Специально оборудованная основная часть торгового помещения магазина, предназначенная для обслуживани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ПОМЕЩЕНИЕ (МАГАЗИНА) ДЛЯ ПРИЕМА, ХРАНЕНИЯ И ПОДГОТОВКИ ТОВАРОВ К ПРОДАЖЕ: Специально оборудованная часть помещения магазина, предназначенная для приема, хранения и подготовки товаров к продаж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ПОДСОБНОЕ ПОМЕЩЕНИЕ МАГАЗИНА: Часть помещения магазина, предназначенная для размещения вспомогательных служб и выполнения работ по обслуживанию технологического процесс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подсобного помещения магазина входят помещения для хранения упаковочных и обвязочных материалов, технологического оборудования, инвентаря, тары, уборочных машин, отходов упаковки, мойки инвентаря и производственной тары, приема стеклянной посуды от населения, экспедиция по доставке товаров на дом, коридоры, тамбуры, вестибюл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АДМИНИСТРАТИВНО - БЫТОВОЕ ПОМЕЩЕНИЕ МАГАЗИНА: Часть помещения магазина, предназначенная для размещения аппарата управления и включающая бытовые помещ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административно - бытового помещения входят служебные помещения аппарата управления, пункты питания персонала, здравпункт, санитарно - бытовые помеще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ТЕХНИЧЕСКОЕ ПОМЕЩЕНИЕ МАГАЗИНА: Часть помещения магазина, предназначенная для размещения технических служб и/или выполнения работ по техническому обслуживанию рабочих мест, торгово - технологического и механического оборуд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технического помещения магазина входят вентиляционные камеры, машинные отделения лифтов и холодильных установок, электрощитовая, котельная, тепловой узел, камера кондиционирования воздуха, радиоузел, телефонные коммутаторы, опорный пункт автоматизированной системы управле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ОБЩАЯ ПЛОЩАДЬ МАГАЗИНА: Площадь всех помещений магази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общей площади магазина входят все надземные, цокольные и подвальные помещения, включая галереи, тоннели, площадки, антресоли, рампы и переходы в другие помеще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ТОРГОВАЯ ПЛОЩАДЬ МАГАЗИНА: Площадь торговых помещений магази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ПЛОЩАДЬ ТОРГОВОГО ЗАЛА МАГАЗИНА: Часть торговой площади магазина, включающая установочную площадь магазина, площадь контрольно - кассовых узлов и кассовых кабин, площадь рабочих мест обслуживающего персонала, а также площадь проходов дл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УСТАНОВОЧНАЯ ПЛОЩАДЬ МАГАЗИНА: Часть площади торгового зала, занятая оборудованием, предназначенным для выкладки, демонстрации товаров, проведения денежных расчетов и обслуживани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ЭКСПОЗИЦИОННАЯ ПЛОЩАДЬ МАГАЗИНА (Ндп: &lt;демонстрационная площадь магазина&gt;): Суммарная площадь горизонтальных, вертикальных и наклонных плоскостей торгового оборудования, используемого для показа и демонстрации товаров в торговом зал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 КОНТРОЛЬНО - КАССОВЫЙ УЗЕЛ МАГАЗИНА: Специально оборудованная часть площади торгового зала, предназначенная для расчетов с покупателями за товары в зонах самообслуживания магазинов, в пределах которой сосредоточено более одной контрольно - кассовой маши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СКЛАДСКОЕ ПОМЕЩЕНИЕ: Специально оборудованное изолированное помещение основного производственного, подсобного и вспомогательного назначения предприятия оптовой торгов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СКЛАДСКОЕ ПОМЕЩЕНИЕ ОСНОВНОГО ПРОИЗВОДСТВЕННОГО НАЗНАЧЕНИЯ (Ндп: &lt;оперативное помещение, операционное помещение&gt;): Часть складского помещения, предназначенная для приема, сортировки, хранения, комплектации, отпуска и отгрузки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складских помещений основного производственного назначения входят приемочные, секции хранения, холодильные камеры, цеха фасовки, комплектовочные, экспедици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СКЛАДСКОЕ ПОМЕЩЕНИЕ ПОДСОБНОГО НАЗНАЧЕНИЯ: Часть складского помещения, предназначенная для размещения подсобных служб и выполнения работ по обслуживанию технологического процесс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складских помещений подсобного назначения входят помещения для хранения упаковочных и обвязочных материалов, технологического оборудования, инвентаря, тары, уборочных машин, отходов упаковки, мойки инвентаря и производственной тары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ВСПОМОГАТЕЛЬНОЕ СКЛАДСКОЕ ПОМЕЩЕНИЕ: Часть складского помещения, предназначенная для размещения аппарата управления и включающая бытовые помещ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вспомогательного складского помещения входят служебные помещения аппарата управления, пункты питания, здравпункт, санитарно - бытовые помещения, вестибюли, лестничные клетки, тамбуры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ОБЩАЯ ПЛОЩАДЬ ТОВАРНОГО СКЛАДА: Площадь всех помещений скла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общей площади товарного склада входят все надземные, цокольные и подвальные помещения, включая галереи, тоннели, площадки, антресоли, рампы и переходы в другие зда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СКЛАДСКАЯ ПЛОЩАДЬ ТОВАРНОГО СКЛАДА: Площадь складских помещений основного производственного назна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ПОДСОБНАЯ ПЛОЩАДЬ ТОВАРНОГО СКЛАДА: Площадь складских помещений подсобного назна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 ГРУЗОВАЯ ПЛОЩАДЬ ТОВАРНОГО СКЛАДА: Площадь складских помещений, занимаемая оборудованием, предназначенным для хранения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состав оборудования входят стеллажи, поддоны, контейнеры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 ЕМКОСТЬ ТОВАРНОГО СКЛАДА: Характеристика помещений основного производственного назначения, выражающая их вместимость при выбранном способе хранения товаро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ъекты торговли, их свойства и показател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 ТОВАРНЫЕ РЕСУРСЫ: Продукция, производимая внутри страны и завозимая по импорту, предназначенная для продажи населению, снабжения социальных учреждений и спецконтингента потребителей, переработки и хозяйственных нужд, а также создания товарных запас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ТОВАР: Любая вещь, не ограниченная в обороте, свободно отчуждаемая и переходящая от одного лица к другому по договору купли - продаж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ТОВАРЫ НАРОДНОГО ПОТРЕБЛЕНИЯ: Товары, предназначенные для продажи населению с целью личного, семейного, домашнего использования, не связанного с предпринимательской деятельностью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 ТОВАРЫ ПРОИЗВОДСТВЕННОГО НАЗНАЧЕНИЯ: Товары, предназначенные для продажи юридическим лицам и индивидуальным предпринимателям с целью их использования в хозяйственной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К товарам производственного назначения относятся, например, технологическое оборудование, строительно - дорожная техника, транспортные машины общего пользования, топливно - сырьевые товары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 КЛАСС ТОВАРОВ: Совокупность товаров, имеющих аналогичное функциональное назнач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Класс товаров может быть представлен, например, швейными изделиями, трикотажными товарами, галантерейными товарами, культтоварами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ГРУППА ТОВАРОВ: Совокупность товаров определенного класса, обладающих сходным составом потребительских свойств и показ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мером конкретной группы товаров являются верхняя одежда, белье, обувь, молочные продукты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ВИД ТОВАРОВ: Совокупность товаров определенной группы, объединенных общим названием и назначе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мером конкретного вида товаров являются костюм, платье, куклы, сапоги, телевизор, холодильник, видеомагнитофон, кровать, творог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РАЗНОВИДНОСТЬ ТОВАРОВ: Совокупность товаров определенного вида, выделенных по ряду частных призна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едставляется в виде конкретных марок, моделей, артикулов, сорто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 АССОРТИМЕНТ ТОВАРОВ (Ндп: &lt;товарный ассортимент: товарная номенклатура&gt;): Набор товаров, объединенных по какому-либо одному или совокупности призна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ПОКАЗАТЕЛЬ АССОРТИМЕНТА ТОВАРОВ: Количественная характеристика одного или нескольких свойств ассортимента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 АССОРТИМЕНТНЫЙ ПЕРЕЧЕНЬ ТОВАРОВ: Часть торгового ассортимента товаров, который должен быть постоянно в продаж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 ПРОМЫШЛЕННЫЙ АССОРТИМЕНТ ТОВАРОВ (Ндп: &lt;производственный ассортимент&gt;): Ассортимент товаров, вырабатываемый отдельной отраслью промышленности или отдельным промышленным предприят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ТОРГОВЫЙ АССОРТИМЕНТ ТОВАРОВ: Ассортимент товаров, представленный в торговой се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 ПРОСТОЙ АССОРТИМЕНТ ТОВАРОВ (Ндп: &lt;товары простого ассортимента&gt;): Ассортимент товаров, представленный такими видами, которые классифицируются не более чем по трем признака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 СЛОЖНЫЙ АССОРТИМЕНТ ТОВАРОВ (Ндп: &lt;товары сложного ассортимента&gt;): Ассортимент товаров, представленный такими видами, которые классифицируются более чем по трем признака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 УКРУПНЕННЫЙ АССОРТИМЕНТ ТОВАРОВ (Ндп: &lt;групповой ассортимент&gt;): Ассортимент товаров, объединенных по общим признакам в определенные совокупности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Совокупностью товаров является класс, группа, вид товаро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 РАЗВЕРНУТЫЙ АССОРТИМЕНТ ТОВАРОВ (Ндп: &lt;внутригрупповой ассортимент&gt;): Ассортимент товаров, представленный разновидностями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СТРУКТУРА АССОРТИМЕНТА ТОВАРОВ: Соотношение выделенных по определенному признаку совокупностей товара в набор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Как правило, для наглядности структура ассортимента выражается в процентах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 КАЧЕСТВО ТОВАРА: Совокупность потребительских свойств това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ПОТРЕБИТЕЛЬСКОЕ СВОЙСТВО ТОВАРА: Свойство товара, проявляющееся при его использовании потребителем в процессе удовлетворения потребност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 ПОТРЕБИТЕЛЬСКИЙ ПОКАЗАТЕЛЬ КАЧЕСТВА ТОВАРА: Количественная характеристика одного или нескольких потребительских свойств товара, рассматриваемая применительно к условиям его потребле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Технология торговли и торговое оборудовани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 ТЕХНОЛОГИЯ ТОРГОВЛИ: Совокупность параллельно или последовательно выполняемых операций и процедур при продаже товаров и организации товародвижения с использованием определенных средств и метод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ТОВАРОДВИЖЕНИЕ: Процесс физического перемещения товара от производителя в места продажи или потреб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 ЗВЕННОСТЬ ТОВАРОДВИЖЕНИЯ: Количество складских звеньев, через которые проходит товар при его продвижении от производителя к потребителю как на основе перехода прав собственности на товар, так и без нег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 ФОРМА ТОВАРОДВИЖЕНИЯ: Организационный прием, представляющий собой разновидность способов продвижения товаров от производителя в места продажи или потреб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ТРАНЗИТНАЯ ФОРМА ТОВАРОДВИЖЕНИЯ: Форма товародвижения от производителя непосредственно в места продажи или потребления, минуя склады посредни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 СКЛАДСКАЯ ФОРМА ТОВАРОДВИЖЕНИЯ: Форма товародвижения от производителя в места продажи или потребления через одно или несколько складских звеньев посредни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ТОВАРОСНАБЖЕНИЕ: Система мероприятий по доведению товаров от производителя до мест продажи или потреб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 ТОРГОВО - ТЕХНОЛОГИЧЕСКИЙ ПРОЦЕСС: Последовательность операций, обеспечивающая процесс купли - продажи товаров и товародвиж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 ОПЕРАЦИЯ ТОРГОВО - ТЕХНОЛОГИЧЕСКОГО ПРОЦЕССА: Отдельная законченная однородная часть торгово - технологического процесс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 ХРАНЕНИЕ ТОВАРОВ: Процесс размещения товара в складском помещении, содержание и уход за ним в целях обеспечения его качества и колич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 СТЕЛЛАЖНОЕ ХРАНЕНИЕ ТОВАРОВ: Хранение упакованных и/или неупакованных товаров на полках стеллаж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 ШТАБЕЛЬНОЕ ХРАНЕНИЕ ТОВАРОВ: Хранение товаров в таре, на поддонах, малогабаритных контейнерах, уложенных по определенной схеме в несколько ярус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 ХРАНЕНИЕ ТОВАРОВ НАВАЛОМ: Хранение товаров насыпью с использованием простейших устройств или приспособлен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 ХРАНЕНИЕ ТОВАРОВ В ПОДВЕШЕННОМ ВИДЕ: Хранение товаров в висячем положении на специальных приспособления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способлениями являются вешала, кронштейны, крючь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орговое обслуживани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УСЛУГА ТОРГОВЛИ: Результат взаимодействия продавца и покупателя, а также собственной деятельности продавца по удовлетворению потребностей покупателя при купле - продаже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АССОРТИМЕНТ УСЛУГ ТОРГОВЛИ: Набор различных услуг торговли, объединенных или сочетающихся по определенным признака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БЕЗОПАСНОСТЬ ТОВАРА: Состояние товара в обычных условиях его использования, хранения, транспортировки и утилизации, при котором риск вреда жизни, здоровью и имуществу потребителя ограничен допустимым уровн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 БЕЗОПАСНОСТЬ УСЛУГИ ТОРГОВЛИ: Комплекс свойств услуги, проявление которых при обычных условиях ее оказания не подвергает недопустимому риску жизнь, здоровье и имущество потребите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ТОРГОВОЕ ОБСЛУЖИВАНИЕ: Деятельность продавца при непосредственном взаимодействии с покупателем, направленная на удовлетворение потребностей покупателя в процессе приобретения товара и/или услуг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 СИСТЕМА ТОРГОВОГО ОБСЛУЖИВАНИЯ: Целостное единство взаимосвязанных элементов, обеспечивающих осуществление торгового обслужи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ПРОЦЕСС ТОРГОВОГО ОБСЛУЖИВАНИЯ: Последовательность операций, обеспечивающих осуществление торгового обслуживания в конкретном типе торговых предприят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 УСЛОВИЯ ТОРГОВОГО ОБСЛУЖИВАНИЯ: Совокупность факторов, воздействующих на покупателя в процессе торгового обслужи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 ФОРМА ТОРГОВОГО ОБСЛУЖИВАНИЯ: Организационный прием, представляющий собой сочетание методов обслуживани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римером формы торгового обслуживания может быть салонное обслуживание покупателей, индивидуальное обслуживание через прилавок, индивидуальное обслуживание продавцом - консультантом в магазинах самообслужива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 ПРОДАВЕЦ (Ндп: &lt;оператор&gt;): Организация или индивидуальный предприниматель, реализующие товары и оказывающие услуги покупателю по договору купли - продаж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торговле данное понятие используется также для обозначения профессии торгового работника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ПОКУПАТЕЛЬ: Юридические и физические лица, использующие, приобретающие, заказывающие либо имеющие намерение приобрести или заказать товары и услуги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   109 продажа товаров;  реализация товаров:  Передача покупателю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товаров на определенных условия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 ФОРМА ПРОДАЖИ ТОВАРОВ: Организационный прием доведения товаров до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Различают магазинные и внемагазинные формы продажи товаро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 МЕТОДЫ ПРОДАЖИ ТОВАРОВ: Совокупность приемов и способов, с помощью которых осуществляется процесс продажи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ТОРГОВАЯ ИНФОРМАЦИЯ: Сведения о товаре или услуге, изготовителе, продавце, предусмотренные законодательством и доводимые до покупателя, с целью ознакомления с товаром и особенностями е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 ТОРГОВАЯ РЕКЛАМА: Распространяемая в любой форме, с помощью любых средств информация о торговом предприятии, товарах и услугах, предназначенная для неопределенного круга лиц и способствующая реализации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 КАЧЕСТВО ТОРГОВОГО ОБСЛУЖИВАНИЯ (Ндп: &lt;уровень торгового обслуживания&gt;): Совокупность характеристик процесса и условий торгового обслуживания покуп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 СКОРОСТЬ ТОРГОВОГО ОБСЛУЖИВАНИЯ: Среднее время, затрачиваемое на обслуживание одного покупате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 КУЛЬТУРА ТОРГОВОГО ОБСЛУЖИВАНИЯ: Совокупность характеристик и условий процесса торгового обслуживания, определяемых профессионализмом и этикой обслуживающего персонал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Характеристики культуры торгового обслуживания - вежливость, чуткость, компетентность, доступность персонала для покупателей, уровень мастерства работников, комфорт, эстетика предоставления услуги и т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инансово - экономические показатели торговл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 ЦЕНА: Денежное выражение стоимости това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 ОПТОВАЯ ЦЕНА (Ндп: &lt;отпускная цена&gt;): Цена товара, реализуемого продавцом или поставщиком покупателю, с целью его последующей перепродажи или профессиональ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 ЗАКУПОЧНАЯ ЦЕНА: Цена сельскохозяйственной продукции, закупаемой заготовителями у производителей по договорам контракт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РОЗНИЧНАЯ ЦЕНА: Цена товара, реализуемого непосредственно населению для личного, семейного, домашнего использования по договору розничной купли - продаж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 ТОРГОВАЯ НАДБАВКА (Ндп: &lt;торговая наценка, торговая накидка&gt;): Элемент цены продавца, обеспечивающий ему возмещение затрат по продаже товаров и получение прибыл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 ТОРГОВАЯ СКИДКА: Скидка с цены товара, предоставляемая продавцом покупателю в связи с условиями сделки и в зависимости от текущей конъюнктуры рын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 ТОВАРООБОРОТ (Ндп: &lt;объем продаж&gt;): Объем продажи товаров и оказания услуг в денежном выражении за определенный период времен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 РОЗНИЧНЫЙ ТОВАРООБОРОТ (Ндп: &lt;розничные продажи&gt;): Объем продажи товаров и оказания услуг населению для личного, семейного, домашне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1. В состав розничного товарооборота включается также продажа товаров организациям (санаториям и домам отдыха, больницам, детским садам и яслям, домам для престарелых), через которые осуществляется совместное потребление тов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кая продажа может производиться как по безналичному, так и за наличный расчет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 ОПТОВЫЙ ТОВАРООБОРОТ (Ндп: &lt;оптовые продажи&gt;): Объем продажи товаров производителями и/или торговыми посредниками покупателям для дальнейшего использования в коммерческом оборот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 ТОВАРНАЯ СТРУКТУРА ТОВАРООБОРОТА (Ндп: &lt;ассортиментная структура товарооборота&gt;): Соотношение отдельных товарных групп в общем объеме товарооборота, выраженное в процента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 ТОВАРНЫЕ ЗАПАСЫ: Количество товаров в денежном или натуральном выражении, находящихся в торговых предприятиях, на складах, в пути на определенную дат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зависимости от назначения подразделяются на запасы текущего хранения, сезонного накопления и досрочного завоза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 ТОВАРНЫЕ ЗАПАСЫ В ДНЯХ ОБОРОТА (Ндп: &lt;уровень товарных запасов&gt;): Относительный показатель обеспеченности торговли товарными запасами на определенную дату, показывающий на сколько дней торговли хватит товарных запас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 ТОВАРООБОРАЧИВАЕМОСТЬ: Время обращения среднего товарного запаса за определенный период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 НОРМАТИВ ТОВАРНЫХ ЗАПАСОВ (Ндп: &lt;норма товарных запасов&gt;): Оптимальный размер товарных запасов, обеспечивающий бесперебойную продажу товаров при минимуме затра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 ТОВАРНЫЕ ПОТЕРИ: Потери товаров при их перевозке, хранении и реал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 ЕСТЕСТВЕННАЯ УБЫЛЬ: Товарные потери, обусловленные естественными процессами, вызывающими изменение количества това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зменение количества товара может произойти за счет усушки, утруски, утечки, распыла и т.д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 НОРМЫ ЕСТЕСТВЕННОЙ УБЫЛИ: Предельный размер товарных потерь, устанавливаемый нормативными документами по конкретному виду това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 ИЗДЕРЖКИ ОБРАЩЕНИЯ (Ндп: &lt;торговые издержки&gt;): Денежная оценка затрат, произведенных продавцом в процессе продвижения товаров к покупателю за определенный период времен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Различают материальные, финансовые, трудовые и иные затраты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 ЗАТРАТЫ ТОРГОВОГО ПРЕДПРИЯТИЯ (Ндп: &lt;экономические издержки торгового предприятия&gt;): Денежная оценка суммарной величины затрат торгового предприятия как относимых на издержки обращения, так и не учитываемых в их состав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 ВАЛОВЫЙ ДОХОД ТОРГОВЛИ: Показатель, характеризующий финансовый результат торговой деятельности и определяемый как превышение выручки от продажи товаров и услуг над затратами, по их приобретению за определенный период времен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 ПРИБЫЛЬ ОТ РЕАЛИЗАЦИИ ТОВАРОВ: Показатель, характеризующий финансовый результат торговой деятельности и определяемый как превышение валового дохода за вычетом обязательных платежей, над издержками за определенный период времен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Обязательным платежом является, например, налог на добавленную стоимость, акцизы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 ВАЛОВАЯ ПРИБЫЛЬ ТОРГОВОГО ПРЕДПРИЯТИЯ (Ндп: &lt;бухгалтерская прибыль&gt;): Показатель, характеризующий конечный финансовый результат деятельности торгового предприятия и представляющий собой сумму прибыли от реализации товаров, услуг, имущества к сальдо доходов и расходов от внереализационных опер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 ЧИСТАЯ ПРИБЫЛЬ ТОРГОВОГО ПРЕДПРИЯТИЯ: Часть валовой прибыли, которая остается в распоряжении торгового предприятия после уплаты в бюджет налога на прибыль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рганизационно - технологические показатели торговл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 ОБЕСПЕЧЕННОСТЬ НАСЕЛЕНИЯ ТОРГОВОЙ ПЛОЩАДЬЮ: Показатель, характеризующий фактическое наличие торговой площади в расчете на 1000 жи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 НОРМАТИВ ОБЕСПЕЧЕННОСТИ НАСЕЛЕНИЯ ТОРГОВОЙ ПЛОЩАДЬЮ: Показатель, выраженный установленной торговой площадью на 1000 жи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 УРОВЕНЬ ОБЕСПЕЧЕННОСТИ НАСЕЛЕНИЯ ТОРГОВОЙ ПЛОЩАДЬЮ: Отношение фактической обеспеченности населения торговой площадью к нормативной, выраженное в процента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 ОБЕСПЕЧЕННОСТЬ НАСЕЛЕНИЯ РОЗНИЧНОЙ СЕТЬЮ: Показатель, характеризующий фактическое наличие розничных торговых предприятий в расчете на 1000 жи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 ОБЕСПЕЧЕННОСТЬ НАСЕЛЕНИЯ СКЛАДСКОЙ ПЛОЩАДЬЮ: Показатель, характеризующий фактическое наличие складской площади в расчете на 1000 жи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 КОЭФФИЦИЕНТ ИСПОЛЬЗОВАНИЯ СКЛАДСКОЙ ПЛОЩАДИ: Показатель, характеризующий отношение грузовой площади товарного склада к складской площад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 КОЭФФИЦИЕНТ ИСПОЛЬЗОВАНИЯ СКЛАДСКОГО ОБЪЕМА: Показатель, характеризующий отношение грузового объема склада к складскому объем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 ПЕШЕХОДНАЯ ДОСТУПНОСТЬ МАГАЗИНА: Установленное расстояние от магазина до центра жилой застройки, обеспечивающее рациональное размещение розничной торговой се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 ГРУЗООБОРОТ СКЛАДА: Объем товарной массы в натуральном исчислении, проходящий через склад за определенный календарн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28:00Z</dcterms:created>
  <dc:creator>KRAFT</dc:creator>
  <dc:description/>
  <dc:language>en-US</dc:language>
  <cp:lastModifiedBy>KRAFT</cp:lastModifiedBy>
  <dcterms:modified xsi:type="dcterms:W3CDTF">2002-10-21T15:38:00Z</dcterms:modified>
  <cp:revision>2</cp:revision>
  <dc:subject/>
  <dc:title>Приложение 1</dc:title>
</cp:coreProperties>
</file>