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ая Государственная Фармацевтиче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 и экономики фармации ФДПО и Ф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илева Л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особ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.5pt;margin-top:0.85pt;width:494.95pt;height:187.15pt;mso-wrap-style:none;v-text-anchor:middle" type="_x0000_t136">
            <v:path textpathok="t"/>
            <v:textpath on="t" fitshape="t" string="&quot; Экономика фармацевтической&#10; организации&quot;" style="font-family:&quot;Impact&quot;;font-size:18pt"/>
            <v:fill o:detectmouseclick="t" type="solid" color2="aqua"/>
            <v:stroke color="maroon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собие разработано доцентом кафедры УЭФФДПО и ФЗО Кисилевой Л.Г в помощь практическим фармацевтическим работникам и студентам фармацевтических средних и высших учебных заве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Огла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лементов рынка аптечных товаров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Этапы проведения маркетингового исследования элементов рын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исходных данных для анализа рынка аптечных товар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ы анализа рынка аптечных товаров: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чет показателей динамических рядов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ексный анализ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сезонных колебаний спроса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баланса товарного предложения и спроса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ценовой эластичности спроса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ологические исследова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анализ показателей торговой и хозяйственно-финансовой деятельности фармацевтической организ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и экономического анализа. Этапы проведения экономического анализ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тическая обработка показателей деятельности фармацевтической организ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ы экономического анализ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основных экономических показателей фармацевтической организаци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рогнозирование показателей торговой и хозяйственно-финансовой деятельности фармацевтической организ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товарообор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валового дохода торгов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издержек обращ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норматива товарных запа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прибыли и рентабельност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21:00Z</dcterms:created>
  <dc:creator>1</dc:creator>
  <dc:description/>
  <dc:language>en-US</dc:language>
  <cp:lastModifiedBy>KRAFT</cp:lastModifiedBy>
  <dcterms:modified xsi:type="dcterms:W3CDTF">2002-10-21T15:33:00Z</dcterms:modified>
  <cp:revision>8</cp:revision>
  <dc:subject/>
  <dc:title>Министерство здравоохранения РФ</dc:title>
</cp:coreProperties>
</file>