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1.Достиж и задачи зернового хоз-ва РФ.</w:t>
      </w:r>
    </w:p>
    <w:p>
      <w:pPr>
        <w:pStyle w:val="TextBody"/>
        <w:jc w:val="left"/>
        <w:rPr>
          <w:b w:val="false"/>
          <w:b w:val="false"/>
        </w:rPr>
      </w:pPr>
      <w:r>
        <w:rPr>
          <w:b w:val="false"/>
        </w:rPr>
        <w:t>В нашей стране большое внимание уделяется развит зернового пр-ва. Оснащение сел. Хоз. Машинной техникой, большие капиталовложения, освоение новых земель, совершенствование структуры посевных площадей и технологии выращивания зерн культ, повышение на зарно закупочных цен позволили увеличить его произ-во. Главная задача в сель хоз.  Увеличение пр-ва зерна (до 95-100млн т к 2005 г.), повышение устойчивости зернового хоз-ва – ограничение возможностей расширения посевных площадей. Поэтому решающее значение в увеличении произ-ва зерна имеет всемирная научно обоснованная интенсификация зарн-го хоз-ва на основе механизации, внедр высокоурож сортов и гибридов, применен ресурсосбер интенсивных технол воздел зерн культур, прогрессивных форм организ и оплаты труда.</w:t>
      </w:r>
    </w:p>
    <w:p>
      <w:pPr>
        <w:pStyle w:val="TextBody"/>
        <w:jc w:val="left"/>
        <w:rPr/>
      </w:pPr>
      <w:r>
        <w:rPr/>
        <w:t>2. Значен сорта и требо-ия к нему в с/х произв.</w:t>
      </w:r>
    </w:p>
    <w:p>
      <w:pPr>
        <w:pStyle w:val="2"/>
        <w:numPr>
          <w:ilvl w:val="0"/>
          <w:numId w:val="2"/>
        </w:numPr>
        <w:tabs>
          <w:tab w:val="clear" w:pos="708"/>
          <w:tab w:val="left" w:pos="284" w:leader="none"/>
        </w:tabs>
        <w:spacing w:lineRule="auto" w:line="240"/>
        <w:jc w:val="left"/>
        <w:rPr>
          <w:sz w:val="16"/>
        </w:rPr>
      </w:pPr>
      <w:r>
        <w:rPr>
          <w:sz w:val="16"/>
        </w:rPr>
        <w:t xml:space="preserve">Одно из важнейших требований, предъявляемых  к современным сортам – способность ежегодно давать высокие и стабильные урожаи. Для этого сорта должны обладать комплексом определенных качеств: </w:t>
      </w:r>
    </w:p>
    <w:p>
      <w:pPr>
        <w:pStyle w:val="2"/>
        <w:numPr>
          <w:ilvl w:val="0"/>
          <w:numId w:val="2"/>
        </w:numPr>
        <w:tabs>
          <w:tab w:val="clear" w:pos="708"/>
          <w:tab w:val="left" w:pos="284" w:leader="none"/>
        </w:tabs>
        <w:spacing w:lineRule="auto" w:line="240"/>
        <w:jc w:val="left"/>
        <w:rPr>
          <w:sz w:val="16"/>
        </w:rPr>
      </w:pPr>
      <w:r>
        <w:rPr>
          <w:sz w:val="16"/>
        </w:rPr>
        <w:t>соответствовать природно-климатической зоне по длительности вегетационного периода и отдельных его фаз;  (районирован)</w:t>
      </w:r>
    </w:p>
    <w:p>
      <w:pPr>
        <w:pStyle w:val="2"/>
        <w:numPr>
          <w:ilvl w:val="0"/>
          <w:numId w:val="2"/>
        </w:numPr>
        <w:tabs>
          <w:tab w:val="clear" w:pos="708"/>
          <w:tab w:val="left" w:pos="284" w:leader="none"/>
        </w:tabs>
        <w:spacing w:lineRule="auto" w:line="240"/>
        <w:jc w:val="left"/>
        <w:rPr>
          <w:sz w:val="16"/>
        </w:rPr>
      </w:pPr>
      <w:r>
        <w:rPr>
          <w:sz w:val="16"/>
        </w:rPr>
        <w:t>обеспечивать высокую урожайность;</w:t>
      </w:r>
    </w:p>
    <w:p>
      <w:pPr>
        <w:pStyle w:val="2"/>
        <w:numPr>
          <w:ilvl w:val="0"/>
          <w:numId w:val="2"/>
        </w:numPr>
        <w:tabs>
          <w:tab w:val="clear" w:pos="708"/>
          <w:tab w:val="left" w:pos="284" w:leader="none"/>
        </w:tabs>
        <w:spacing w:lineRule="auto" w:line="240"/>
        <w:jc w:val="left"/>
        <w:rPr>
          <w:sz w:val="16"/>
        </w:rPr>
      </w:pPr>
      <w:r>
        <w:rPr>
          <w:sz w:val="16"/>
        </w:rPr>
        <w:t>быть устойчивыми к воздействию неблагоприятных условий (низкие температуры, засуха, болезни, вредители и др.);</w:t>
      </w:r>
    </w:p>
    <w:p>
      <w:pPr>
        <w:pStyle w:val="2"/>
        <w:numPr>
          <w:ilvl w:val="0"/>
          <w:numId w:val="2"/>
        </w:numPr>
        <w:tabs>
          <w:tab w:val="clear" w:pos="708"/>
          <w:tab w:val="left" w:pos="284" w:leader="none"/>
        </w:tabs>
        <w:spacing w:lineRule="auto" w:line="240"/>
        <w:jc w:val="left"/>
        <w:rPr>
          <w:sz w:val="16"/>
        </w:rPr>
      </w:pPr>
      <w:r>
        <w:rPr>
          <w:sz w:val="16"/>
        </w:rPr>
        <w:t>быть приспособленными к возделыванию по интенсивной технологии (например, обладать устойчивостью к полеганию);</w:t>
      </w:r>
    </w:p>
    <w:p>
      <w:pPr>
        <w:pStyle w:val="2"/>
        <w:numPr>
          <w:ilvl w:val="0"/>
          <w:numId w:val="2"/>
        </w:numPr>
        <w:tabs>
          <w:tab w:val="clear" w:pos="708"/>
          <w:tab w:val="left" w:pos="284" w:leader="none"/>
        </w:tabs>
        <w:spacing w:lineRule="auto" w:line="240"/>
        <w:jc w:val="left"/>
        <w:rPr>
          <w:sz w:val="16"/>
        </w:rPr>
      </w:pPr>
      <w:r>
        <w:rPr>
          <w:sz w:val="16"/>
        </w:rPr>
        <w:t>давать продукцию высокого качества;</w:t>
      </w:r>
    </w:p>
    <w:p>
      <w:pPr>
        <w:pStyle w:val="2"/>
        <w:numPr>
          <w:ilvl w:val="0"/>
          <w:numId w:val="2"/>
        </w:numPr>
        <w:tabs>
          <w:tab w:val="clear" w:pos="708"/>
          <w:tab w:val="left" w:pos="284" w:leader="none"/>
        </w:tabs>
        <w:spacing w:lineRule="auto" w:line="240"/>
        <w:jc w:val="left"/>
        <w:rPr>
          <w:sz w:val="16"/>
        </w:rPr>
      </w:pPr>
      <w:r>
        <w:rPr>
          <w:sz w:val="16"/>
        </w:rPr>
        <w:t>приспособл к механизир уборке;</w:t>
      </w:r>
    </w:p>
    <w:p>
      <w:pPr>
        <w:pStyle w:val="2"/>
        <w:numPr>
          <w:ilvl w:val="0"/>
          <w:numId w:val="2"/>
        </w:numPr>
        <w:tabs>
          <w:tab w:val="clear" w:pos="708"/>
          <w:tab w:val="left" w:pos="284" w:leader="none"/>
        </w:tabs>
        <w:spacing w:lineRule="auto" w:line="240"/>
        <w:jc w:val="left"/>
        <w:rPr>
          <w:sz w:val="16"/>
        </w:rPr>
      </w:pPr>
      <w:r>
        <w:rPr>
          <w:sz w:val="16"/>
        </w:rPr>
        <w:t>Обладать высокой потенциал продуктивность (50ц/га);</w:t>
      </w:r>
    </w:p>
    <w:p>
      <w:pPr>
        <w:pStyle w:val="2"/>
        <w:numPr>
          <w:ilvl w:val="0"/>
          <w:numId w:val="2"/>
        </w:numPr>
        <w:tabs>
          <w:tab w:val="clear" w:pos="708"/>
          <w:tab w:val="left" w:pos="284" w:leader="none"/>
        </w:tabs>
        <w:spacing w:lineRule="auto" w:line="240"/>
        <w:jc w:val="left"/>
        <w:rPr>
          <w:sz w:val="16"/>
        </w:rPr>
      </w:pPr>
      <w:r>
        <w:rPr>
          <w:sz w:val="16"/>
        </w:rPr>
        <w:t>Устойчив к прорастанию на корню и в волках;</w:t>
      </w:r>
    </w:p>
    <w:p>
      <w:pPr>
        <w:pStyle w:val="2"/>
        <w:numPr>
          <w:ilvl w:val="0"/>
          <w:numId w:val="2"/>
        </w:numPr>
        <w:tabs>
          <w:tab w:val="clear" w:pos="708"/>
          <w:tab w:val="left" w:pos="284" w:leader="none"/>
        </w:tabs>
        <w:spacing w:lineRule="auto" w:line="240"/>
        <w:jc w:val="left"/>
        <w:rPr>
          <w:sz w:val="16"/>
        </w:rPr>
      </w:pPr>
      <w:r>
        <w:rPr>
          <w:sz w:val="16"/>
        </w:rPr>
        <w:t>Пригодным для воздел на высоком агрофоне и поливе</w:t>
      </w:r>
    </w:p>
    <w:p>
      <w:pPr>
        <w:pStyle w:val="2"/>
        <w:spacing w:lineRule="auto" w:line="240"/>
        <w:ind w:hanging="0"/>
        <w:jc w:val="left"/>
        <w:rPr>
          <w:sz w:val="16"/>
        </w:rPr>
      </w:pPr>
      <w:r>
        <w:rPr>
          <w:sz w:val="16"/>
        </w:rPr>
      </w:r>
    </w:p>
    <w:p>
      <w:pPr>
        <w:pStyle w:val="Normal"/>
        <w:rPr>
          <w:b/>
          <w:b/>
          <w:bCs/>
          <w:sz w:val="16"/>
        </w:rPr>
      </w:pPr>
      <w:r>
        <w:rPr>
          <w:b/>
          <w:bCs/>
          <w:sz w:val="16"/>
        </w:rPr>
        <w:t>3.4.5.6.7.8. Озимая рожь.</w:t>
      </w:r>
    </w:p>
    <w:p>
      <w:pPr>
        <w:pStyle w:val="Normal"/>
        <w:rPr>
          <w:b/>
          <w:b/>
          <w:bCs/>
          <w:sz w:val="16"/>
        </w:rPr>
      </w:pPr>
      <w:r>
        <w:rPr>
          <w:b/>
          <w:bCs/>
          <w:sz w:val="16"/>
        </w:rPr>
        <w:t>3. Причины гибели оз ржи.</w:t>
      </w:r>
    </w:p>
    <w:p>
      <w:pPr>
        <w:pStyle w:val="Normal"/>
        <w:rPr/>
      </w:pPr>
      <w:r>
        <w:rPr>
          <w:b/>
          <w:bCs/>
          <w:sz w:val="16"/>
        </w:rPr>
        <w:t>Вымерзание</w:t>
      </w:r>
      <w:r>
        <w:rPr>
          <w:bCs/>
          <w:sz w:val="16"/>
        </w:rPr>
        <w:t xml:space="preserve"> (эф мероприят – снегозадержание)</w:t>
      </w:r>
    </w:p>
    <w:p>
      <w:pPr>
        <w:pStyle w:val="Normal"/>
        <w:rPr/>
      </w:pPr>
      <w:r>
        <w:rPr>
          <w:b/>
          <w:bCs/>
          <w:sz w:val="16"/>
        </w:rPr>
        <w:t xml:space="preserve">Выпревание </w:t>
      </w:r>
      <w:r>
        <w:rPr>
          <w:bCs/>
          <w:sz w:val="16"/>
        </w:rPr>
        <w:t>(выпадение снега на непромерзшую почву, растения расх пит вещ-ва на дыхание, необходим своеврем посев).</w:t>
      </w:r>
    </w:p>
    <w:p>
      <w:pPr>
        <w:pStyle w:val="Normal"/>
        <w:rPr/>
      </w:pPr>
      <w:r>
        <w:rPr>
          <w:b/>
          <w:bCs/>
          <w:sz w:val="16"/>
        </w:rPr>
        <w:t xml:space="preserve">Вымокание </w:t>
      </w:r>
      <w:r>
        <w:rPr>
          <w:bCs/>
          <w:sz w:val="16"/>
        </w:rPr>
        <w:t>(где длит время задерж вода, растение гибнет от недостат кислорода)</w:t>
      </w:r>
    </w:p>
    <w:p>
      <w:pPr>
        <w:pStyle w:val="Normal"/>
        <w:rPr/>
      </w:pPr>
      <w:r>
        <w:rPr>
          <w:b/>
          <w:bCs/>
          <w:sz w:val="16"/>
        </w:rPr>
        <w:t>Выпирание</w:t>
      </w:r>
      <w:r>
        <w:rPr>
          <w:bCs/>
          <w:sz w:val="16"/>
        </w:rPr>
        <w:t xml:space="preserve"> (вытеснение на поверх почвы узлов кущения, при образовании льда под поверх почвы)</w:t>
      </w:r>
    </w:p>
    <w:p>
      <w:pPr>
        <w:pStyle w:val="Normal"/>
        <w:rPr/>
      </w:pPr>
      <w:r>
        <w:rPr>
          <w:b/>
          <w:bCs/>
          <w:sz w:val="16"/>
        </w:rPr>
        <w:t xml:space="preserve">Ледяные корки </w:t>
      </w:r>
      <w:r>
        <w:rPr>
          <w:bCs/>
          <w:sz w:val="16"/>
        </w:rPr>
        <w:t>(происходит вымерзание)</w:t>
      </w:r>
    </w:p>
    <w:p>
      <w:pPr>
        <w:pStyle w:val="Normal"/>
        <w:rPr/>
      </w:pPr>
      <w:r>
        <w:rPr>
          <w:b/>
          <w:bCs/>
          <w:sz w:val="16"/>
        </w:rPr>
        <w:t>Снежная плесень и склеротиниоз</w:t>
      </w:r>
      <w:r>
        <w:rPr>
          <w:bCs/>
          <w:sz w:val="16"/>
        </w:rPr>
        <w:t xml:space="preserve"> (болезни грибного харктера, для профилактики надо обрабат фундазолом)</w:t>
      </w:r>
    </w:p>
    <w:p>
      <w:pPr>
        <w:pStyle w:val="Normal"/>
        <w:shd w:fill="FFFFFF" w:val="clear"/>
        <w:autoSpaceDE w:val="false"/>
        <w:rPr/>
      </w:pPr>
      <w:r>
        <w:rPr>
          <w:b/>
          <w:bCs/>
          <w:sz w:val="16"/>
        </w:rPr>
        <w:t xml:space="preserve">4.Морфологические и биологические особенности. </w:t>
      </w:r>
      <w:r>
        <w:rPr>
          <w:sz w:val="16"/>
        </w:rPr>
        <w:t>Рожь (</w:t>
      </w:r>
      <w:r>
        <w:rPr>
          <w:sz w:val="16"/>
          <w:lang w:val="en-US"/>
        </w:rPr>
        <w:t>Secale</w:t>
      </w:r>
      <w:r>
        <w:rPr>
          <w:sz w:val="16"/>
        </w:rPr>
        <w:t>..) имеет мочковатые корни, проникающие в почву на глубину 1,5 м, более мощные, чем у пшеницы. Стебель — полая соломина высотой до 1-1,5 м, с 5-7 междоузлиями. Листья линейные, шире, чем у пшеницы. Соцветие — колос, состоящий из стержня, на уступах которого сложены по одному двухцветковому (редко трехцветковому) колоску. Ости зазубренные. Зерно голое, удлиненное, к зародышу суженное, с глубокой бороздкой и хохолком. Окраска зерна зеленоватая, желтая, светло-коричневая, серая. Содержание белка в 9-19%, то есть меньше, чем у пшеницы. Особенность озимой ржи — сильное кущение осенью (4-5 стеб., быстрое отрастание весной. Озимая рожь — перекрестнооп-ся (ветроопыляемое) растение. Созревает на 8-10 дней раньше пшеницы.</w:t>
      </w:r>
    </w:p>
    <w:p>
      <w:pPr>
        <w:pStyle w:val="Normal"/>
        <w:rPr>
          <w:sz w:val="16"/>
          <w:lang w:val="en-US"/>
        </w:rPr>
      </w:pPr>
      <w:r>
        <w:rPr>
          <w:b/>
          <w:bCs/>
          <w:i/>
          <w:iCs/>
          <w:sz w:val="16"/>
        </w:rPr>
        <w:t xml:space="preserve">Опношение к теплу. </w:t>
      </w:r>
      <w:r>
        <w:rPr>
          <w:sz w:val="16"/>
        </w:rPr>
        <w:t xml:space="preserve">Озимая рожь более морозоустойчивая, чем озимая пшеница (переносит морозы до -25...-30°С и ниже). Семена прорастают при 1-2°С, оптимальная </w:t>
      </w:r>
      <w:r>
        <w:rPr>
          <w:sz w:val="16"/>
          <w:lang w:val="en-US"/>
        </w:rPr>
        <w:t>t</w:t>
      </w:r>
      <w:r>
        <w:rPr>
          <w:sz w:val="16"/>
        </w:rPr>
        <w:t xml:space="preserve"> прорастания 10-12°С. Кустится в основном осенью, при влажной и прохладной погоде кущение протекает и весной. К высоким</w:t>
      </w:r>
      <w:r>
        <w:rPr>
          <w:smallCaps/>
          <w:sz w:val="16"/>
        </w:rPr>
        <w:t xml:space="preserve"> </w:t>
      </w:r>
      <w:r>
        <w:rPr>
          <w:sz w:val="16"/>
        </w:rPr>
        <w:t xml:space="preserve">летним </w:t>
      </w:r>
      <w:r>
        <w:rPr>
          <w:sz w:val="16"/>
          <w:lang w:val="en-US"/>
        </w:rPr>
        <w:t>t</w:t>
      </w:r>
      <w:r>
        <w:rPr>
          <w:sz w:val="16"/>
        </w:rPr>
        <w:t xml:space="preserve"> более устойчива, чем яровая пшеница, но менее устойчива, чем озимая пшеница.</w:t>
      </w:r>
    </w:p>
    <w:p>
      <w:pPr>
        <w:pStyle w:val="Normal"/>
        <w:shd w:fill="FFFFFF" w:val="clear"/>
        <w:autoSpaceDE w:val="false"/>
        <w:rPr>
          <w:sz w:val="16"/>
        </w:rPr>
      </w:pPr>
      <w:r>
        <w:rPr>
          <w:b/>
          <w:sz w:val="16"/>
          <w:szCs w:val="23"/>
        </w:rPr>
        <w:t xml:space="preserve">Отношение к влаге. </w:t>
      </w:r>
      <w:r>
        <w:rPr>
          <w:sz w:val="16"/>
          <w:szCs w:val="23"/>
        </w:rPr>
        <w:t>Засухоустойчива.</w:t>
      </w:r>
      <w:r>
        <w:rPr>
          <w:b/>
          <w:sz w:val="16"/>
          <w:szCs w:val="23"/>
        </w:rPr>
        <w:t xml:space="preserve"> </w:t>
      </w:r>
      <w:r>
        <w:rPr>
          <w:sz w:val="16"/>
          <w:szCs w:val="23"/>
        </w:rPr>
        <w:t xml:space="preserve"> Наибольшую  потребность  во  влаге рожь испытывает во время осеннего и особенно в период выхода в трубку и колошения. Недостаток влаги в это время отрицательно сказывается на формировании ев и ведет к снижению урожая.</w:t>
      </w:r>
    </w:p>
    <w:p>
      <w:pPr>
        <w:pStyle w:val="Normal"/>
        <w:shd w:fill="FFFFFF" w:val="clear"/>
        <w:autoSpaceDE w:val="false"/>
        <w:rPr/>
      </w:pPr>
      <w:r>
        <w:rPr>
          <w:b/>
          <w:bCs/>
          <w:i/>
          <w:iCs/>
          <w:sz w:val="16"/>
          <w:szCs w:val="23"/>
        </w:rPr>
        <w:t xml:space="preserve">Отношение к почве. </w:t>
      </w:r>
      <w:r>
        <w:rPr>
          <w:sz w:val="16"/>
          <w:szCs w:val="23"/>
        </w:rPr>
        <w:t>Озимая рожь, требовательна к почвам, чем пшеница, почвы - легкие черноземы, но произрастает и на дерново-подзолист. Нечерноземья, на легких суглинистых супесчаных почвах. Озимую рожь можно возделывать при повышенной кислотности и слабой засоленности почв. Корневая система отличается хорошей усваивающей способностью питательных элементов (усваивает</w:t>
      </w:r>
      <w:r>
        <w:rPr>
          <w:i/>
          <w:iCs/>
          <w:sz w:val="16"/>
          <w:szCs w:val="23"/>
        </w:rPr>
        <w:t xml:space="preserve"> </w:t>
      </w:r>
      <w:r>
        <w:rPr>
          <w:sz w:val="16"/>
          <w:szCs w:val="23"/>
        </w:rPr>
        <w:t xml:space="preserve">нерастворимые соединения фосфора), фосфор под нее обычно вносят в виде фосфоритной муки, особенно в Нечерноз зоне, где повышенная кислотность почв способствует лучшей растворимости этого удобрения. </w:t>
      </w:r>
    </w:p>
    <w:p>
      <w:pPr>
        <w:pStyle w:val="Normal"/>
        <w:shd w:fill="FFFFFF" w:val="clear"/>
        <w:autoSpaceDE w:val="false"/>
        <w:rPr/>
      </w:pPr>
      <w:r>
        <w:rPr>
          <w:b/>
          <w:bCs/>
          <w:sz w:val="16"/>
          <w:szCs w:val="23"/>
        </w:rPr>
        <w:t xml:space="preserve">Сорта. </w:t>
      </w:r>
      <w:r>
        <w:rPr>
          <w:sz w:val="16"/>
          <w:szCs w:val="23"/>
        </w:rPr>
        <w:t xml:space="preserve">Наиболее распространены следующие сорта: </w:t>
      </w:r>
      <w:r>
        <w:rPr>
          <w:i/>
          <w:iCs/>
          <w:sz w:val="16"/>
          <w:szCs w:val="23"/>
        </w:rPr>
        <w:t xml:space="preserve">Вятка </w:t>
      </w:r>
      <w:r>
        <w:rPr>
          <w:sz w:val="16"/>
          <w:szCs w:val="23"/>
        </w:rPr>
        <w:t xml:space="preserve">2 </w:t>
      </w:r>
      <w:r>
        <w:rPr>
          <w:i/>
          <w:iCs/>
          <w:sz w:val="16"/>
          <w:szCs w:val="23"/>
        </w:rPr>
        <w:t>зенчукская 87, Дымка, Кировская 89, Крона, Орловская 9, Пурга,</w:t>
      </w:r>
      <w:r>
        <w:rPr>
          <w:sz w:val="16"/>
        </w:rPr>
        <w:t xml:space="preserve"> Са</w:t>
      </w:r>
      <w:r>
        <w:rPr>
          <w:i/>
          <w:iCs/>
          <w:sz w:val="16"/>
          <w:szCs w:val="22"/>
        </w:rPr>
        <w:t xml:space="preserve">ратовская 5, Саратовская 6, Чулпан, Альфа </w:t>
      </w:r>
      <w:r>
        <w:rPr>
          <w:sz w:val="16"/>
          <w:szCs w:val="22"/>
        </w:rPr>
        <w:t>и др.</w:t>
      </w:r>
    </w:p>
    <w:p>
      <w:pPr>
        <w:pStyle w:val="Normal"/>
        <w:shd w:fill="FFFFFF" w:val="clear"/>
        <w:autoSpaceDE w:val="false"/>
        <w:rPr>
          <w:sz w:val="16"/>
          <w:szCs w:val="22"/>
        </w:rPr>
      </w:pPr>
      <w:r>
        <w:rPr>
          <w:b/>
          <w:sz w:val="16"/>
          <w:szCs w:val="22"/>
        </w:rPr>
        <w:t>5. Фазы роста и разв озимых хлебов</w:t>
      </w:r>
    </w:p>
    <w:p>
      <w:pPr>
        <w:pStyle w:val="Normal"/>
        <w:shd w:fill="FFFFFF" w:val="clear"/>
        <w:autoSpaceDE w:val="false"/>
        <w:rPr/>
      </w:pPr>
      <w:r>
        <w:rPr>
          <w:sz w:val="16"/>
          <w:szCs w:val="22"/>
        </w:rPr>
        <w:t xml:space="preserve">Принято в росте и разв. Зерн хлебов различать след. Фазы: </w:t>
      </w:r>
      <w:r>
        <w:rPr>
          <w:b/>
          <w:sz w:val="16"/>
          <w:szCs w:val="22"/>
        </w:rPr>
        <w:t>всходы, кущение, выход в трубку, колошение, цветение, созревание</w:t>
      </w:r>
      <w:r>
        <w:rPr>
          <w:sz w:val="16"/>
          <w:szCs w:val="22"/>
        </w:rPr>
        <w:t>.</w:t>
      </w:r>
      <w:r>
        <w:rPr>
          <w:b/>
          <w:sz w:val="16"/>
          <w:szCs w:val="22"/>
        </w:rPr>
        <w:t xml:space="preserve"> </w:t>
      </w:r>
      <w:r>
        <w:rPr>
          <w:sz w:val="16"/>
          <w:szCs w:val="22"/>
        </w:rPr>
        <w:t>Начиная рост и развитие хлебн злаки начинают прорастать, образуя первичные корни ;4шт), потом узловые, или вторичные, есть еще колеоптелевые корни. Зародышев корни хорошо развиваются, если имеется достаточ влаги в верхних слоях почвы. Всходы – началом фазы считается, когда в нее вступает 10% растений. Кущение наступает, ког на поверхн 4 хорошо развитых листа. Выход в трубку – начало роста стебля и формир генеративных орган растения. Началом считается, когда стеблевой узел прощупывается через влагалище листа на высоте 5см над поверх почвы. Колошение (или выметывание) – выход соцветия (колоса, метелки у овса), усилин растут листья, стебель и формируется соцветие. Цветение – от 4 до 7 дн от колошения, цветет 3-4 дн. Созревание – молочная спелость, молочно-восковая и полная.</w:t>
      </w:r>
    </w:p>
    <w:p>
      <w:pPr>
        <w:pStyle w:val="21"/>
        <w:spacing w:lineRule="auto" w:line="240"/>
        <w:rPr>
          <w:color w:val="000000"/>
        </w:rPr>
      </w:pPr>
      <w:r>
        <w:rPr>
          <w:color w:val="000000"/>
        </w:rPr>
        <w:t>6. Интенс техн воздел ржи.</w:t>
      </w:r>
    </w:p>
    <w:p>
      <w:pPr>
        <w:pStyle w:val="21"/>
        <w:spacing w:lineRule="auto" w:line="240"/>
        <w:rPr>
          <w:b w:val="false"/>
          <w:b w:val="false"/>
          <w:bCs/>
          <w:color w:val="000000"/>
        </w:rPr>
      </w:pPr>
      <w:r>
        <w:rPr>
          <w:b w:val="false"/>
          <w:bCs/>
          <w:color w:val="000000"/>
        </w:rPr>
        <w:t>Использ только высокоурож, районир сортов и первокл семян. Предшест – лучшие: чистый или занят пар, зерново-бобов, пласт мног трав. Предпосевн обраб – культивация КШП-8, КПС-4, в зоне недост увлаж – безотвальн орудиями. Удобрения – органич в паровое поле, минеральн удоб в зависим от показаний почвен диагностики и потреб под планир урожай, фосф и калий – под осн обраб в рядки при посеве, азот в крит периоды потреб растен. Посев – сеялками СЗ-3,6, СЗП-3, на глубину 4-5см, с оставлением технологической колеи 450мм. Уход – защита от полегания, сорняков и вред, подкормку пров 2-3 приема с учетом почвен и растит диагн, в фазе кущения, при образ первого стедл узла, в фазе налива зерна. От полегания обрабатывают ретардантами. От сорняков – гирбициды (диален, лонтрен. От болезней (мучнистая роса, бурая ржавчина) – фунгибициды: байлетон, фундазолом. Уборка – прямым комбайниров, раздельным, комбайны должны быть загерметизированы и правильно отрегулированы. Очистку, сушку и сортирование проводят в потоке с уборкой.</w:t>
      </w:r>
    </w:p>
    <w:p>
      <w:pPr>
        <w:pStyle w:val="21"/>
        <w:spacing w:lineRule="auto" w:line="240"/>
        <w:rPr/>
      </w:pPr>
      <w:r>
        <w:rPr>
          <w:bCs/>
          <w:color w:val="000000"/>
        </w:rPr>
        <w:t xml:space="preserve">7. Отличия между хлебами </w:t>
      </w:r>
      <w:r>
        <w:rPr>
          <w:bCs/>
          <w:color w:val="000000"/>
          <w:lang w:val="en-US"/>
        </w:rPr>
        <w:t>I</w:t>
      </w:r>
      <w:r>
        <w:rPr>
          <w:bCs/>
          <w:color w:val="000000"/>
        </w:rPr>
        <w:t xml:space="preserve"> и</w:t>
      </w:r>
      <w:r>
        <w:rPr>
          <w:bCs/>
          <w:color w:val="000000"/>
          <w:lang w:val="en-US"/>
        </w:rPr>
        <w:t>II</w:t>
      </w:r>
      <w:r>
        <w:rPr>
          <w:bCs/>
          <w:color w:val="000000"/>
        </w:rPr>
        <w:t xml:space="preserve"> гр.</w:t>
      </w:r>
    </w:p>
    <w:p>
      <w:pPr>
        <w:pStyle w:val="21"/>
        <w:spacing w:lineRule="auto" w:line="240"/>
        <w:rPr>
          <w:b w:val="false"/>
          <w:b w:val="false"/>
          <w:bCs/>
          <w:color w:val="000000"/>
        </w:rPr>
      </w:pPr>
      <w:r>
        <w:rPr>
          <w:b w:val="false"/>
          <w:bCs/>
          <w:color w:val="000000"/>
        </w:rPr>
        <w:t>Хлеба 1 гр – зерно имеет бороздку и хохолок (кроме твер пшеницы ячменя), прорастает несколькими корешками. Соцветие – колос и метелка (уовса). Соломина обчно полая. Растения длин дня, менее треб к теплу и свету, но в сравнении хлебов 2 гр более нуждаются во влаге. Представл озимыми и яровыми формами. Отличаются более быстрым развитием в начальные фазы вегет. Хлеба 2 гр – все яровые, зерно без бороздки и хохолка, проростает одним корешком, соцветие – метелка (у кукур женское соцвет – початок). Соломина обычно запол серцевиной. Растения короткого дня, требов к теплу и свету и более засухоустойч (кроме риса), высокоурожайны.</w:t>
      </w:r>
    </w:p>
    <w:p>
      <w:pPr>
        <w:pStyle w:val="21"/>
        <w:spacing w:lineRule="auto" w:line="240"/>
        <w:rPr>
          <w:b w:val="false"/>
          <w:b w:val="false"/>
          <w:bCs/>
          <w:color w:val="000000"/>
        </w:rPr>
      </w:pPr>
      <w:r>
        <w:rPr>
          <w:bCs/>
          <w:color w:val="000000"/>
        </w:rPr>
        <w:t>8. Подготовка семян к посеву оз ржи.</w:t>
      </w:r>
    </w:p>
    <w:p>
      <w:pPr>
        <w:pStyle w:val="21"/>
        <w:spacing w:lineRule="auto" w:line="240"/>
        <w:rPr/>
      </w:pPr>
      <w:r>
        <w:rPr>
          <w:b w:val="false"/>
          <w:bCs/>
          <w:color w:val="000000"/>
        </w:rPr>
        <w:t xml:space="preserve">Для посева необходимо использовать крупные, выравненные семена районированных сортов. Семена должны быть урожая прошлого года ,прежде всего это относится к районам Нечерноземной зоны,где свежеубранные семена могут быть физиологически недозрелыми. Перед посевом семена проветривают и прогревают на солнце в течение 3-5 дней. Особенно важное значение имеет предпосевное прогревание свежеубранных семян.Для борьбы с болезнями семена протравливают фундазолом, витаваксом(2,5 кг/т),байтаном и другими препаратами. Обработка семян препаратом тур-эффективный прием,значительно повышающий устойчивость озимых к неблагоприятным условиям зимовки,полеганию,засухе и увеличивающий урожайность(на 0,2-0,5 т/га). </w:t>
      </w:r>
      <w:r>
        <w:rPr>
          <w:b w:val="false"/>
          <w:bCs/>
          <w:color w:val="000000"/>
          <w:u w:val="single"/>
        </w:rPr>
        <w:t>Способы.</w:t>
      </w:r>
      <w:r>
        <w:rPr>
          <w:b w:val="false"/>
          <w:bCs/>
          <w:color w:val="000000"/>
        </w:rPr>
        <w:t>1)Сухое протравливание-самое важное для человека,при посеве пылит. 2)Мокрое-для серых хлебов(овес,ячмень) 3)С увлажнением-10л воды на 1т семян. 4)Инкрустация-спец.в-ва.Яровые зерновые культуры.</w:t>
      </w:r>
    </w:p>
    <w:p>
      <w:pPr>
        <w:pStyle w:val="21"/>
        <w:spacing w:lineRule="auto" w:line="240"/>
        <w:rPr>
          <w:bCs/>
          <w:color w:val="000000"/>
        </w:rPr>
      </w:pPr>
      <w:r>
        <w:rPr>
          <w:bCs/>
          <w:color w:val="000000"/>
        </w:rPr>
        <w:t>Яровая пшеница</w:t>
      </w:r>
    </w:p>
    <w:p>
      <w:pPr>
        <w:pStyle w:val="21"/>
        <w:spacing w:lineRule="auto" w:line="240"/>
        <w:rPr>
          <w:color w:val="000000"/>
        </w:rPr>
      </w:pPr>
      <w:r>
        <w:rPr>
          <w:color w:val="000000"/>
        </w:rPr>
        <w:t>9. Биолог особен яровой пшен.</w:t>
      </w:r>
    </w:p>
    <w:p>
      <w:pPr>
        <w:pStyle w:val="21"/>
        <w:spacing w:lineRule="auto" w:line="240"/>
        <w:rPr/>
      </w:pPr>
      <w:r>
        <w:rPr>
          <w:b w:val="false"/>
          <w:bCs/>
          <w:color w:val="000000"/>
        </w:rPr>
        <w:t>Это самоопыляющаяся культура.Вегетационный период ее 70-115 дней.Относится к растениям длинного дня.</w:t>
      </w:r>
      <w:r>
        <w:rPr>
          <w:b w:val="false"/>
          <w:bCs/>
          <w:color w:val="000000"/>
          <w:u w:val="single"/>
        </w:rPr>
        <w:t>Отнош.к теплу.</w:t>
      </w:r>
      <w:r>
        <w:rPr>
          <w:b w:val="false"/>
          <w:bCs/>
          <w:color w:val="000000"/>
        </w:rPr>
        <w:t>Начинают прорастать при 1-2*С,ранние всходы появляются при 10-12*С.Всходы могут выдерживать –8 -10*С.В период цветения и созревания опасны понижения темп. До –1-2*С.</w:t>
      </w:r>
      <w:r>
        <w:rPr>
          <w:b w:val="false"/>
          <w:bCs/>
          <w:color w:val="000000"/>
          <w:u w:val="single"/>
        </w:rPr>
        <w:t>Отнош.к влаге.</w:t>
      </w:r>
      <w:r>
        <w:rPr>
          <w:b w:val="false"/>
          <w:bCs/>
          <w:color w:val="000000"/>
        </w:rPr>
        <w:t>Для прорастания семян требуется 50-60% воды от массы сухого зерна. Критич.период,кущение-выход в трубку,выход в трубку-колошение.</w:t>
      </w:r>
      <w:r>
        <w:rPr>
          <w:b w:val="false"/>
          <w:bCs/>
          <w:color w:val="000000"/>
          <w:u w:val="single"/>
        </w:rPr>
        <w:t>Отнош.к почве</w:t>
      </w:r>
      <w:r>
        <w:rPr>
          <w:b w:val="false"/>
          <w:bCs/>
          <w:color w:val="000000"/>
        </w:rPr>
        <w:t>,</w:t>
      </w:r>
      <w:r>
        <w:rPr>
          <w:b w:val="false"/>
          <w:bCs/>
          <w:color w:val="000000"/>
          <w:u w:val="single"/>
        </w:rPr>
        <w:t xml:space="preserve">к минер.удобр. </w:t>
      </w:r>
      <w:r>
        <w:rPr>
          <w:b w:val="false"/>
          <w:bCs/>
          <w:color w:val="000000"/>
        </w:rPr>
        <w:t>Высокоплодородные и чистые от сорняков почвы.Лучшие-черноземные и каштановые почвы.Наиболее интенсивное поглощение азота происходит в период от кущения до колошения,фосфора-в период созревания,калия-в период вегетации.</w:t>
      </w:r>
    </w:p>
    <w:p>
      <w:pPr>
        <w:pStyle w:val="21"/>
        <w:spacing w:lineRule="auto" w:line="240"/>
        <w:rPr>
          <w:bCs/>
          <w:color w:val="000000"/>
        </w:rPr>
      </w:pPr>
      <w:r>
        <w:rPr>
          <w:bCs/>
          <w:color w:val="000000"/>
        </w:rPr>
        <w:t>10. Сроки, способы и нормы яр пш.</w:t>
      </w:r>
    </w:p>
    <w:p>
      <w:pPr>
        <w:pStyle w:val="Normal"/>
        <w:rPr/>
      </w:pPr>
      <w:r>
        <w:rPr>
          <w:bCs/>
          <w:sz w:val="16"/>
        </w:rPr>
        <w:t xml:space="preserve">Сроки.Необходимо проводить в оптимальные агротехнические сроки. Для Хакасии и юга Красн.края для яровой пшеницы явл.вторая декада мая месяца. В лесостепной зоне при возделывании культур на семена посев можно проводить на 5-7 дней раньше. В лесной зоне сроки сева можно смещать(еще раньше).Способы. Сущ-ют разные способы сева-рядовой, узкорядный, перекрестный. Более высокие урожаи получают при узкорядном посеве с междурядьями 7,5см.Используют сеялки СЗП </w:t>
      </w:r>
      <w:r>
        <w:rPr>
          <w:sz w:val="16"/>
        </w:rPr>
        <w:t>3,6.СЗ 3,6.СЗС 2,1(почвы, подверженные ветровой эрозии).</w:t>
      </w:r>
      <w:r>
        <w:rPr>
          <w:sz w:val="16"/>
          <w:u w:val="single"/>
        </w:rPr>
        <w:t>Нормы высева.</w:t>
      </w:r>
      <w:r>
        <w:rPr>
          <w:sz w:val="16"/>
        </w:rPr>
        <w:t>1)Сухостепная зона 2,5-3млн. на га(100-120кг), 2)Степная 3-3,5млн. на га(120-140) 3)Лесостепная 3,5-4млн. на га(140-160) 4)Поливных не менее 5млн.(200кг).Средний вес зерна 40 гр.</w:t>
      </w:r>
    </w:p>
    <w:p>
      <w:pPr>
        <w:pStyle w:val="21"/>
        <w:spacing w:lineRule="auto" w:line="240"/>
        <w:rPr>
          <w:color w:val="000000"/>
        </w:rPr>
      </w:pPr>
      <w:r>
        <w:rPr>
          <w:color w:val="000000"/>
        </w:rPr>
        <w:t>11. Уход за посевами яр пш.</w:t>
      </w:r>
    </w:p>
    <w:p>
      <w:pPr>
        <w:pStyle w:val="Normal"/>
        <w:rPr/>
      </w:pPr>
      <w:r>
        <w:rPr>
          <w:sz w:val="16"/>
        </w:rPr>
        <w:t>Яр.пшеница нуждается до всходов в</w:t>
      </w:r>
      <w:r>
        <w:rPr>
          <w:b/>
          <w:sz w:val="16"/>
        </w:rPr>
        <w:t xml:space="preserve"> </w:t>
      </w:r>
      <w:r>
        <w:rPr>
          <w:sz w:val="16"/>
        </w:rPr>
        <w:t>бороновании.Боронить можно,если довсходовый корень не превышает длины зерновки 1,5см меньше глубины заделывания семян. Глубина заделки на тяжелых и поливных почвах 3-4см,на таежных 4-6см,на песчаных 6-8см. Спустя 3-4 дня боронить, когда сорняки в фазе белых нитей. Затем проводят прикатывание посевов. Оно осущ-ся с целью выравнивания почвы, обеспечивает контакт семян с нижеувлажненными слоями почвы. Способствует увеличению производительности уборочных агрегатов.3)Проведение обработок,связанных с уничтожением сорняков. Опрыскивание посевов гербицидами-при фазе кущения,аминная соль(от 1,5 до 2,5 кг на га),диолен(1,9-2,2кг) ковбой(120-190гр).4)Борьба с болезнями: пяльная головня,корневые гнили,септориоз,тилд(в период вегетации 0,3-0,7). Методом опрыскивания:наземный способ(наилучший),авиация(на высоте 5м). 5)Борьба с вредителями: насекомые: тля,трипс,шведская муха,гессенская муха,клопы,луговой мотылек,златоглазки,саранча.Препараты-дециз(0,25-0,30кг),карате(0,15-0,20).</w:t>
      </w:r>
    </w:p>
    <w:p>
      <w:pPr>
        <w:pStyle w:val="3"/>
        <w:spacing w:lineRule="auto" w:line="240"/>
        <w:rPr>
          <w:b/>
          <w:b/>
        </w:rPr>
      </w:pPr>
      <w:r>
        <w:rPr>
          <w:b/>
        </w:rPr>
        <w:t>12. Способ убор яр. Пшен.</w:t>
      </w:r>
    </w:p>
    <w:p>
      <w:pPr>
        <w:pStyle w:val="Normal"/>
        <w:rPr>
          <w:sz w:val="16"/>
        </w:rPr>
      </w:pPr>
      <w:r>
        <w:rPr>
          <w:sz w:val="16"/>
        </w:rPr>
        <w:t>Принято убирать в фазе полной спелости,но это не всегда приемлимо. Убирать прямым комбанирование (однофазным), раздельным способом(двухфазным).При прямом-есть опасность большой потери урожая(самосогревание).Преимущество двухфазное – хорошо просохнувшее, но очень много потерь зерна. При прямом-низкорослые хлеба,равномерное созревание. Запрещается убирать засоренные.Раздельно-засоренные,неравномерно созревшие,высота стебля не менее 80см. Для качественной уборки все машины должны быть оборудованы колосоподъемниками и стеблеподъемниками(полегший хлеб поднимает).Машины должны быть тщательно отрегулированы.</w:t>
      </w:r>
    </w:p>
    <w:p>
      <w:pPr>
        <w:pStyle w:val="Normal"/>
        <w:rPr>
          <w:b/>
          <w:b/>
          <w:sz w:val="16"/>
        </w:rPr>
      </w:pPr>
      <w:r>
        <w:rPr>
          <w:b/>
          <w:sz w:val="16"/>
        </w:rPr>
        <w:t>13. Особен воз яр пш при орошении.</w:t>
      </w:r>
    </w:p>
    <w:p>
      <w:pPr>
        <w:pStyle w:val="Normal"/>
        <w:rPr>
          <w:sz w:val="16"/>
        </w:rPr>
      </w:pPr>
      <w:r>
        <w:rPr>
          <w:sz w:val="16"/>
        </w:rPr>
        <w:t>1)Все мероприятия должны быть направлены на сохранение и сбережение влаги в почве. 2)Необходимо провести влагозарядковый полив,проводится с осени,норма до 1300м в кубе на га.Полив может проводиться напуском и дождеванием по полосам.3)Проведение предпосевного полива,норма расхода от 800 до 1000 м в кубе на га.4)Использование минеральных удобрений.5)Внесение органических удобрений.6)Внесение в рядки гранулированного суперфосфата 20кг на га.7) Проведение полива в период вегетации(дождеванием)400-600 м в кубе на га. 70-75% влагоемкость.</w:t>
      </w:r>
    </w:p>
    <w:p>
      <w:pPr>
        <w:pStyle w:val="Normal"/>
        <w:rPr>
          <w:b/>
          <w:b/>
          <w:sz w:val="16"/>
        </w:rPr>
      </w:pPr>
      <w:r>
        <w:rPr>
          <w:b/>
          <w:sz w:val="16"/>
        </w:rPr>
        <w:t>14. Роль и знач регул рост при инт техн яр пш.</w:t>
      </w:r>
    </w:p>
    <w:p>
      <w:pPr>
        <w:pStyle w:val="Normal"/>
        <w:rPr>
          <w:sz w:val="16"/>
        </w:rPr>
      </w:pPr>
      <w:r>
        <w:rPr>
          <w:sz w:val="16"/>
        </w:rPr>
        <w:t>Регулируют рост,предотвращают полегание хлебов. Силк-из хвои сибирской пихты. 1)Резко повышает урожайность 2)Предохраняет от болезней 3)Низкий расход препарата.</w:t>
      </w:r>
    </w:p>
    <w:p>
      <w:pPr>
        <w:pStyle w:val="Normal"/>
        <w:rPr>
          <w:b/>
          <w:b/>
          <w:sz w:val="16"/>
        </w:rPr>
      </w:pPr>
      <w:r>
        <w:rPr>
          <w:b/>
          <w:sz w:val="16"/>
        </w:rPr>
        <w:t>15. Особен подгот почвы при интен техн.</w:t>
      </w:r>
    </w:p>
    <w:p>
      <w:pPr>
        <w:pStyle w:val="Normal"/>
        <w:rPr>
          <w:sz w:val="16"/>
        </w:rPr>
      </w:pPr>
      <w:r>
        <w:rPr>
          <w:sz w:val="16"/>
        </w:rPr>
        <w:t xml:space="preserve">Обработка почвы зависит от предшеств, засорен-ти поля и почвенно-климатич условий. Подъем и обработку  чистых паров в степных районах выполняют плоскорезами и другими безотв-ми орудиями, а в Лесостепи-отвальными плугами. Глубина плоскорезной обработки на легких почвах 10-14см,на тяжелых почвах до 25-27см, Глубина вспашки 20-22 или 25-27см. На засоренных полях осенью проводят обработку(4-6см) игольчатыми орудиями. Весной поле боронуют. Летом проводят 3-4 мелкие обработки пара: в степных районах-культиваторами-плоскорезами, в лесостепных-культиваторами с ножевыми рабочими органами. Для кулисного пара в первой декаде июля высевают кулисные культуры(горчицу).Последнюю обработку чистого пара проводят в августе-сентябре на глубину 20-27 или 12-14см в зависимости от местных условий. Следующей весной после всех предшественников проводят закрытие влаги, предпосевную обработку почвы и посев яровой пшеницы. Для предпосевной обработки почвы используют игольчатые орудия, на отвальной зяби-зубовые бороны и культиваторы с ножевыми рабочими органами. Чистые от сорняков поля засевают без предпосевной обработки почвы(при помощи сеялок-культиваторов).Снегозадержание ведут широкозахватными снегопахами. Снежные валики нарезают при высоте снежного покрова 12-15см.В степной зоне Сибири расстояние между снежными валиками должно быть не более 5м. В годы с влажной осенью рекомендуется накапливать 40см снега,а в годы с сухой осенью 50-55см. </w:t>
      </w:r>
    </w:p>
    <w:p>
      <w:pPr>
        <w:pStyle w:val="21"/>
        <w:spacing w:lineRule="auto" w:line="240"/>
        <w:rPr>
          <w:color w:val="000000"/>
        </w:rPr>
      </w:pPr>
      <w:r>
        <w:rPr>
          <w:color w:val="000000"/>
        </w:rPr>
        <w:t>32.Технолог воздел овса.</w:t>
      </w:r>
    </w:p>
    <w:p>
      <w:pPr>
        <w:pStyle w:val="Normal"/>
        <w:shd w:fill="FFFFFF" w:val="clear"/>
        <w:autoSpaceDE w:val="false"/>
        <w:rPr>
          <w:sz w:val="16"/>
          <w:szCs w:val="22"/>
        </w:rPr>
      </w:pPr>
      <w:r>
        <w:rPr>
          <w:sz w:val="16"/>
          <w:szCs w:val="22"/>
        </w:rPr>
        <w:t>Ранний яровой хлеб 1 группы как все яровые отзывчив на высокий уровенб агротехнии. Технология как и всех яровых см. пшеницу. Особенности: самоопыл., менее требоват к почве, чем другие яровые хлеба. Эффективно использует питат вещ-ва из труднорастворимых соединений. Нормы высева для Сибири – 150-200кг/га.</w:t>
      </w:r>
    </w:p>
    <w:p>
      <w:pPr>
        <w:pStyle w:val="Normal"/>
        <w:rPr>
          <w:b/>
          <w:b/>
          <w:sz w:val="16"/>
        </w:rPr>
      </w:pPr>
      <w:r>
        <w:rPr>
          <w:b/>
          <w:sz w:val="16"/>
        </w:rPr>
        <w:t>Кормовые корнеплоды.</w:t>
      </w:r>
    </w:p>
    <w:p>
      <w:pPr>
        <w:pStyle w:val="Normal"/>
        <w:rPr>
          <w:b/>
          <w:b/>
          <w:sz w:val="16"/>
        </w:rPr>
      </w:pPr>
      <w:r>
        <w:rPr>
          <w:b/>
          <w:sz w:val="16"/>
        </w:rPr>
        <w:t>63.Техн кормов моркови</w:t>
      </w:r>
    </w:p>
    <w:p>
      <w:pPr>
        <w:pStyle w:val="Normal"/>
        <w:rPr>
          <w:sz w:val="16"/>
        </w:rPr>
      </w:pPr>
      <w:r>
        <w:rPr>
          <w:sz w:val="16"/>
        </w:rPr>
        <w:t>Морковь-холодост раст-ие. Семена начин прорастать при 2-4*С,всходы переносят заморозки до –4-6*С.Морк переносит засуху, но отзывчива на достаточное увлажнение. Может давать хорошие урожаи на легких супесчаных почвах. Наиболее высокие урожаи на суглинках и супесчаных черноземах. Лучшие предшественники-зерновые культуры ,зерновые бобовые, кукуруза, картоф., однолетние травы, силосные культуры. Под морковь проводят глубокую зяблевую и тщательную весеннюю предпосевную обработку почвы. Перед посевом, а иногда и после посева почву прикатыв. Очень отзывчива на внесение орган, и мин, удобр. На черноземн почвах вносится 20-40т/га орган., по 30-45кг азота, фосфора и калия. На дерново-подзолистых 45-60кг азота,30-45кг фосфора и 60-90кг калия на га. Сеют морковь сортовыми семенами высокой всхожести, тщательно очищенными от посторонних примесей. Перед посевом семена перетирают для удаления шипов- зацепок, что улучшает их сыпучесть. Морковь высевают рано весной. Наиболее распространенный способ посева- широкоряд  с ширин междуряд 45 см. Посев проводят овощн сеялками. Норма высева от 2 до 5 кг/га в зависимости от способа посева. Глубина посева 1,5-2см. После посева поле прикат рубчатыми катками. В случае образования почвенной корки проводят рыхление ротационными мотыгами. При появлении всходов междурядья рыхлят на глубину 3-5см, а затем растения прорывают в один или два приема. Последующий уход состоит в рыхлении междурядий культиват по мере появления всходов сорняков или уплотнения почвы. Убирают морковь до наступления заморозков. Корнеплоды моркови хранят при 1-2*С в хранилищах, траншеях или буртах с послойной пересыпкой влажным песком или землей. Наиболее распространены следующие сорта- Несравненная, Витаминная 6,Волжская 30 и др.</w:t>
      </w:r>
    </w:p>
    <w:p>
      <w:pPr>
        <w:pStyle w:val="Normal"/>
        <w:rPr>
          <w:b/>
          <w:b/>
          <w:sz w:val="16"/>
        </w:rPr>
      </w:pPr>
      <w:r>
        <w:rPr>
          <w:b/>
          <w:sz w:val="16"/>
        </w:rPr>
      </w:r>
    </w:p>
    <w:p>
      <w:pPr>
        <w:pStyle w:val="Normal"/>
        <w:rPr>
          <w:b/>
          <w:b/>
          <w:sz w:val="16"/>
        </w:rPr>
      </w:pPr>
      <w:r>
        <w:rPr>
          <w:b/>
          <w:sz w:val="16"/>
        </w:rPr>
        <w:t>65. Техн возд турнепса.</w:t>
      </w:r>
    </w:p>
    <w:p>
      <w:pPr>
        <w:pStyle w:val="Normal"/>
        <w:rPr>
          <w:sz w:val="16"/>
        </w:rPr>
      </w:pPr>
      <w:r>
        <w:rPr>
          <w:sz w:val="16"/>
        </w:rPr>
        <w:t>Размещают в севооб вблизи животновод ферм. Иногда выващивают его в полевых и кормоовощных севооборотах. Предшественники – зерновые, зерновые боб, кртоф, корм свекла и силосные. Отзывчив на глубокую осенн вспашку и тщат обработку почвы. Весной – культивация или перепашка зяби с одновр боронованием. Также предпосевное и послепос прикатывание. Высев и в ранние и более позд сроки (корот вегит период).</w:t>
      </w:r>
    </w:p>
    <w:p>
      <w:pPr>
        <w:pStyle w:val="Normal"/>
        <w:rPr>
          <w:sz w:val="16"/>
        </w:rPr>
      </w:pPr>
      <w:r>
        <w:rPr>
          <w:sz w:val="16"/>
        </w:rPr>
        <w:t>Выращив в качестве скороспел пожнивных культур, после раноубираемых зерновых или др растен, в также использ в зелен конвейере (посев в несколько сроков).</w:t>
      </w:r>
    </w:p>
    <w:p>
      <w:pPr>
        <w:pStyle w:val="Normal"/>
        <w:rPr>
          <w:sz w:val="16"/>
        </w:rPr>
      </w:pPr>
      <w:r>
        <w:rPr>
          <w:sz w:val="16"/>
        </w:rPr>
        <w:t>Сеют – с междурядьями, 45-60,70 см, двустрочным спосбом – 50 см и шириной ленты 18-20 см.</w:t>
      </w:r>
    </w:p>
    <w:p>
      <w:pPr>
        <w:pStyle w:val="Normal"/>
        <w:rPr>
          <w:sz w:val="16"/>
        </w:rPr>
      </w:pPr>
      <w:r>
        <w:rPr>
          <w:sz w:val="16"/>
        </w:rPr>
        <w:t>Норам высева – 1-2,5 кг/га, глубина – 1,5-2,5 см. На загущен полях провод прополку на расстоян 20-25 см друг от друга. Оптим густота насажд 80-100 тыс. растен. 1 га.</w:t>
      </w:r>
    </w:p>
    <w:p>
      <w:pPr>
        <w:pStyle w:val="Normal"/>
        <w:shd w:fill="FFFFFF" w:val="clear"/>
        <w:autoSpaceDE w:val="false"/>
        <w:rPr>
          <w:sz w:val="16"/>
          <w:szCs w:val="22"/>
        </w:rPr>
      </w:pPr>
      <w:r>
        <w:rPr>
          <w:sz w:val="16"/>
          <w:szCs w:val="22"/>
        </w:rPr>
      </w:r>
    </w:p>
    <w:p>
      <w:pPr>
        <w:pStyle w:val="21"/>
        <w:spacing w:lineRule="auto" w:line="240"/>
        <w:rPr>
          <w:color w:val="000000"/>
        </w:rPr>
      </w:pPr>
      <w:r>
        <w:rPr>
          <w:color w:val="000000"/>
        </w:rPr>
        <w:t>Волокнистые (прядильные культуры)</w:t>
      </w:r>
    </w:p>
    <w:p>
      <w:pPr>
        <w:pStyle w:val="Normal"/>
        <w:shd w:fill="FFFFFF" w:val="clear"/>
        <w:autoSpaceDE w:val="false"/>
        <w:rPr>
          <w:b/>
          <w:b/>
          <w:sz w:val="16"/>
          <w:szCs w:val="22"/>
        </w:rPr>
      </w:pPr>
      <w:r>
        <w:rPr>
          <w:b/>
          <w:sz w:val="16"/>
          <w:szCs w:val="22"/>
        </w:rPr>
        <w:t>61.Технолог возд льна.</w:t>
      </w:r>
    </w:p>
    <w:p>
      <w:pPr>
        <w:pStyle w:val="2"/>
        <w:spacing w:lineRule="auto" w:line="240"/>
        <w:ind w:hanging="0"/>
        <w:rPr>
          <w:sz w:val="16"/>
        </w:rPr>
      </w:pPr>
      <w:r>
        <w:rPr>
          <w:sz w:val="16"/>
        </w:rPr>
        <w:t>Лен наиболее требовательным к предшественникам и чередованию в севообороте. Лен чувствителен к частому возвращению на прежнее место и не выносит повторных посевов, при которых порожается различными болезнями, особенно фузариозом.</w:t>
      </w:r>
    </w:p>
    <w:p>
      <w:pPr>
        <w:pStyle w:val="2"/>
        <w:spacing w:lineRule="auto" w:line="240"/>
        <w:ind w:hanging="0"/>
        <w:rPr>
          <w:sz w:val="16"/>
        </w:rPr>
      </w:pPr>
      <w:r>
        <w:rPr>
          <w:sz w:val="16"/>
        </w:rPr>
        <w:t xml:space="preserve">В севооб лен после: многолетних трав, по обороту пласта, зерновых бобовых, озимых, идущих по парам или после трав, а также после пропашных. Однако лучший предшественник для него – клеверный или клеверо-тимофеечный При посеве льна после многолетних трав отмечено также значительное повышение качества волокна. Лен – хороший предшественник картофеля, яровых зерновых, а также озимой ржи в тех районах, где его рано убирают. Вследствие слабой усвояющей способности корней и короткого периода усиленного роста стебля лен очень требователен к плодородию почвы. Для него необходимы почвы средней вязкости (средние суглинки), достаточно влажные, плодородные и хорошо аэрируемые, чистые от сорняков (окультуреные подзолистые почвы). </w:t>
      </w:r>
    </w:p>
    <w:p>
      <w:pPr>
        <w:pStyle w:val="2"/>
        <w:spacing w:lineRule="auto" w:line="240"/>
        <w:ind w:hanging="0"/>
        <w:rPr>
          <w:sz w:val="16"/>
        </w:rPr>
      </w:pPr>
      <w:r>
        <w:rPr>
          <w:sz w:val="16"/>
        </w:rPr>
        <w:t>Пред посевная обработка включает ранневесеннее боронование, культивации, шлейфование и боронование. При излишней рыхлости почвы применяют допосевное, а иногда и послепосевное прикатывание. Хорошие результаты дает предпосевная обработка почвы комбинированными агрегатами, совмещающими несколько операций (рыхление, выравнивание, прикатывание). При размещении льна после зерновых культур осеннее дискование заменяют лущением стерни, а при выращивании льна после пропашных осенняя обработка состоит обычно из одной вспашки.</w:t>
      </w:r>
    </w:p>
    <w:p>
      <w:pPr>
        <w:pStyle w:val="2"/>
        <w:spacing w:lineRule="auto" w:line="240"/>
        <w:ind w:hanging="0"/>
        <w:rPr>
          <w:sz w:val="16"/>
        </w:rPr>
      </w:pPr>
      <w:bookmarkStart w:id="0" w:name="система_удобрений"/>
      <w:bookmarkEnd w:id="0"/>
      <w:r>
        <w:rPr>
          <w:sz w:val="16"/>
        </w:rPr>
        <w:t>Поскольку лен имеет слаборазвитую корневую систему и плохо выносит повышение концентрации питательных веществ, наиболее целесообразно внесение удобрений в разные сроки: осенью под зябь, весной перед посевом и в подкормку.</w:t>
      </w:r>
    </w:p>
    <w:p>
      <w:pPr>
        <w:pStyle w:val="2"/>
        <w:spacing w:lineRule="auto" w:line="240"/>
        <w:ind w:hanging="0"/>
        <w:rPr/>
      </w:pPr>
      <w:r>
        <w:rPr>
          <w:sz w:val="16"/>
        </w:rPr>
        <w:t>На почвах, богатых азотом, соотношение После многолетних трав вносят 20 кг азота, 70-90 кг Р</w:t>
      </w:r>
      <w:r>
        <w:rPr>
          <w:sz w:val="16"/>
          <w:vertAlign w:val="subscript"/>
        </w:rPr>
        <w:t>2</w:t>
      </w:r>
      <w:r>
        <w:rPr>
          <w:sz w:val="16"/>
        </w:rPr>
        <w:t>О</w:t>
      </w:r>
      <w:r>
        <w:rPr>
          <w:sz w:val="16"/>
          <w:vertAlign w:val="subscript"/>
        </w:rPr>
        <w:t>3</w:t>
      </w:r>
      <w:r>
        <w:rPr>
          <w:sz w:val="16"/>
        </w:rPr>
        <w:t xml:space="preserve"> и 90-120 кг К</w:t>
      </w:r>
      <w:r>
        <w:rPr>
          <w:sz w:val="16"/>
          <w:vertAlign w:val="subscript"/>
        </w:rPr>
        <w:t>2</w:t>
      </w:r>
      <w:r>
        <w:rPr>
          <w:sz w:val="16"/>
        </w:rPr>
        <w:t xml:space="preserve">О на 1 га. Избыток азотного питания вызывает сильный рост льна, его полегание и снижение качества и длины волокна. Калийные же удобрения уменьшают опасность полегания льна и повышают качество волокна, как фосфорные. </w:t>
      </w:r>
    </w:p>
    <w:p>
      <w:pPr>
        <w:pStyle w:val="2"/>
        <w:spacing w:lineRule="auto" w:line="240"/>
        <w:ind w:hanging="0"/>
        <w:rPr>
          <w:sz w:val="16"/>
        </w:rPr>
      </w:pPr>
      <w:r>
        <w:rPr>
          <w:sz w:val="16"/>
        </w:rPr>
        <w:t>Органические удобрения непосредственно под лен применять из</w:t>
        <w:softHyphen/>
        <w:t>бегают, чтобы не вызвать полегания растений и засорения посевов семенами сорняков, которых много в навозе. Кроме того, неравномер</w:t>
        <w:softHyphen/>
        <w:t>ное распределение навоза в почве ведет к пестроте стеблестоя. Ис</w:t>
        <w:softHyphen/>
        <w:t>ключение составляют навоз-сыпец, торф, навозная жижа и птичий помет.</w:t>
      </w:r>
    </w:p>
    <w:p>
      <w:pPr>
        <w:pStyle w:val="2"/>
        <w:spacing w:lineRule="auto" w:line="240"/>
        <w:ind w:hanging="0"/>
        <w:rPr>
          <w:sz w:val="16"/>
        </w:rPr>
      </w:pPr>
      <w:r>
        <w:rPr>
          <w:sz w:val="16"/>
        </w:rPr>
        <w:t xml:space="preserve">Из микроудобрений под лен применяют борные соединения (0,5-1 кг бора на 1 га), что значительно повышает качество волокна. </w:t>
      </w:r>
    </w:p>
    <w:p>
      <w:pPr>
        <w:pStyle w:val="2"/>
        <w:spacing w:lineRule="auto" w:line="240"/>
        <w:ind w:hanging="0"/>
        <w:rPr>
          <w:sz w:val="16"/>
        </w:rPr>
      </w:pPr>
      <w:r>
        <w:rPr>
          <w:sz w:val="16"/>
        </w:rPr>
        <w:t>Подкормки азотными удобрениями проводят только при плохом развитии льна. Хорошие результаты дает внесение гранулированного суперфосфата вместе с семенами.</w:t>
      </w:r>
    </w:p>
    <w:p>
      <w:pPr>
        <w:pStyle w:val="2"/>
        <w:spacing w:lineRule="auto" w:line="240"/>
        <w:ind w:hanging="0"/>
        <w:rPr>
          <w:sz w:val="16"/>
        </w:rPr>
      </w:pPr>
      <w:r>
        <w:rPr>
          <w:sz w:val="16"/>
        </w:rPr>
        <w:t>Подготовка семян льна к посеву за</w:t>
        <w:softHyphen/>
        <w:t>ключается в тщательной очистке их от семян сорняков, особенно по</w:t>
        <w:softHyphen/>
        <w:t>вилики, протравливании тигамом, гранозаном с красителем. Иногда проводят воздушно-тепловую обработку и разделение семян на круп</w:t>
        <w:softHyphen/>
        <w:t>ные и мелкие фракции. Посев крупными семенами значительно по</w:t>
        <w:softHyphen/>
        <w:t>вышает урожай льна.</w:t>
      </w:r>
    </w:p>
    <w:p>
      <w:pPr>
        <w:pStyle w:val="2"/>
        <w:spacing w:lineRule="auto" w:line="240"/>
        <w:ind w:hanging="0"/>
        <w:rPr>
          <w:sz w:val="16"/>
        </w:rPr>
      </w:pPr>
      <w:r>
        <w:rPr>
          <w:sz w:val="16"/>
        </w:rPr>
        <w:t xml:space="preserve">Сеют лен в ранние сроки при прогр почвы до 7-8°С. </w:t>
      </w:r>
    </w:p>
    <w:p>
      <w:pPr>
        <w:pStyle w:val="2"/>
        <w:spacing w:lineRule="auto" w:line="240"/>
        <w:ind w:hanging="0"/>
        <w:rPr>
          <w:sz w:val="16"/>
        </w:rPr>
      </w:pPr>
      <w:r>
        <w:rPr>
          <w:sz w:val="16"/>
        </w:rPr>
        <w:t>Норма высева в зависимости от плодородия почвы колеблется от 110 до 130 кг/га. Сеют лен узкорядным, реже перекрестным способом на глубину 1,5-3 см.</w:t>
      </w:r>
    </w:p>
    <w:p>
      <w:pPr>
        <w:pStyle w:val="2"/>
        <w:spacing w:lineRule="auto" w:line="240"/>
        <w:ind w:hanging="0"/>
        <w:rPr>
          <w:sz w:val="16"/>
        </w:rPr>
      </w:pPr>
      <w:r>
        <w:rPr>
          <w:sz w:val="16"/>
        </w:rPr>
        <w:t>Уход за посевами состоит в разрушении почвенной корки легки</w:t>
        <w:softHyphen/>
        <w:t>ми боронами и ротационными мотыгами, 2-3-кратных прополках с применением гербицидов, а также в опыливании посевов инсектици</w:t>
        <w:softHyphen/>
        <w:t>дами против льняной блошки и других вредителей.</w:t>
      </w:r>
    </w:p>
    <w:p>
      <w:pPr>
        <w:pStyle w:val="2"/>
        <w:spacing w:lineRule="auto" w:line="240"/>
        <w:ind w:hanging="0"/>
        <w:rPr>
          <w:sz w:val="16"/>
        </w:rPr>
      </w:pPr>
      <w:r>
        <w:rPr>
          <w:sz w:val="16"/>
        </w:rPr>
        <w:t>Важные условия получения хороших льна - равномерность развития и созревания растений. Зеленая ранняя желтая, желтая и полная спелость наступают после массового соответственно через 15, 25-30, 35 40-50 дней.</w:t>
      </w:r>
    </w:p>
    <w:p>
      <w:pPr>
        <w:pStyle w:val="2"/>
        <w:spacing w:lineRule="auto" w:line="240"/>
        <w:ind w:hanging="0"/>
        <w:rPr>
          <w:sz w:val="16"/>
        </w:rPr>
      </w:pPr>
      <w:r>
        <w:rPr>
          <w:sz w:val="16"/>
        </w:rPr>
        <w:t xml:space="preserve">Для получения волокна уборку проводят во время ранней спелости, а семян и волокна - при желтой спелости. </w:t>
      </w:r>
    </w:p>
    <w:p>
      <w:pPr>
        <w:pStyle w:val="2"/>
        <w:spacing w:lineRule="auto" w:line="240"/>
        <w:ind w:hanging="0"/>
        <w:rPr>
          <w:sz w:val="16"/>
        </w:rPr>
      </w:pPr>
      <w:r>
        <w:rPr>
          <w:sz w:val="16"/>
        </w:rPr>
        <w:t>В отличие от других культур рядового способа посева лен не срезают, а выдергивают из почвы вместе с корнями. Этот прием называют тереблением.</w:t>
      </w:r>
    </w:p>
    <w:p>
      <w:pPr>
        <w:pStyle w:val="2"/>
        <w:spacing w:lineRule="auto" w:line="240"/>
        <w:ind w:hanging="0"/>
        <w:rPr>
          <w:sz w:val="16"/>
        </w:rPr>
      </w:pPr>
      <w:r>
        <w:rPr>
          <w:sz w:val="16"/>
        </w:rPr>
        <w:t>Для такой уборки применяют спец машины и комбайны. Вытеребленный лен вяжут в небольшие снопы и просушив в течение 4-6 дней, после чего очесывают или обмолачивают коробочки с семенами (при уборке в желтой или полной спелости). После отделения семян оставшиеся стебли называются льняной соломой, и их подвергают дальнейшей переработке.</w:t>
      </w:r>
    </w:p>
    <w:p>
      <w:pPr>
        <w:pStyle w:val="2"/>
        <w:spacing w:lineRule="auto" w:line="240"/>
        <w:rPr>
          <w:sz w:val="16"/>
        </w:rPr>
      </w:pPr>
      <w:r>
        <w:rPr>
          <w:sz w:val="16"/>
        </w:rPr>
        <w:t>Массовую уборку льна комбайнами надо проводить в фазе желтой спелости в сжатые сроки (не более 6-8 дней).</w:t>
      </w:r>
    </w:p>
    <w:p>
      <w:pPr>
        <w:pStyle w:val="Normal"/>
        <w:rPr>
          <w:sz w:val="16"/>
        </w:rPr>
      </w:pPr>
      <w:r>
        <w:rPr>
          <w:sz w:val="16"/>
        </w:rPr>
        <w:t xml:space="preserve">При одностороннем использовании масличного льна его убирают при полной спелости обычными зерноуборочными комбайнами с одновременным обмолотом. Обмолоченные и тщательно очищенные семена льна просушивают до влажности 10-12% и отправляют на хранение. </w:t>
      </w:r>
    </w:p>
    <w:p>
      <w:pPr>
        <w:pStyle w:val="Normal"/>
        <w:rPr>
          <w:sz w:val="16"/>
        </w:rPr>
      </w:pPr>
      <w:r>
        <w:rPr>
          <w:sz w:val="16"/>
        </w:rPr>
      </w:r>
    </w:p>
    <w:p>
      <w:pPr>
        <w:pStyle w:val="Normal"/>
        <w:shd w:fill="FFFFFF" w:val="clear"/>
        <w:autoSpaceDE w:val="false"/>
        <w:rPr>
          <w:sz w:val="16"/>
          <w:szCs w:val="22"/>
        </w:rPr>
      </w:pPr>
      <w:r>
        <w:rPr>
          <w:sz w:val="16"/>
          <w:szCs w:val="22"/>
        </w:rPr>
      </w:r>
    </w:p>
    <w:p>
      <w:pPr>
        <w:pStyle w:val="21"/>
        <w:numPr>
          <w:ilvl w:val="0"/>
          <w:numId w:val="0"/>
        </w:numPr>
        <w:spacing w:lineRule="auto" w:line="240"/>
        <w:outlineLvl w:val="0"/>
        <w:rPr>
          <w:color w:val="000000"/>
        </w:rPr>
      </w:pPr>
      <w:r>
        <w:rPr>
          <w:color w:val="000000"/>
        </w:rPr>
        <w:t>Масличные культуры. Эфирно-маслич.</w:t>
      </w:r>
    </w:p>
    <w:p>
      <w:pPr>
        <w:pStyle w:val="21"/>
        <w:spacing w:lineRule="auto" w:line="240"/>
        <w:rPr>
          <w:color w:val="000000"/>
        </w:rPr>
      </w:pPr>
      <w:r>
        <w:rPr>
          <w:color w:val="000000"/>
        </w:rPr>
        <w:t>60. Народохоз. значение подсолнечника. Морфологические особенности.</w:t>
      </w:r>
    </w:p>
    <w:p>
      <w:pPr>
        <w:pStyle w:val="21"/>
        <w:spacing w:lineRule="auto" w:line="240"/>
        <w:rPr>
          <w:color w:val="000000"/>
        </w:rPr>
      </w:pPr>
      <w:r>
        <w:rPr>
          <w:color w:val="000000"/>
        </w:rPr>
        <w:t>66. 68.</w:t>
      </w:r>
    </w:p>
    <w:p>
      <w:pPr>
        <w:pStyle w:val="3"/>
        <w:spacing w:lineRule="auto" w:line="240"/>
        <w:rPr/>
      </w:pPr>
      <w:r>
        <w:rPr/>
        <w:t>Кол-во масла достигает 60% и более, высокие вкусовые качества, побочный жмых содержит 8-10% жира, 36-40% белка и 20% углеводов, используют как высокопит. Концентр. Корм для животных. При помощи растворителей получают жмыховую муку – шрот. Обмолочен корзинки – на корм скоту, стебли – получают поташ, из лузги – этиловый спирт, кормовые дрожжи, фурфурол (для изгот пластмас). Хороший медонос, снегозадерж.</w:t>
      </w:r>
    </w:p>
    <w:p>
      <w:pPr>
        <w:pStyle w:val="Normal"/>
        <w:shd w:fill="FFFFFF" w:val="clear"/>
        <w:autoSpaceDE w:val="false"/>
        <w:rPr>
          <w:bCs/>
          <w:sz w:val="16"/>
        </w:rPr>
      </w:pPr>
      <w:r>
        <w:rPr>
          <w:bCs/>
          <w:sz w:val="16"/>
        </w:rPr>
        <w:t>Однолетнее перекрест-опыл семейство – астровые. Корень – стержневой (глубина 2-3м), стебель – прямостоячий (1-3м), у силосных (3-4м), стебель заканч соцветием – корзинкой (диам 8-40см), на цветоложе 600-1200 и более трубчатых цветков, цветет 8-10 дн., плод – семянка, заключенная в жесткий околоплодник, называем лузгой. По размеру семянок, лузжистости и маслянистости подразд на 3 гр:</w:t>
      </w:r>
    </w:p>
    <w:p>
      <w:pPr>
        <w:pStyle w:val="Normal"/>
        <w:shd w:fill="FFFFFF" w:val="clear"/>
        <w:autoSpaceDE w:val="false"/>
        <w:rPr/>
      </w:pPr>
      <w:r>
        <w:rPr>
          <w:bCs/>
          <w:sz w:val="16"/>
        </w:rPr>
        <w:t xml:space="preserve">Масличный, грызовой, межеумок (промежуточное положен). Засухостойчив, критические пер – образование корзинки до цветения. </w:t>
      </w:r>
      <w:r>
        <w:rPr>
          <w:bCs/>
          <w:sz w:val="16"/>
          <w:lang w:val="en-US"/>
        </w:rPr>
        <w:t>t</w:t>
      </w:r>
      <w:r>
        <w:rPr>
          <w:bCs/>
          <w:sz w:val="16"/>
        </w:rPr>
        <w:t xml:space="preserve"> прорастан 4-5*С, оптимал 12-15*С. Требователен к теплу, во время цветен </w:t>
      </w:r>
      <w:r>
        <w:rPr>
          <w:bCs/>
          <w:sz w:val="16"/>
          <w:lang w:val="en-US"/>
        </w:rPr>
        <w:t>t</w:t>
      </w:r>
      <w:r>
        <w:rPr>
          <w:bCs/>
          <w:sz w:val="16"/>
        </w:rPr>
        <w:t xml:space="preserve"> 20-25*С, 30 и выше – угнетает. Растение короткого дня, требоват к интенсивности освещен. Фазы развития: всходы, бутониз, цветение, формиров и налив семян, созревание. Почвы – черноземы, каштановые, оподзоленные, серые лесные.</w:t>
      </w:r>
    </w:p>
    <w:p>
      <w:pPr>
        <w:pStyle w:val="Normal"/>
        <w:rPr>
          <w:sz w:val="16"/>
        </w:rPr>
      </w:pPr>
      <w:r>
        <w:rPr>
          <w:sz w:val="16"/>
        </w:rPr>
        <w:t>Сорта: воронежский 436, харьковский 49, донской 22.</w:t>
      </w:r>
    </w:p>
    <w:p>
      <w:pPr>
        <w:pStyle w:val="Normal"/>
        <w:rPr>
          <w:sz w:val="16"/>
        </w:rPr>
      </w:pPr>
      <w:r>
        <w:rPr>
          <w:sz w:val="16"/>
        </w:rPr>
        <w:t>Предшественники: озимые, по чистому или занятому пару. После зерновых бобовых. В Сибири яровые-зерновые. На прежднее место через 8-10 лет.(Болеет мучнистой росой и заразихой,серая гниль, склеротиниоз). Нельзя – после фосоли, гороха, рапса.</w:t>
      </w:r>
    </w:p>
    <w:p>
      <w:pPr>
        <w:pStyle w:val="Normal"/>
        <w:rPr>
          <w:sz w:val="16"/>
        </w:rPr>
      </w:pPr>
      <w:r>
        <w:rPr>
          <w:sz w:val="16"/>
        </w:rPr>
        <w:t>Обработка почвы включает предпахотное лущение 5-7 или 8-12см, вспашку с боронованием 20-22см(легкие почвы), 25-30см (тяжелые).Гербициды: трефлан, прометрин вносят по выровненной почве одноврем с предпосевной культивацией, а также ленточным способом при посеве.</w:t>
      </w:r>
    </w:p>
    <w:p>
      <w:pPr>
        <w:pStyle w:val="Normal"/>
        <w:rPr>
          <w:sz w:val="16"/>
        </w:rPr>
      </w:pPr>
      <w:r>
        <w:rPr>
          <w:sz w:val="16"/>
        </w:rPr>
        <w:t>Удобрения: Особенно эффективно сочетание органич и минер удобр. Отзывчив на навоза и суперфосфат во время посева.</w:t>
      </w:r>
    </w:p>
    <w:p>
      <w:pPr>
        <w:pStyle w:val="Normal"/>
        <w:rPr>
          <w:sz w:val="16"/>
        </w:rPr>
      </w:pPr>
      <w:r>
        <w:rPr>
          <w:sz w:val="16"/>
        </w:rPr>
        <w:t>Посев: Сеют в ранние сроки при т8-10*С. Пунктирным способом с междурядьями 70 см пневматич сеялками СУПН8А,СКПП12,СПЧ6М. Семена обрабат при ложной мучнистой росе – апроном (6кг/т) с последующим инкрустированием.</w:t>
      </w:r>
    </w:p>
    <w:p>
      <w:pPr>
        <w:pStyle w:val="Normal"/>
        <w:rPr>
          <w:sz w:val="16"/>
        </w:rPr>
      </w:pPr>
      <w:r>
        <w:rPr>
          <w:sz w:val="16"/>
        </w:rPr>
        <w:t xml:space="preserve">На силос высевают обычным, рядовым, широкорядным способом и пунктирным способом. Норма – 35-40 кг/га. Посевы прикатывают., 2-3 культивации междурядий, глубина обраб 6-7 см. </w:t>
      </w:r>
    </w:p>
    <w:p>
      <w:pPr>
        <w:pStyle w:val="Normal"/>
        <w:rPr>
          <w:sz w:val="16"/>
        </w:rPr>
      </w:pPr>
      <w:r>
        <w:rPr>
          <w:sz w:val="16"/>
        </w:rPr>
        <w:t xml:space="preserve">Уборка урожая. 10-15% растен имеют желтые корз. Комбайны- СК-5, ПУН-5. </w:t>
      </w:r>
    </w:p>
    <w:p>
      <w:pPr>
        <w:pStyle w:val="Normal"/>
        <w:shd w:fill="FFFFFF" w:val="clear"/>
        <w:autoSpaceDE w:val="false"/>
        <w:rPr>
          <w:b/>
          <w:b/>
          <w:bCs/>
          <w:sz w:val="16"/>
        </w:rPr>
      </w:pPr>
      <w:r>
        <w:rPr>
          <w:b/>
          <w:bCs/>
          <w:sz w:val="16"/>
        </w:rPr>
        <w:t>69.Технолог воздел рапса на корм и семена.</w:t>
      </w:r>
    </w:p>
    <w:p>
      <w:pPr>
        <w:pStyle w:val="Normal"/>
        <w:shd w:fill="FFFFFF" w:val="clear"/>
        <w:autoSpaceDE w:val="false"/>
        <w:rPr>
          <w:bCs/>
          <w:sz w:val="16"/>
        </w:rPr>
      </w:pPr>
      <w:r>
        <w:rPr>
          <w:bCs/>
          <w:sz w:val="16"/>
        </w:rPr>
        <w:t>Масличная, кормовая, сидеральная культура. Однолетнее травянистое раст., семейст капустные, соцветие – рыхлая кисть, плод – стручок, семена шаровидные.</w:t>
      </w:r>
    </w:p>
    <w:p>
      <w:pPr>
        <w:pStyle w:val="Normal"/>
        <w:shd w:fill="FFFFFF" w:val="clear"/>
        <w:autoSpaceDE w:val="false"/>
        <w:rPr>
          <w:bCs/>
          <w:sz w:val="16"/>
        </w:rPr>
      </w:pPr>
      <w:r>
        <w:rPr>
          <w:bCs/>
          <w:sz w:val="16"/>
        </w:rPr>
        <w:t>Предшеств – зерновые-колосовые, пропашные и по обороту пласта мног трав, на прежн место не раньше 4 лет. Тщательная предпосевная обработка почвы, выравнивание. Излишние азотное питан задерживает рост семян. Посев обычно рядовой или широкоряд, норма высева 12-15, или 6-8 кг/га, глубина 2-3. Убирают раздельным способ. К скашиванию приступают в фазе желто-зелен спелости семян до 30-33%. Обмолачив волки при влажности 8-12 с немедленной очисткой и сушкой. Сорта – Галант, Липецкий, Луговский.</w:t>
      </w:r>
    </w:p>
    <w:p>
      <w:pPr>
        <w:pStyle w:val="Normal"/>
        <w:shd w:fill="FFFFFF" w:val="clear"/>
        <w:autoSpaceDE w:val="false"/>
        <w:rPr/>
      </w:pPr>
      <w:r>
        <w:rPr>
          <w:b/>
          <w:bCs/>
          <w:sz w:val="16"/>
        </w:rPr>
        <w:t>64. Народ/хоз знач эфир-масл культ. Технолог возд аниса, кариандра</w:t>
      </w:r>
      <w:r>
        <w:rPr>
          <w:bCs/>
          <w:sz w:val="16"/>
        </w:rPr>
        <w:t>.</w:t>
      </w:r>
    </w:p>
    <w:p>
      <w:pPr>
        <w:pStyle w:val="Normal"/>
        <w:shd w:fill="FFFFFF" w:val="clear"/>
        <w:autoSpaceDE w:val="false"/>
        <w:rPr>
          <w:bCs/>
          <w:sz w:val="16"/>
        </w:rPr>
      </w:pPr>
      <w:r>
        <w:rPr>
          <w:bCs/>
          <w:sz w:val="16"/>
        </w:rPr>
        <w:t>В России – 30 видов (кориандр, анис, шалфей, мята) Получают – эфирные масла, которые использ в парфюмерии, кондитерск, медицине.</w:t>
      </w:r>
    </w:p>
    <w:p>
      <w:pPr>
        <w:pStyle w:val="Normal"/>
        <w:shd w:fill="FFFFFF" w:val="clear"/>
        <w:autoSpaceDE w:val="false"/>
        <w:rPr>
          <w:bCs/>
          <w:sz w:val="16"/>
        </w:rPr>
      </w:pPr>
      <w:r>
        <w:rPr>
          <w:b/>
          <w:bCs/>
          <w:sz w:val="16"/>
        </w:rPr>
        <w:t>Кориандр</w:t>
      </w:r>
      <w:r>
        <w:rPr>
          <w:bCs/>
          <w:sz w:val="16"/>
        </w:rPr>
        <w:t xml:space="preserve"> – 1,2% эфирного масла, 18-22% жирного масла. Семейство – сельдирейные. Масса 1000 семян 7-10гр. Всходы перенос замороз –7..-8 *С. К влаге и свету не требов. Вегитация – 90-110 дней. В севообор после озимых, яровых зерновых, пропашных. </w:t>
      </w:r>
      <w:r>
        <w:rPr>
          <w:bCs/>
          <w:sz w:val="16"/>
          <w:u w:val="single"/>
        </w:rPr>
        <w:t xml:space="preserve">Обработка почвы как под яровые зерновые </w:t>
      </w:r>
    </w:p>
    <w:p>
      <w:pPr>
        <w:pStyle w:val="Normal"/>
        <w:shd w:fill="FFFFFF" w:val="clear"/>
        <w:autoSpaceDE w:val="false"/>
        <w:rPr>
          <w:bCs/>
          <w:sz w:val="16"/>
        </w:rPr>
      </w:pPr>
      <w:r>
        <w:rPr>
          <w:bCs/>
          <w:sz w:val="16"/>
        </w:rPr>
        <w:t>Отзывчив на удобрен, но навоз вносить под предшествен, минер перед посевом. Сеют широкор с междур 45см в самые ранние сроки при норме посева 13-15 кг/га, рядовым  - 20-22 кг/га. Глубина высева – 2-4. Уход – прикатывание, боронование до и после всходов и 2-3 междуряд культивации. Легко осыпается – уборку вести двухфазным способом.</w:t>
      </w:r>
    </w:p>
    <w:p>
      <w:pPr>
        <w:pStyle w:val="Normal"/>
        <w:shd w:fill="FFFFFF" w:val="clear"/>
        <w:autoSpaceDE w:val="false"/>
        <w:rPr/>
      </w:pPr>
      <w:r>
        <w:rPr>
          <w:b/>
          <w:bCs/>
          <w:sz w:val="16"/>
        </w:rPr>
        <w:t>Анис</w:t>
      </w:r>
      <w:r>
        <w:rPr>
          <w:bCs/>
          <w:sz w:val="16"/>
        </w:rPr>
        <w:t xml:space="preserve"> – требоват к влаге и почвам, светолюбив, прораст при 4-5*С. период вегит 120-130. В севооб. Размещ после озимых и пропашных. Отзывчив на удобрения. Высевают в ранние сроки широкор как кориандр, ленточным или рядковым, норма высева 12, 14, 18 кг/га соответственно, глубина – 2-5см. Уход – боронов и культивация (в широкор посевах) Уборка – одно-и двухфазная.</w:t>
      </w:r>
    </w:p>
    <w:p>
      <w:pPr>
        <w:pStyle w:val="Normal"/>
        <w:shd w:fill="FFFFFF" w:val="clear"/>
        <w:autoSpaceDE w:val="false"/>
        <w:rPr>
          <w:bCs/>
          <w:sz w:val="16"/>
        </w:rPr>
      </w:pPr>
      <w:r>
        <w:rPr>
          <w:bCs/>
          <w:sz w:val="16"/>
        </w:rPr>
      </w:r>
    </w:p>
    <w:p>
      <w:pPr>
        <w:pStyle w:val="Normal"/>
        <w:shd w:fill="FFFFFF" w:val="clear"/>
        <w:autoSpaceDE w:val="false"/>
        <w:rPr>
          <w:bCs/>
          <w:sz w:val="16"/>
        </w:rPr>
      </w:pPr>
      <w:r>
        <w:rPr>
          <w:bCs/>
          <w:sz w:val="16"/>
        </w:rPr>
      </w:r>
    </w:p>
    <w:p>
      <w:pPr>
        <w:pStyle w:val="Normal"/>
        <w:shd w:fill="FFFFFF" w:val="clear"/>
        <w:autoSpaceDE w:val="false"/>
        <w:rPr>
          <w:b/>
          <w:b/>
          <w:bCs/>
          <w:sz w:val="16"/>
        </w:rPr>
      </w:pPr>
      <w:r>
        <w:rPr>
          <w:b/>
          <w:bCs/>
          <w:sz w:val="16"/>
        </w:rPr>
        <w:t>Зерновые бобовые культуры.</w:t>
      </w:r>
    </w:p>
    <w:p>
      <w:pPr>
        <w:pStyle w:val="Normal"/>
        <w:shd w:fill="FFFFFF" w:val="clear"/>
        <w:autoSpaceDE w:val="false"/>
        <w:rPr>
          <w:bCs/>
          <w:sz w:val="16"/>
        </w:rPr>
      </w:pPr>
      <w:r>
        <w:rPr>
          <w:b/>
          <w:bCs/>
          <w:sz w:val="16"/>
        </w:rPr>
        <w:t>31. Агротехника возделывания сои в условиях Хакассии.</w:t>
      </w:r>
    </w:p>
    <w:p>
      <w:pPr>
        <w:pStyle w:val="Normal"/>
        <w:shd w:fill="FFFFFF" w:val="clear"/>
        <w:autoSpaceDE w:val="false"/>
        <w:rPr/>
      </w:pPr>
      <w:r>
        <w:rPr>
          <w:bCs/>
          <w:sz w:val="16"/>
        </w:rPr>
        <w:t xml:space="preserve">В условиях Хакассии прекрасно растет. Теплолюбива, миним </w:t>
      </w:r>
      <w:r>
        <w:rPr>
          <w:bCs/>
          <w:sz w:val="16"/>
          <w:lang w:val="en-US"/>
        </w:rPr>
        <w:t>t</w:t>
      </w:r>
      <w:r>
        <w:rPr>
          <w:bCs/>
          <w:sz w:val="16"/>
        </w:rPr>
        <w:t xml:space="preserve"> для прораст +8*С, благоприят для роста 12-14*С, переносит –3*С, сумма активн </w:t>
      </w:r>
      <w:r>
        <w:rPr>
          <w:bCs/>
          <w:sz w:val="16"/>
          <w:lang w:val="en-US"/>
        </w:rPr>
        <w:t>t</w:t>
      </w:r>
      <w:r>
        <w:rPr>
          <w:bCs/>
          <w:sz w:val="16"/>
        </w:rPr>
        <w:t>*</w:t>
      </w:r>
      <w:r>
        <w:rPr>
          <w:bCs/>
          <w:sz w:val="16"/>
          <w:lang w:val="en-US"/>
        </w:rPr>
        <w:t>C</w:t>
      </w:r>
      <w:r>
        <w:rPr>
          <w:bCs/>
          <w:sz w:val="16"/>
        </w:rPr>
        <w:t xml:space="preserve"> – 1700-2000. К влаге – критический период – цветение, налив зерна. Почвы – плодород супесчаные и суглинистые черноземы, богатые кальцием и органическими вещ-ми, неподх – кислые, сильно засолен. Удобр – орг. – 40-60 т/га, при посеве – фосвор и калий, при посеве в рядки – суперфосфат. Перед посевом семена обработать – нитрогин, ризотфори (способств образ азотн бактер на корнев клубен). Предшествен – пропашные, зерновые, нельзя после – зерно-бобовых, суданской. Норма высева при широкоряд- 60-50 кг/га, при рядовом – 90-100, глубина заделки – 6-7см. До и после посева прикатывание, после боронование, по всходам боронование легкими боронами (поперек рядков), затем междурядные обраб 2-3 (культивацию). Подкормки – фосфор, гербициды – «Трефлан» (4-6 кг/га), а в период вегит. «фуроре-супер». При уборке – однофазный или двуфазный способ, регулир режущ комбайна, высота среза не выше 11см, уменьш скорость барабана до 400-600 оборот.</w:t>
      </w:r>
    </w:p>
    <w:p>
      <w:pPr>
        <w:pStyle w:val="Normal"/>
        <w:shd w:fill="FFFFFF" w:val="clear"/>
        <w:autoSpaceDE w:val="false"/>
        <w:rPr>
          <w:bCs/>
          <w:sz w:val="16"/>
        </w:rPr>
      </w:pPr>
      <w:r>
        <w:rPr>
          <w:b/>
          <w:bCs/>
          <w:sz w:val="16"/>
        </w:rPr>
        <w:t>44. Агротех чины и нута.</w:t>
      </w:r>
    </w:p>
    <w:p>
      <w:pPr>
        <w:pStyle w:val="Normal"/>
        <w:shd w:fill="FFFFFF" w:val="clear"/>
        <w:autoSpaceDE w:val="false"/>
        <w:rPr/>
      </w:pPr>
      <w:r>
        <w:rPr>
          <w:b/>
          <w:bCs/>
          <w:sz w:val="16"/>
        </w:rPr>
        <w:t>Чина</w:t>
      </w:r>
      <w:r>
        <w:rPr>
          <w:bCs/>
          <w:sz w:val="16"/>
        </w:rPr>
        <w:t xml:space="preserve"> – однол бобовое, самоопыл. Повышен требов к теплу, но холодост. Семена прораст – </w:t>
      </w:r>
      <w:r>
        <w:rPr>
          <w:bCs/>
          <w:sz w:val="16"/>
          <w:lang w:val="en-US"/>
        </w:rPr>
        <w:t>t</w:t>
      </w:r>
      <w:r>
        <w:rPr>
          <w:bCs/>
          <w:sz w:val="16"/>
        </w:rPr>
        <w:t xml:space="preserve">-2-3*С, всходы выдер непродол заморозки до –8*С, засухостойчива, к почвам малотребовательна, лучшие – чернозем, легкие суглинки. В севооб – после озимых и пропашных, </w:t>
      </w:r>
      <w:r>
        <w:rPr>
          <w:bCs/>
          <w:sz w:val="16"/>
          <w:u w:val="single"/>
        </w:rPr>
        <w:t>обработка почвы как под ранние яровые культуры</w:t>
      </w:r>
    </w:p>
    <w:p>
      <w:pPr>
        <w:pStyle w:val="Normal"/>
        <w:shd w:fill="FFFFFF" w:val="clear"/>
        <w:autoSpaceDE w:val="false"/>
        <w:rPr>
          <w:bCs/>
          <w:sz w:val="16"/>
          <w:u w:val="single"/>
        </w:rPr>
      </w:pPr>
      <w:r>
        <w:rPr>
          <w:bCs/>
          <w:sz w:val="16"/>
          <w:u w:val="single"/>
        </w:rPr>
      </w:r>
    </w:p>
    <w:p>
      <w:pPr>
        <w:pStyle w:val="3"/>
        <w:spacing w:lineRule="auto" w:line="240"/>
        <w:rPr/>
      </w:pPr>
      <w:r>
        <w:rPr/>
        <w:t>Высевают в ранние сроки, рядковым или узкорядн способом. Норма высева – 150-250 кг/га, глубина – 4-6, на легких почвах и при недост увлажнении – до 8см. Семена перед посевом обрабат – ризоторфином. После посева поле прикат до и после всходов боронуют, убирают двухфазн спос, когда поспеет 80% бобов.</w:t>
      </w:r>
    </w:p>
    <w:p>
      <w:pPr>
        <w:pStyle w:val="Normal"/>
        <w:shd w:fill="FFFFFF" w:val="clear"/>
        <w:autoSpaceDE w:val="false"/>
        <w:rPr/>
      </w:pPr>
      <w:r>
        <w:rPr>
          <w:b/>
          <w:bCs/>
          <w:sz w:val="16"/>
        </w:rPr>
        <w:t>Нут</w:t>
      </w:r>
      <w:r>
        <w:rPr>
          <w:bCs/>
          <w:sz w:val="16"/>
        </w:rPr>
        <w:t xml:space="preserve"> - однол бобовое, самоопыл. Требов к теплу,но очень холодостойк, семена прораст – 2-5*С, всходы выдерж до –6-11*С. Очень засухоуст и жаровынос превосход в этом чину. К почвам не требователен, но лучшие – легкие суглинки, черноземы, каштанов.</w:t>
      </w:r>
    </w:p>
    <w:p>
      <w:pPr>
        <w:pStyle w:val="Normal"/>
        <w:shd w:fill="FFFFFF" w:val="clear"/>
        <w:autoSpaceDE w:val="false"/>
        <w:rPr>
          <w:bCs/>
          <w:sz w:val="16"/>
        </w:rPr>
      </w:pPr>
      <w:r>
        <w:rPr>
          <w:bCs/>
          <w:sz w:val="16"/>
        </w:rPr>
        <w:t>Предш – озимые, пропашные, удобрен яровые.</w:t>
      </w:r>
    </w:p>
    <w:p>
      <w:pPr>
        <w:pStyle w:val="3"/>
        <w:spacing w:lineRule="auto" w:line="240"/>
        <w:rPr/>
      </w:pPr>
      <w:r>
        <w:rPr/>
        <w:t>Обработка почвы как чина, сеют широкор (120-150 кг/га), рядковым (200-250 кг/га), глубина пос – 6-8, на легких – 10, после посева прикат. Можно убирать однофаз, двухфазн.</w:t>
      </w:r>
    </w:p>
    <w:p>
      <w:pPr>
        <w:pStyle w:val="Normal"/>
        <w:shd w:fill="FFFFFF" w:val="clear"/>
        <w:autoSpaceDE w:val="false"/>
        <w:rPr/>
      </w:pPr>
      <w:r>
        <w:rPr>
          <w:b/>
          <w:bCs/>
          <w:sz w:val="16"/>
        </w:rPr>
        <w:t>50. Значение зернобовых. Биолог особен.</w:t>
      </w:r>
    </w:p>
    <w:p>
      <w:pPr>
        <w:pStyle w:val="Normal"/>
        <w:rPr>
          <w:sz w:val="16"/>
        </w:rPr>
      </w:pPr>
      <w:r>
        <w:rPr>
          <w:sz w:val="16"/>
        </w:rPr>
        <w:t>Горох-важнейшая и наиболее распространенная зерновая бобовая культура. Он имеет продоволь-ое, кормовое и агротехническое значение. В зерне гороха содержится до 30% белка, витамин А,В1,В2 и С и основные аминокислоты. Зерно гороха легко усваивается организмом человека. Зеленые семена широко используют для консервирования, и в этом виде они представляют собой высокопитательный продукт. Гороховое сено содержит до 13,а солома до 8% белка. Они охотно поедаются животными. Горох- хорошая парозанимающая культура и прекрасный предшественник для всех яровых культур, а ранние сорта- для озимых. При высоком уровне агротехники горох дает большие и устойчивые урожаи зерна и зеленой массы. Среди зерновых бобовых это одна из самых урожайных и экономически выгодных культур.</w:t>
      </w:r>
    </w:p>
    <w:p>
      <w:pPr>
        <w:pStyle w:val="Normal"/>
        <w:rPr>
          <w:sz w:val="16"/>
        </w:rPr>
      </w:pPr>
      <w:r>
        <w:rPr>
          <w:sz w:val="16"/>
        </w:rPr>
        <w:t>Горох-самоопыл, светолюб культура. К теплу горох малотребователен. Семена начинают прорастать при 1-2*С,оптимальная темп. Для появления всходов 6-12*С.Всходы переносят заморозки до –8*С.Высокая темп. Во время цветения отриц, сказываются на урожае. Культура сравнительно влаголюб. Для набухания и прорастания семян требуется 110-115% воды от массы семян. Значительное кол-во влаги горох расходует в течение вегетационного периода. Лучшие для гороха – достаточно влажные, богатые известью черноземы и каштановые почвы. Песчаные, солонцеватые и кислые заболоченные почвы для гороха непригодны.</w:t>
      </w:r>
    </w:p>
    <w:p>
      <w:pPr>
        <w:pStyle w:val="Normal"/>
        <w:shd w:fill="FFFFFF" w:val="clear"/>
        <w:autoSpaceDE w:val="false"/>
        <w:rPr>
          <w:b/>
          <w:b/>
          <w:bCs/>
          <w:sz w:val="16"/>
        </w:rPr>
      </w:pPr>
      <w:r>
        <w:rPr>
          <w:b/>
          <w:bCs/>
          <w:sz w:val="16"/>
        </w:rPr>
        <w:t>53. Технология воздел гороха.</w:t>
      </w:r>
    </w:p>
    <w:p>
      <w:pPr>
        <w:pStyle w:val="Normal"/>
        <w:rPr>
          <w:sz w:val="16"/>
        </w:rPr>
      </w:pPr>
      <w:r>
        <w:rPr>
          <w:sz w:val="16"/>
        </w:rPr>
        <w:t>Обработка почвы как под ранние яровые. Предпосевная обработка – сохр влаги. Удоб внос под предшествен.Из мин – фосфор и калий, и известь на кисл почвах, фосфорит муку, гранулир суперфос в рядки при посеве. Внесение азота – нельзя. Для посева – крупные и очищен семена, обраб ризотрофином (клубеньковые бактерии). Высевают в самые ранние сроки. После посева – прикатыван, кроме суглинис почв, Способ посева – узкоряд, обычн рядовой и перекрестный. Нормы высева при достат увлажнен – 250-300гр/га крупносеменных, 200-250кг/га мелкосем, в засушлив рай-ах норму уменьшают. Хорошо переносит глуб заделку семян. С сорняками – рыхлен верхн слоя легкими боронами поперек рядков. Созревает неравномерно и к уборке полегает, бобы растрескив, поэтому необходимо своеврем и тщательно провести уборку, двухфазным и однофазн способом. При пожелтении (побурении) 60-75% бобов и влажности семян 35-40% растения скаш жатками, а затем не допуская пересыхания волки подбир комбайн и обмолач. Прямое комбайнир применяют по достиж полной спел. Наиболее рац сочет обоих способов уборки.</w:t>
      </w:r>
    </w:p>
    <w:p>
      <w:pPr>
        <w:pStyle w:val="Normal"/>
        <w:shd w:fill="FFFFFF" w:val="clear"/>
        <w:autoSpaceDE w:val="false"/>
        <w:rPr>
          <w:bCs/>
          <w:sz w:val="16"/>
        </w:rPr>
      </w:pPr>
      <w:r>
        <w:rPr>
          <w:bCs/>
          <w:sz w:val="16"/>
        </w:rPr>
      </w:r>
    </w:p>
    <w:p>
      <w:pPr>
        <w:pStyle w:val="Heading1"/>
        <w:spacing w:lineRule="auto" w:line="240"/>
        <w:rPr/>
      </w:pPr>
      <w:r>
        <w:rPr/>
        <w:t>Многолетние бобовые травы</w:t>
      </w:r>
    </w:p>
    <w:p>
      <w:pPr>
        <w:pStyle w:val="Normal"/>
        <w:shd w:fill="FFFFFF" w:val="clear"/>
        <w:autoSpaceDE w:val="false"/>
        <w:rPr/>
      </w:pPr>
      <w:r>
        <w:rPr>
          <w:b/>
          <w:sz w:val="16"/>
        </w:rPr>
        <w:t>55. Значение многол бобовых трав</w:t>
      </w:r>
      <w:r>
        <w:rPr>
          <w:sz w:val="16"/>
        </w:rPr>
        <w:t xml:space="preserve"> </w:t>
      </w:r>
    </w:p>
    <w:p>
      <w:pPr>
        <w:pStyle w:val="Normal"/>
        <w:shd w:fill="FFFFFF" w:val="clear"/>
        <w:autoSpaceDE w:val="false"/>
        <w:rPr>
          <w:b/>
          <w:b/>
          <w:bCs/>
          <w:sz w:val="16"/>
        </w:rPr>
      </w:pPr>
      <w:r>
        <w:rPr>
          <w:sz w:val="16"/>
        </w:rPr>
        <w:t>Имеют продовольственное,кормовое и агротехническое значение.В зерне содержится до 30% белка.Зерно хорошо разваривается и легко усваивается организмом человека.Высокопитательный продукт.Охотно поедаются животными.Служат хорошим предшественником для всех озимых и яровых культур.При высоком уровне агротехники дают большие и устойчивые урожаи зерна и зеленой массы.</w:t>
      </w:r>
    </w:p>
    <w:p>
      <w:pPr>
        <w:pStyle w:val="Normal"/>
        <w:shd w:fill="FFFFFF" w:val="clear"/>
        <w:autoSpaceDE w:val="false"/>
        <w:rPr>
          <w:bCs/>
          <w:sz w:val="16"/>
        </w:rPr>
      </w:pPr>
      <w:r>
        <w:rPr>
          <w:b/>
          <w:bCs/>
          <w:sz w:val="16"/>
        </w:rPr>
        <w:t>40. Технолог клевера на корм и семена.</w:t>
      </w:r>
    </w:p>
    <w:p>
      <w:pPr>
        <w:pStyle w:val="Normal"/>
        <w:shd w:fill="FFFFFF" w:val="clear"/>
        <w:autoSpaceDE w:val="false"/>
        <w:rPr>
          <w:bCs/>
          <w:sz w:val="16"/>
        </w:rPr>
      </w:pPr>
      <w:r>
        <w:rPr>
          <w:bCs/>
          <w:sz w:val="16"/>
        </w:rPr>
        <w:t>Возд на сено, зеленый корм, силос, гранулы, брикеты, в смеси с другими – сенаж.</w:t>
      </w:r>
    </w:p>
    <w:p>
      <w:pPr>
        <w:pStyle w:val="Normal"/>
        <w:shd w:fill="FFFFFF" w:val="clear"/>
        <w:autoSpaceDE w:val="false"/>
        <w:rPr>
          <w:bCs/>
          <w:sz w:val="16"/>
        </w:rPr>
      </w:pPr>
      <w:r>
        <w:rPr>
          <w:bCs/>
          <w:sz w:val="16"/>
        </w:rPr>
        <w:t>Перекрестнооп, плод – односемен, двусем боб.</w:t>
      </w:r>
    </w:p>
    <w:p>
      <w:pPr>
        <w:pStyle w:val="Normal"/>
        <w:shd w:fill="FFFFFF" w:val="clear"/>
        <w:autoSpaceDE w:val="false"/>
        <w:rPr>
          <w:bCs/>
          <w:sz w:val="16"/>
        </w:rPr>
      </w:pPr>
      <w:r>
        <w:rPr>
          <w:bCs/>
          <w:sz w:val="16"/>
        </w:rPr>
        <w:t>У нас воздел одноукосный клевер – озимого типа</w:t>
      </w:r>
    </w:p>
    <w:p>
      <w:pPr>
        <w:pStyle w:val="Normal"/>
        <w:shd w:fill="FFFFFF" w:val="clear"/>
        <w:autoSpaceDE w:val="false"/>
        <w:rPr>
          <w:bCs/>
          <w:sz w:val="16"/>
        </w:rPr>
      </w:pPr>
      <w:r>
        <w:rPr>
          <w:bCs/>
          <w:sz w:val="16"/>
        </w:rPr>
        <w:t>Ранние сроки посева с ранними зерновыми под покров можно под озимые. Выращ в чистом виде и смесях. Перед и после посева – прикат, под покров растение одновремен обраб почвы и под клевер. Для повышения урож семена заражают клубеньковыми бактериями (инокуляция), для чего использ – ризоторфин. Отзывчив на бор, молибден, медь (при посеве). Норма – 7-8кг/га, сплошным рядковым способ, глубина – 1-3см.</w:t>
      </w:r>
    </w:p>
    <w:p>
      <w:pPr>
        <w:pStyle w:val="Normal"/>
        <w:shd w:fill="FFFFFF" w:val="clear"/>
        <w:autoSpaceDE w:val="false"/>
        <w:rPr>
          <w:bCs/>
          <w:sz w:val="16"/>
        </w:rPr>
      </w:pPr>
      <w:r>
        <w:rPr>
          <w:bCs/>
          <w:sz w:val="16"/>
        </w:rPr>
        <w:t>Критическ к влаге – конец стеблевания, начало цветения. Хорошо – лесостепн зона.</w:t>
      </w:r>
    </w:p>
    <w:p>
      <w:pPr>
        <w:pStyle w:val="Normal"/>
        <w:shd w:fill="FFFFFF" w:val="clear"/>
        <w:autoSpaceDE w:val="false"/>
        <w:rPr>
          <w:bCs/>
          <w:sz w:val="16"/>
        </w:rPr>
      </w:pPr>
      <w:r>
        <w:rPr>
          <w:bCs/>
          <w:sz w:val="16"/>
        </w:rPr>
        <w:t>Клевер на корм убирают в фазу бутонизации или начала цветения. Семена получают со второго укоса. Убир прямам комбайнированием при побурении 90-95% головок и раздельн спос, когда побур – 60-70%.</w:t>
      </w:r>
    </w:p>
    <w:p>
      <w:pPr>
        <w:pStyle w:val="Normal"/>
        <w:shd w:fill="FFFFFF" w:val="clear"/>
        <w:autoSpaceDE w:val="false"/>
        <w:rPr>
          <w:bCs/>
          <w:sz w:val="16"/>
        </w:rPr>
      </w:pPr>
      <w:r>
        <w:rPr>
          <w:b/>
          <w:bCs/>
          <w:sz w:val="16"/>
        </w:rPr>
        <w:t>41. Технолог донника на корм и семена.</w:t>
      </w:r>
    </w:p>
    <w:p>
      <w:pPr>
        <w:pStyle w:val="Normal"/>
        <w:shd w:fill="FFFFFF" w:val="clear"/>
        <w:autoSpaceDE w:val="false"/>
        <w:rPr>
          <w:bCs/>
          <w:sz w:val="16"/>
        </w:rPr>
      </w:pPr>
      <w:r>
        <w:rPr>
          <w:bCs/>
          <w:sz w:val="16"/>
        </w:rPr>
        <w:t>Ценное растение для зеленого удобрения. Высокая зимо-и засухо-стойкость. Почвы – любые, даже песчаные, тяжелосуглин, каменистые, солонцовые, плохо – кислые и заболоченные. В засушливых районах – высевают в чистом виде без покровной культуры, во влажных под покров ранних яровых зерновых, проса и могара. Высевают ранней весной рядковым спос, дисковой сеялкой. Норма высева – 25-30 кг/га, глубина – 3см. На сено и силос убирают до цветения, на семена во второй год жизни, в южных районах со второго укоса.</w:t>
      </w:r>
    </w:p>
    <w:p>
      <w:pPr>
        <w:pStyle w:val="Normal"/>
        <w:shd w:fill="FFFFFF" w:val="clear"/>
        <w:autoSpaceDE w:val="false"/>
        <w:rPr>
          <w:b/>
          <w:b/>
          <w:bCs/>
          <w:sz w:val="16"/>
        </w:rPr>
      </w:pPr>
      <w:r>
        <w:rPr>
          <w:b/>
          <w:bCs/>
          <w:sz w:val="16"/>
        </w:rPr>
        <w:t>36.Технолог эспарцента на корм и семена.</w:t>
      </w:r>
    </w:p>
    <w:p>
      <w:pPr>
        <w:pStyle w:val="3"/>
        <w:spacing w:lineRule="auto" w:line="240"/>
        <w:rPr/>
      </w:pPr>
      <w:r>
        <w:rPr/>
        <w:t>Ранние сроки сева под покров зерновых культур, норма – 90-100кг/га, глубина – 3см. В лесостеп зонах – 70-80кг/га. Почвы любые кроме кислых, любит – черноземы с бол содер кальция. К влаге – крит период – бутон, цветен. Посев – зернотравяные сеялки СЗП – 3,6; СЗТ – 3,6. Боб не растрескивает, поэтому сеют прямо бобами. На корм – рядковым, на семена – широкр. Уборка в фазу бутониз – на корм, на семена – побуреют 70-80% бобов. При скашив – высот скаш – 8-10см. Семена перед посадкой обраб ризоторфином.</w:t>
      </w:r>
    </w:p>
    <w:p>
      <w:pPr>
        <w:pStyle w:val="3"/>
        <w:spacing w:lineRule="auto" w:line="240"/>
        <w:rPr>
          <w:b/>
          <w:b/>
        </w:rPr>
      </w:pPr>
      <w:r>
        <w:rPr>
          <w:b/>
        </w:rPr>
        <w:t>33.Биолог и морф особенн люцерны.</w:t>
      </w:r>
    </w:p>
    <w:p>
      <w:pPr>
        <w:pStyle w:val="3"/>
        <w:spacing w:lineRule="auto" w:line="240"/>
        <w:rPr/>
      </w:pPr>
      <w:r>
        <w:rPr/>
        <w:t>Многолетнее, сильнокустист, прямые ветвистые стебли, корневая система мощная – стержневая, сильно развиты боковые корни, клубеньки с азотофиксир бактериями, листья сложные, тройчатые, соцветие кисть из 12-16 цветков, лепестки разной окраски, семена мелкие – почковидные, плод – многосеменной боб бурого или корич цвета, опыление перекрест., сильно развита надземная масса, влаголюбива, но хорошо перен засуху. Хорошо растет на аэрируемых черноземах, каштановых, и др богатых известью, кроме кислых почв.</w:t>
      </w:r>
    </w:p>
    <w:p>
      <w:pPr>
        <w:pStyle w:val="Normal"/>
        <w:shd w:fill="FFFFFF" w:val="clear"/>
        <w:autoSpaceDE w:val="false"/>
        <w:rPr>
          <w:bCs/>
          <w:sz w:val="16"/>
        </w:rPr>
      </w:pPr>
      <w:r>
        <w:rPr>
          <w:b/>
          <w:bCs/>
          <w:sz w:val="16"/>
        </w:rPr>
        <w:t>34. Техн воздел люцерны на семена</w:t>
      </w:r>
    </w:p>
    <w:p>
      <w:pPr>
        <w:pStyle w:val="Normal"/>
        <w:shd w:fill="FFFFFF" w:val="clear"/>
        <w:autoSpaceDE w:val="false"/>
        <w:rPr>
          <w:bCs/>
          <w:sz w:val="16"/>
        </w:rPr>
      </w:pPr>
      <w:r>
        <w:rPr>
          <w:bCs/>
          <w:sz w:val="16"/>
        </w:rPr>
        <w:t>Одна из самых ценных кормовых культур, высокопитательна, улучшает физико-химич св-ва почвы, удобр ее азотом. На одном месте – 3-4 года и более, при орошении – 5-6 укосов, теплолюбива и влаголюб, высокохолод. Выращивают в полевых, кормовых и спец севооборот, под покров ячменя, проса. Необходимо прикат до и после посева т.к. семена мелкие заделываю – 2-3см, норма высева на корм – 10-12кг/га, на семена 4-6 кг/га. Сажают с баластом, зерно-трав сеялками. Сроки сева 15 июня. В период бутониз производят полив. Перед пос семена скарификируют (наруш оболочку). Сеют рядковым спос, на семена широкор. Удобрен – фосфор – калий, можно микроудобр, суперфосфат. Убирают раздельн способ или напрямую в фазе восковой спелости. Уменьшают подачу воздуха и тщательно загермет комбайн. Семена после уборки хорошо очищ.</w:t>
      </w:r>
    </w:p>
    <w:p>
      <w:pPr>
        <w:pStyle w:val="Normal"/>
        <w:shd w:fill="FFFFFF" w:val="clear"/>
        <w:autoSpaceDE w:val="false"/>
        <w:rPr>
          <w:b/>
          <w:b/>
          <w:bCs/>
          <w:sz w:val="16"/>
        </w:rPr>
      </w:pPr>
      <w:r>
        <w:rPr>
          <w:b/>
          <w:bCs/>
          <w:sz w:val="16"/>
        </w:rPr>
      </w:r>
    </w:p>
    <w:p>
      <w:pPr>
        <w:pStyle w:val="Normal"/>
        <w:shd w:fill="FFFFFF" w:val="clear"/>
        <w:autoSpaceDE w:val="false"/>
        <w:rPr>
          <w:b/>
          <w:b/>
          <w:bCs/>
          <w:sz w:val="16"/>
        </w:rPr>
      </w:pPr>
      <w:r>
        <w:rPr>
          <w:b/>
          <w:bCs/>
          <w:sz w:val="16"/>
        </w:rPr>
      </w:r>
    </w:p>
    <w:p>
      <w:pPr>
        <w:pStyle w:val="Normal"/>
        <w:shd w:fill="FFFFFF" w:val="clear"/>
        <w:autoSpaceDE w:val="false"/>
        <w:rPr>
          <w:b/>
          <w:b/>
          <w:bCs/>
          <w:sz w:val="16"/>
        </w:rPr>
      </w:pPr>
      <w:r>
        <w:rPr>
          <w:b/>
          <w:bCs/>
          <w:sz w:val="16"/>
        </w:rPr>
      </w:r>
    </w:p>
    <w:p>
      <w:pPr>
        <w:pStyle w:val="Normal"/>
        <w:shd w:fill="FFFFFF" w:val="clear"/>
        <w:autoSpaceDE w:val="false"/>
        <w:rPr>
          <w:b/>
          <w:b/>
          <w:bCs/>
          <w:sz w:val="16"/>
        </w:rPr>
      </w:pPr>
      <w:r>
        <w:rPr>
          <w:b/>
          <w:bCs/>
          <w:sz w:val="16"/>
        </w:rPr>
        <w:t>78. Техн возд табака.</w:t>
      </w:r>
    </w:p>
    <w:p>
      <w:pPr>
        <w:pStyle w:val="Normal"/>
        <w:rPr>
          <w:sz w:val="16"/>
        </w:rPr>
      </w:pPr>
      <w:r>
        <w:rPr>
          <w:sz w:val="16"/>
        </w:rPr>
        <w:t xml:space="preserve">Табак требователен к темпер.,влаге,свету и питат.в-вам. Семена начинают прорастать при 10-12*С. Наиболее благопр.темпер., для роста и развития 25-30*С. При темпер. Выше 35*С рост приостанавливается. Для молодых растений губительны заморозки в 2-3*С. Но осенью табак может переносить такие кратковременные низкие температуры. Для роста благоприятна влажность почвы 65-70% полевой влагоемкости. Табак- светолюбивое растение. При недостаточной освещ развитие табака задерж-ся, а кач-во его сниж-ся. Потребляет большое кол-во питат в-в. Для табака наиболее пригодны легкие по механич составу почвы с невысоким содерж гумуса. Избыток в почве гумуса ухудшает курительные кач-ва табака. Не следует возделывать табак на тяжелых глинистых почвах, а также на засоленных и заболоченных землях. Лучшие предшественники-озимые хлеба, сахарная свекла, кукуруза, однолетние бобовые травы. В обработке почвы большое значение имеет своевременно проведенная зяблевая вспашка на глубину 25-30см. Весенняя обработка почвы включает боронование зяби и 2-3 культивации с одновременным боронован. Последнюю культивацию проводят за 5-6 дней до высадки рассады. Табак возделывают только рассадным способом. Рассаду выращ в обогреваемых и солнечных парниках, а также в грунтовых грядах. Рассадники размещают на ровных местах с небольшим южным или юго-западным склоном, хорошо освещенным солнцем, вдали от табачных полей, сушилок и хранилищ табака, чтобы избежать заражения рассады болезнями. Уход за рассадой табака включает полив, проветривания, подкормки, полку сорняков и борьбу с вредителями и болезнями. Поливают рассаду небольшими порциями воды, но часто, чтобы поверхность питательной смеси не пересыхала. Для рассады лучшая темпер от посева до всходов 22-28*С,а после всходов 18-25*С.Рассаду подкармливают 3-4 раза минер(в растворе азота 2г,фосфора 2г, калия 5г на 1м в кубе) и органич удобр(чаще всего применяют перебродивший настой куриного помета при концентрации 1/20 и 1/30). В поле рассаду высаживают, когда темпер верхнего слоя почвы достигнет 10-12*С.Высадку рассады начинают в третьей декаде апреля и заканчивают в третьей декаде мая. Важный прием ухода за табаком- междурядная обработка почвы. Ее проводят обычно 3-4р с промеж 8-12 дн. Глубина первой обработки 6-8см, последующ 10-12, а при недостат влажности почвы 6-8см. Спец приемами ухода явл подчистка (удаляют нижние рассадные листья), вершкование (удаление соцветий)проводят с начала цветения 3-4 раза одновременно с пасынкованием (удаление боковых побегов). Убирают листья табака руками в течение 1,5-2 месяцев, за 5-10 приемов. Их складывают в пачки и сразу же отправляют в сушильные сараи, где их сортируют, нанизывают на шнуры длиной 5-6м и сушат. Сушка табака идет в две фазы. 1)Томление- в сушильных сараях. Осущ-ся при тем25-30*С.Листья становятся желтыми, кач-во их улучшается. Томление обычно продолжается 3-4 дня. 2)Фиксация-на солнце в течение 15-20дней или в огневых сушилках при темп вначале 40-42*С и в конце 48-50*С.  </w:t>
      </w:r>
    </w:p>
    <w:p>
      <w:pPr>
        <w:pStyle w:val="Normal"/>
        <w:shd w:fill="FFFFFF" w:val="clear"/>
        <w:autoSpaceDE w:val="false"/>
        <w:rPr>
          <w:b/>
          <w:b/>
          <w:bCs/>
          <w:sz w:val="16"/>
        </w:rPr>
      </w:pPr>
      <w:r>
        <w:rPr>
          <w:b/>
          <w:bCs/>
          <w:sz w:val="16"/>
        </w:rPr>
        <w:t>79. Техн воздел махорки</w:t>
      </w:r>
    </w:p>
    <w:p>
      <w:pPr>
        <w:pStyle w:val="Normal"/>
        <w:rPr/>
      </w:pPr>
      <w:r>
        <w:rPr>
          <w:sz w:val="16"/>
        </w:rPr>
        <w:t xml:space="preserve">Семена махорки начинают прорастать при темп 7-8*С.Наиболее благоприятная темп для роста и развития 20-25*С.Махорка чувствительна к низким темп и повреждается при заморозках 2-3*С.Требовательна к влаге. Наилучшая для роста влажность почвы 65-70% полевой влагоемкости. Махорка-растение длинного дня. Требоват к плодор почвы. Лучшие почвы - супесчаные и суглинистые черноземы, дерново-подзолистые почвы. учшими предш явл озимые хлеба, кукур, корнепл, многолетние травы и овощные культур. На хорошо удобренных участках махорка допускает повторное возделывание в течение 2-3 лет. Отзывчива на внесение орган и минер удобр. Навоз вносят по 40-60т на га в зависимости от плодородия почвы. Перед посевом махорки в поле семена высыпают в смесь суперфосфата(20-30кг фосфора) и перегноя, тщательно перемешивают и после этого высевают. При посадке рассадой суперфосфат(20кг фосфора) и азотные удобрения(15-20кг азота) вносят вместе с поливной водой. Основная обработка почвы под махорку включает лущение и раннюю глубокую зяблевую вспашку на 25-30см.Весной зябь боронуют и затем проводят 1-2культивации с одновременным боронов. Махорку можно выращивать двумя способами -рассадой и посевом семян в поле. </w:t>
      </w:r>
      <w:r>
        <w:rPr>
          <w:i/>
          <w:sz w:val="16"/>
        </w:rPr>
        <w:t xml:space="preserve">Выращивание рассады: </w:t>
      </w:r>
      <w:r>
        <w:rPr>
          <w:sz w:val="16"/>
        </w:rPr>
        <w:t>выращивают в парниках или грунтовых грядах. Норма высева семян в парниках1,5-2г,на теплых грядах 2-2,5 и холодных грядах 2,5-3г на 1м</w:t>
      </w:r>
      <w:r>
        <w:rPr>
          <w:sz w:val="16"/>
          <w:vertAlign w:val="superscript"/>
        </w:rPr>
        <w:t>2</w:t>
      </w:r>
      <w:r>
        <w:rPr>
          <w:sz w:val="16"/>
        </w:rPr>
        <w:t xml:space="preserve">.Перед посевом семена протравливают в слабом растворе формалина и проращивают при 25-28*С в течение 3-4дн.При посеве семена мах смешивают с чистым песком. Уход за рассадой включает поддержание наиболее благопр темп (18-20*С),прореживание растений,2-3кратную подкормку, поливы и закалку. Готовая к высадке рассада имеет 5-6 листьев и достигает высоты 8-12см. для выращивания рассады в парниках требуется 30-35 дней и на грядах- 40-45дней. </w:t>
      </w:r>
      <w:r>
        <w:rPr>
          <w:i/>
          <w:sz w:val="16"/>
        </w:rPr>
        <w:t xml:space="preserve">Высадка рассады: </w:t>
      </w:r>
      <w:r>
        <w:rPr>
          <w:sz w:val="16"/>
        </w:rPr>
        <w:t>Наиболее эффект высадка рассады в ранние сроки, после весенних заморозков, при прогревании верхнего слоя почвы до 10*С.Высаживают рассаду рассадопосадочными машинами или вручную с междурядьями 50-60 см и расстояниями между растениями 25-30см.</w:t>
      </w:r>
      <w:r>
        <w:rPr>
          <w:i/>
          <w:sz w:val="16"/>
        </w:rPr>
        <w:t xml:space="preserve"> Посев махорки: </w:t>
      </w:r>
      <w:r>
        <w:rPr>
          <w:sz w:val="16"/>
        </w:rPr>
        <w:t xml:space="preserve">Высевают махорку в ранние сроки, одновременно с посевом ранних зерновых хлебов. Для посева используют проращенные семена в смеси с сухими в равных кол-вах. Проращенные семена дают всходы после посева через 5-7дней, а сухие-через 15-18дн. Это позволяет иметь хор всходы в том случае, если ранние всходы из проращенных семян сильно пострадали от заморозков. Сеют махорку широкорядным способом с междурядьями 50-60см спец махорочными или зерновыми сеялками с ограничителями глубины. Норма высева 2-3кг семян на га. Глубина посева не более 1 см. </w:t>
      </w:r>
      <w:r>
        <w:rPr>
          <w:i/>
          <w:sz w:val="16"/>
        </w:rPr>
        <w:t xml:space="preserve">Уход за посевами: </w:t>
      </w:r>
      <w:r>
        <w:rPr>
          <w:sz w:val="16"/>
        </w:rPr>
        <w:t xml:space="preserve">При образовании почвенн корки до появления всходов ее рыхлят вращающимися мотыгами. Первое рыхление проводят в начале появления всходов на глубину 5-6см, второе-через 8-10дн после первого рыхления на глубину 6-8см.Букетировку махорки начинают при появлении двух настоящих листьев. Букеты прореживают, оставляя в них 3-5 хорошо развитых растений. Окончательную прорывку проводят через 10-12 дней после букетировки, когда растения будут иметь 5-6 листьев. Одновременно с прореживанием дают первую подкормку. После прореживания рыхлят междурядья(2-3раза) и подкармливают растения. Вершкование следует проводить во время бутонизации, а пасынкование-при отрастании боковых побегов на 5-7см. Махорку убирают в один прием целыми растениями при наступлении технической спелости. У махорки она хар-ся хрупкостью листьев и отвисанием их. Поспевшие листья издают сильный своеобразный запах. При запаздывании с уборкой махорка может быть повреждена осенними заморозками, что ухудшает ее кач-во. Для более быстрого высыхания созревшей махорки за 3-4дня до уборки стебли ее разрезают сверху вниз, оставляя нетронутой самую нижнюю часть их длиной 5-6см,чтобы растения не полегали. Это сокращает период сушки на 10-12дн и уменьшает потери сухих в-в. Убирают в сухую солнечную погоду вручную. Ее рубят под корень, не оставляя даже небольших пеньков. Срубленные растения в течение нескольких часов провяливают в поле, чтобы листья стали мягкими и не ломались при сгибании. С поля махорку перевозят в сушильные помещения, где ее томят при темп 30-40*С в течение 20-24часов. Для томления махорку складывают комлями наружу в штабеля шириной, равной длине двух растен, и высотой 50-70см.После томления махорку сушат 25-30дн в хорошо вентилир-ых помещениях до стандартной влажности 35%,а затем сдают на загот пункт. </w:t>
        <w:tab/>
        <w:t xml:space="preserve">                                                                                            </w:t>
      </w:r>
    </w:p>
    <w:p>
      <w:pPr>
        <w:pStyle w:val="Normal"/>
        <w:shd w:fill="FFFFFF" w:val="clear"/>
        <w:autoSpaceDE w:val="false"/>
        <w:rPr>
          <w:b/>
          <w:b/>
          <w:bCs/>
          <w:sz w:val="16"/>
        </w:rPr>
      </w:pPr>
      <w:r>
        <w:rPr>
          <w:b/>
          <w:bCs/>
          <w:sz w:val="16"/>
        </w:rPr>
      </w:r>
    </w:p>
    <w:p>
      <w:pPr>
        <w:pStyle w:val="Normal"/>
        <w:shd w:fill="FFFFFF" w:val="clear"/>
        <w:autoSpaceDE w:val="false"/>
        <w:rPr>
          <w:b/>
          <w:b/>
          <w:bCs/>
          <w:sz w:val="16"/>
        </w:rPr>
      </w:pPr>
      <w:r>
        <w:rPr>
          <w:b/>
          <w:bCs/>
          <w:sz w:val="16"/>
        </w:rPr>
        <w:t>56. Технол костреца безостого на корм, семена</w:t>
      </w:r>
    </w:p>
    <w:p>
      <w:pPr>
        <w:pStyle w:val="Normal"/>
        <w:rPr>
          <w:sz w:val="16"/>
        </w:rPr>
      </w:pPr>
      <w:r>
        <w:rPr>
          <w:sz w:val="16"/>
        </w:rPr>
        <w:t>Кострец безостый отличается хорошей зимостойк и засухоустойч. Наиболее пригодны для него супесчаные и суглинистые черноземы. Плохо растет на тяжелых глинистых и солонцеватых почвах. Наибольших урожаев достигает во 2-3-й годы жизни. На одном месте произрастает 8-12лет.После скашивания и стравливания быстро отрастает. Его выращивают на сено, зеленый корм и широко используют в искусственных пастбищах. Представляет наибольшую ценность при посеве в смеси с многолетними бобовыми травами, особенно с люцерной или эспарцетом, высевают преимущественно под покров яровых зерновых рано весной, межрядковым способом. Норма высева в травосмесях 8-12,в чистых посевах 16-20кг/га, глубина посева 3-4см. Лучший срок уборки на сено-появление метелок. Выращивают в северных, северо-западных и центральных районах, Западной и Восточной Сибири,Алтайском крае. К лучшим сортам относятся Южноуральский, Маяк, Свердловский 38 и др. Обработка почвы и уход за посевами примерно такие же, как при выращивании люцерны(№34).</w:t>
      </w:r>
    </w:p>
    <w:p>
      <w:pPr>
        <w:pStyle w:val="Normal"/>
        <w:rPr>
          <w:sz w:val="16"/>
        </w:rPr>
      </w:pPr>
      <w:r>
        <w:rPr>
          <w:sz w:val="16"/>
        </w:rPr>
      </w:r>
    </w:p>
    <w:p>
      <w:pPr>
        <w:pStyle w:val="Normal"/>
        <w:rPr>
          <w:b/>
          <w:b/>
          <w:sz w:val="16"/>
        </w:rPr>
      </w:pPr>
      <w:r>
        <w:rPr>
          <w:b/>
          <w:sz w:val="16"/>
        </w:rPr>
        <w:t>54. Агротех Борщевика Сосн.</w:t>
      </w:r>
    </w:p>
    <w:p>
      <w:pPr>
        <w:pStyle w:val="Normal"/>
        <w:rPr>
          <w:sz w:val="16"/>
        </w:rPr>
      </w:pPr>
      <w:r>
        <w:rPr>
          <w:sz w:val="16"/>
        </w:rPr>
        <w:t>Основное значение - кормовое. Эти растения характеризуются высокой холодост, большинство из них при хорошей агротехнике во многих районах страны, особенно с достаточной влажностью, формируют высокие урожаи зеленой массы. На корм сельскохоз-ным животным используют как в свежем, так и в силосованном виде. Борщ Сосн-морозо-стойкое и холодос растение, способно произрастать даже на Крайнем Севере. Растение второго и последующих лет жизни успешно выдерживает морозы до –20-25*С. Требователен к интенсивности освещения, плохо переносит затенение, под покровом других культур в первый год жизни развивается слабо. В начальный период роста и развития очень чувствителен к засоренности посевов. Для Борщ отводят участки вблизи силосных сооружений и животноводческих ферм. Его можно выращивать в течение 7-10 лет. Почвы необходимо выделять плодород, хорошо окультурен, воздухо- и влагопроницаемые, желательно с близким залеганием грунтовых вод, но незаболоченные. Подготовку поля начинают задолго до посева. Особое внимание уделяют борьбе с сорняками, заблаговременному внесению извести и органических удобрений. Хорошие предшественники- пропашные, зерновые и раноубираемые однолетние кормовые культуры. Иногда под него отводят занятые пары, в которых проводят весь комплекс обработки почвы. На дерново-подзолистых почвах вносят органич.удобрения-70-80т, а в южных районах на черноземах-40-60т/га. Фософорных и калийных удобрений используют в 2-3 раза больше, чем под однол корм культуры. Лущение и последующую вспашку проводят на общепринятую глубину. Глубокая вспашка целесообразнее перед посевом предшествующей культуры. Послед обработ почвы включает 2-3 послойные культив для борьбы с сорняками и предпосев прикатыв. Сроки посева-осенние и весенние, чаще высевают осенью после озимых зерновых (за 20-30дней до замерзания почвы). Высевают семена квадратно-гнездовым или гнездовым способом-70*70 и 70*30 или 60*60 и 60*30см. Применяют также широкоряд посев с междуряд 60,70см и равномерным размещен растений в рядке. Для этого используют кукурузные, овощные и другие сеялки. Норма высева 15-25кг/га. При квадратно-гнездовом способе посева в каждом гнезде должно быть 25-30 семян. Глуб посева 1,5-2,5см. Всходы появляются нескоро и обычно недружные. В качестве ухода применяют 2-3 культив междур за период вегет, прополку в рядках или гнездах и подкормку удобре. При второй культив раст-я подкармливают азотом 45-50,а при третьей фосфором и калием по 40-60кг на га. Скашивают борщ на зеленую массу и для силосования в конце бутонизации-начале цветения. Борщевик хорошо отрастает после первого скашивания и часто дает второй высокий урожай зеленой массы. Для семенных целей используют посевы с третьего года жизни.</w:t>
      </w:r>
    </w:p>
    <w:p>
      <w:pPr>
        <w:pStyle w:val="Normal"/>
        <w:rPr>
          <w:b/>
          <w:b/>
          <w:sz w:val="16"/>
        </w:rPr>
      </w:pPr>
      <w:r>
        <w:rPr>
          <w:b/>
          <w:sz w:val="16"/>
        </w:rPr>
      </w:r>
    </w:p>
    <w:p>
      <w:pPr>
        <w:pStyle w:val="Normal"/>
        <w:rPr>
          <w:b/>
          <w:b/>
          <w:sz w:val="16"/>
        </w:rPr>
      </w:pPr>
      <w:r>
        <w:rPr>
          <w:b/>
          <w:sz w:val="16"/>
        </w:rPr>
        <w:t>59. Техн возд бахч культур на прим арбуза.</w:t>
      </w:r>
    </w:p>
    <w:p>
      <w:pPr>
        <w:pStyle w:val="Normal"/>
        <w:rPr>
          <w:sz w:val="16"/>
        </w:rPr>
      </w:pPr>
      <w:r>
        <w:rPr>
          <w:sz w:val="16"/>
        </w:rPr>
        <w:t>Бахчевые культуры имеют важное пищ, корм и технич значение. Плоды арбуза отличаются высокими вкусовыми кач-вами, содерж большое кол-во витам и различ формы сахара. Их потребляют преимущественно в свежем виде и, кроме того, перера-ют на консервн заводах для получения арбузного меда. Кормовой арбуз-ценный, сочный корм для животных. Бахчевые очень засухоуст, нуждаются в большом кол-ве тепла и света, не переносят заморозков. Оптим. темпер. для роста и развития 25-30*С.Для бахчевых отводят достаточно окультурен, плодор почвы, без повышен кислотнти. Арбуз дает наибольшие урожаи на супесчаных черноземах. Выращивают в основном арбузы двух ботанических видов –столовый и кормовой. Из сортов столового арбуза наиболее распространены Мелитопольский, Астраханский, Весенний, Огонек, кормового арбуза-Дисхим, Яксатовский и др.Бахчевые культуры очень отзывчивы на глубокую осеннюю вспашку и тщательную разделку почвы весной. Поэтому под них проводят зяблевую обработку почвы на 25-27см и глубже с предварит. Лущением стерни. Ранней весной зябь борон а затем не менее двух раз культивир с одновремен боронов (до пос-ва).В неорашаемых районах почву прикатыв одновр-но с посевом или после него. Наиболее эфф-но совместное внесение орган. И минер. Удобр,не более 15-20т/га, чтобы не снизилось кач-во плодов. Из минер. удоб. применяют фосфор 45-50,калий 45-50 и азот 30-60 кг на га. Для посева используют полновесные, хорошо выравненные семена. За 6-8дней до посева семена подвергают воздушно-тепловой обработ для повышения их энерг прорастания. Перед посевом семена протравлив. Лучше всего сеять, когда среднесуточная темп. почвы на глуб 10см достигает 12-15*С.Лучший способ посева гнездовой и пунктирный. Норма высева 2-4кг/га. Важное значение имеют своевременное прореживание всходов, уничтож сорных раст-й и рыхление междур-ий по мере уплотнения почвы и появления сорняков. Столовый арбуз убирают в 2-3 приема(по мере созревания),а кормовой арбуз можно убирать выборочно и в один прием, до заморозков.</w:t>
      </w:r>
    </w:p>
    <w:p>
      <w:pPr>
        <w:pStyle w:val="Normal"/>
        <w:rPr>
          <w:b/>
          <w:b/>
          <w:sz w:val="16"/>
        </w:rPr>
      </w:pPr>
      <w:r>
        <w:rPr>
          <w:b/>
          <w:sz w:val="16"/>
        </w:rPr>
      </w:r>
    </w:p>
    <w:p>
      <w:pPr>
        <w:pStyle w:val="Normal"/>
        <w:shd w:fill="FFFFFF" w:val="clear"/>
        <w:autoSpaceDE w:val="false"/>
        <w:rPr>
          <w:b/>
          <w:b/>
          <w:bCs/>
          <w:sz w:val="16"/>
        </w:rPr>
      </w:pPr>
      <w:r>
        <w:rPr>
          <w:b/>
          <w:bCs/>
          <w:sz w:val="16"/>
        </w:rPr>
      </w:r>
    </w:p>
    <w:p>
      <w:pPr>
        <w:pStyle w:val="Normal"/>
        <w:shd w:fill="FFFFFF" w:val="clear"/>
        <w:autoSpaceDE w:val="false"/>
        <w:rPr>
          <w:b/>
          <w:b/>
          <w:bCs/>
          <w:sz w:val="16"/>
        </w:rPr>
      </w:pPr>
      <w:r>
        <w:rPr>
          <w:b/>
          <w:bCs/>
          <w:sz w:val="16"/>
        </w:rPr>
        <w:t>Картофель 71,62,74,77.</w:t>
      </w:r>
    </w:p>
    <w:p>
      <w:pPr>
        <w:pStyle w:val="Normal"/>
        <w:shd w:fill="FFFFFF" w:val="clear"/>
        <w:autoSpaceDE w:val="false"/>
        <w:rPr/>
      </w:pPr>
      <w:r>
        <w:rPr>
          <w:sz w:val="16"/>
        </w:rPr>
        <w:t xml:space="preserve">Это культура рыхлях почв. Глубина вспашки-на всю глубину пахотного слоя(хор земля).Осенью поле лущат 1-2раза,через 2-3недели пашут на зябь. В северо-восточных районах пашут сразу на полную глубину, а затем, если семена сорняков прорастут, проводят культивацию или лущение. Болотные почвы осенью лущат на глубину 6-10см тяжелыми дисковыми боронами и пашут на глубину 30см.При появлении сорняков поле 1-2 раза обрабатывают дисковыми лущильниками. На легких супесчаных почвах вспашку на зябь можно заменить обработкой почвы с осени на 14-16см.В весенний период необходима дополнит., обработка. В некоторых районах эффективна предпосадочная нарезка гребней. Их нарезают за несколько дней или в день посадки культиватором, оборудованным ярусными окучниками. Одновременно вносят минер. удобр., исключая эту операцию при посадке картофеля. Обязательный элемент при весенней обработке- боронование в агрегате с основным орудием. Картофель- одна из наиболее требовательных к почвенному питанию культур. Потребляет больше всего калия, затем азота и меньше фосфора. Органические-от 20 до 80тн на га,один раз в 3-4 года. </w:t>
      </w:r>
      <w:r>
        <w:rPr>
          <w:b/>
          <w:sz w:val="16"/>
        </w:rPr>
        <w:t>Подготовку семян</w:t>
      </w:r>
      <w:r>
        <w:rPr>
          <w:sz w:val="16"/>
        </w:rPr>
        <w:t xml:space="preserve"> </w:t>
      </w:r>
      <w:r>
        <w:rPr>
          <w:b/>
          <w:sz w:val="16"/>
        </w:rPr>
        <w:t>начинают</w:t>
      </w:r>
      <w:r>
        <w:rPr>
          <w:sz w:val="16"/>
        </w:rPr>
        <w:t xml:space="preserve"> осенью. Вес клубня-от 50 до 80гр.В хоз-вах сущ-ют картофелесортировальные пункты-машины КСП 15Б.</w:t>
      </w:r>
    </w:p>
    <w:p>
      <w:pPr>
        <w:pStyle w:val="Normal"/>
        <w:rPr/>
      </w:pPr>
      <w:r>
        <w:rPr>
          <w:b/>
          <w:sz w:val="16"/>
        </w:rPr>
        <w:t>Посадка.Уход.</w:t>
      </w:r>
      <w:r>
        <w:rPr>
          <w:sz w:val="16"/>
        </w:rPr>
        <w:t xml:space="preserve"> Норма посадки для Хакасии-на продов.цели 45-50тыс.-на семенные 55-60тыс.клубней на га. Самая высокая норма высадки 2,5-3тн. На га. Глубина посадки в зависимости от способа от 8 до 12см. Гребневая технол. 6 см. </w:t>
      </w:r>
      <w:r>
        <w:rPr>
          <w:b/>
          <w:sz w:val="16"/>
        </w:rPr>
        <w:t>Сроки посадки-первая декада мая.</w:t>
      </w:r>
      <w:r>
        <w:rPr>
          <w:sz w:val="16"/>
        </w:rPr>
        <w:t xml:space="preserve"> Не рекомендуется резать картофель (вредители, заболевания). Спустя 3-4дня после посадки провести боронование. До всходов проборонить не менее 2-х раз. Спустя 6-7 дней после первого, провести второе. Боронить поперек или по диагонали. Скорость трактора не более 5-7км/час. Бороновать по сходам не менее 2-х раз до высоты 10см поперек или по диагонали. Борьбу с сорняками осущ-ют гербицидами. До посадки зенкор 0,7-1кг на га, заделывается в почву. По всходам тоже можно применять при высоте не более 5см(0,3кг на га). В период вегетации применяют топогард (2,5кг),абиксил(2,5-3кг на га).В любой перид вегетации фюзилап-супер. С осени раундап(1-1,5 кг на га- уничтожает все сорняки).В период вегетации проводят междурядную обработку не менее 2-х окучиваний культиваторами КОН2,8. Нужно совмещать окучивание с внесением минер. удобрений.</w:t>
      </w:r>
      <w:r>
        <w:rPr>
          <w:b/>
          <w:sz w:val="16"/>
        </w:rPr>
        <w:t xml:space="preserve"> Способы посадки. </w:t>
      </w:r>
      <w:r>
        <w:rPr>
          <w:sz w:val="16"/>
        </w:rPr>
        <w:t xml:space="preserve">Широкорядно 60-70см.1)Гладкий способ-в степной и сухостепной зоне на легких песчаных почвах(окучивание не рекомендуется).Чем больше окучиваем, тем больше иссушаем. 2)Гребневой(заворовский) способ -гребни  нарезают с осени Создается рыхлый слой почвы и облегчается уборка. Уборка осущ-ся, когда ботва завянет.ККУ2-уборочн.комбайн,КТН2Б-картофелекопалка.Ботву скашивают за 2 дня до уборки. При болезнях за 5-6дней.Надо проводить повторную уборку, т.к. до 30-40% карт. остается в поле-комбайном КТН2Б. </w:t>
      </w:r>
      <w:r>
        <w:rPr>
          <w:b/>
          <w:sz w:val="16"/>
        </w:rPr>
        <w:t>3)Голландский способ.</w:t>
      </w:r>
      <w:r>
        <w:rPr>
          <w:sz w:val="16"/>
        </w:rPr>
        <w:t>Суть метода-1)Высокая обеспеченность почвы питат-ми в-вами.2)На каждый га внесено от 80 до 100 тн органических удобрений. 3)Минер.удобр.вносить вразброс с заделкой-азот(100-120кг),фосфор(120-200кг),калий не менее 150кг. 4)Равномерность распределения орган. И минер. удобрений. 5)Хороший предшественник. 6)Не допускают повторное размещение картоф. Только через 3-4 года. 7)Перед посадкой почву обрабатывают фрезами(доминатором) 8)Семена высоких репродукций 9)Клубень 30-60мм в диаметре 10)Комплекс машин(по посадке, уходу, уборке) 11)Профилактические мероприятия рацилидом не менее 2-х раз. В период вегетации редамилом 2,5-3 кг на га. Особенность-опрыскивание со всех сторон.</w:t>
      </w:r>
      <w:r>
        <w:rPr>
          <w:sz w:val="16"/>
          <w:u w:val="single"/>
        </w:rPr>
        <w:t>Сорта.</w:t>
      </w:r>
      <w:r>
        <w:rPr>
          <w:sz w:val="16"/>
        </w:rPr>
        <w:t>Андрета,бронинский,невский, борус,красноярский ранний.</w:t>
      </w:r>
    </w:p>
    <w:p>
      <w:pPr>
        <w:pStyle w:val="Normal"/>
        <w:shd w:fill="FFFFFF" w:val="clear"/>
        <w:autoSpaceDE w:val="false"/>
        <w:rPr/>
      </w:pPr>
      <w:r>
        <w:rPr>
          <w:b/>
          <w:sz w:val="16"/>
        </w:rPr>
        <w:t xml:space="preserve">Биолог.особ. </w:t>
      </w:r>
      <w:r>
        <w:rPr>
          <w:sz w:val="16"/>
        </w:rPr>
        <w:t xml:space="preserve">Теплолюбивая культура. При темп.-1-2*С в наземных массах погибает. Надо сеять в начале первой декады мая (пророщенный). От посева до всходов 15-20дней.Пророщенный 10-12дней. </w:t>
      </w:r>
      <w:r>
        <w:rPr>
          <w:sz w:val="16"/>
          <w:u w:val="single"/>
        </w:rPr>
        <w:t>Потребность в питании.</w:t>
      </w:r>
      <w:r>
        <w:rPr>
          <w:sz w:val="16"/>
        </w:rPr>
        <w:t>К азоту-во время развития стеблевой массы. Фосфор-период созревания клубней.Калий-от бутонизации до цветения.</w:t>
      </w:r>
      <w:r>
        <w:rPr>
          <w:sz w:val="16"/>
          <w:u w:val="single"/>
        </w:rPr>
        <w:t>К влаге.</w:t>
      </w:r>
      <w:r>
        <w:rPr>
          <w:sz w:val="16"/>
        </w:rPr>
        <w:t xml:space="preserve">Влаголюбивая культура. Полив-1-й(высота растения 10-15см),2-й(период бутонизации),3-й(период цветения).Необходимо провести 2 полива за период вегетации. </w:t>
      </w:r>
      <w:r>
        <w:rPr>
          <w:sz w:val="16"/>
          <w:u w:val="single"/>
        </w:rPr>
        <w:t>К почве.</w:t>
      </w:r>
      <w:r>
        <w:rPr>
          <w:sz w:val="16"/>
        </w:rPr>
        <w:t>Высокие требования-каштановые,черноземы. Плохо-соленые,кислые.</w:t>
      </w:r>
    </w:p>
    <w:p>
      <w:pPr>
        <w:pStyle w:val="Normal"/>
        <w:rPr>
          <w:b/>
          <w:b/>
          <w:sz w:val="16"/>
        </w:rPr>
      </w:pPr>
      <w:r>
        <w:rPr>
          <w:b/>
          <w:sz w:val="16"/>
        </w:rPr>
        <w:t>72. Особен выращ на полив землях</w:t>
      </w:r>
    </w:p>
    <w:p>
      <w:pPr>
        <w:pStyle w:val="Normal"/>
        <w:rPr>
          <w:sz w:val="16"/>
        </w:rPr>
      </w:pPr>
      <w:r>
        <w:rPr>
          <w:sz w:val="16"/>
        </w:rPr>
        <w:t>При влажности почвы выше 80% прекращается образование клубней,а через 3-5 дней загнивают уже сформированные.Чтобы предупредить переувлажнение,устраивают высокие гребни и проводят многократное рыхление и окучивание. На орошаемых землях вспашку под картофель проводят обязательно с почвоуглубителем,не допуская образования плужной подошвы.Рядки располагают поперек склона,либо под углом.После поливов междурядья рыхлят(на тяжелых почвах-и перед поливом).При орошении необходимо применять повышенные дозы органич. И минер. Удобрений и проводить комплекс мер борьбы с сорняками,вредителями и болезнями картофеля.</w:t>
      </w:r>
    </w:p>
    <w:p>
      <w:pPr>
        <w:pStyle w:val="Normal"/>
        <w:rPr>
          <w:b/>
          <w:b/>
          <w:bCs/>
          <w:sz w:val="16"/>
        </w:rPr>
      </w:pPr>
      <w:r>
        <w:rPr>
          <w:b/>
          <w:bCs/>
          <w:sz w:val="16"/>
        </w:rPr>
        <w:t>73. Агрох и хим спос защиты карт от вред.</w:t>
      </w:r>
    </w:p>
    <w:p>
      <w:pPr>
        <w:pStyle w:val="Normal"/>
        <w:rPr>
          <w:sz w:val="16"/>
        </w:rPr>
      </w:pPr>
      <w:r>
        <w:rPr>
          <w:sz w:val="16"/>
        </w:rPr>
        <w:t>За время появления всходов могут отрасти сорняки,образоваться почвенная корка,затрудняющая появление всходов и вызывающая пересыхание почвы,а при холодной затяжной весне ростки могут поражаться ризоктониозом,что приводит к изреженности посадок.Поэтому поля несколько раз боронуют до и после появления всходов.Дальшнейший уход за картофелем сводится к систематическому рыхлению междурядий до смыкания рядков.Второй раз окучивают спустя 10-15 дней. Окучивание имеет важное агротехническое значение.Оно позволяет увеличить рыхлый слой почвы около растений, в котором создаются условия для образования дополнительных подземных стеблей и новых клубней. Для защиты от болезней и вредителей картофель 4-5 раз опрыскивают пестицидами,в том числе 2-3 раза одновременно против фитофтороза и колорадского жука.Для борьбы с сорняками посадки картофеля обрабатывают гербицидами.</w:t>
      </w:r>
    </w:p>
    <w:p>
      <w:pPr>
        <w:pStyle w:val="Normal"/>
        <w:rPr/>
      </w:pPr>
      <w:r>
        <w:rPr>
          <w:b/>
          <w:sz w:val="16"/>
        </w:rPr>
        <w:t>81. Особен возделыв карт на семена.</w:t>
      </w:r>
      <w:r>
        <w:rPr>
          <w:sz w:val="16"/>
        </w:rPr>
        <w:t xml:space="preserve"> </w:t>
      </w:r>
    </w:p>
    <w:p>
      <w:pPr>
        <w:pStyle w:val="Normal"/>
        <w:rPr>
          <w:sz w:val="16"/>
        </w:rPr>
      </w:pPr>
      <w:r>
        <w:rPr>
          <w:sz w:val="16"/>
        </w:rPr>
        <w:t>Картофель,выращиваемый для семенных целей,нельзя размещать на прежнем месте ранее чем через 2-3года.Лучше всего такой картофель выращивать на хорошо обеспеченных влагой почвах-на окультуренных торфяниках,в поймах рек,на орошаемых участках.В западных районах Нечерноземной зоны-после пожнивного люпина,сераделлы,рапса,донника и других пожнивных культур.</w:t>
      </w:r>
    </w:p>
    <w:p>
      <w:pPr>
        <w:pStyle w:val="Normal"/>
        <w:rPr>
          <w:b/>
          <w:b/>
          <w:sz w:val="16"/>
        </w:rPr>
      </w:pPr>
      <w:r>
        <w:rPr>
          <w:b/>
          <w:sz w:val="16"/>
        </w:rPr>
        <w:t>70. Топинамбур</w:t>
      </w:r>
    </w:p>
    <w:p>
      <w:pPr>
        <w:pStyle w:val="Normal"/>
        <w:rPr>
          <w:sz w:val="16"/>
        </w:rPr>
      </w:pPr>
      <w:r>
        <w:rPr>
          <w:sz w:val="16"/>
        </w:rPr>
        <w:t>Может произростать на одном месте 6-7 лет, садят весной и осенью, почву обрабат как под картоф, для посадки использ свежевыкап клубни, глубина посад на тяж почвах – 5-6см, на средних – 7-8, 9-10 – на тяж.</w:t>
      </w:r>
    </w:p>
    <w:p>
      <w:pPr>
        <w:pStyle w:val="Normal"/>
        <w:rPr/>
      </w:pPr>
      <w:r>
        <w:rPr>
          <w:b/>
          <w:sz w:val="16"/>
        </w:rPr>
        <w:t xml:space="preserve">76.Хар-ка районир сортов картоф. </w:t>
      </w:r>
      <w:r>
        <w:rPr>
          <w:sz w:val="16"/>
          <w:u w:val="single"/>
        </w:rPr>
        <w:t>Адрета-</w:t>
      </w:r>
      <w:r>
        <w:rPr>
          <w:sz w:val="16"/>
        </w:rPr>
        <w:t xml:space="preserve">среднеранний.Клубень белый,мякоть желтая.Сорт урожайный.Глазки залегают мелко.Округлой формы.Крахмал 16-23%.Масса 96-180гр.Поражается черной ножкой,устойчив к вирусным болезням.Хорошо отзыв на полив. </w:t>
      </w:r>
      <w:r>
        <w:rPr>
          <w:sz w:val="16"/>
          <w:u w:val="single"/>
        </w:rPr>
        <w:t xml:space="preserve">Невский – </w:t>
      </w:r>
      <w:r>
        <w:rPr>
          <w:sz w:val="16"/>
        </w:rPr>
        <w:t xml:space="preserve">пластичный сорт.Клубень </w:t>
      </w:r>
      <w:r>
        <w:rPr>
          <w:sz w:val="16"/>
          <w:u w:val="single"/>
        </w:rPr>
        <w:t>овально</w:t>
      </w:r>
      <w:r>
        <w:rPr>
          <w:sz w:val="16"/>
        </w:rPr>
        <w:t xml:space="preserve">-удлиненный.Мякоть белая.Среднеранний.Хорошо хранится.Крахмал 14-16%.По сравнению с адретой более устойчив.Сорт урожайный.Хорошо отзыв на полив. </w:t>
      </w:r>
      <w:r>
        <w:rPr>
          <w:sz w:val="16"/>
          <w:u w:val="single"/>
        </w:rPr>
        <w:t xml:space="preserve">Броннинский- </w:t>
      </w:r>
      <w:r>
        <w:rPr>
          <w:sz w:val="16"/>
        </w:rPr>
        <w:t xml:space="preserve">отзывчив на полив.Клубни овальные с тупой вершиной и вдавленным следом.Мякоть светложелт.Крахмал 14-16%.По отнош к фитофторозу-слабо поражается.Хранится хорошо. </w:t>
      </w:r>
      <w:r>
        <w:rPr>
          <w:sz w:val="16"/>
          <w:u w:val="single"/>
        </w:rPr>
        <w:t>Борус-</w:t>
      </w:r>
      <w:r>
        <w:rPr>
          <w:sz w:val="16"/>
        </w:rPr>
        <w:t>среднеранний.Окраска красная.Клубни округло овальн.формы.Мякоть белая.Крахмал 14-17%.Данный сорт пригоден для получения ранней продукции.Слабоустойчив к фитофторозу.Равномерный в кусту.</w:t>
      </w:r>
    </w:p>
    <w:p>
      <w:pPr>
        <w:pStyle w:val="Normal"/>
        <w:rPr>
          <w:sz w:val="16"/>
        </w:rPr>
      </w:pPr>
      <w:r>
        <w:rPr>
          <w:sz w:val="16"/>
        </w:rPr>
      </w:r>
    </w:p>
    <w:p>
      <w:pPr>
        <w:pStyle w:val="Normal"/>
        <w:rPr>
          <w:b/>
          <w:b/>
          <w:sz w:val="16"/>
        </w:rPr>
      </w:pPr>
      <w:r>
        <w:rPr>
          <w:b/>
          <w:sz w:val="16"/>
        </w:rPr>
        <w:t>82.Возд конопли.</w:t>
      </w:r>
    </w:p>
    <w:p>
      <w:pPr>
        <w:pStyle w:val="Normal"/>
        <w:rPr>
          <w:sz w:val="16"/>
        </w:rPr>
      </w:pPr>
      <w:r>
        <w:rPr>
          <w:sz w:val="16"/>
        </w:rPr>
        <w:t>Коноплю выращивают для получения из стеблей волокна, а из семян- масла. Волокно конопли отличается высокой прочнос и устойчивостью к гниению. Оно идет на изготовление канатов, шпагата, брезента, мешковины, парусины. Отходы при выработке волокна используют для конопачения домов(пакля) и в качестве топлива(костра).В семенах содержится 30-35% масла. Его применяют в пищу и для приготовления олифы, красок, лаков и т.д. Конопляное масло относится к типу быстровысыхающих масел. Жмых, содержащий до 30% белка,10%жира,используют как высокоценный концентрированный корм для животных. Из семян вырабатывают фитин, применяемый в медицине. Всходы появляются при темпер 8-10*С. Конопля- довольно влаголюбивое растение. В течение вегетации фосф поступает в раст-е сравни-но равномерно, а наибольшая потребность в азоте и калии бывает в период от бутониз до цвет. Наиболее пригодны для выращивания конопли пойменные почвы, осушенные торфяники и черноземы с реакцией среды, близкой к нейтральной. Она может произрастать также на хорошо удобрен серых лесных и дерново-подзолистых почвах. Наиболее распространены следующие сорта: Диана,Зеница. Лучшие предшественники- пласт и оборот пласта многолетних трав, зерновые бобовые, озимые и яровые зерновые, кукуруза, картофель. Рано весной проводят боронование, предпосевную культивацию и шлейфование. При сильном уплотнении почвы ее глубоко рыхлят или перепахивают зябь с последующей культивацией. Навоз вносят под зябь или весеннюю вспашку. Эффективно также внесение торфа, навозной жижи, птичьего помета. Хорошо отзывается на внесение извести. Семена конопли перед посевом очищают от семян сорняков, сортируют и протравл. Ранние оптимальные сроки посева, когда темп почвы достигает 8-10*С. Коноплю сеют обычно рядовым, перекрест, широкор и ленточным двухстрочным способами. Норма высева при обычном рядовом способе 70-100кг, а при ленточном и широкоряд-20-30кг/га. Глубина посева в зависим от влажн и типа почвы колебл от 3 до 6см.Уход за конопл состоит в послепосевном прикатыв и прополке. На широкорядных посевах проводят 3-4 культив междурядий. Уборка конопли в зависимости от использования различна. При выращивании ее только на волокно растения скашивают по окончании цветения поскони. При выращивании на семена и волокно сначала убирают посконь (в конце цветения), выбирая ее из сплошного массива вручную, а спустя 35-45 дней скашивают матерку, у которой к этому времени созревают семена. Скошенные стебли вяжут в снопы и сушат в течение недели, после чего обмолачивают семена. Однодомную коноплю на зеленец убирают в начале созревания единичных семян, а на семена-при созревании 50-75% семян в соцветии.</w:t>
      </w:r>
    </w:p>
    <w:p>
      <w:pPr>
        <w:pStyle w:val="Normal"/>
        <w:rPr>
          <w:sz w:val="16"/>
        </w:rPr>
      </w:pPr>
      <w:r>
        <w:rPr>
          <w:sz w:val="16"/>
        </w:rPr>
      </w:r>
    </w:p>
    <w:p>
      <w:pPr>
        <w:pStyle w:val="Normal"/>
        <w:rPr>
          <w:sz w:val="16"/>
        </w:rPr>
      </w:pPr>
      <w:r>
        <w:rPr>
          <w:sz w:val="16"/>
        </w:rPr>
      </w:r>
    </w:p>
    <w:p>
      <w:pPr>
        <w:pStyle w:val="Normal"/>
        <w:shd w:fill="FFFFFF" w:val="clear"/>
        <w:autoSpaceDE w:val="false"/>
        <w:rPr>
          <w:sz w:val="16"/>
        </w:rPr>
      </w:pPr>
      <w:r>
        <w:rPr>
          <w:sz w:val="16"/>
        </w:rPr>
      </w:r>
    </w:p>
    <w:p>
      <w:pPr>
        <w:pStyle w:val="Normal"/>
        <w:shd w:fill="FFFFFF" w:val="clear"/>
        <w:autoSpaceDE w:val="false"/>
        <w:rPr>
          <w:b/>
          <w:b/>
          <w:bCs/>
          <w:sz w:val="16"/>
        </w:rPr>
      </w:pPr>
      <w:r>
        <w:rPr>
          <w:sz w:val="16"/>
        </w:rPr>
        <w:t xml:space="preserve">                                                                                                                                                                       </w:t>
      </w:r>
    </w:p>
    <w:p>
      <w:pPr>
        <w:pStyle w:val="Normal"/>
        <w:shd w:fill="FFFFFF" w:val="clear"/>
        <w:autoSpaceDE w:val="false"/>
        <w:rPr>
          <w:b/>
          <w:b/>
          <w:bCs/>
          <w:sz w:val="16"/>
        </w:rPr>
      </w:pPr>
      <w:r>
        <w:rPr>
          <w:b/>
          <w:bCs/>
          <w:sz w:val="16"/>
        </w:rPr>
        <w:t>Злаковые травы.</w:t>
      </w:r>
    </w:p>
    <w:p>
      <w:pPr>
        <w:pStyle w:val="Normal"/>
        <w:shd w:fill="FFFFFF" w:val="clear"/>
        <w:autoSpaceDE w:val="false"/>
        <w:rPr>
          <w:b/>
          <w:b/>
          <w:bCs/>
          <w:sz w:val="16"/>
        </w:rPr>
      </w:pPr>
      <w:r>
        <w:rPr>
          <w:b/>
          <w:bCs/>
          <w:sz w:val="16"/>
        </w:rPr>
        <w:t>30.Технология воздел однол злаковых на корм и семена на примере житняка.</w:t>
      </w:r>
    </w:p>
    <w:p>
      <w:pPr>
        <w:pStyle w:val="Normal"/>
        <w:shd w:fill="FFFFFF" w:val="clear"/>
        <w:autoSpaceDE w:val="false"/>
        <w:rPr>
          <w:bCs/>
          <w:sz w:val="16"/>
        </w:rPr>
      </w:pPr>
      <w:r>
        <w:rPr>
          <w:bCs/>
          <w:sz w:val="16"/>
        </w:rPr>
        <w:t>Житняк – засухоустойчив, солевынослив, мелкосеменной. Заделка семян – 1,5-2см, тщательно выравнять и прикатать до и после посева. При посеве используют зерно-травяные сеялки СЗТ-3,6. Сроки сева – ранние, на семена – широкоряд, на корм рядовым, убирают в фазу колошения. Житниковое сено лучше всего запресовать в тюки. Норма высева 10-12кг/га. Семена обладают плохой сыпучестью. Для этого сеялки перестраивают на верхний высев, 6-8кг/га (на семена) на глубину 2-3см.. Житняк на семена убирают в фазу восковой спелости семян, на сено – в начале колошения</w:t>
      </w:r>
    </w:p>
    <w:p>
      <w:pPr>
        <w:pStyle w:val="Normal"/>
        <w:shd w:fill="FFFFFF" w:val="clear"/>
        <w:autoSpaceDE w:val="false"/>
        <w:rPr>
          <w:bCs/>
          <w:sz w:val="16"/>
        </w:rPr>
      </w:pPr>
      <w:r>
        <w:rPr>
          <w:bCs/>
          <w:sz w:val="16"/>
        </w:rPr>
      </w:r>
    </w:p>
    <w:p>
      <w:pPr>
        <w:pStyle w:val="Normal"/>
        <w:shd w:fill="FFFFFF" w:val="clear"/>
        <w:autoSpaceDE w:val="false"/>
        <w:rPr>
          <w:b/>
          <w:b/>
          <w:bCs/>
          <w:sz w:val="16"/>
        </w:rPr>
      </w:pPr>
      <w:r>
        <w:rPr>
          <w:b/>
          <w:bCs/>
          <w:sz w:val="16"/>
        </w:rPr>
        <w:t>Однолетние мятликовые травы.</w:t>
      </w:r>
    </w:p>
    <w:p>
      <w:pPr>
        <w:pStyle w:val="Normal"/>
        <w:shd w:fill="FFFFFF" w:val="clear"/>
        <w:autoSpaceDE w:val="false"/>
        <w:rPr>
          <w:b/>
          <w:b/>
          <w:bCs/>
          <w:sz w:val="16"/>
        </w:rPr>
      </w:pPr>
      <w:r>
        <w:rPr>
          <w:b/>
          <w:bCs/>
          <w:sz w:val="16"/>
        </w:rPr>
        <w:t>45. Технолог могара на корм и семна.</w:t>
      </w:r>
    </w:p>
    <w:p>
      <w:pPr>
        <w:pStyle w:val="3"/>
        <w:spacing w:lineRule="auto" w:line="240"/>
        <w:rPr/>
      </w:pPr>
      <w:r>
        <w:rPr/>
        <w:t>Использ на сено, зеленый корм, концентр корм для птицы. Размещают в кормовых севообор., после любой культуры, но лучше после – пропашных и зерновых бобовых и сам хороший предшествен для них. Перед посевом и после – прикатывание, сеют рядовым, норма – 12-15кг/га, в более влажных район 15-20кг/га. Для получения семян выращ с междурядьями 45см, нормой высева 8-12кг/га, глубин – 2-3см, на сено скашивают в начале выметывания метелок, на семена – когда метелки начинают буреть, а семена наход в восковой спелости.</w:t>
      </w:r>
    </w:p>
    <w:p>
      <w:pPr>
        <w:pStyle w:val="Normal"/>
        <w:shd w:fill="FFFFFF" w:val="clear"/>
        <w:autoSpaceDE w:val="false"/>
        <w:rPr>
          <w:b/>
          <w:b/>
          <w:bCs/>
          <w:sz w:val="16"/>
        </w:rPr>
      </w:pPr>
      <w:r>
        <w:rPr>
          <w:b/>
          <w:bCs/>
          <w:sz w:val="16"/>
        </w:rPr>
        <w:t>46.Технолог суданск травы на корм и семена.</w:t>
      </w:r>
    </w:p>
    <w:p>
      <w:pPr>
        <w:pStyle w:val="3"/>
        <w:spacing w:lineRule="auto" w:line="240"/>
        <w:rPr/>
      </w:pPr>
      <w:r>
        <w:rPr/>
        <w:t>Особенность – большая засухоуст, теплолюбива, засухоустойчива. Предшественники: озимые и яровые зерновые, зерновые бобовые, кукуруза, картофель, кормовая свекла и др пропашные. Сама трава сильно истощает почву, но хороший предшест для табака и зернов бобовых, отзывчива на орг и мин удобрения, особенно на суперфосфат в рядки при посеве. Перед посадкой –2 культивации, перед и после посевное прикатывание, относит к культурам позднего посева, сеют через каждые 10-12дн, чтобы иметь зеленую массу в течение длит периода. Норма высева – в увлаж районах – 25-30кг/га, в засуш – 10-20, при широкоряд посев – 8-14, глубина 2-4, а на легких почвах – 4-6. Укосная спелость через – 55-65дн после посева, семенная спелость – 100-130дн. На сено убирают в начале вымет метелки, на семена – при созревании семян в метелках глав стеблей.</w:t>
      </w:r>
    </w:p>
    <w:p>
      <w:pPr>
        <w:pStyle w:val="Normal"/>
        <w:shd w:fill="FFFFFF" w:val="clear"/>
        <w:autoSpaceDE w:val="false"/>
        <w:rPr>
          <w:b/>
          <w:b/>
          <w:bCs/>
          <w:sz w:val="16"/>
        </w:rPr>
      </w:pPr>
      <w:r>
        <w:rPr>
          <w:b/>
          <w:bCs/>
          <w:sz w:val="16"/>
        </w:rPr>
      </w:r>
    </w:p>
    <w:p>
      <w:pPr>
        <w:pStyle w:val="Normal"/>
        <w:shd w:fill="FFFFFF" w:val="clear"/>
        <w:autoSpaceDE w:val="false"/>
        <w:rPr>
          <w:b/>
          <w:b/>
          <w:bCs/>
          <w:sz w:val="16"/>
        </w:rPr>
      </w:pPr>
      <w:r>
        <w:rPr>
          <w:b/>
          <w:bCs/>
          <w:sz w:val="16"/>
        </w:rPr>
        <w:t>Хлеба второй группы и гречиха.</w:t>
      </w:r>
    </w:p>
    <w:p>
      <w:pPr>
        <w:pStyle w:val="Normal"/>
        <w:shd w:fill="FFFFFF" w:val="clear"/>
        <w:autoSpaceDE w:val="false"/>
        <w:rPr>
          <w:bCs/>
          <w:sz w:val="16"/>
        </w:rPr>
      </w:pPr>
      <w:r>
        <w:rPr>
          <w:b/>
          <w:bCs/>
          <w:sz w:val="16"/>
        </w:rPr>
        <w:t>37.38.39. Кукуруза</w:t>
      </w:r>
    </w:p>
    <w:p>
      <w:pPr>
        <w:pStyle w:val="Normal"/>
        <w:shd w:fill="FFFFFF" w:val="clear"/>
        <w:autoSpaceDE w:val="false"/>
        <w:rPr>
          <w:b/>
          <w:b/>
          <w:bCs/>
          <w:sz w:val="16"/>
        </w:rPr>
      </w:pPr>
      <w:r>
        <w:rPr>
          <w:bCs/>
          <w:sz w:val="16"/>
        </w:rPr>
        <w:t>Родина – Юж Амер.</w:t>
      </w:r>
    </w:p>
    <w:p>
      <w:pPr>
        <w:pStyle w:val="Normal"/>
        <w:shd w:fill="FFFFFF" w:val="clear"/>
        <w:autoSpaceDE w:val="false"/>
        <w:rPr/>
      </w:pPr>
      <w:r>
        <w:rPr>
          <w:bCs/>
          <w:sz w:val="16"/>
        </w:rPr>
        <w:t>Морфол и биол особен</w:t>
      </w:r>
      <w:r>
        <w:rPr>
          <w:b/>
          <w:bCs/>
          <w:sz w:val="16"/>
        </w:rPr>
        <w:t xml:space="preserve"> </w:t>
      </w:r>
      <w:r>
        <w:rPr>
          <w:bCs/>
          <w:sz w:val="16"/>
        </w:rPr>
        <w:t xml:space="preserve">– семейст мятликов, зерно прораст одник корешком, в фазе втор, третьего листа из узла кущения отрастает первый ярус узловых корней и т.д так образ многоярусная мощная корнев система, глубина – 2-3м, а в стороны на 1-1,5м. На нижн стеблев узлах отраст воздуш корни. Стебель – мощный от 50см до 7м, гладкий внутри и заполнен серцевиной. Растение однодомное, но раздельнополое, муж соцвет – метелка, жен – початок в пазухе листа. В метелке 800-1200 двухцетк колосков. На 1 раст – 1-2 початка, в початке 200-1000 зернов. массой 200-300г. Зерно крупное, массой 1000 зерен 200-300 г. </w:t>
      </w:r>
    </w:p>
    <w:p>
      <w:pPr>
        <w:pStyle w:val="Normal"/>
        <w:shd w:fill="FFFFFF" w:val="clear"/>
        <w:autoSpaceDE w:val="false"/>
        <w:rPr/>
      </w:pPr>
      <w:r>
        <w:rPr>
          <w:bCs/>
          <w:sz w:val="16"/>
        </w:rPr>
        <w:t xml:space="preserve">Ветроопыл раст, вегет – 70-80 дн и более. Всходы сильно угнет сорняками, за 10 дн до выметывания и спустя 20 дн после цветения образ до 75% орган массы. Теплолюбива, зерно прораст при 8-10*С, оптимал </w:t>
      </w:r>
      <w:r>
        <w:rPr>
          <w:bCs/>
          <w:sz w:val="16"/>
          <w:lang w:val="en-US"/>
        </w:rPr>
        <w:t>T</w:t>
      </w:r>
      <w:r>
        <w:rPr>
          <w:bCs/>
          <w:sz w:val="16"/>
        </w:rPr>
        <w:t xml:space="preserve"> 16020*</w:t>
      </w:r>
      <w:r>
        <w:rPr>
          <w:bCs/>
          <w:sz w:val="16"/>
          <w:lang w:val="en-US"/>
        </w:rPr>
        <w:t>C</w:t>
      </w:r>
      <w:r>
        <w:rPr>
          <w:bCs/>
          <w:sz w:val="16"/>
        </w:rPr>
        <w:t xml:space="preserve">? </w:t>
      </w:r>
      <w:r>
        <w:rPr>
          <w:bCs/>
          <w:sz w:val="16"/>
          <w:lang w:val="en-US"/>
        </w:rPr>
        <w:t>Lkz</w:t>
      </w:r>
      <w:r>
        <w:rPr>
          <w:bCs/>
          <w:sz w:val="16"/>
        </w:rPr>
        <w:t xml:space="preserve"> </w:t>
      </w:r>
      <w:r>
        <w:rPr>
          <w:bCs/>
          <w:sz w:val="16"/>
          <w:lang w:val="en-US"/>
        </w:rPr>
        <w:t>hjcnf</w:t>
      </w:r>
      <w:r>
        <w:rPr>
          <w:bCs/>
          <w:sz w:val="16"/>
        </w:rPr>
        <w:t xml:space="preserve"> </w:t>
      </w:r>
      <w:r>
        <w:rPr>
          <w:bCs/>
          <w:sz w:val="16"/>
          <w:lang w:val="en-US"/>
        </w:rPr>
        <w:t>b</w:t>
      </w:r>
      <w:r>
        <w:rPr>
          <w:bCs/>
          <w:sz w:val="16"/>
        </w:rPr>
        <w:t xml:space="preserve"> </w:t>
      </w:r>
      <w:r>
        <w:rPr>
          <w:bCs/>
          <w:sz w:val="16"/>
          <w:lang w:val="en-US"/>
        </w:rPr>
        <w:t>hfp</w:t>
      </w:r>
      <w:r>
        <w:rPr>
          <w:bCs/>
          <w:sz w:val="16"/>
        </w:rPr>
        <w:t xml:space="preserve"> – 20-25*</w:t>
      </w:r>
      <w:r>
        <w:rPr>
          <w:bCs/>
          <w:sz w:val="16"/>
          <w:lang w:val="en-US"/>
        </w:rPr>
        <w:t>C</w:t>
      </w:r>
      <w:r>
        <w:rPr>
          <w:bCs/>
          <w:sz w:val="16"/>
        </w:rPr>
        <w:t xml:space="preserve"> при –3 – всходы погиб. Засухоустойчива, крит период – за 10 дн до выметыв и спустя 15-20 дн после, период налива зерна. Светолюбива. К почве – отзывчива на удобр, лучшие – черноз, темно-кашт, хорошо аэронируемые, на любит кислые, засолен. Предшествен: зерно на силос, озим пшеница, зернобобовые и пропашные при интенсивн технолог – однолетн травы, пар. Можно выращ на одном месте при высокой культуре земледел. Удобр-азот на ранних стад (при недост задерж рост), максим потреб в период вымет метелки, фосфор-в начале роста способ развит корневой сис-мы, калий для формир зернов. При недостатке азота – листья бледно-зелен, недост фосфора – зелен с фиолет оттенком, калия – волнистые. Посев – макс обраб почвы в зонах ветр эрозии плоскорез оруд, в остал случ – отвально (зонал сис-ма землед). Перед повевом семена – калибруют, протравливают методом гидрофобизации (хлороформ 11л, 0,5кг полистерола и заданную норму препарата на 1 тон семян). Пред посевом – закрытие влаги боронами БИГ-3. Кулитивируют и прикатывают почву, сеялки – СУПН-8,6; СПЧ-6. Сеют широкоряд – 70см междуряд, или пунктирно. На легких почвах заделка – 6-10 см, сухих – до 12см, тяжелых – 6см. После посева – прикатыван, норма для Хакассии 40кг/га. Через 3-4 дн после посева – довсходовое борон, по всходам – борон до 4-5 листа. В появл всходов – культивация культиват стрельчат лапами – 12-14см (защит зона – 6-8см), последующ – 6-8см (защит зона – 15-16см). Междуряд культивации с одновр подкорм слож удобрен. Посев с суперфосфатом. Культивации можно пров до высоты 70см (КРН5,6). Для уничтож сорн – амерокс (до посева, сразу или после с заделкой), харнес (2-3 кг/га), в период вегит – диален(1,9-2,2 кг/га. Для борьбы с корнеотпрыск сорн – лонтрен (1-3 кг/га), ковбой и банбел (150-200гр/га) Вредители – угловой мотылек. Уборка кукурузы – в фазу вымет метелок, силосоубор комб КС-26, КС-100, КУФ-1,6. Скашив – на высоте 8-10см, силосн масса в силос траншеи в течен 3-4 дн с тромбовкой, укрывается, траншею укрыть пленкой, сверху соломой. Сорта на силос: Днепровский247.</w:t>
      </w:r>
    </w:p>
    <w:p>
      <w:pPr>
        <w:pStyle w:val="Normal"/>
        <w:shd w:fill="FFFFFF" w:val="clear"/>
        <w:autoSpaceDE w:val="false"/>
        <w:rPr/>
      </w:pPr>
      <w:r>
        <w:rPr>
          <w:b/>
          <w:bCs/>
          <w:sz w:val="16"/>
        </w:rPr>
        <w:t>Воздел. По зерновой техн.</w:t>
      </w:r>
      <w:r>
        <w:rPr>
          <w:bCs/>
          <w:sz w:val="16"/>
        </w:rPr>
        <w:t>: 1). Больш требов к предшествен (однол травы, пласт многол, или пар). 2). Глубина обработки почвы – 18-20см. 3) На легких почвах – плоскорезн. 4) Применен почвенных гербиц. 5) Сроки сева от 15-20 мая. 6) Не менее 80 тыс растен, всхож 85-90%. 7) Сорта – Днепровский, Коллективный. 8) Пунктирный способ сева – 6-7 зерен на погон метр, 25-27кг/га. 9) Через 4 дн – боронование, при перв культив глубина 7-8см, защита 12-15см, послед обработка на 5-6см.</w:t>
      </w:r>
    </w:p>
    <w:p>
      <w:pPr>
        <w:pStyle w:val="Normal"/>
        <w:shd w:fill="FFFFFF" w:val="clear"/>
        <w:autoSpaceDE w:val="false"/>
        <w:rPr>
          <w:bCs/>
          <w:sz w:val="16"/>
        </w:rPr>
      </w:pPr>
      <w:r>
        <w:rPr>
          <w:b/>
          <w:bCs/>
          <w:sz w:val="16"/>
        </w:rPr>
        <w:t>52.Технолог гречихи.</w:t>
      </w:r>
    </w:p>
    <w:p>
      <w:pPr>
        <w:pStyle w:val="Normal"/>
        <w:shd w:fill="FFFFFF" w:val="clear"/>
        <w:autoSpaceDE w:val="false"/>
        <w:rPr>
          <w:bCs/>
          <w:sz w:val="16"/>
        </w:rPr>
      </w:pPr>
      <w:r>
        <w:rPr>
          <w:bCs/>
          <w:sz w:val="16"/>
        </w:rPr>
        <w:t>Растение короткого дня. Урожайность низкая (0,4-0,6т\га), при высоком уровне агротех – 2-3т/га. Требоват к теплу, прорастает при 7-8*С, оптимал – 15*С, для роста – 18-25*С. Почвы – рыхлые черноземы, серые лесные, плохо переносит переувлажнение. Фазы развития: прорастание, всходы, ветвление, бутонизация, цветение, плодообраз, созревание. В период от всходов до бутонизации – высокие требован к пит элементам. Предшествен – зерновые бобовые, озимые, картофель, свекла, кукуруза на силос, можно размещ после пшеницы. Влаголюбива и довольно теплолюбива. Предпосевная обраб почвы как у проса. Сеют когда почва прогреет до 12-15*С, перед посадкой семена очищ, калибруют, подвергают воздушно-тепловой обработке, протравлив. Сеют рядковым (80-100кг/га) или широкор (40-60кг/га), глубина – 4-5, на лег почвах и засушл услов – 6-7. В широкоряд посевах – не менее2 культиваций междур.  Перед цветен вывозят пчел для опыления. Из-за растянутости цветения период созреван – 25-30 дн. Уборку можно проводить, когда побуреют 2/3 плодов. Способ уборки раздельный.</w:t>
      </w:r>
    </w:p>
    <w:p>
      <w:pPr>
        <w:pStyle w:val="Normal"/>
        <w:shd w:fill="FFFFFF" w:val="clear"/>
        <w:autoSpaceDE w:val="false"/>
        <w:rPr>
          <w:b/>
          <w:b/>
          <w:bCs/>
          <w:sz w:val="16"/>
        </w:rPr>
      </w:pPr>
      <w:r>
        <w:rPr>
          <w:b/>
          <w:bCs/>
          <w:sz w:val="16"/>
        </w:rPr>
        <w:t>27. Морфол и биолог особен проса.</w:t>
      </w:r>
    </w:p>
    <w:p>
      <w:pPr>
        <w:pStyle w:val="3"/>
        <w:spacing w:lineRule="auto" w:line="240"/>
        <w:rPr/>
      </w:pPr>
      <w:r>
        <w:rPr/>
        <w:t>Корневая система – мочковатая, глубина до 150см. Стебель – заполнен перенхимой, высотой 70-100см. После выхода в трубку выметывает метелку. Прораст 1 корешок т.к. хлеб 2 группы: зародыш корни, вторичные крни, кущение, выход в трубку, стеблевание. Зерно – округлое, мелкое, пленчатое. Самоопыл, светолюб. Теплолюбив.Первыми созрев верхние цветки, потом средние, потом нижние. К теплу – семена прорастают при 8-10*С, оптимальна – 14-15*С, для роста – 18-24*С. При –3*С – погибает. Жаровыносливость – высокая. К влаге – высокая засухоустойчивость, отзывчив на орошение, крит – выход в трубку и до конца выметывания метелки. К почве – каштан, супесчаные, не выносит повышеной кислотности, отводимые под посев поля должны быть очищены от сорняков. Предшеств – пропашные, озимые, многолет травы, зерно-бобовые.</w:t>
      </w:r>
    </w:p>
    <w:p>
      <w:pPr>
        <w:pStyle w:val="3"/>
        <w:spacing w:lineRule="auto" w:line="240"/>
        <w:rPr>
          <w:b/>
          <w:b/>
        </w:rPr>
      </w:pPr>
      <w:r>
        <w:rPr>
          <w:b/>
        </w:rPr>
        <w:t>28. Технолог воздел проса на корм и семена.</w:t>
      </w:r>
    </w:p>
    <w:p>
      <w:pPr>
        <w:pStyle w:val="3"/>
        <w:spacing w:lineRule="auto" w:line="240"/>
        <w:rPr/>
      </w:pPr>
      <w:r>
        <w:rPr/>
        <w:t>Под проса важно – борьба с сорняками, накопление и сбереж влаги, создание выравненной поверхности. Перед посевом – ранневесен боронование и 2-3 последующ культивации одноврем с боронованием, прикатывание перед и после посева, рядков способ, норма – 25-30кг/га, глубина – 3-4см, широкор – если на семена, норма – 12-15кг/га, проводить культивацию КРН –5,6. первая обраб – 10-12см с защит зоной – 6-8см, вторая – 5-6см с защит – 12-15см. Уход – если на семена, борятся с сорняками гербицидами, убирают раздельным способом. Если на корм – раздельн способом, сваливают в валки и сушат, при уборки первая партия должна пройти первичную подработку – ОВП-20, ОВС-25.</w:t>
      </w:r>
    </w:p>
    <w:p>
      <w:pPr>
        <w:pStyle w:val="Normal"/>
        <w:shd w:fill="FFFFFF" w:val="clear"/>
        <w:autoSpaceDE w:val="false"/>
        <w:rPr>
          <w:b/>
          <w:b/>
          <w:bCs/>
          <w:sz w:val="16"/>
        </w:rPr>
      </w:pPr>
      <w:r>
        <w:rPr>
          <w:b/>
          <w:bCs/>
          <w:sz w:val="16"/>
        </w:rPr>
        <w:t>57. Технолог сорго и риса.</w:t>
      </w:r>
    </w:p>
    <w:p>
      <w:pPr>
        <w:pStyle w:val="3"/>
        <w:spacing w:lineRule="auto" w:line="240"/>
        <w:rPr/>
      </w:pPr>
      <w:r>
        <w:rPr>
          <w:b/>
        </w:rPr>
        <w:t>Сорго</w:t>
      </w:r>
      <w:r>
        <w:rPr/>
        <w:t xml:space="preserve"> – перекрестноопыл., размещ в пропашном поле. Предшествен – озимые, зерново-бобовые и пропашные, семена перед посевом калибруют. Сеют когда почва прогреется до 12-15*С, сеют пунктирным способом с междурядьями 60-70см и растоянием между семенами 15-20см, а также широкоряд способом, на корм и сено – рядковый способ. Семена преред посевом сортируют, протравливают и обрабатывают воздушно-тепловым способом. Обработка почвы такие как у проса. Особенности – теплолюбив, засухоустойчив, устойчив к жаре и суховеям.</w:t>
      </w:r>
    </w:p>
    <w:p>
      <w:pPr>
        <w:pStyle w:val="3"/>
        <w:spacing w:lineRule="auto" w:line="240"/>
        <w:rPr/>
      </w:pPr>
      <w:r>
        <w:rPr>
          <w:b/>
        </w:rPr>
        <w:t>Рис –</w:t>
      </w:r>
      <w:r>
        <w:rPr/>
        <w:t xml:space="preserve"> теплолюбив и светолюбив и влаголюбив. Предшественники – многолетние и однолетние бобовые травы и зерновые бобовые. Сорняки – главные враги. В основном сеют при постоянн затоплении, проводят планировку с уклоном не более 0,001</w:t>
      </w:r>
      <w:r>
        <w:rPr>
          <w:vertAlign w:val="superscript"/>
        </w:rPr>
        <w:t>0</w:t>
      </w:r>
      <w:r>
        <w:rPr/>
        <w:t xml:space="preserve">, чтобы обеспечить равномерное затопление, выравненное поле делят продольными валами на карты (200-300 х 600-1500 м) площадью от 15 до 50га, эти карты разделяют на чеки по 3-6га. После посева участок сразу заливают водой с расчетом, чтобы в период прорастан семян почва была полностью насыщена влагой. При появл всходов и по мере роста слой воды увеличивают до глубины не превышающ ¾ высоты растений. Для лучшего кущения и разв глубину затопления доводят до 5-7, а затем до 15см. Такой режим поддерживают до наступления восковой спелости. Затем воду спускаю, чтобы к концу созревания риса почва подсохла. Применяют также укороченное затопление, когда после посева дают увлажнительн полив и только после всходов поле заливают водой 6-8см. При выращивании менее требовательных сортов к влаге, применяют обильный полив через 8-10дн. Удобрений вносят  много – азот, калий, фосфор – 1/3 – под весеннюю вспашку, 1/3 – в начале кущения, 1/3 – в фазе выхода в трубку. Глубина посева – 1,5-2см, при периодическом затоплении – 3-5см, способ – рядковой или узкорядный. Уход заключается в регулировании глубины затопления и борьбе с сорняками. Убирают в фазе полной спелости раздельн способом. Навесными жатками скашивают растен и уклад в валки, после подсыхвния подбир и обмолач. Полностью созревш рис можно убирать и прямым комбайнированием. </w:t>
      </w:r>
    </w:p>
    <w:p>
      <w:pPr>
        <w:pStyle w:val="3"/>
        <w:spacing w:lineRule="auto" w:line="240"/>
        <w:rPr/>
      </w:pPr>
      <w:r>
        <w:rPr/>
      </w:r>
    </w:p>
    <w:p>
      <w:pPr>
        <w:pStyle w:val="Normal"/>
        <w:shd w:fill="FFFFFF" w:val="clear"/>
        <w:autoSpaceDE w:val="false"/>
        <w:rPr>
          <w:b/>
          <w:b/>
          <w:bCs/>
          <w:sz w:val="16"/>
        </w:rPr>
      </w:pPr>
      <w:r>
        <w:rPr>
          <w:b/>
          <w:bCs/>
          <w:sz w:val="16"/>
        </w:rPr>
        <w:t>42. Биологич особ и знач сахарн свеклы.</w:t>
      </w:r>
    </w:p>
    <w:p>
      <w:pPr>
        <w:pStyle w:val="3"/>
        <w:spacing w:lineRule="auto" w:line="240"/>
        <w:rPr/>
      </w:pPr>
      <w:r>
        <w:rPr/>
        <w:t>Получают сахар, при переработке пол жом (на корм скоту) и патоку (кондит и пищ пром), дефикацион грязь использ в качестве удобрения.</w:t>
      </w:r>
    </w:p>
    <w:p>
      <w:pPr>
        <w:pStyle w:val="Normal"/>
        <w:shd w:fill="FFFFFF" w:val="clear"/>
        <w:autoSpaceDE w:val="false"/>
        <w:rPr>
          <w:bCs/>
          <w:sz w:val="16"/>
        </w:rPr>
      </w:pPr>
      <w:r>
        <w:rPr>
          <w:bCs/>
          <w:sz w:val="16"/>
        </w:rPr>
        <w:t>Высокие терб к услов произрост, теплолб, влаголюб, растение длинного дня. Вегитац период в перв год жизни 120-180 дн (в Сибири 100-130). Семена дает на второй год жизни. На второй год от посадки корнеплода до созреван семян проходит 100-125 дн. Семена прораст при 2-4*С. Оптим темп для роста и разв 20-23*С. Всходы в фазе вилочки выносят зам –3..-4*С, но в фазе двух настоящ листьев –6…-7*С. Потребность в воде высокая, крит моменты – в период усилен роста листьев и корня, в тоже время засухоуст,т.к. имеет длинные корни. К аэрации почвы – высок требов, требоват к плодор, необходимо большое кол-во пит вещ-в, к кислотн очень чуствит, оптимально нейтральная или слабощелочная реакция почвы. Лучшие – черноземы, каштан,  темно-сер лесные.</w:t>
      </w:r>
    </w:p>
    <w:p>
      <w:pPr>
        <w:pStyle w:val="Normal"/>
        <w:shd w:fill="FFFFFF" w:val="clear"/>
        <w:autoSpaceDE w:val="false"/>
        <w:rPr>
          <w:b/>
          <w:b/>
          <w:bCs/>
          <w:sz w:val="16"/>
        </w:rPr>
      </w:pPr>
      <w:r>
        <w:rPr>
          <w:b/>
          <w:bCs/>
          <w:sz w:val="16"/>
        </w:rPr>
        <w:t>43. Технолог сах свек в усл Хакасии.</w:t>
      </w:r>
    </w:p>
    <w:p>
      <w:pPr>
        <w:pStyle w:val="3"/>
        <w:spacing w:lineRule="auto" w:line="240"/>
        <w:rPr/>
      </w:pPr>
      <w:r>
        <w:rPr/>
        <w:t>Высокие требования к предшеств – пар, зерновые. Почвы – черноземы, темно-кштан, плохо – засолен. Глубина заделки семян – 3-4см, перед и после посева почву обяз прикатать. Использование гирбицидов обязат – Дуал(до посева с заделкой в почву 1,6-2,4кг/га). В период вегит с сорняками борются  - Бетанал-прогресс или Бурефен (4-6 кг/га). Лучшие сроки посева – с10-15 мая, норма высева 4-6 кг/га. Уход: Довсход боронование, культивация. В период вегитации, когда 3-4 листа проводят букетировку. По мере роста за период вегит проводят 3-4 культивац. На глубину 6-8 см с подкорм мин удобрен с заделкой на 2-3см семян свеклы. Культивир до тех пор пока не сомкнутся кусты. Уборка – комбайнами, сначала скаш ботву. Свеклу склад в каготы на краю поля 3,6-4,2 м (ширина), укрывают землей, соломой и оставляют в зиму, весной перерабат.</w:t>
      </w:r>
    </w:p>
    <w:p>
      <w:pPr>
        <w:pStyle w:val="3"/>
        <w:spacing w:lineRule="auto" w:line="240"/>
        <w:rPr/>
      </w:pPr>
      <w:r>
        <w:rPr/>
      </w:r>
    </w:p>
    <w:p>
      <w:pPr>
        <w:pStyle w:val="3"/>
        <w:spacing w:lineRule="auto" w:line="240"/>
        <w:rPr/>
      </w:pPr>
      <w:r>
        <w:rPr>
          <w:b/>
        </w:rPr>
        <w:t>Интенсивные технолог</w:t>
      </w:r>
      <w:r>
        <w:rPr/>
        <w:t>.</w:t>
      </w:r>
    </w:p>
    <w:p>
      <w:pPr>
        <w:pStyle w:val="3"/>
        <w:spacing w:lineRule="auto" w:line="240"/>
        <w:rPr>
          <w:b/>
          <w:b/>
        </w:rPr>
      </w:pPr>
      <w:r>
        <w:rPr>
          <w:b/>
        </w:rPr>
        <w:t>17. Интенсив технол воздел яровой пшен.</w:t>
      </w:r>
    </w:p>
    <w:p>
      <w:pPr>
        <w:pStyle w:val="Normal"/>
        <w:shd w:fill="FFFFFF" w:val="clear"/>
        <w:autoSpaceDE w:val="false"/>
        <w:rPr>
          <w:sz w:val="16"/>
        </w:rPr>
      </w:pPr>
      <w:r>
        <w:rPr>
          <w:sz w:val="16"/>
        </w:rPr>
        <w:t>1. эффективное испол всех ресурсов и соблюд экологич пр-ва. 2. Лучшие влагообеспечен предшественнки. 3. Интегрирован защита посевов от болезней, сорн, вред. 4. Использ первоклас семян. Лучшие предш – пар или пласт многол бобов трав. Обработка почвы в строгом соответсв с зональными сис землед. В степной зоне – плоскор обраб 10-14 (легкие поч), 25-27 (тяж почвы), в Лесостепи отвальная обраб (20-22 или 25-27см). При размещен по непаровым предшествен При размещен яр пшен по непаровым предшест в степ зоне почву обрабатывают плоскорез на глуби-12-25 см в зависимости от ее влажности и гранулометрического а в Лесостепной зоне — вспахивают на глубину до 25-27 см с ующей обработкой по типу полупара. Следующей весной после всех предшественников проводят закрытие влаги, предпосевную обработку почвы и посев яровой пшен.</w:t>
      </w:r>
    </w:p>
    <w:p>
      <w:pPr>
        <w:pStyle w:val="Normal"/>
        <w:shd w:fill="FFFFFF" w:val="clear"/>
        <w:autoSpaceDE w:val="false"/>
        <w:rPr>
          <w:sz w:val="16"/>
        </w:rPr>
      </w:pPr>
      <w:r>
        <w:rPr>
          <w:sz w:val="16"/>
        </w:rPr>
        <w:t>Чистые от сорняков засевают без предпосевной обработки почвы (при помощи сея-культиватор).</w:t>
      </w:r>
    </w:p>
    <w:p>
      <w:pPr>
        <w:pStyle w:val="Normal"/>
        <w:shd w:fill="FFFFFF" w:val="clear"/>
        <w:autoSpaceDE w:val="false"/>
        <w:rPr>
          <w:sz w:val="16"/>
        </w:rPr>
      </w:pPr>
      <w:r>
        <w:rPr>
          <w:sz w:val="16"/>
        </w:rPr>
        <w:t xml:space="preserve">Снегозадержание ведут широкозахватными снегопахами. Снеж валики нарезают при высоте снежного покрова 12-15 см. </w:t>
      </w:r>
    </w:p>
    <w:p>
      <w:pPr>
        <w:pStyle w:val="Normal"/>
        <w:shd w:fill="FFFFFF" w:val="clear"/>
        <w:autoSpaceDE w:val="false"/>
        <w:rPr>
          <w:sz w:val="16"/>
        </w:rPr>
      </w:pPr>
      <w:r>
        <w:rPr>
          <w:sz w:val="16"/>
        </w:rPr>
        <w:t xml:space="preserve">В степ зоне Сибири расстояние между снежными валиками должно быть не более 5 м, а в районах Поволжья и Урала — 5-8 м, направление — поперек господствующих зимой ветров. </w:t>
      </w:r>
    </w:p>
    <w:p>
      <w:pPr>
        <w:pStyle w:val="Normal"/>
        <w:shd w:fill="FFFFFF" w:val="clear"/>
        <w:autoSpaceDE w:val="false"/>
        <w:rPr/>
      </w:pPr>
      <w:r>
        <w:rPr>
          <w:i/>
          <w:iCs/>
          <w:sz w:val="16"/>
        </w:rPr>
        <w:t xml:space="preserve">Удобрение. </w:t>
      </w:r>
      <w:r>
        <w:rPr>
          <w:sz w:val="16"/>
        </w:rPr>
        <w:t>Потребность в удобрениях устанавливают с учетом агрохимического обследования почвы и величины планируемой урожайности В степной зоне Урала и Сибири применяют 10-20 кг калия на 1 га. Удобрения заделы- на глубину 10-16 см. фосфорно-калийные удобрения дают, как правило, под основную обраб почвы. При посеве в рядки обязательно вносят фосфор.</w:t>
      </w:r>
    </w:p>
    <w:p>
      <w:pPr>
        <w:pStyle w:val="Normal"/>
        <w:shd w:fill="FFFFFF" w:val="clear"/>
        <w:autoSpaceDE w:val="false"/>
        <w:rPr>
          <w:sz w:val="16"/>
        </w:rPr>
      </w:pPr>
      <w:r>
        <w:rPr>
          <w:sz w:val="16"/>
        </w:rPr>
        <w:t>повышения качества зерна применяют внекорневую азотную подкормку в период колошения — налива зерна. Дозу азота определ по результатам листовой диагностики.</w:t>
      </w:r>
    </w:p>
    <w:p>
      <w:pPr>
        <w:pStyle w:val="Normal"/>
        <w:shd w:fill="FFFFFF" w:val="clear"/>
        <w:autoSpaceDE w:val="false"/>
        <w:rPr/>
      </w:pPr>
      <w:r>
        <w:rPr>
          <w:i/>
          <w:iCs/>
          <w:sz w:val="16"/>
        </w:rPr>
        <w:t xml:space="preserve">Посев. </w:t>
      </w:r>
      <w:r>
        <w:rPr>
          <w:sz w:val="16"/>
        </w:rPr>
        <w:t>Для посева используют выравненные первоклассные се-с высокой массой 1000 зерен только районированных или первосорт сортов, отзывчивых на высокий агрофон и устойчивых к полеган. Для предупреждения передачи возбудителей болезней через семена и подавления их в почве необходимо протравливать семена конми или системными препаратами. Одновременно с протравливан туром (6л/т) повыш устойч к полег. Нормы высева в Сибири 4,5-6 млн всхожих сем на 1 га., глубина высева 5-6,в степной зоне до 8 см. Семена задел во влажн слой на плотное ложе. Примен сеялки СЗС-2,1,14 и дисков сеялки СЗП-3,6А. Уход: Гербициды раундап (1л/га)  (в пару при сочет с культ), авадекс БВ и триаллат  весной под закрытие влаги и предпосевн обраб почвы. В борьбе с двуд сорн примен соли и эфиры 2,4-Д в фазе кущения до выхода в трубку и диален, кафпон, базагран. Для устойчив к полеганию в начале выхода в трубку обраб препар тар (3-6л/га). От ржавчины, мучнистой росы - фундазол, байлетон - 0,5кг/га. Уборка: в зависим от густоты стеблестоя и засорен посевов, применяют прямое комбайн, а при неравном созреван - двухфазный способ, в оптимальн сроки.</w:t>
      </w:r>
    </w:p>
    <w:p>
      <w:pPr>
        <w:pStyle w:val="21"/>
        <w:spacing w:lineRule="auto" w:line="240"/>
        <w:rPr>
          <w:color w:val="000000"/>
          <w:szCs w:val="24"/>
        </w:rPr>
      </w:pPr>
      <w:r>
        <w:rPr>
          <w:color w:val="000000"/>
          <w:szCs w:val="24"/>
        </w:rPr>
        <w:t>19. Принцип установ оптим сроков сева, нормы высева, глубина заделки.</w:t>
      </w:r>
    </w:p>
    <w:p>
      <w:pPr>
        <w:pStyle w:val="Normal"/>
        <w:shd w:fill="FFFFFF" w:val="clear"/>
        <w:autoSpaceDE w:val="false"/>
        <w:rPr/>
      </w:pPr>
      <w:r>
        <w:rPr>
          <w:sz w:val="16"/>
        </w:rPr>
        <w:t xml:space="preserve">В каждой почвен-климат зоне посев полевых культур необход проводить в лучшие для них агротехнич сроки. Для устан правильных сроков сева различных культур очень важно знать миним и оптимал теспер почвы, а также доступные запасы влаги в ней. По срокам сева все яровые культ подразд на ранние (пшеница, ячмень, овес, горох, многол травы..), их сеют при темп почвы 9-11*С,  и поздние (кукуруха, картофель, рис, хлопчатник), их сеют при 10-15*С и устранен опасности замороз. Озимые культуры высевают примерно за 50-60дн до наступления устойч холод погоды. </w:t>
      </w:r>
      <w:r>
        <w:rPr>
          <w:b/>
          <w:sz w:val="16"/>
        </w:rPr>
        <w:t xml:space="preserve">Глубина посева: </w:t>
      </w:r>
      <w:r>
        <w:rPr>
          <w:sz w:val="16"/>
        </w:rPr>
        <w:t xml:space="preserve">зависит от размера (крупн глубже, чем мелкие), в сухие почвы – глубже, во влажн наоборот, при запаз срока сева сеют глубже, из зерновых более глубоко задел семена озимых для углубл узла кущения. </w:t>
      </w:r>
      <w:r>
        <w:rPr>
          <w:b/>
          <w:sz w:val="16"/>
        </w:rPr>
        <w:t>Норма высева: см воп.29</w:t>
      </w:r>
    </w:p>
    <w:p>
      <w:pPr>
        <w:pStyle w:val="Normal"/>
        <w:shd w:fill="FFFFFF" w:val="clear"/>
        <w:autoSpaceDE w:val="false"/>
        <w:rPr>
          <w:b/>
          <w:b/>
          <w:sz w:val="16"/>
        </w:rPr>
      </w:pPr>
      <w:r>
        <w:rPr>
          <w:b/>
          <w:sz w:val="16"/>
        </w:rPr>
        <w:t>21. Выбор сорта, подготовки семян и посев яр пшен при интенс технолог.</w:t>
      </w:r>
    </w:p>
    <w:p>
      <w:pPr>
        <w:pStyle w:val="Normal"/>
        <w:shd w:fill="FFFFFF" w:val="clear"/>
        <w:autoSpaceDE w:val="false"/>
        <w:rPr>
          <w:sz w:val="16"/>
        </w:rPr>
      </w:pPr>
      <w:r>
        <w:rPr>
          <w:sz w:val="16"/>
        </w:rPr>
        <w:t>Подготов семян см.83,84,88. Сорт должен быть: районирован, устойчив к полеганию, болезням…и тд. Посев: см17.</w:t>
      </w:r>
    </w:p>
    <w:p>
      <w:pPr>
        <w:pStyle w:val="Normal"/>
        <w:shd w:fill="FFFFFF" w:val="clear"/>
        <w:autoSpaceDE w:val="false"/>
        <w:rPr/>
      </w:pPr>
      <w:r>
        <w:rPr>
          <w:b/>
          <w:sz w:val="16"/>
        </w:rPr>
        <w:t xml:space="preserve">24. Законом-ти для опред сроков и способ уборки яров пшен при интен технолог. </w:t>
      </w:r>
      <w:r>
        <w:rPr>
          <w:sz w:val="16"/>
        </w:rPr>
        <w:t>См 87 (частично), 17,12 (обязательно)</w:t>
      </w:r>
    </w:p>
    <w:p>
      <w:pPr>
        <w:pStyle w:val="Normal"/>
        <w:shd w:fill="FFFFFF" w:val="clear"/>
        <w:autoSpaceDE w:val="false"/>
        <w:rPr>
          <w:b/>
          <w:b/>
          <w:sz w:val="16"/>
        </w:rPr>
      </w:pPr>
      <w:r>
        <w:rPr>
          <w:b/>
          <w:sz w:val="16"/>
        </w:rPr>
        <w:t>26. Интегриров защита растений при интенсив технолог.</w:t>
      </w:r>
    </w:p>
    <w:p>
      <w:pPr>
        <w:pStyle w:val="Normal"/>
        <w:shd w:fill="FFFFFF" w:val="clear"/>
        <w:autoSpaceDE w:val="false"/>
        <w:rPr>
          <w:sz w:val="16"/>
        </w:rPr>
      </w:pPr>
      <w:r>
        <w:rPr>
          <w:sz w:val="16"/>
        </w:rPr>
        <w:t>1. Отделение семян от сорных растений. 2. Применен препаратов с широким действием (ковбой, камбел). 3. Баковое применение, смешивание гирбицидов, фунгацидов, септицидов.</w:t>
      </w:r>
    </w:p>
    <w:p>
      <w:pPr>
        <w:pStyle w:val="Normal"/>
        <w:shd w:fill="FFFFFF" w:val="clear"/>
        <w:autoSpaceDE w:val="false"/>
        <w:rPr/>
      </w:pPr>
      <w:r>
        <w:rPr>
          <w:b/>
          <w:sz w:val="16"/>
        </w:rPr>
        <w:t>22. Повыш качества прод растениев агротехнич приемами.</w:t>
      </w:r>
      <w:r>
        <w:rPr>
          <w:sz w:val="16"/>
        </w:rPr>
        <w:t xml:space="preserve"> 1. диференц обраб почвы в севооб, оптим миним по кол-ву технолог операций и по глубине корнеобит слоя. 2. разработка рациональной системы питания и особенно азота (внесен умерен доз) на основе почвен диагностики. 3. интегрирован сис-ма хим защиты, улучшение фитосанит состоян посевов.4. оптимизация водно-возд режима. 5. оптим. Реакции почвен раствора известкован или гипсован.6. подготовка выравненного, уплотненного в верхней части ложа для посева семян. 7.распредел семян на одинак глубину и расстоян в рядке. 8. регулир роста, развития, качества урож. 8. сниж колич и качеств потерь при уборке. </w:t>
      </w:r>
    </w:p>
    <w:p>
      <w:pPr>
        <w:pStyle w:val="3"/>
        <w:spacing w:lineRule="auto" w:line="240"/>
        <w:rPr>
          <w:sz w:val="16"/>
        </w:rPr>
      </w:pPr>
      <w:r>
        <w:rPr>
          <w:sz w:val="16"/>
        </w:rPr>
      </w:r>
    </w:p>
    <w:p>
      <w:pPr>
        <w:pStyle w:val="Normal"/>
        <w:rPr/>
      </w:pPr>
      <w:r>
        <w:rPr>
          <w:b/>
          <w:sz w:val="16"/>
        </w:rPr>
        <w:t xml:space="preserve">29.Расч посевн годн семян. </w:t>
      </w:r>
      <w:r>
        <w:rPr>
          <w:sz w:val="16"/>
        </w:rPr>
        <w:t xml:space="preserve">Для расчета необх знать 4 показателя: всхожесть семян, чистота, масса 1000 зерен,установленную норму высева(в млн шт на га).Пг =А*В/100 А-всхожесть, В-чистота. </w:t>
      </w:r>
      <w:r>
        <w:rPr>
          <w:sz w:val="16"/>
          <w:lang w:val="en-US"/>
        </w:rPr>
        <w:t>N</w:t>
      </w:r>
      <w:r>
        <w:rPr>
          <w:sz w:val="16"/>
        </w:rPr>
        <w:t xml:space="preserve">факт = Н*К*100/Пг    </w:t>
      </w:r>
      <w:r>
        <w:rPr>
          <w:sz w:val="16"/>
          <w:lang w:val="en-US"/>
        </w:rPr>
        <w:t>N</w:t>
      </w:r>
      <w:r>
        <w:rPr>
          <w:sz w:val="16"/>
        </w:rPr>
        <w:t>факт-фактич норма высева, Н-заданная норма высева, К-масса тысячи зерен. Отклонения не выше 2-3%. Нельзя недосевать или пересевать.</w:t>
      </w:r>
    </w:p>
    <w:p>
      <w:pPr>
        <w:pStyle w:val="Normal"/>
        <w:rPr/>
      </w:pPr>
      <w:r>
        <w:rPr>
          <w:b/>
          <w:sz w:val="16"/>
        </w:rPr>
        <w:t xml:space="preserve">20.Строен, рост и разв зерн хлебов. </w:t>
      </w:r>
      <w:r>
        <w:rPr>
          <w:i/>
          <w:sz w:val="16"/>
        </w:rPr>
        <w:t xml:space="preserve">Строен зерновки: </w:t>
      </w:r>
      <w:r>
        <w:rPr>
          <w:sz w:val="16"/>
        </w:rPr>
        <w:t xml:space="preserve">Лот у колосовых культур наз-ся зерновка. Верхняя часть покрыта плодовой оболочкой,под ней семенная обол, дальше алейроновый слой,который заполнен в основном белками.В верх части наход хохолок. В нижн – зародыш,кот представлен щитком и почечкой с зачаточным корешком. </w:t>
      </w:r>
      <w:r>
        <w:rPr>
          <w:i/>
          <w:sz w:val="16"/>
        </w:rPr>
        <w:t>Строен колоса:</w:t>
      </w:r>
      <w:r>
        <w:rPr>
          <w:sz w:val="16"/>
        </w:rPr>
        <w:t>Соцветие у зерн культ наз-ся колос,кот сост из отдельн колосков.В свою очередь колоски сост из неск цветков.У пшен от 4 до 6,но как правило плодоносят 2-3.Каждый цветок имеет наружную и внутр  цветковую чешую,между кот наход зерновка. Внутр цветковая чешуя зерновку прикрывает с брюшной стороны,а наружная-со спинной стороны. Каждый колосок имеет две колосковых чешуи.Они двугранные,одна грань широк,другая узкая.Каждая колоск чешуя заканч килевым зубцом,кот по форме бывает разным:стреловидным,копевидным,клювовидным и  др. Это явл хар-ным отличит сортовым признаком.</w:t>
      </w:r>
    </w:p>
    <w:p>
      <w:pPr>
        <w:pStyle w:val="Normal"/>
        <w:rPr/>
      </w:pPr>
      <w:r>
        <w:rPr>
          <w:b/>
          <w:sz w:val="16"/>
        </w:rPr>
        <w:t xml:space="preserve">18.Почвенная диагностика. </w:t>
      </w:r>
      <w:r>
        <w:rPr>
          <w:sz w:val="16"/>
        </w:rPr>
        <w:t>Проводится с целью обеспеч растений подкормками. Осенью провод при среднесут темп 10*С. По диагон поля в 20-ти 30-ти местах отбираются образцы на глубину 0,2-0,4см. Смешиваются,отбирают средний образец и отправл на станцию,для опред элементов питания. Потом планируют урожай.</w:t>
      </w:r>
    </w:p>
    <w:p>
      <w:pPr>
        <w:pStyle w:val="Normal"/>
        <w:rPr/>
      </w:pPr>
      <w:r>
        <w:rPr>
          <w:b/>
          <w:sz w:val="16"/>
        </w:rPr>
        <w:t xml:space="preserve">23.Листовая диагн. </w:t>
      </w:r>
      <w:r>
        <w:rPr>
          <w:sz w:val="16"/>
        </w:rPr>
        <w:t>Проводится в фазы кущения-выход в трубку и колошение. В фазе кущ и выход в тр раст срезается полностью,в фазу колош отбираются листья с главного стебля и с хорошо развитых вторичных стеблей. Отправл в лабор для опред сухого в-ва,а также азота, фосфора и калия. Если содерж азота 3,5-4,5% то нужно сделать 2 подкормки селитрой или мочевиной.Подкормки проводятся опрыскивателями.(Листья не менее 150-200шт).</w:t>
      </w:r>
    </w:p>
    <w:p>
      <w:pPr>
        <w:pStyle w:val="Normal"/>
        <w:rPr/>
      </w:pPr>
      <w:r>
        <w:rPr>
          <w:b/>
          <w:sz w:val="16"/>
        </w:rPr>
        <w:t xml:space="preserve">25.Тканевая диагн. </w:t>
      </w:r>
      <w:r>
        <w:rPr>
          <w:sz w:val="16"/>
        </w:rPr>
        <w:t>Провод только в фазу выхода в тр.С 20-ти,30-ти точек вырывают раст не менее 100-120шт. Из них отбирается 20 стеблей. Выше второго междуузлия на 15-20 мм под углом 45* вырезается пластинка толщиной 1,5-2мм.Ее ложим на предметное стекло.На нее капают одну каплю р-ра дефиниламина.Сверху накладывают второе предметное стекло и легко надавливают.Создается окраска и сравнивается с эталонной шкалой.</w:t>
      </w:r>
    </w:p>
    <w:p>
      <w:pPr>
        <w:pStyle w:val="Normal"/>
        <w:rPr/>
      </w:pPr>
      <w:r>
        <w:rPr>
          <w:b/>
          <w:sz w:val="16"/>
        </w:rPr>
        <w:t xml:space="preserve">84.Методы оценки посевн материала зерн культ,применяемых в ГСИ. </w:t>
      </w:r>
      <w:r>
        <w:rPr>
          <w:sz w:val="16"/>
        </w:rPr>
        <w:t>Методом проращивания в чашках петри.С каждых 25тн отбирается 1 образец не менее 1кг. В лабор проращивают.Через 7 дней опред всхожесть, жизнеспособность,засоренность,повреждения болезнями и массу 1000 зерен. Чашки заполнены проколенным песком,смачивают до 70-75%.В каждую чашку закладывается по 100 зерен. Сущ-ют опред ГОСТы.Семена должны быть не менее 1,2 класса, 95% всхожесть,98% чистота,семян сорных раст не более 10шт.</w:t>
      </w:r>
    </w:p>
    <w:p>
      <w:pPr>
        <w:pStyle w:val="Normal"/>
        <w:rPr/>
      </w:pPr>
      <w:r>
        <w:rPr>
          <w:b/>
          <w:sz w:val="16"/>
        </w:rPr>
        <w:t xml:space="preserve">86.Влияние агротехнич условий на кач-во семян. </w:t>
      </w:r>
      <w:r>
        <w:rPr>
          <w:sz w:val="16"/>
        </w:rPr>
        <w:t>Могут повлиять сроки сева,норма высева,глубина заделки,предшественник,минер удобр,особенно фосфорные,соблюдении севооборота,размещения при посеве рядков(с севера на юг,с запада на восток) и др.</w:t>
      </w:r>
    </w:p>
    <w:p>
      <w:pPr>
        <w:pStyle w:val="Normal"/>
        <w:rPr/>
      </w:pPr>
      <w:r>
        <w:rPr>
          <w:b/>
          <w:sz w:val="16"/>
        </w:rPr>
        <w:t>88.Способы повышения полевой всхожести семян.</w:t>
      </w:r>
      <w:r>
        <w:rPr>
          <w:sz w:val="16"/>
        </w:rPr>
        <w:t xml:space="preserve"> 1)Воздушно-тепловой обогрев.Не менее чем за неделю вывезти семена на площадку. 2)Проведением меропр,связанных с протравливанием семян. 3)Стимуляторы роста(препарат цикацель) 4)Скорификация 5)Стратификация 6)Дрожжирование</w:t>
      </w:r>
    </w:p>
    <w:p>
      <w:pPr>
        <w:pStyle w:val="Normal"/>
        <w:rPr/>
      </w:pPr>
      <w:r>
        <w:rPr>
          <w:b/>
          <w:sz w:val="16"/>
        </w:rPr>
        <w:t xml:space="preserve">87.Уборка семенных посевов, подготовка семян к хран. </w:t>
      </w:r>
      <w:r>
        <w:rPr>
          <w:sz w:val="16"/>
        </w:rPr>
        <w:t>Для семенных посевов выделяются наилучшие участки. Сеют раньше на 5-7 дней. Перед уборкой проводят фитозачистку. Сделать окашивание краев полей. Желательно все семенные участки убирать раздельным способом. После обмолота первый ворох должен пройти немедл первич обработку. Затем должен поступить на сложные зерноочистит машины для доведения семян до ГОСТов. Семена должны храниться: каждая партия в спец отсеке, влажность не более 14-15%, должны ложиться на щиты активного вентелирования, должен осущ-ся контроль за влажностью семян</w:t>
      </w:r>
    </w:p>
    <w:p>
      <w:pPr>
        <w:pStyle w:val="Normal"/>
        <w:rPr/>
      </w:pPr>
      <w:r>
        <w:rPr>
          <w:b/>
          <w:sz w:val="16"/>
        </w:rPr>
        <w:t xml:space="preserve">16.Технологич колея и ее роль при интенс технол. </w:t>
      </w:r>
      <w:r>
        <w:rPr>
          <w:sz w:val="16"/>
        </w:rPr>
        <w:t>Через каждые 10,8м оставляют технологич колею с двумя незасеянными полосами шириной 450мм.Колея 1800 мм. 1)Планируется не ниже 25ц 2)Если уклон более 5* технич колею не рекомендуется оставлять.</w:t>
      </w:r>
    </w:p>
    <w:p>
      <w:pPr>
        <w:pStyle w:val="Normal"/>
        <w:rPr/>
      </w:pPr>
      <w:r>
        <w:rPr>
          <w:b/>
          <w:sz w:val="16"/>
        </w:rPr>
        <w:t>47.Хар-ка овса в РХ.</w:t>
      </w:r>
      <w:r>
        <w:rPr>
          <w:sz w:val="16"/>
        </w:rPr>
        <w:t xml:space="preserve"> Районированными сортами овса явл:1)Сельма 2)Писаревский 3)Таежник 4)Саян </w:t>
      </w:r>
      <w:r>
        <w:rPr>
          <w:sz w:val="16"/>
          <w:u w:val="single"/>
        </w:rPr>
        <w:t>-  1)</w:t>
      </w:r>
      <w:r>
        <w:rPr>
          <w:sz w:val="16"/>
        </w:rPr>
        <w:t xml:space="preserve">Продолж вегит периода 80-100дн. Масса 1000 зерен 35-40гр.Засухоустойчивость средняя.Среднеспелый сорт.К полегаемости имеет повышенную устойчивость.Пыльной головней поражается слабо.Высокоуражайный сорт. </w:t>
      </w:r>
      <w:r>
        <w:rPr>
          <w:sz w:val="16"/>
          <w:u w:val="single"/>
        </w:rPr>
        <w:t xml:space="preserve">2) </w:t>
      </w:r>
      <w:r>
        <w:rPr>
          <w:sz w:val="16"/>
        </w:rPr>
        <w:t xml:space="preserve">В зависим от почв-климат условий вегет период 75-87 дн.Засухоуст средняя.Масса 31-42гр.Раннеспел сорт.К пыльн головне среднеустойчив. К полеганию устойчив. </w:t>
      </w:r>
      <w:r>
        <w:rPr>
          <w:sz w:val="16"/>
          <w:u w:val="single"/>
        </w:rPr>
        <w:t xml:space="preserve">3) </w:t>
      </w:r>
      <w:r>
        <w:rPr>
          <w:sz w:val="16"/>
        </w:rPr>
        <w:t xml:space="preserve">Вегет период 71-75дн.Масса 32-41гр.Засухоуст средняя.Раннеспел сорт.К пыльн головне среднеуст.К полеганию устойчив. </w:t>
      </w:r>
      <w:r>
        <w:rPr>
          <w:sz w:val="16"/>
          <w:u w:val="single"/>
        </w:rPr>
        <w:t xml:space="preserve">4) </w:t>
      </w:r>
      <w:r>
        <w:rPr>
          <w:sz w:val="16"/>
        </w:rPr>
        <w:t>Вегет период 95-110дн.Масса 31-37гр.Засухоуст высокая.Среднеспелый сорт.К полеганию устойчив.</w:t>
      </w:r>
    </w:p>
    <w:p>
      <w:pPr>
        <w:pStyle w:val="Normal"/>
        <w:rPr/>
      </w:pPr>
      <w:r>
        <w:rPr>
          <w:b/>
          <w:sz w:val="16"/>
        </w:rPr>
        <w:t>48.Хар-ка пшеницы в РХ.</w:t>
      </w:r>
      <w:r>
        <w:rPr>
          <w:sz w:val="16"/>
        </w:rPr>
        <w:t>1)Саратовская 2)Скала 3)Омская 9,12,20,30 4)Тулунская 12 5)Контегирская 89 6)Безим</w:t>
      </w:r>
    </w:p>
    <w:p>
      <w:pPr>
        <w:pStyle w:val="Normal"/>
        <w:numPr>
          <w:ilvl w:val="0"/>
          <w:numId w:val="3"/>
        </w:numPr>
        <w:rPr/>
      </w:pPr>
      <w:r>
        <w:rPr>
          <w:sz w:val="16"/>
        </w:rPr>
        <w:t xml:space="preserve">Мировой стандарт.Вегет период 80-100дн.Масса 35-40гр.Содерж клейковины 29-43%.Засухоуст.Среднеспел.Устойчив к пылн головне.По силе муки-сильная пшеница.Высокая натура зерна 748-798 гр.При интенс технол не рекоменд. </w:t>
      </w:r>
      <w:r>
        <w:rPr>
          <w:sz w:val="16"/>
          <w:u w:val="single"/>
        </w:rPr>
        <w:t xml:space="preserve">2) Для </w:t>
      </w:r>
      <w:r>
        <w:rPr>
          <w:sz w:val="16"/>
        </w:rPr>
        <w:t xml:space="preserve">размещ в лесостепной зоне.Вег пер 75-80дн.Масса 30-40гр.Клейковина 27-42%.Засухоуст средн. Среднеранний.К пыльн гол не уст.По силе муки-сильная.Натура 740-796.Не полегает. </w:t>
      </w:r>
      <w:r>
        <w:rPr>
          <w:sz w:val="16"/>
          <w:u w:val="single"/>
        </w:rPr>
        <w:t xml:space="preserve">3)Омская 9 </w:t>
      </w:r>
      <w:r>
        <w:rPr>
          <w:sz w:val="16"/>
        </w:rPr>
        <w:t xml:space="preserve">Вег пер 95-110дн.Масса 45-50гр.Клейков 34 и более.Засухоуст.Среднеранний.К пыльн гол уст.По силе-сильн.Натура 775.К полеганию устойчив </w:t>
      </w:r>
      <w:r>
        <w:rPr>
          <w:sz w:val="16"/>
          <w:u w:val="single"/>
        </w:rPr>
        <w:t>5)Вег</w:t>
      </w:r>
      <w:r>
        <w:rPr>
          <w:sz w:val="16"/>
        </w:rPr>
        <w:t xml:space="preserve"> пер 90-95дн.Масса до 40гр.Не полегает.Среднеранний.Устойчив к пыльн гол. Сильн пшен.Обладает высокой натурой.</w:t>
      </w:r>
    </w:p>
    <w:p>
      <w:pPr>
        <w:pStyle w:val="Normal"/>
        <w:rPr/>
      </w:pPr>
      <w:r>
        <w:rPr>
          <w:b/>
          <w:sz w:val="16"/>
        </w:rPr>
        <w:t xml:space="preserve">90.Смешанные культ,их знач в увел пр-ва протеина… </w:t>
      </w:r>
      <w:r>
        <w:rPr>
          <w:sz w:val="16"/>
        </w:rPr>
        <w:t xml:space="preserve">С высоким содерж белка:горох, люпин, соя,чина,нут.Их сеют с высокостебельными культурами.Служат в кач-ве опоры.Можно использ для приготовл силоса,травяной муки в брикетах.Явл хорошей зеленой подкормкой для животных. </w:t>
      </w:r>
      <w:r>
        <w:rPr>
          <w:sz w:val="16"/>
          <w:u w:val="single"/>
        </w:rPr>
        <w:t>Особ посева.</w:t>
      </w:r>
      <w:r>
        <w:rPr>
          <w:sz w:val="16"/>
        </w:rPr>
        <w:t xml:space="preserve"> Горох(70кг)+овес(100кг),т.е. 10 к 7.Или 40кг подсолнечника+40кг гороха. Сначала сеют покровную культуру.По всходам-основную.</w:t>
      </w:r>
    </w:p>
    <w:p>
      <w:pPr>
        <w:pStyle w:val="Normal"/>
        <w:rPr/>
      </w:pPr>
      <w:r>
        <w:rPr>
          <w:b/>
          <w:sz w:val="16"/>
        </w:rPr>
        <w:t>89.Требования ГОСТ.</w:t>
      </w:r>
      <w:r>
        <w:rPr>
          <w:sz w:val="16"/>
        </w:rPr>
        <w:t xml:space="preserve"> Особое вним: чистота, всхожесть, масса 1000 зерен, засоренность, болезни. Напр. Пшеница делится на классы 1,2,3. Для 1 класса семена должны быть: всхожесть не ниже 95%.Чистота 98%,сорных растений на 1 кг 10 шт, влажность для хранения не более 14%.</w:t>
      </w:r>
    </w:p>
    <w:p>
      <w:pPr>
        <w:pStyle w:val="Normal"/>
        <w:rPr/>
      </w:pPr>
      <w:r>
        <w:rPr>
          <w:b/>
          <w:sz w:val="16"/>
        </w:rPr>
        <w:t xml:space="preserve">85.Документация на сортовые и посевные кач-ва семян. </w:t>
      </w:r>
      <w:r>
        <w:rPr>
          <w:sz w:val="16"/>
        </w:rPr>
        <w:t>Сортовое удостоверение,Результаты анализа(для первичного анализа). Отражаются все показатели.</w:t>
      </w:r>
    </w:p>
    <w:p>
      <w:pPr>
        <w:pStyle w:val="Normal"/>
        <w:rPr/>
      </w:pPr>
      <w:r>
        <w:rPr>
          <w:b/>
          <w:sz w:val="16"/>
        </w:rPr>
        <w:t xml:space="preserve">76.Хар-ка районир сортов картоф. </w:t>
      </w:r>
      <w:r>
        <w:rPr>
          <w:sz w:val="16"/>
          <w:u w:val="single"/>
        </w:rPr>
        <w:t>Адрета-</w:t>
      </w:r>
      <w:r>
        <w:rPr>
          <w:sz w:val="16"/>
        </w:rPr>
        <w:t xml:space="preserve">среднеранний.Клубень белый,мякоть желтая.Сорт урожайный.Глазки залегают мелко.Округлой формы.Крахмал 16-23%.Масса 96-180гр.Поражается черной ножкой,устойчив к вирусным болезням.Хорошо отзыв на полив. </w:t>
      </w:r>
      <w:r>
        <w:rPr>
          <w:sz w:val="16"/>
          <w:u w:val="single"/>
        </w:rPr>
        <w:t xml:space="preserve">Невский – </w:t>
      </w:r>
      <w:r>
        <w:rPr>
          <w:sz w:val="16"/>
        </w:rPr>
        <w:t xml:space="preserve">пластичный сорт.Клубень </w:t>
      </w:r>
      <w:r>
        <w:rPr>
          <w:sz w:val="16"/>
          <w:u w:val="single"/>
        </w:rPr>
        <w:t>овально</w:t>
      </w:r>
      <w:r>
        <w:rPr>
          <w:sz w:val="16"/>
        </w:rPr>
        <w:t xml:space="preserve">-удлиненный.Мякоть белая.Среднеранний.Хорошо хранится.Крахмал 14-16%.По сравнению с адретой более устойчив.Сорт урожайный.Хорошо отзыв на полив. </w:t>
      </w:r>
      <w:r>
        <w:rPr>
          <w:sz w:val="16"/>
          <w:u w:val="single"/>
        </w:rPr>
        <w:t xml:space="preserve">Броннинский- </w:t>
      </w:r>
      <w:r>
        <w:rPr>
          <w:sz w:val="16"/>
        </w:rPr>
        <w:t xml:space="preserve">отзывчив на полив.Клубни овальные с тупой вершиной и вдавленным следом.Мякоть светложелт.Крахмал 14-16%.По отнош к фитофторозу-слабо поражается.Хранится хорошо. </w:t>
      </w:r>
      <w:r>
        <w:rPr>
          <w:sz w:val="16"/>
          <w:u w:val="single"/>
        </w:rPr>
        <w:t>Борус-</w:t>
      </w:r>
      <w:r>
        <w:rPr>
          <w:sz w:val="16"/>
        </w:rPr>
        <w:t>среднеранний.Окраска красная.Клубни округло овальн.формы.Мякоть белая.Крахмал 14-17%.Данный сорт пригоден для получения ранней продукции.Слабоустойчив к фитофторозу.Равномерный в кусту.</w:t>
      </w:r>
    </w:p>
    <w:p>
      <w:pPr>
        <w:pStyle w:val="Normal"/>
        <w:rPr/>
      </w:pPr>
      <w:r>
        <w:rPr>
          <w:b/>
          <w:sz w:val="16"/>
        </w:rPr>
        <w:t xml:space="preserve">83.Сортир,калибр,и др способы обраб семян. </w:t>
      </w:r>
      <w:r>
        <w:rPr>
          <w:sz w:val="16"/>
          <w:u w:val="single"/>
        </w:rPr>
        <w:t>Сортировка-</w:t>
      </w:r>
      <w:r>
        <w:rPr>
          <w:sz w:val="16"/>
        </w:rPr>
        <w:t xml:space="preserve">доведение до посевных кондиций. </w:t>
      </w:r>
      <w:r>
        <w:rPr>
          <w:sz w:val="16"/>
          <w:u w:val="single"/>
        </w:rPr>
        <w:t>Калибровка-</w:t>
      </w:r>
      <w:r>
        <w:rPr>
          <w:sz w:val="16"/>
        </w:rPr>
        <w:t xml:space="preserve">крупные к крупным,мелкие к мелким. </w:t>
      </w:r>
      <w:r>
        <w:rPr>
          <w:sz w:val="16"/>
          <w:u w:val="single"/>
        </w:rPr>
        <w:t>Протравливание</w:t>
      </w:r>
      <w:r>
        <w:rPr>
          <w:sz w:val="16"/>
        </w:rPr>
        <w:t xml:space="preserve"> методом </w:t>
      </w:r>
      <w:r>
        <w:rPr>
          <w:sz w:val="16"/>
          <w:u w:val="single"/>
        </w:rPr>
        <w:t>инкрустации</w:t>
      </w:r>
      <w:r>
        <w:rPr>
          <w:sz w:val="16"/>
        </w:rPr>
        <w:t xml:space="preserve"> с использ пленкообразующих в-в:поливениловый спирт,натриево сольметилкарбоксилцеллюлоза. </w:t>
      </w:r>
      <w:r>
        <w:rPr>
          <w:sz w:val="16"/>
          <w:u w:val="single"/>
        </w:rPr>
        <w:t>Гидрофобизация</w:t>
      </w:r>
      <w:r>
        <w:rPr>
          <w:sz w:val="16"/>
        </w:rPr>
        <w:t xml:space="preserve"> – с исп в-в:хлороформ 11л, полистерола 0,5кг, протравитель.  </w:t>
      </w:r>
      <w:r>
        <w:rPr>
          <w:sz w:val="16"/>
          <w:u w:val="single"/>
        </w:rPr>
        <w:t xml:space="preserve">Дражжирование – </w:t>
      </w:r>
      <w:r>
        <w:rPr>
          <w:sz w:val="16"/>
        </w:rPr>
        <w:t>для культур,обладающих плохой сыпучестью.Покрывают смесью:коровяк с глиной.Подсушивают,потом высевают.</w:t>
      </w:r>
    </w:p>
    <w:p>
      <w:pPr>
        <w:pStyle w:val="Normal"/>
        <w:rPr/>
      </w:pPr>
      <w:r>
        <w:rPr>
          <w:b/>
          <w:sz w:val="16"/>
        </w:rPr>
        <w:t>67.Технол подсолн на масло-семена в СХ.</w:t>
      </w:r>
      <w:r>
        <w:rPr>
          <w:sz w:val="16"/>
        </w:rPr>
        <w:t xml:space="preserve"> Можно воздел спец сорта: Енисей,Саянский, Сибирский 91.</w:t>
      </w:r>
      <w:r>
        <w:rPr>
          <w:i/>
          <w:sz w:val="16"/>
        </w:rPr>
        <w:t>Основное условие:</w:t>
      </w:r>
      <w:r>
        <w:rPr>
          <w:sz w:val="16"/>
        </w:rPr>
        <w:t xml:space="preserve">предшественник.Это пропашные,зернобобовые культуры,пар. Густота стояния растений в пределах 35-40 тыс раст на га. </w:t>
      </w:r>
      <w:r>
        <w:rPr>
          <w:i/>
          <w:sz w:val="16"/>
        </w:rPr>
        <w:t>Технол:</w:t>
      </w:r>
      <w:r>
        <w:rPr>
          <w:sz w:val="16"/>
        </w:rPr>
        <w:t xml:space="preserve"> Наличие препар трифлана.Он выносится до посева с немедл заделкой в почву.Норма 4-6кг.На пырей действует слабо. Требует довсходового и послевсход боронования.Не менее двух довсход и по всходам. Первая культив 6-8см, послед 5-6см. Культив совмещ с внесен минер удобр в рядки.Широкорядно. Уборка спец комбайнами.</w:t>
      </w:r>
    </w:p>
    <w:p>
      <w:pPr>
        <w:pStyle w:val="Normal"/>
        <w:rPr/>
      </w:pPr>
      <w:r>
        <w:rPr>
          <w:b/>
          <w:sz w:val="16"/>
        </w:rPr>
        <w:t>49.Технол воздел ячменя в усл Хакас.</w:t>
      </w:r>
      <w:r>
        <w:rPr>
          <w:sz w:val="16"/>
        </w:rPr>
        <w:t xml:space="preserve"> Скороспелая и засухоучт культ.Сеют во второй декаде мая. Предш-зернобобовые,пропашные,пар. Норма высева-сухостепная 2,5-3 млн на га, степная 3-3,5 млн,лесостепная 3,5-4млн, на орошенные не менее 5 млн на га. Для серых хлебов проводят мокрое протравливание 25-30л воды на 1тн.Опрыскивают,томят под брезентом в теч 3-4часов.Затем подсушивают и высевают. Основн сорта:Одесский 115,ТАН 1. При созревании склонен к обламыванию.На продов цели убирать в молочно-восковой спелости раздельно.</w:t>
      </w:r>
    </w:p>
    <w:p>
      <w:pPr>
        <w:pStyle w:val="Normal"/>
        <w:rPr/>
      </w:pPr>
      <w:r>
        <w:rPr>
          <w:b/>
          <w:sz w:val="16"/>
        </w:rPr>
        <w:t xml:space="preserve">58.Роль регулировок почвообр и посевных машин. </w:t>
      </w:r>
      <w:r>
        <w:rPr>
          <w:sz w:val="16"/>
        </w:rPr>
        <w:t>Все машины должны подверг тщат регулировке на спец площадках. Машины тщат регулируют на высоту среза.Обеспечены колосо и стеблеподъемниками.Колосоподъемники-спец. Приспособл типа крючков. Стеблеподъемники-крепятся к днищу жатки,напоминают сани.</w:t>
      </w:r>
    </w:p>
    <w:p>
      <w:pPr>
        <w:pStyle w:val="3"/>
        <w:spacing w:lineRule="auto" w:line="240"/>
        <w:rPr>
          <w:sz w:val="16"/>
        </w:rPr>
      </w:pPr>
      <w:r>
        <w:rPr>
          <w:sz w:val="16"/>
        </w:rPr>
      </w:r>
    </w:p>
    <w:sectPr>
      <w:type w:val="nextPage"/>
      <w:pgSz w:w="11906" w:h="16838"/>
      <w:pgMar w:left="567" w:right="567"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rPr>
        <w:sz w:val="16"/>
        <w:i w:val="false"/>
        <w:b w:val="false"/>
      </w:rPr>
    </w:lvl>
  </w:abstractNum>
  <w:abstractNum w:abstractNumId="3">
    <w:lvl w:ilvl="0">
      <w:start w:val="1"/>
      <w:numFmt w:val="decimal"/>
      <w:lvlText w:val="%1)"/>
      <w:lvlJc w:val="left"/>
      <w:pPr>
        <w:tabs>
          <w:tab w:val="num" w:pos="360"/>
        </w:tabs>
        <w:ind w:left="360" w:hanging="36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168"/>
      <w:outlineLvl w:val="0"/>
    </w:pPr>
    <w:rPr>
      <w:b/>
      <w:bCs/>
      <w:sz w:val="16"/>
    </w:rPr>
  </w:style>
  <w:style w:type="character" w:styleId="WW8Num1z0">
    <w:name w:val="WW8Num1z0"/>
    <w:qFormat/>
    <w:rPr>
      <w:b w:val="false"/>
      <w:i w:val="false"/>
      <w:sz w:val="16"/>
    </w:rPr>
  </w:style>
  <w:style w:type="character" w:styleId="WW8Num2z0">
    <w:name w:val="WW8Num2z0"/>
    <w:qFormat/>
    <w:rPr/>
  </w:style>
  <w:style w:type="character" w:styleId="WW8Num3z0">
    <w:name w:val="WW8Num3z0"/>
    <w:qFormat/>
    <w:rPr>
      <w:sz w:val="16"/>
    </w:rPr>
  </w:style>
  <w:style w:type="character" w:styleId="WW8Num4z0">
    <w:name w:val="WW8Num4z0"/>
    <w:qFormat/>
    <w:rPr>
      <w:u w:val="single"/>
    </w:rPr>
  </w:style>
  <w:style w:type="character" w:styleId="WW8Num5z0">
    <w:name w:val="WW8Num5z0"/>
    <w:qFormat/>
    <w:rPr>
      <w:sz w:val="16"/>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360"/>
      <w:jc w:val="both"/>
    </w:pPr>
    <w:rPr>
      <w:bCs/>
      <w:spacing w:val="-6"/>
    </w:rPr>
  </w:style>
  <w:style w:type="paragraph" w:styleId="21">
    <w:name w:val="Основной текст 2"/>
    <w:basedOn w:val="Normal"/>
    <w:qFormat/>
    <w:pPr>
      <w:shd w:fill="FFFFFF" w:val="clear"/>
      <w:autoSpaceDE w:val="false"/>
      <w:spacing w:lineRule="auto" w:line="192"/>
    </w:pPr>
    <w:rPr>
      <w:b/>
      <w:color w:val="000000"/>
      <w:sz w:val="16"/>
      <w:szCs w:val="22"/>
    </w:rPr>
  </w:style>
  <w:style w:type="paragraph" w:styleId="3">
    <w:name w:val="Основной текст 3"/>
    <w:basedOn w:val="Normal"/>
    <w:qFormat/>
    <w:pPr>
      <w:shd w:fill="FFFFFF" w:val="clear"/>
      <w:autoSpaceDE w:val="false"/>
      <w:spacing w:lineRule="auto" w:line="192"/>
    </w:pPr>
    <w:rPr>
      <w:bCs/>
      <w:sz w:val="16"/>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5:52:00Z</dcterms:created>
  <dc:creator>Serg</dc:creator>
  <dc:description/>
  <dc:language>en-US</dc:language>
  <cp:lastModifiedBy>Serg</cp:lastModifiedBy>
  <dcterms:modified xsi:type="dcterms:W3CDTF">2001-03-21T17:09:00Z</dcterms:modified>
  <cp:revision>36</cp:revision>
  <dc:subject/>
  <dc:title>2</dc:title>
</cp:coreProperties>
</file>