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67"/>
      </w:tblGrid>
      <w:tr>
        <w:trPr/>
        <w:tc>
          <w:tcPr>
            <w:tcW w:w="747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1467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Характеристика проектируемого предприятия</w:t>
            </w:r>
          </w:p>
        </w:tc>
        <w:tc>
          <w:tcPr>
            <w:tcW w:w="1467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Характеристика горячего цеха</w:t>
            </w:r>
          </w:p>
        </w:tc>
        <w:tc>
          <w:tcPr>
            <w:tcW w:w="1467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Технологический расчет горячего цеха</w:t>
            </w:r>
          </w:p>
        </w:tc>
        <w:tc>
          <w:tcPr>
            <w:tcW w:w="1467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 Составление производственной программы цеха</w:t>
            </w:r>
          </w:p>
        </w:tc>
        <w:tc>
          <w:tcPr>
            <w:tcW w:w="1467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Составление графика почасовой реализации блюд.</w:t>
            </w:r>
          </w:p>
        </w:tc>
        <w:tc>
          <w:tcPr>
            <w:tcW w:w="1467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Составление графика работы горячего цеха.</w:t>
            </w:r>
          </w:p>
        </w:tc>
        <w:tc>
          <w:tcPr>
            <w:tcW w:w="1467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 Расчет и подбор варочной аппаратуры.</w:t>
            </w:r>
          </w:p>
        </w:tc>
        <w:tc>
          <w:tcPr>
            <w:tcW w:w="1467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 Расчет и подбор оборудования для жаренья.</w:t>
            </w:r>
          </w:p>
        </w:tc>
        <w:tc>
          <w:tcPr>
            <w:tcW w:w="1467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 Расчет численности работников на производстве.</w:t>
            </w:r>
          </w:p>
        </w:tc>
        <w:tc>
          <w:tcPr>
            <w:tcW w:w="1467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 Расчет и подбор немеханического оборудования.</w:t>
            </w:r>
          </w:p>
        </w:tc>
        <w:tc>
          <w:tcPr>
            <w:tcW w:w="1467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 Расчет полезной и общей площади цеха.</w:t>
            </w:r>
          </w:p>
        </w:tc>
        <w:tc>
          <w:tcPr>
            <w:tcW w:w="1467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 Организация работы в цехе.</w:t>
            </w:r>
          </w:p>
        </w:tc>
        <w:tc>
          <w:tcPr>
            <w:tcW w:w="1467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</w:p>
        </w:tc>
        <w:tc>
          <w:tcPr>
            <w:tcW w:w="1467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</w:t>
            </w:r>
          </w:p>
        </w:tc>
        <w:tc>
          <w:tcPr>
            <w:tcW w:w="1467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настоящее время общественное питание страны, как и другие отрасли народного хозяйства, пере</w:t>
        <w:softHyphen/>
        <w:t>живает существенные изменения, связанные с переходом к рыночным отношениям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щественное питание по массовости обслуживания населения уступает только торговле. Ежегодно его услугами пользуются более трети населения станы, доля общественного питания в расходах населения на питание составляет около 10% у горожан и 4-6% в сельской местности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развитых странах расходы на общественное питание в 1,5 - 4 раза выше, причем повсеместно испытывают тенденции к росту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 обеспеченности предприятиями общественного питания наша страна уступает экономически развитым странам примерно в 2,5 раза, причем предприятий открытого типа в расчете на 10 тыс. человек у нас меньше примерно в 6 раз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овременных условиях укрупнение сети предприятий общественного питания нецелесообразно. Более широкое развитие должна получить сеть мелких и средних кафе, закусочных, баров и ресторанов, расположенных достаточно близко друг от друга. Такое построение сети общественного питания в сочетании с применением разнообразных форм собственности создает необходимые условия для повышения качества обслуживания, расширение ассортимента блюд. Кроме того, в последнее время все больше возрастает интерес к специализированным предприятиям, поэтому проектирование пивного ресторана актуально и своевременно. Данное предприятие может конкурировать на рынке услуг, в г.Новосибирске очень мало аналогичных предприяти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проектируемого предприят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вной ресторан на 50 мест предназначен для реализации широкого ассортимента пива, а также разнообразных блюд и закусок, соответствующих данному напитку. Предприятие относится к 1 классу, расположено в административной части города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В состав помещений входят: производственные, складские, торговые, административные и технически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торан работает на сырье и полуфабрикатах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тителей обслуживают бармены, официанты, метрдотел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ются разнообразные формы обслуживания: банкеты, шведский стол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ание ресторана располагается в виде пристройки к административному зданию в центре г.Новосибирска 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Ресторан имеет 2 этажа, на первом расположены: складские помещения, заготовочные цеха, вестибюль, гардероб для персонала, так же сан.узлы для персонала, технические помещения. Этажи связаны лестницами, грузовыми подъемниками. На втором этаже расположены: торговый зал, аванзал, буфет, доготовочные цеха, кабинет директора, контор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горячего цеха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горячем цехе осуществляют тепловую обработку продуктов и полуфабрикатов, варят бульоны, приготовляют супы, соусы гарнир, вторые блюда, выпекают мучные кулинарные изделия – пирожки, расстегаи и т.д., а также выполняют тепловую обработку продуктов для холодных и сладких блюд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горячий цех направляют полуфабрикаты из всех заготовочных цехов ресторана. Поэтому он имеет удобное сообщение с холодным цехом, примыкает к раздаче, а также к моечной столовой и кухонной посуды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Цех работает с 9 до 22 часов. В цехе оборудование устанавливают двумя параллельными линиями. Цех имеет достаточное естественное освещение, централизованное снабжение холодной и горячей водой. Для поддержки в цехе необходимой температуры и влажности воздуха оборудована приточно-вытяжная система вентиляции, кроме того над тепловым оборудованием монтируется местная вытяжка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хе выделены линии: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теплового оборудования: плита электрическая, сковорода, фритюрница, жарочный шкаф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ханического оборудования: столы производственные, холодильный шкаф, стеллажи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ческий расчет горячего цеха 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производственной программы цеха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оизводственная программа предприятия – это план суточного выпуска продукции, включает количество блюд, реализуемых в залах предприятия, а также для питания работников предприятия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 предприятиях общественного питания со свободным выбором блюд исходными значениями для составления производственной программы являются: количество питающихся, коэффициент потребления блюд, примерные нормы потребления отдельных продуктов, примерный ассортимент блюд и процентное соотношение блюд в ассортимент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загрузки зала представлен в таблице 3.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/>
      </w:pPr>
      <w:r>
        <w:rPr/>
        <w:t>Таблица 3.1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6"/>
        <w:gridCol w:w="2236"/>
        <w:gridCol w:w="2236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асы Работ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 посадок в ча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ед.% загрузки за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 питающихся человек.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– 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– 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 – 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– 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– 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 – 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 – 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ры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– 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 – 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– 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 – 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 – 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посетителей, обслуживаемых за 1 час работы предприятия, определяется по формуле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ч. – кол-во потребителей, обслуживаемых за 1 час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– вместимость зала (кол-во мест)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 – оборачиваемость мест в зале в течении данного час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 – загрузка зала в данный час, %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ачиваемость мест зависит от продолжительности приема пищи и определяется по формуле: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– время приема пищи одним потребителем, с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Количество блюд реализуемых за день рассчитываем по формуле: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– коэффициент потребления блюд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0</m:t>
          </m: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кол-ва блюд, напитков и покупной продукции представлен в табл. 3.2; 3.3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В таблице 3.4 дано расчетное меню предприятия, в таблице 3.5 меню питания сотрудников ресторан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3.2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2"/>
        </w:rPr>
        <w:t>Определение количества блюд для расчетного меню</w:t>
      </w:r>
      <w:r>
        <w:rPr/>
        <w:t>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455"/>
        <w:gridCol w:w="1527"/>
        <w:gridCol w:w="2508"/>
      </w:tblGrid>
      <w:tr>
        <w:trPr/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блю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центное соотноше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 блюд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 общего кол-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т данного вид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, зал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ные блюда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ыбные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ясные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аты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ячие закуски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ы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зрачные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авочные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юре образны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ые горячие блюда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ыбные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ясные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вощные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пяные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ичные и творожны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адкие блюда и горячи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пит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1639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3.3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2"/>
        </w:rPr>
        <w:t>Определение необходимого количества покупной и прочей продукции</w:t>
      </w:r>
      <w:r>
        <w:rPr/>
        <w:t>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03"/>
        <w:gridCol w:w="1873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д. изм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рма на 1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 прод. На 260 челове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ные напитки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уктовые воды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еральные воды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туральные соки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лебобулочные изделия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жаной хлеб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шеничный хлеб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чные кондитерские изделия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ого изготовления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феты, печень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укты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когольные напитки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иво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г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3.4</w:t>
      </w:r>
    </w:p>
    <w:p>
      <w:pPr>
        <w:pStyle w:val="TextBody"/>
        <w:jc w:val="center"/>
        <w:rPr/>
      </w:pPr>
      <w:r>
        <w:rPr/>
        <w:t>Расчетное меню ресторана на 50 мест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1701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о сборнику рецепту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блю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ыход,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 блюд, порц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 (II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8 (II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3 (II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 (II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 (II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 (II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9 (II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 (II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ные закуски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кра зернистая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мга соленая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врюга горячего копчения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ки вареные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ссорти мясное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ат из белокочанной капусты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ат рыбный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ат из свеклы с орехами и чесноком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лат с сыром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р рокфор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351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I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6 (II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1/470/54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9/704/50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8/47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5/47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1/5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1/47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6/47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92 (II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43 (II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90 (II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6 (II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70 (II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9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9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51 (II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ливки, маслины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ячие закуски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лугуни жареный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ибы в сметанном соус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ы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ха ростовская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янка сборная мясная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-пюре из птицы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ые горячие блюда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етрина отварная, картофель отварной, соус белое вино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янка рыбная на сковороде (севрюга)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Эскалоп из свинины на гренках со сложным гарниром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Говядина в кисло-сладком соусе, картофель жареный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Котлеты из филе курицы, картофель жареный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гу из овощей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соль с копченой грудинкой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лет, смешанный с окороком копчено-вареным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Филе морского гребешка, жареное во фритюре с картофелем жареным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Печень жареная с луком, картофель жарены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адкие блюда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серт "Радуга"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наны со сливками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оженное с клубникой и миндалем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моны с сахаром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ячие напитки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й с лимоном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фе черны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лодные напитки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с клюквенный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иток апельсиновы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чные кондитерские изделия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трушки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иски, запеченные в тесте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нежки наливные с яйцом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рожное в  ассортименте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чапури слоено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упные товары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нта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пси-кола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 апельсиновый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к томатный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еральная вода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рукты в ассортименте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иво в ассортименте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ка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ьяк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но белое натуральное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но красное натуральное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леб ржаной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леб пшен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0/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25/150/7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/20/1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/125/1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/10/1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3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0/22.5/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3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60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3.5</w:t>
      </w:r>
    </w:p>
    <w:p>
      <w:pPr>
        <w:pStyle w:val="TextBody"/>
        <w:jc w:val="center"/>
        <w:rPr/>
      </w:pPr>
      <w:r>
        <w:rPr/>
        <w:t>Расчетное меню для работников ресторана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1701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о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борни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блю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ход ,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 блюд, порц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9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ха ростовска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гу из овоще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й с лимоном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трушк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леб ржа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/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/22,5/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графика почасовой реализации блюд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Основой для этого расчета является график загрузки зала и расчетное меню. Количество блюд, реализуемых за каждый час работы предприятия, определяется по формуле: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Ν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где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ч. – кол-во блюд, реализуемых за 1 час работы зала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д- кол-во блюд, реализуемых за весь день (определяется из расчетного меню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– коэффициент пересчета для каждого часа, и определяется по формуле: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ч – количество потребителей, обслуживаемых за 1 час,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д – количество потребителей, обслуживаемых за ден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  пересчета для супов: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т.д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читается время реализации супов с 11 до 17ч.)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Исключение составляют прозрачные супы и солянки, которые реализуются в течении всего времени работы предприят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блюд за каждый час работы в ресторане проводиться в таблице 3.6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графика работы горячего цех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рафик работы цеха составляется на основании графика почасовой реализации блюд и является основой для расчета теплового оборудования в горячем цехе. При составлении графика, работы горячего цеха необходимо учитывать, что жареные блюда готовят на каждый час реализации, отварные на 2-3 часа, супы заправочные на 2-3 часа, супы молочные и пюре образные – на каждый час, пассировки, бульоны, отварные продукты для холодных блюд и закусок – 1,2 раза за смену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счеты представлены в таблице 3.7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Таблица 3.6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реализации блюд в горячем цехе.</w:t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Расчет и подбор варочной аппаратур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Расчет варочной аппаратуры включает определение объема котлов для варки бульонов, первых блюд, горячих напитков, продуктов для приготовления холодных блюд и кулинарных издели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объема пищеварочных котлов для бульонов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котлов определяется по формулам: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прод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в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пром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-</w:t>
      </w:r>
      <w:r>
        <w:rPr>
          <w:rFonts w:cs="Times New Roman" w:ascii="Times New Roman" w:hAnsi="Times New Roman"/>
        </w:rPr>
        <w:t xml:space="preserve"> номинальный объем котла для варки бульона, дм</w:t>
      </w:r>
      <w:r>
        <w:rPr>
          <w:rFonts w:cs="Times New Roman" w:ascii="Times New Roman" w:hAnsi="Times New Roman"/>
          <w:vertAlign w:val="superscript"/>
        </w:rPr>
        <w:t xml:space="preserve">3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прод. – объем занимаемый продуктами, используемый для варки, дм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в – объем воды, дм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пром – объем промежутков между продуктами, дм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– масса продукта, кг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- плотность продукта, кг/дм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 xml:space="preserve">р </w:t>
      </w:r>
      <w:r>
        <w:rPr>
          <w:rFonts w:cs="Times New Roman" w:ascii="Times New Roman" w:hAnsi="Times New Roman"/>
        </w:rPr>
        <w:t>– норма продукта на одно блюдо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n –</w:t>
      </w:r>
      <w:r>
        <w:rPr>
          <w:rFonts w:cs="Times New Roman" w:ascii="Times New Roman" w:hAnsi="Times New Roman"/>
        </w:rPr>
        <w:t xml:space="preserve"> количество блюд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онцентрированного бульона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бульона нормальной концентрации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– масса продукта для приготовления концентрированного бульона, кг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в </w:t>
      </w:r>
      <w:r>
        <w:rPr>
          <w:rFonts w:cs="Times New Roman" w:ascii="Times New Roman" w:hAnsi="Times New Roman"/>
        </w:rPr>
        <w:t>– норма воды на 1 кг основного продукта, дм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 xml:space="preserve">n </w:t>
      </w:r>
      <w:r>
        <w:rPr>
          <w:rFonts w:cs="Times New Roman" w:ascii="Times New Roman" w:hAnsi="Times New Roman"/>
        </w:rPr>
        <w:t>– количество блюд приготовленных на данном бульоне.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норма воды на одну порцию супа с учетом выкипания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0,4 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при норме выхода супа 0,5 дм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</w:rPr>
        <w:t>- коэффициент учитывающий промежуток между продуктами (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</w:rPr>
        <w:t>)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таблица 3.8</w:t>
      </w:r>
    </w:p>
    <w:p>
      <w:pPr>
        <w:pStyle w:val="TextBody"/>
        <w:jc w:val="center"/>
        <w:rPr/>
      </w:pPr>
      <w:r>
        <w:rPr/>
        <w:t>Расчет объема котлов для бульонов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850"/>
        <w:gridCol w:w="851"/>
        <w:gridCol w:w="850"/>
        <w:gridCol w:w="851"/>
        <w:gridCol w:w="850"/>
        <w:gridCol w:w="709"/>
        <w:gridCol w:w="850"/>
        <w:gridCol w:w="709"/>
        <w:gridCol w:w="851"/>
      </w:tblGrid>
      <w:tr>
        <w:trPr>
          <w:trHeight w:val="11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именов.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Норма прод. На 1 кг выхода, </w:t>
            </w:r>
            <w:r>
              <w:rPr>
                <w:rFonts w:cs="Times New Roman" w:ascii="Times New Roman" w:hAnsi="Times New Roman"/>
                <w:b/>
                <w:sz w:val="20"/>
              </w:rPr>
              <w:t>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Кол-во продукции, 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бъемная масса, кг/дм</w:t>
            </w:r>
            <w:r>
              <w:rPr>
                <w:rFonts w:cs="Times New Roman" w:ascii="Times New Roman" w:hAnsi="Times New Roman"/>
                <w:b/>
                <w:sz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Объем продукт. Д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орма воды на 1 кг прод., 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бъем воды куб.д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Коэфф. Учитыв.   Проме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бъем   прмежутк. Дм</w:t>
            </w:r>
            <w:r>
              <w:rPr>
                <w:rFonts w:cs="Times New Roman" w:ascii="Times New Roman" w:hAnsi="Times New Roman"/>
                <w:b/>
                <w:sz w:val="16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Расчетный объем, куб.д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риним. объем</w:t>
            </w:r>
          </w:p>
        </w:tc>
      </w:tr>
      <w:tr>
        <w:trPr>
          <w:trHeight w:val="11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льон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ыбный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и рыбн.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льон кост.для солянки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и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ковь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рушка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к репч.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льон для соуса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и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ук репч.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ковь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трушка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,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5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9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6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1х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х1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1х1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4х100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Объем пищеварочных котлов для варки первых блюд и соусов определяется по формуле:    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 где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 xml:space="preserve">n – </w:t>
      </w:r>
      <w:r>
        <w:rPr>
          <w:rFonts w:cs="Times New Roman" w:ascii="Times New Roman" w:hAnsi="Times New Roman"/>
        </w:rPr>
        <w:t>Количество порций данного супа или соуса по графику реализации блюд;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sz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Норма готового супа или соуса на одну порцию, дм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– </w:t>
      </w:r>
      <w:r>
        <w:rPr>
          <w:rFonts w:cs="Times New Roman" w:ascii="Times New Roman" w:hAnsi="Times New Roman"/>
        </w:rPr>
        <w:t>коэффициент заполнения котла –0,8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м котлов для варки сладких блюд и горячих напитков рассчитывается по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улам:    </w:t>
      </w:r>
      <w:r>
        <w:rPr>
          <w:rFonts w:cs="Times New Roman" w:ascii="Times New Roman" w:hAnsi="Times New Roman"/>
          <w:u w:val="single"/>
        </w:rPr>
        <w:t>для сладких блюд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б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</w:rPr>
        <w:t>,      где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c</w:t>
      </w:r>
      <w:r>
        <w:rPr>
          <w:rFonts w:cs="Times New Roman" w:ascii="Times New Roman" w:hAnsi="Times New Roman"/>
          <w:vertAlign w:val="subscript"/>
        </w:rPr>
        <w:t>.б</w:t>
      </w:r>
      <w:r>
        <w:rPr>
          <w:rFonts w:cs="Times New Roman" w:ascii="Times New Roman" w:hAnsi="Times New Roman"/>
        </w:rPr>
        <w:t xml:space="preserve"> – объем одной порции сладкого блюда, 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количество сладких блюд, реализуемых в течении дня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u w:val="single"/>
        </w:rPr>
        <w:t>Для горячих блюд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</w:r>
      <m:oMath xmlns:m="http://schemas.openxmlformats.org/officeDocument/2006/math"/>
      <w:r>
        <w:rPr>
          <w:rFonts w:cs="Times New Roman" w:ascii="Times New Roman" w:hAnsi="Times New Roman"/>
        </w:rPr>
        <w:t>где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г.н </w:t>
      </w:r>
      <w:r>
        <w:rPr>
          <w:rFonts w:cs="Times New Roman" w:ascii="Times New Roman" w:hAnsi="Times New Roman"/>
        </w:rPr>
        <w:t>– объем одной порции напитка, 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сводятся в таблицу 3.9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м котлов для варки вторых горячих блюд и гарниров, рассчитываются по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улам:   </w:t>
      </w:r>
      <w:r>
        <w:rPr>
          <w:rFonts w:cs="Times New Roman" w:ascii="Times New Roman" w:hAnsi="Times New Roman"/>
          <w:u w:val="single"/>
        </w:rPr>
        <w:t>для варки набухающих продуктов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u w:val="single"/>
        </w:rPr>
        <w:t>для варки не набухающих продукт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u w:val="single"/>
        </w:rPr>
        <w:t>для тушения продукт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квенные обозначения аналогичны обозначениям в формуле объема котлов для варки бульонов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приводятся в таблице 3.1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 Расчет и подбор оборудования для жарень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Расчет жарочной поверхности плиты с конфорками для соусов производится по формуле: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  где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 xml:space="preserve">n – </w:t>
      </w:r>
      <w:r>
        <w:rPr>
          <w:rFonts w:cs="Times New Roman" w:ascii="Times New Roman" w:hAnsi="Times New Roman"/>
        </w:rPr>
        <w:t>количество посуды, необходимой для приготовления данного блюда за расчетный час, шт.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 xml:space="preserve">f </w:t>
      </w:r>
      <w:r>
        <w:rPr>
          <w:rFonts w:cs="Times New Roman" w:ascii="Times New Roman" w:hAnsi="Times New Roman"/>
        </w:rPr>
        <w:t>– площадь, занимаемая единицей посуды,</w:t>
      </w:r>
    </w:p>
    <w:p>
      <w:pPr>
        <w:pStyle w:val="TextBody"/>
        <w:rPr/>
      </w:pPr>
      <w:r>
        <w:rPr>
          <w:rFonts w:cs="Times New Roman" w:ascii="Times New Roman" w:hAnsi="Times New Roman"/>
        </w:rPr>
        <w:t>ч – оборачиваемость площади жарочной поверхности плиты, занятой посуды за расчетный час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ч</w:t>
      </w:r>
      <w:r>
        <w:rPr>
          <w:rFonts w:cs="Times New Roman" w:ascii="Times New Roman" w:hAnsi="Times New Roman"/>
        </w:rPr>
        <w:t xml:space="preserve"> – количество блюд приготовляемых за данный час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вместимость посуды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де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– продолжительность тепловой обработки продуктов, мин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рочная поверхность плиты, используется для приготовления всех видов блюд, определяется как сумма поверхностей, используемых для приготовления отдельных видов блюд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жарочной поверхности приведен в таблице 3.1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3.11</w:t>
      </w:r>
    </w:p>
    <w:p>
      <w:pPr>
        <w:pStyle w:val="TextBody"/>
        <w:jc w:val="center"/>
        <w:rPr/>
      </w:pPr>
      <w:r>
        <w:rPr/>
        <w:t>Расчет жарочной поверхности на максимальный час загрузки (с 14 до 15час.)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567"/>
        <w:gridCol w:w="709"/>
        <w:gridCol w:w="709"/>
        <w:gridCol w:w="567"/>
        <w:gridCol w:w="708"/>
        <w:gridCol w:w="567"/>
        <w:gridCol w:w="567"/>
        <w:gridCol w:w="567"/>
        <w:gridCol w:w="709"/>
        <w:gridCol w:w="709"/>
        <w:gridCol w:w="61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Наименовани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блю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Ед.изм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Кол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Блюд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2"/>
              </w:rPr>
              <w:t>расч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Час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Порц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Наим.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</w:rPr>
              <w:t>посуды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Габариты посу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</w:rPr>
              <w:t>Кол. посуды, ш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12"/>
              </w:rPr>
              <w:t xml:space="preserve"> тепл. Обра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Оборач. Посуды за час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Площадь, м</w:t>
            </w:r>
            <w:r>
              <w:rPr>
                <w:rFonts w:cs="Times New Roman" w:ascii="Times New Roman" w:hAnsi="Times New Roman"/>
                <w:b/>
                <w:sz w:val="12"/>
                <w:vertAlign w:val="superscript"/>
              </w:rPr>
              <w:t>2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</w:rPr>
              <w:t>Вместим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Дм</w:t>
            </w:r>
            <w:r>
              <w:rPr>
                <w:rFonts w:cs="Times New Roman" w:ascii="Times New Roman" w:hAnsi="Times New Roman"/>
                <w:b/>
                <w:sz w:val="1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Дли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</w:rPr>
              <w:t>Шири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</w:rPr>
              <w:t>Высо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м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  <w:t>Ед. посуды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</w:rPr>
              <w:t>Всег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Грибы в сметанном соус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Е4х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0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Уха ростов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Е2х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оля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Е1х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0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Суп-пюр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Е4х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Осетрина отвар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Е4х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Картофель отварн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Е4х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0,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Тушение мя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Е4х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Рагу овощ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Е3х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08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0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Чай с лимон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Е4х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Кофе чер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Е4х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0,02</w:t>
            </w:r>
          </w:p>
        </w:tc>
      </w:tr>
      <w:tr>
        <w:trPr/>
        <w:tc>
          <w:tcPr>
            <w:tcW w:w="8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</w:rPr>
              <w:t>Итого:                                                                                                                                                                                                                                                                0,288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плит равно: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е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ни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rFonts w:cs="Times New Roman" w:ascii="Times New Roman" w:hAnsi="Times New Roman"/>
          <w:sz w:val="16"/>
        </w:rPr>
        <w:t xml:space="preserve">            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К установке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</w:rPr>
        <w:t>принимаем ПЭ-0,17 в количестве 2 штук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Расчет теплового оборудования для таких технологических процессов, как выпекание, жарка и разогрев охлажденных изделий в шкафах, производится в соответствии с их производительностью, которая рассчитывается по формуле: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количество изделий на одном месте, шт;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– масса одной штуки изделия, кг;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– количество листов находящихся одновременно в шкафу, шт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sz w:val="22"/>
          <w:vertAlign w:val="subscript"/>
          <w:lang w:val="en-US"/>
        </w:rPr>
        <w:t>3</w:t>
      </w:r>
      <w:r>
        <w:rPr>
          <w:rFonts w:cs="Times New Roman" w:ascii="Times New Roman" w:hAnsi="Times New Roman"/>
        </w:rPr>
        <w:t xml:space="preserve"> – количество камер в шкафу, шт.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– время подоборота, равное сумме времени посадки, жарки или выпечки и выгрузки изделий, мин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, необходимое для выпекания изделий, определяется по формуле: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де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– масса выпекаемых изделий, кг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– производительность аппарата, кг/ч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Масса выпекания изделий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 определяется по формуле: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де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 xml:space="preserve">g – </w:t>
      </w:r>
      <w:r>
        <w:rPr>
          <w:rFonts w:cs="Times New Roman" w:ascii="Times New Roman" w:hAnsi="Times New Roman"/>
        </w:rPr>
        <w:t>масса одной штуки, г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 xml:space="preserve">n </w:t>
      </w:r>
      <w:r>
        <w:rPr>
          <w:rFonts w:cs="Times New Roman" w:ascii="Times New Roman" w:hAnsi="Times New Roman"/>
        </w:rPr>
        <w:t>– количество изделий за смену, ш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е количество шкафов определяется по формуле: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где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  <w:vertAlign w:val="subscript"/>
        </w:rPr>
        <w:t>изд</w:t>
      </w:r>
      <w:r>
        <w:rPr>
          <w:rFonts w:cs="Times New Roman" w:ascii="Times New Roman" w:hAnsi="Times New Roman"/>
        </w:rPr>
        <w:t xml:space="preserve"> – общая масса п/ф, кг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 xml:space="preserve">Q – </w:t>
      </w:r>
      <w:r>
        <w:rPr>
          <w:rFonts w:cs="Times New Roman" w:ascii="Times New Roman" w:hAnsi="Times New Roman"/>
        </w:rPr>
        <w:t>часовая производительность шкафа, кг/ч, шт/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– продолжительность работы смены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3.13</w:t>
      </w:r>
    </w:p>
    <w:p>
      <w:pPr>
        <w:pStyle w:val="TextBody"/>
        <w:jc w:val="center"/>
        <w:rPr/>
      </w:pPr>
      <w:r>
        <w:rPr/>
        <w:t>Определение необходимого количества шкафов</w:t>
      </w:r>
    </w:p>
    <w:tbl>
      <w:tblPr>
        <w:tblW w:w="8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567"/>
        <w:gridCol w:w="850"/>
        <w:gridCol w:w="567"/>
        <w:gridCol w:w="567"/>
        <w:gridCol w:w="709"/>
        <w:gridCol w:w="850"/>
        <w:gridCol w:w="851"/>
        <w:gridCol w:w="610"/>
      </w:tblGrid>
      <w:tr>
        <w:trPr>
          <w:trHeight w:val="11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 Изде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щее кол. из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сса 1 из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. Кол. Изд на лис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л-во 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лис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л-во 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а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р. Теплов. обра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из</w:t>
            </w:r>
          </w:p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кафа</w:t>
            </w:r>
          </w:p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ремя работы шкаф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. шкаф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янка рыбная на сковор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м шкаф жарочный ШЖЭ-0,51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Расчет количества сковород производственных производится по площади пода гания, которая определяется для штучных изделий по формуле: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де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– площадь пода гании, м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количество изделий , обжариваемых за расчетный период, ш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– площадь, занимаемая ед. изделия, м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 – оборачиваемость площади пода сковороды, за расчетный период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де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– продолжительность расчетного периода (1,2-3,8,), ч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ч</w:t>
      </w:r>
      <w:r>
        <w:rPr>
          <w:rFonts w:cs="Times New Roman" w:ascii="Times New Roman" w:hAnsi="Times New Roman"/>
        </w:rPr>
        <w:t xml:space="preserve"> – продолжительность учета тепловой обработки, ч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едставлен в таблице 3.14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3.14</w:t>
      </w:r>
    </w:p>
    <w:p>
      <w:pPr>
        <w:pStyle w:val="TextBody"/>
        <w:jc w:val="center"/>
        <w:rPr/>
      </w:pPr>
      <w:r>
        <w:rPr/>
        <w:t>Расчет количества сковород. (19-20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567"/>
        <w:gridCol w:w="851"/>
        <w:gridCol w:w="992"/>
        <w:gridCol w:w="992"/>
        <w:gridCol w:w="993"/>
        <w:gridCol w:w="567"/>
      </w:tblGrid>
      <w:tr>
        <w:trPr>
          <w:trHeight w:val="11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 изд. за 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щ ед. из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ремя тепл. обраб. м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ор. Площади пода за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четная площадь пода, м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лощ стандартн. сково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л-во 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ковор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лугуни жарены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скалоп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фель жарены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леты курины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ле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че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м сковороду СЭ-0,22, 1 штуку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 Расчет численности работников на производств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Численность работников на производстве, в цехах может быть определена: по нормам времени (на единицу часовой продукции): по нормам выработки с учетом фонда рабочего времени одного работающего за определенный период и производственной программы цеха за тот же период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Численность работников на производстве по нормам времени рассчитываются по формуле: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imes New Roman" w:ascii="Times New Roman" w:hAnsi="Times New Roman"/>
        </w:rPr>
        <w:t>,  где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численность работников на производстве, непосредственно занятых в процессе производства, чел.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количество изготовляемых изделий за один день, шт., кг, блюд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 xml:space="preserve">t </w:t>
      </w:r>
      <w:r>
        <w:rPr>
          <w:rFonts w:cs="Times New Roman" w:ascii="Times New Roman" w:hAnsi="Times New Roman"/>
        </w:rPr>
        <w:t>– норма времени на изготовление единицы изделий, с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</w:rPr>
        <w:t>, где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– коэффициент трудоемкост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 – норма времени (в с), необходимого для приготовления изделия, коэффициент трудоемкости которого равен 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– продолжительность рабочего дня каждого работающего, с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эффициент, учитывающий рост производительности труд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де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численность работников с учетом работы в выходные дн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– коэффициент, учитывающий работу в выходные дни, 1,59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3.15</w:t>
      </w:r>
    </w:p>
    <w:p>
      <w:pPr>
        <w:pStyle w:val="TextBody"/>
        <w:jc w:val="center"/>
        <w:rPr/>
      </w:pPr>
      <w:r>
        <w:rPr/>
        <w:t>Расчет производительности работников горячего цеха.</w:t>
      </w:r>
    </w:p>
    <w:tbl>
      <w:tblPr>
        <w:tblW w:w="8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992"/>
        <w:gridCol w:w="992"/>
        <w:gridCol w:w="899"/>
      </w:tblGrid>
      <w:tr>
        <w:trPr>
          <w:trHeight w:val="113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блю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 блюд за день, пор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эфф. 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Трудоем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ремя трудозатрат., 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Кол-во человекодней </w:t>
            </w:r>
          </w:p>
        </w:tc>
      </w:tr>
      <w:tr>
        <w:trPr>
          <w:trHeight w:val="2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лугуни жарены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ибы в сметанном соус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ха ростовска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янк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-пюр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етрина отварна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фель отварно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янка рыбная на сковород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скалоп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нир сложны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вядина тушеная в кисло-сладком соус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фель жарены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леты курины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фель жарены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гу из овоще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соль с копченой грудинко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млет с окороком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рской гребешок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фель жарены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чень жарена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офель жарены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й с лимоном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фе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</w:t>
            </w:r>
          </w:p>
        </w:tc>
      </w:tr>
      <w:tr>
        <w:trPr>
          <w:trHeight w:val="2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42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= 1.42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необходимой численности работающих на производстве в каждый час работы цеха в течении рабочего дня составляется график выхода на работу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912360" cy="239522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с. 2.1 График выхода на работу производственных работников в цех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 Расчет и подбор немеханического оборудован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асчет количества производственных столов ведется по количеству одновременно работающих в цехе и длине рабочего места на одного работника. Общая длина производственных столов определяется по формуле: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  где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количество одновременно работающих в цехе человек;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– длина рабочего места на одного работника, м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Количество столов будет равно: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т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  где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ст</w:t>
      </w:r>
      <w:r>
        <w:rPr>
          <w:rFonts w:cs="Times New Roman" w:ascii="Times New Roman" w:hAnsi="Times New Roman"/>
        </w:rPr>
        <w:t xml:space="preserve"> – длина принятых стандартных производственных столов, м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3.16</w:t>
      </w:r>
    </w:p>
    <w:p>
      <w:pPr>
        <w:pStyle w:val="TextBody"/>
        <w:jc w:val="center"/>
        <w:rPr/>
      </w:pPr>
      <w:r>
        <w:rPr/>
        <w:t>Расчет количества столов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50"/>
        <w:gridCol w:w="851"/>
        <w:gridCol w:w="708"/>
        <w:gridCol w:w="709"/>
        <w:gridCol w:w="567"/>
        <w:gridCol w:w="1559"/>
        <w:gridCol w:w="42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опер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л-во человеко-дн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рма длины стола, пог.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счетная длина стола</w:t>
            </w:r>
          </w:p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г.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Габаритные размеры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нятые стол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 штук</w:t>
            </w:r>
          </w:p>
        </w:tc>
      </w:tr>
      <w:tr>
        <w:trPr>
          <w:trHeight w:val="113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с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марки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ые блюд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ые блюда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ниры и соусы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ячие напи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ИМ-15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-12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М-15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 Расчет полезной и общей площади цех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горячего цеха площадь помещений рассчитывается по площади, зпнимаемой оборудованием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Площадь цеха определяется по формуле: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 xml:space="preserve">  где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 – общая площадь помещения, м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sz w:val="22"/>
          <w:vertAlign w:val="subscript"/>
        </w:rPr>
        <w:t>пол</w:t>
      </w:r>
      <w:r>
        <w:rPr>
          <w:rFonts w:cs="Times New Roman" w:ascii="Times New Roman" w:hAnsi="Times New Roman"/>
        </w:rPr>
        <w:t xml:space="preserve"> – полезная площадь, м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TextBody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>
          <w:rFonts w:cs="Times New Roman" w:ascii="Times New Roman" w:hAnsi="Times New Roman"/>
        </w:rPr>
        <w:t>- условный коэффициент использования площади (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imes New Roman" w:ascii="Times New Roman" w:hAnsi="Times New Roman"/>
        </w:rPr>
        <w:t>=0,3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лощади, занятой всеми видами оборудования, приводится в таблице 3.16</w:t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3.16</w:t>
      </w:r>
    </w:p>
    <w:p>
      <w:pPr>
        <w:pStyle w:val="TextBody"/>
        <w:jc w:val="center"/>
        <w:rPr/>
      </w:pPr>
      <w:r>
        <w:rPr/>
        <w:t>Расчет полезной площади цеха ресторана на 50 мест.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709"/>
        <w:gridCol w:w="709"/>
        <w:gridCol w:w="709"/>
        <w:gridCol w:w="708"/>
        <w:gridCol w:w="709"/>
        <w:gridCol w:w="75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аименование оборуд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Тип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Кол-во оборудова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Габаритные размеры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Площадь, м</w:t>
            </w:r>
            <w:r>
              <w:rPr>
                <w:rFonts w:cs="Times New Roman" w:ascii="Times New Roman" w:hAnsi="Times New Roman"/>
                <w:b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Д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Шир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Выс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Ед. обо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суммарна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лита электрическа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коворода электрическа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Шкаф жарочны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ипятильник электрически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Шкаф холодильны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ритюрниц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ол производственны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еллаж передвижно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тавк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есы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ковина для р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Э-0,1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Э-0,2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ШЖЭ-0,8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НЭ-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ШХ-0,7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Э-20М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П-12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ПММ-15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ПМ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П-10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ОЭСМ-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П-12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-5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Н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8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8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4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2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6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6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6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устан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6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9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8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2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устан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а стол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6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9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8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2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на стол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2</w:t>
            </w:r>
          </w:p>
        </w:tc>
      </w:tr>
      <w:tr>
        <w:trPr/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12,1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rPr/>
      </w:pPr>
      <w:r>
        <w:rPr>
          <w:rFonts w:cs="Times New Roman" w:ascii="Times New Roman" w:hAnsi="Times New Roman"/>
        </w:rPr>
        <w:t>компоновочная площадь – 38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Действительный коэффициен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0 Организация работы в цехе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в цехе начинается с 9 часов, а заканчивается в 22 часа, т.е. за час до закрытия предприят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тренние часы работники цеха, занимаются подготовкой продуктов к тепловой обработке. Заведующий производством, определяет задание поварам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рячем цехе работают два повара, оба имеют 5 разряд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выхода на работу представлен на рис. 2.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санитарными требованиями и требованиями технологического процесса в цехе организованны универсальные рабочие места: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Рабочее место – предназначено для приготовления супов и бульонов, на нем используются плита электрическая, сковорода электрическая и стол производственный с моечной ванной. Для поддержания нужной температуры перед отпуском блюд используется мармит наплитный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место – для приготовления вторых блюд, гарниров, соусов. Используют: шкаф жарочный, фритюрница, плита электрическая, стол производственный с весами ВНЦ-2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Рабочее место – для приготовления горячих напитков: кипятильник, стол производственный.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Рабочее место – для оформления и отпуска блюд посетителю – стол с охлаждаемым объемом и горко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хранения продуктов используется шкаф холодильны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юда отпускаются официантам через раздачу по кассовым чекам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/>
        <w:t>Оснащенность необходимым инвентарем и весоизмерительными приборами.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5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инвентар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-во инвентар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р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нчик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елк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лка поварская со сбрасывателем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шок гончарны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хо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ржатель для ножей, ложек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ка разделочна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ршлаг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ла поварска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гла шпиговальна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трюли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лы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вш-сачок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жки разливательные, порционны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ток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патк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жи поварская тройка (комплект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пособление для процеживания буль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ивень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тейники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вороды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т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мовк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ка для специй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ворода девяти ячейковая для жарки яиц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ворода для жарки цыплят "табака"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рталетниц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рпак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пажки для жарки, подачи шашлык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сы циферблатные, настольны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упка с пестиками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защите прав потребителей: Закон Российской Федерации №2300-1 от 07.02.92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тандартизации: Закон Российской Федерации №5156-1 от 10.06.93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Об утверждении норм оснащения доготовочных предприятий общественного питания торгово-технологическим оборудованием: приказ Министерства торговли Российской Федерации №152 от 01.06.86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ведении санитарных правил для предприятий общественного питания: приказ Цетрсоюза Р.Ф. №03158 от 09.09.91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О порядке отношения ресторанов, кафе, баров и других предприятий общественного питания к предприятиям существующих категорий по уровню обслуживания и размерам наценок: постановление Центросоюза №12 от 25.05.81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Об утверждении примерных норм технического оснащения специализированных предприятий общественного питания: приложение к приказу Министерства торговли от 31.12.87 №307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Арустяшов Э.А. и др. Технологическое проектирование предприятий общественного питания в потребительской кооперации. М. Экономика, 1982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Альбом информационных карт не тепловое оборудование предприятий общественного питания. Часть 1,2 – М. Информаторг. 1991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Альбом привязок торгово-технологического оборудования для предприятий общественного питания – М. ЦИННОТУР. 1979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яев М.И. и др. Организация производства и обслуживания в общественном питании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Бердичевский В.Х. , Карсекин В.И. Технологическое проектирование предприятий общественного питания – Киев: Высш.школа 1988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 перспективных видов торгово-технологического оборудования и средств механизации. Часть 1,2 – М.ЦИНОТУР. 1986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уленкова Т.Т. Маринов В.Н. Проектирование предприятий общественного питания. М. Экономика. 1981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Сборник рецептур и кулинарных изделий для предприятий общественного питания – М. Экономика 1981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Строительные нормы и правила. Нормы и проектирование предприятий общественного питания. Часть 2, глава 8, 1972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ые карты организации труда работников основных цехов предприятий общественного питания – М. ЦИНОТУР. 1987.</w:t>
      </w:r>
    </w:p>
    <w:sectPr>
      <w:footerReference w:type="default" r:id="rId3"/>
      <w:footerReference w:type="first" r:id="rId4"/>
      <w:type w:val="nextPage"/>
      <w:pgSz w:w="11906" w:h="16838"/>
      <w:pgMar w:left="1588" w:right="1588" w:gutter="0" w:header="0" w:top="1134" w:footer="72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Verdana" w:hAnsi="Verdana" w:cs="Verdana"/>
      <w:sz w:val="22"/>
    </w:rPr>
  </w:style>
  <w:style w:type="paragraph" w:styleId="3">
    <w:name w:val="Основной текст 3"/>
    <w:basedOn w:val="Normal"/>
    <w:qFormat/>
    <w:pPr/>
    <w:rPr>
      <w:rFonts w:ascii="Verdana" w:hAnsi="Verdana" w:cs="Verdana"/>
      <w:color w:val="000080"/>
      <w:sz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8:23:00Z</dcterms:created>
  <dc:creator>Slavutich</dc:creator>
  <dc:description/>
  <dc:language>en-US</dc:language>
  <cp:lastModifiedBy>Slavutich</cp:lastModifiedBy>
  <dcterms:modified xsi:type="dcterms:W3CDTF">1999-03-27T12:30:00Z</dcterms:modified>
  <cp:revision>18</cp:revision>
  <dc:subject>Пивной  Ресторан на 50 мест</dc:subject>
  <dc:title>Введение</dc:title>
</cp:coreProperties>
</file>