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1233176687"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1420180984"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810166000"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