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895199173"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299683505"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961366505"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