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оргово-экономический институт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 дисциплине: Торгово-технологическое оборудов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02г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рузовые лифт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Для механизации подъемно-транспортных работ на складах и магазинах, имеющих несколько этажей и подвальные помещения, применяют грузовые лифты и подъемники.</w:t>
      </w:r>
    </w:p>
    <w:p>
      <w:pPr>
        <w:pStyle w:val="2"/>
        <w:rPr/>
      </w:pPr>
      <w:r>
        <w:rPr/>
        <w:t>Лифтом называют подъемно-транспортное устройство периодического действия, клетьевой подъемник, движущейся в специальной шахте, предназначенный для подъема и спуска грузов с одного уровня на другой.</w:t>
      </w:r>
    </w:p>
    <w:p>
      <w:pPr>
        <w:pStyle w:val="2"/>
        <w:rPr/>
      </w:pPr>
      <w:r>
        <w:rPr/>
        <w:t xml:space="preserve">Лифты предназначены для вертикального или сильнонаклонного перемещения грузов на платформах или кабинах, передвигающихся по жестким направляющим. </w:t>
      </w:r>
    </w:p>
    <w:p>
      <w:pPr>
        <w:pStyle w:val="2"/>
        <w:rPr/>
      </w:pPr>
      <w:r>
        <w:rPr/>
        <w:t>Различают пассажирские и грузовые лифты. В грузовых лифтах кабина движется со скоростью 0,15…0,5 м/с. Грузоподъемность лифтов — от 150 кг до 5 т. Скорость — от 0,25 до 0,5 м/мин. Размеры кабины — от 900x650x1000 до 3000x4000x2400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предприятиях общественного питания используются малые грузовые и выжимные тротуарные лифты, шахты которых расположены под тротуаром у наружной стены предприятия.</w:t>
      </w:r>
    </w:p>
    <w:p>
      <w:pPr>
        <w:pStyle w:val="2"/>
        <w:rPr/>
      </w:pPr>
      <w:r>
        <w:rPr/>
        <w:t>Лифт состоит из лебедки с электроприводом, кабины, шахты, противове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бина и противовес подвешены на стальных тросах и перемещаются в шахте на роликах по своим направляющим. В верхней части шахты расположено машинное отделение, в котором монтируются электрическая лебедка с канатоведающим шкивом и распределительный щит станции управления. В нижней части шахты (приямке) смонтированы амортизаторы, предназначенные для смягчения удара кабины в случае перехода ее за нижнее рабочее положение. При верхнем предельном положении кабины амортизаторы смягчают удар противовеса. Кабина лифта имеет дверь; на каждом этаже в шахте также предусматриваются двер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езопасность работы лифтов обеспечивается средствами автоматической защиты и блокировками, которые включают механические и электрические устройства – концевые выключатели, дверные контакты, дверные затворы, ловители и ограничители скор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нцевые выключатели устанавливаются на 100 мм выше и ниже крайних положений лифта в шахте. При срабатывании этих контактов привод лифта отключ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верные контакты смонтированы на дверях кабины и шахты и не позволяют включить привод хотя бы с одной открытой двер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верные затворы смонтированы на дверях шахты и позволяют открыть только ту дверь, у которой находится кабина лиф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овители представляют собой зажимные устройства, которые при обрыве троса заклиниваются между направляющими и роликами кабины, предупреждая ее падение. Ловители срабатывают также при превышении скорости кабины лифта вниз на 15% номиналь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Устройство индикации ККМ</w:t>
      </w:r>
    </w:p>
    <w:p>
      <w:pPr>
        <w:pStyle w:val="2"/>
        <w:rPr/>
      </w:pPr>
      <w:r>
        <w:rPr/>
        <w:t>Контрольно-кассовая машина представляет собой компактную совокупность функциональных механических и  электронных блоков в различном сочетании, предназначенных для проведения расчетно-кассовых операций.</w:t>
      </w:r>
    </w:p>
    <w:p>
      <w:pPr>
        <w:pStyle w:val="2"/>
        <w:rPr/>
      </w:pPr>
      <w:r>
        <w:rPr/>
        <w:t>ККМ могут иметь следующие основные функциональные блоки:</w:t>
      </w:r>
    </w:p>
    <w:p>
      <w:pPr>
        <w:pStyle w:val="2"/>
        <w:rPr/>
      </w:pPr>
      <w:r>
        <w:rPr/>
        <w:t xml:space="preserve">• </w:t>
      </w:r>
      <w:r>
        <w:rPr/>
        <w:t>установочный;</w:t>
      </w:r>
    </w:p>
    <w:p>
      <w:pPr>
        <w:pStyle w:val="2"/>
        <w:rPr/>
      </w:pPr>
      <w:r>
        <w:rPr/>
        <w:t xml:space="preserve">• </w:t>
      </w:r>
      <w:r>
        <w:rPr/>
        <w:t>индикаторный;</w:t>
      </w:r>
    </w:p>
    <w:p>
      <w:pPr>
        <w:pStyle w:val="2"/>
        <w:rPr/>
      </w:pPr>
      <w:r>
        <w:rPr/>
        <w:t xml:space="preserve">• </w:t>
      </w:r>
      <w:r>
        <w:rPr/>
        <w:t>счетный;</w:t>
      </w:r>
    </w:p>
    <w:p>
      <w:pPr>
        <w:pStyle w:val="2"/>
        <w:rPr/>
      </w:pPr>
      <w:r>
        <w:rPr/>
        <w:t xml:space="preserve">• </w:t>
      </w:r>
      <w:r>
        <w:rPr/>
        <w:t>печатающий;</w:t>
      </w:r>
    </w:p>
    <w:p>
      <w:pPr>
        <w:pStyle w:val="2"/>
        <w:rPr/>
      </w:pPr>
      <w:r>
        <w:rPr/>
        <w:t xml:space="preserve">• </w:t>
      </w:r>
      <w:r>
        <w:rPr/>
        <w:t>замыкающий;</w:t>
      </w:r>
    </w:p>
    <w:p>
      <w:pPr>
        <w:pStyle w:val="2"/>
        <w:rPr/>
      </w:pPr>
      <w:r>
        <w:rPr/>
        <w:t xml:space="preserve">• </w:t>
      </w:r>
      <w:r>
        <w:rPr/>
        <w:t>передаточный;</w:t>
      </w:r>
    </w:p>
    <w:p>
      <w:pPr>
        <w:pStyle w:val="2"/>
        <w:rPr/>
      </w:pPr>
      <w:r>
        <w:rPr/>
        <w:t xml:space="preserve">•  </w:t>
      </w:r>
      <w:r>
        <w:rPr/>
        <w:t>приводной;</w:t>
      </w:r>
    </w:p>
    <w:p>
      <w:pPr>
        <w:pStyle w:val="2"/>
        <w:rPr/>
      </w:pPr>
      <w:r>
        <w:rPr/>
        <w:t xml:space="preserve">• </w:t>
      </w:r>
      <w:r>
        <w:rPr/>
        <w:t>оперативное запоминающее устройство;</w:t>
      </w:r>
    </w:p>
    <w:p>
      <w:pPr>
        <w:pStyle w:val="2"/>
        <w:rPr/>
      </w:pPr>
      <w:r>
        <w:rPr/>
        <w:t xml:space="preserve">• </w:t>
      </w:r>
      <w:r>
        <w:rPr/>
        <w:t xml:space="preserve">блокирующее устройство; </w:t>
      </w:r>
    </w:p>
    <w:p>
      <w:pPr>
        <w:pStyle w:val="2"/>
        <w:rPr/>
      </w:pPr>
      <w:r>
        <w:rPr/>
        <w:t xml:space="preserve">•  </w:t>
      </w:r>
      <w:r>
        <w:rPr/>
        <w:t>питания;</w:t>
      </w:r>
    </w:p>
    <w:p>
      <w:pPr>
        <w:pStyle w:val="2"/>
        <w:rPr/>
      </w:pPr>
      <w:r>
        <w:rPr/>
        <w:t xml:space="preserve">• </w:t>
      </w:r>
      <w:r>
        <w:rPr/>
        <w:t>интерфей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Индикаторный механизм расположен в верхней части аппарата, над клавиатурой установочного механизма. Он позволяет кассиру контролировать работу установочного и чекопечатающего механизмов. Индикаторный механизм может быть односторонним,  имеющим одно окно лишь со стороны контролера-кассира, и  двусторонним, дающим возможность покупателю видеть  набранную сумму. Индикатор показывает в смотровом окне  вводимые суммы, номер счетчика, сумму, причитающуюся с  покупателя, и сумму сдач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денсаторы холодильных машин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онденсатор — теплообменный аппарат, служащий для сжижения паров хладагента путем их охлаждения. По виду охлаждающей среды конденсаторы выпускают с водяным и воздушным охлаждением. Конденсаторы с принудительным движением воздуха имеют вертикально расположенные плоские змеевики из медных или стальных оребренных труб Естественное воздушное охлаждение применяется только в холодильных машинах бытовых электрохолодильников Конденсаторы с водяным охлаждением бывают кожухозмеевиковые и кожухотруб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ары хладогена, охлаждаясь до температуры конденсации, переходят в жидкое состояние. Конденсатор представляет собой трубопровод, изогнутый в виде змеевика, внутрь которого поступают пары хладо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Змеевик охлаждается снаружи окружающим воздухом. Наружная поверхность змеевика обычно недостаточна для отвода тепла воздухом., поэтому поверхность змеевика увеличивают за счет большого количества ребер, креплением змеевика к металлическому листу и другими способ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денсаторы с воздушным охлаждением</w:t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Широкое распространение получили конденсаторы конвективного охлаждения с проволочным оребрением (рис.1.2, а). Конденсатор представляет собой змеевик из медной трубки с приваренными к ней с обеих сторон (друг против друга) ребрами из стальной проволоки диаметром 1,2-2мм. Ребра из проволоки привариваются к трубочке точечной электросваркой или припаивают медь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лоские змеевики заключены в стальной лист – корпус с цилиндрической обечайкой для осевого вентилятора, установленного на валу электродвигателя. Вентилятор создает сильный поперечный поток воздуха, поступающий через конденсатор к электродвигателю.</w:t>
      </w:r>
    </w:p>
    <w:p>
      <w:pPr>
        <w:pStyle w:val="Heading3"/>
        <w:rPr/>
      </w:pPr>
      <w:r>
        <w:rPr/>
        <w:t>Конденсаторы с естественным воздушным охлаждени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холодильным машинах старых моделей применялись листотрубчатые конденсаторы. Листотрубчатый щитовой конденсатор (рис.1.2, б) состоит из змеевика, который приварен, припаян или плотно прижат к металлическому листу, выполняющему роль сплошного ребра. В листе иногда делают прорези с отбортовкой по типу жалюзи. Это увеличивает теплопередающие поверхности за счет торцов отогнутых металлических язычков и циркуляции воздуха. Диаметр труб 4,75-8 мм, шаг 35-60 мм, толщина листа 0,5-1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рубы змеевика на листе обычно располагают горизонтально. В некоторых листотрубчатых конденсаторах их располагают вертикально, чтобы последние витки трубопровода не нагревались от кожуха компрессора. Длина трубопровода конденсатора составляет 6500-14000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истотрубчатый прокатно-сварной конденсатор (рис.1.2, б, в) изготовлен из алюминиевого листа толщиной 1,5 мм с раздутыми в нем каналами змеевика. Конденсатор имеет форму сплюснутой трубы и закреплен на задней стенке шкафа холодильной машины. При сравнительно небольших размерах конденсатор работает эффективно благодаря высокой теплопроводности алюминия и теплопередачи через однородную среду. Для более эффективной циркуляции воздуха в щите сделаны сквозные просечки. Конденсатор с одной стороны соединен трубопроводами с нагнетательной линией компрессора, а с другой через фильтр и капиллярную трубку – с испарителем.</w:t>
      </w:r>
    </w:p>
    <w:p>
      <w:pPr>
        <w:pStyle w:val="Normal"/>
        <w:spacing w:lineRule="auto" w:line="360"/>
        <w:jc w:val="both"/>
        <w:rPr/>
      </w:pPr>
      <w:r>
        <w:rPr/>
        <w:object w:dxaOrig="5534" w:dyaOrig="9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pt;height:201.9pt" filled="f" o:ole="">
            <v:imagedata r:id="rId3" o:title=""/>
          </v:shape>
          <o:OLEObject Type="Embed" ProgID="" ShapeID="ole_rId2" DrawAspect="Content" ObjectID="_931574829" r:id="rId2"/>
        </w:object>
      </w:r>
      <w:r>
        <w:rPr/>
        <w:t xml:space="preserve">  </w:t>
      </w:r>
      <w:r>
        <w:rPr/>
        <w:object w:dxaOrig="5881" w:dyaOrig="98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3pt;height:201.6pt" filled="f" o:ole="">
            <v:imagedata r:id="rId5" o:title=""/>
          </v:shape>
          <o:OLEObject Type="Embed" ProgID="" ShapeID="ole_rId4" DrawAspect="Content" ObjectID="_1498850219" r:id="rId4"/>
        </w:object>
      </w:r>
      <w:r>
        <w:rPr/>
        <w:t xml:space="preserve">  </w:t>
      </w:r>
      <w:r>
        <w:rPr/>
        <w:object w:dxaOrig="5911" w:dyaOrig="4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7pt;height:113.6pt" filled="f" o:ole="">
            <v:imagedata r:id="rId7" o:title=""/>
          </v:shape>
          <o:OLEObject Type="Embed" ProgID="" ShapeID="ole_rId6" DrawAspect="Content" ObjectID="_1872801526" r:id="rId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а</w:t>
        <w:tab/>
        <w:tab/>
        <w:tab/>
        <w:tab/>
        <w:t>б</w:t>
        <w:tab/>
        <w:tab/>
        <w:tab/>
        <w:tab/>
        <w:t>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 1.2. Конденсаторы холодильных маши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– с проволочным оребрением  б – листотрубчатый   в – прокатно-сварн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денсаторы с водным охлаждени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личают кожухотрубные и кожухозмеевиковые конденсатор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нденсатор кожухотрубный</w:t>
      </w:r>
      <w:r>
        <w:rPr>
          <w:sz w:val="28"/>
        </w:rPr>
        <w:t xml:space="preserve"> представляет собой цилиндрический корпус с приваренными к нему с торцов трубными решетками. В отверстиях трубных решеток закреплены оребренные трубки малого диаметра.Таким образом внутренняя полость цилиндрического корпуса разделена на две части – межтрубную, предназначенную для холодильного агента, и трубную – для прохождения вод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нутренняя поверхность боковых крышек имеет перегородки, обеспечивающие последовательное прохождение во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жухозмеевиковый конденсатор</w:t>
      </w:r>
      <w:r>
        <w:rPr>
          <w:sz w:val="28"/>
        </w:rPr>
        <w:t xml:space="preserve"> состоит из цилиндрического корпуса, выполненного в виде трубы большого диамет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защиты от коррозии конденсатор окрашивают черной эмал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дача №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учить тему "Весоизмерительное оборудование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пределить тип и общее количество весов (с учетом резервных и контрольных)   для   торгового   предприятия   с   площадью торгового зала до 50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сходные данные: Т=370 кг; </w:t>
      </w:r>
      <w:r>
        <w:rPr>
          <w:sz w:val="28"/>
          <w:lang w:val="en-US"/>
        </w:rPr>
        <w:t>t</w:t>
      </w:r>
      <w:r>
        <w:rPr>
          <w:sz w:val="28"/>
        </w:rPr>
        <w:t xml:space="preserve">=4 ч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120</w:t>
      </w:r>
      <w:r>
        <w:rPr>
          <w:sz w:val="28"/>
          <w:lang w:val="en-US"/>
        </w:rPr>
        <w:t>c</w:t>
      </w:r>
      <w:r>
        <w:rPr>
          <w:sz w:val="28"/>
        </w:rPr>
        <w:t xml:space="preserve">;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ср</w:t>
      </w:r>
      <w:r>
        <w:rPr>
          <w:sz w:val="28"/>
        </w:rPr>
        <w:t>=1,3кг; К</w:t>
      </w:r>
      <w:r>
        <w:rPr>
          <w:sz w:val="28"/>
          <w:vertAlign w:val="subscript"/>
        </w:rPr>
        <w:t>и</w:t>
      </w:r>
      <w:r>
        <w:rPr>
          <w:sz w:val="28"/>
        </w:rPr>
        <w:t>=0,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Формулы для реш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=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vertAlign w:val="subscript"/>
        </w:rPr>
        <w:tab/>
        <w:tab/>
        <w:tab/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>, кг/смен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sz w:val="28"/>
        </w:rPr>
        <w:t xml:space="preserve"> = 15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=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</m:oMath>
      <w:r>
        <w:rPr>
          <w:sz w:val="28"/>
          <w:vertAlign w:val="subscript"/>
        </w:rPr>
        <w:t xml:space="preserve"> = </w:t>
      </w:r>
      <w:r>
        <w:rPr>
          <w:sz w:val="28"/>
        </w:rPr>
        <w:t>3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= 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3 + 1 + 1 = 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вет: Тип весов ВНЗ-5, общее количество весов – 5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№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учить тему "Контрольно-кассовое оборудование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ределить необходимое количество и эксплуатационную производительность контрольно-кассовых машин для торгового предприятия площадью 40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Исходные данные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=234 тыс.руб.; </w:t>
        <w:tab/>
        <w:tab/>
        <w:t>П=400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2; </w:t>
        <w:tab/>
        <w:tab/>
        <w:tab/>
        <w:t>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10 шт.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=22 руб.; </w:t>
        <w:tab/>
        <w:tab/>
        <w:tab/>
        <w:t>К</w:t>
      </w:r>
      <w:r>
        <w:rPr>
          <w:sz w:val="28"/>
          <w:vertAlign w:val="subscript"/>
        </w:rPr>
        <w:t>и</w:t>
      </w:r>
      <w:r>
        <w:rPr>
          <w:sz w:val="28"/>
        </w:rPr>
        <w:t>=0,65;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</w:rPr>
        <w:t xml:space="preserve">=4,5с; </w:t>
        <w:tab/>
        <w:tab/>
        <w:tab/>
        <w:t>Ф</w:t>
      </w:r>
      <w:r>
        <w:rPr>
          <w:sz w:val="28"/>
          <w:vertAlign w:val="subscript"/>
        </w:rPr>
        <w:t>общ</w:t>
      </w:r>
      <w:r>
        <w:rPr>
          <w:sz w:val="28"/>
        </w:rPr>
        <w:t>=25600 с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Формулы для реше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, руб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>С</w:t>
      </w:r>
      <w:r>
        <w:rPr>
          <w:sz w:val="28"/>
          <w:vertAlign w:val="subscript"/>
        </w:rPr>
        <w:t>п</w:t>
      </w:r>
      <w:r>
        <w:rPr>
          <w:sz w:val="28"/>
        </w:rPr>
        <w:t>=К</w:t>
      </w:r>
      <w:r>
        <w:rPr>
          <w:sz w:val="28"/>
          <w:vertAlign w:val="subscript"/>
        </w:rPr>
        <w:t>т</w:t>
      </w:r>
      <w:r>
        <w:rPr>
          <w:sz w:val="28"/>
        </w:rPr>
        <w:t>·С, ш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>, шт.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·П, шт.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rFonts w:eastAsia="SymbolPS" w:cs="SymbolPS" w:ascii="SymbolPS" w:hAnsi="SymbolPS"/>
          <w:sz w:val="28"/>
        </w:rPr>
        <w:t></w:t>
      </w:r>
      <w:r>
        <w:rPr>
          <w:sz w:val="28"/>
        </w:rPr>
        <w:t>·К</w:t>
      </w:r>
      <w:r>
        <w:rPr>
          <w:sz w:val="28"/>
          <w:vertAlign w:val="subscript"/>
        </w:rPr>
        <w:t>т</w:t>
      </w:r>
      <w:r>
        <w:rPr>
          <w:sz w:val="28"/>
        </w:rPr>
        <w:t>, с</w:t>
        <w:tab/>
        <w:tab/>
        <w:tab/>
        <w:tab/>
        <w:tab/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>, 1/ч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расч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·</w:t>
      </w: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, с</w:t>
        <w:tab/>
        <w:tab/>
        <w:tab/>
        <w:tab/>
        <w:t>Ф</w:t>
      </w:r>
      <w:r>
        <w:rPr>
          <w:sz w:val="28"/>
          <w:vertAlign w:val="subscript"/>
        </w:rPr>
        <w:t>р</w:t>
      </w:r>
      <w:r>
        <w:rPr>
          <w:sz w:val="28"/>
        </w:rPr>
        <w:t>=Ф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·К</w:t>
      </w:r>
      <w:r>
        <w:rPr>
          <w:sz w:val="28"/>
          <w:vertAlign w:val="subscript"/>
        </w:rPr>
        <w:t>и</w:t>
      </w:r>
      <w:r>
        <w:rPr>
          <w:sz w:val="28"/>
        </w:rPr>
        <w:t>, 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sz w:val="28"/>
        </w:rPr>
        <w:t xml:space="preserve">, шт. </w:t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, шт.</w:t>
      </w:r>
      <w:r>
        <w:rPr>
          <w:sz w:val="28"/>
          <w:vertAlign w:val="subscript"/>
        </w:rPr>
        <w:t xml:space="preserve">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, шт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4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= 1170, руб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>С</w:t>
      </w:r>
      <w:r>
        <w:rPr>
          <w:sz w:val="28"/>
          <w:vertAlign w:val="subscript"/>
        </w:rPr>
        <w:t>п</w:t>
      </w:r>
      <w:r>
        <w:rPr>
          <w:sz w:val="28"/>
        </w:rPr>
        <w:t>=10·22=220, ш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28"/>
        </w:rPr>
        <w:t>= 5,32 шт/м</w:t>
      </w:r>
      <w:r>
        <w:rPr>
          <w:sz w:val="28"/>
          <w:vertAlign w:val="superscript"/>
        </w:rPr>
        <w:t>2</w:t>
        <w:tab/>
        <w:tab/>
      </w:r>
      <w:r>
        <w:rPr>
          <w:sz w:val="28"/>
        </w:rPr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=5,32 · 400 = 2128 шт.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=4,5 · 10=45 с</w:t>
        <w:tab/>
        <w:tab/>
        <w:tab/>
        <w:tab/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sz w:val="28"/>
        </w:rPr>
        <w:t xml:space="preserve">= </w:t>
      </w:r>
      <w:r>
        <w:rPr>
          <w:b/>
          <w:bCs/>
          <w:sz w:val="28"/>
        </w:rPr>
        <w:t>80</w:t>
      </w:r>
      <w:r>
        <w:rPr>
          <w:sz w:val="28"/>
        </w:rPr>
        <w:t>, 1/ч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расч</w:t>
      </w:r>
      <w:r>
        <w:rPr>
          <w:sz w:val="28"/>
        </w:rPr>
        <w:t>=2128 · 45=95760с</w:t>
        <w:tab/>
        <w:tab/>
        <w:tab/>
        <w:t>Ф</w:t>
      </w:r>
      <w:r>
        <w:rPr>
          <w:sz w:val="28"/>
          <w:vertAlign w:val="subscript"/>
        </w:rPr>
        <w:t>р</w:t>
      </w:r>
      <w:r>
        <w:rPr>
          <w:sz w:val="28"/>
        </w:rPr>
        <w:t>=25600 · 0,65= 16640 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40</m:t>
            </m:r>
          </m:den>
        </m:f>
      </m:oMath>
      <w:r>
        <w:rPr>
          <w:sz w:val="28"/>
        </w:rPr>
        <w:t xml:space="preserve">= 6, шт. </w:t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>· 6=1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шт.</w:t>
      </w:r>
      <w:r>
        <w:rPr>
          <w:sz w:val="28"/>
          <w:vertAlign w:val="subscript"/>
        </w:rPr>
        <w:t xml:space="preserve">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6 + 1 = 7 шт.</w:t>
      </w:r>
    </w:p>
    <w:p>
      <w:pPr>
        <w:pStyle w:val="Heading2"/>
        <w:rPr/>
      </w:pPr>
      <w:r>
        <w:rPr/>
        <w:t>Ответ: Эксплуатационная производительность ККМ – 80, 1/ч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ab/>
        <w:t>Необходимое количество ККМ – 7 шт.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еревко А.И., Попов Л. Н. Оборудование предприятий общественного питания: Т.2: Торгово-технологическое оборудование. – М.: Экономика, 1988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лейский Н.Т.,   Улейская Р.И.  Холодильное  оборудование.  –  Ростов-на-Дону: "Феникс", 20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Арустамов Э.А. Оборудование предприятий (торговля). – М.: Издательский Дом "Дашков и К</w:t>
      </w:r>
      <w:r>
        <w:rPr>
          <w:sz w:val="28"/>
          <w:vertAlign w:val="superscript"/>
        </w:rPr>
        <w:t>о</w:t>
      </w:r>
      <w:r>
        <w:rPr>
          <w:sz w:val="28"/>
        </w:rPr>
        <w:t>", 2000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6:50:00Z</dcterms:created>
  <dc:creator>Гидроэлектромонтаж</dc:creator>
  <dc:description/>
  <dc:language>en-US</dc:language>
  <cp:lastModifiedBy>Гидроэлектромонтаж</cp:lastModifiedBy>
  <cp:lastPrinted>2001-11-16T10:27:00Z</cp:lastPrinted>
  <dcterms:modified xsi:type="dcterms:W3CDTF">2002-08-27T09:15:00Z</dcterms:modified>
  <cp:revision>38</cp:revision>
  <dc:subject/>
  <dc:title>1</dc:title>
</cp:coreProperties>
</file>