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1139319455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247479087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1460291299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