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594695962"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1134815591"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145503843"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63428901"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