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410" w:leader="none"/>
        </w:tabs>
        <w:rPr>
          <w:b/>
          <w:b/>
          <w:i/>
          <w:i/>
        </w:rPr>
      </w:pPr>
      <w:r>
        <w:rPr>
          <w:b/>
          <w:i/>
        </w:rPr>
        <w:t>АННОТАЦ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ипломный проект предусматривает разработку товарной стратегии с целью повышения конкурентного статуса предприятия и завоевания новых рынков сбыт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о введении дается краткий обзор причин, заставляющих предприятие проводить  мероприятия по расширению сферы деятельности, определяется цель и задачи дипломного проектир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зделе «Характеристика объекта исследования» приводятся общие сведения о предприятии, его конкурентах и конкурентном статусе. Определяется объект исследования, описываются его экономическое положение, миссия, цели и задачи.</w:t>
      </w:r>
    </w:p>
    <w:p>
      <w:pPr>
        <w:pStyle w:val="TextBody"/>
        <w:rPr/>
      </w:pPr>
      <w:r>
        <w:rPr/>
        <w:tab/>
        <w:t>В разделе «Теоретическая часть» дается понятие «экономической стратегии фирмы» и ее основных составляющих, а также изложена методика разработки товарной стратегии фир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зделе «Методика исследований» описываются методики, с помощью которых были проведены исследования в разделах настоящего дипломного проекта, а также источники получения достоверной информ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зделе «Анализ финансового состояния предприятия» произведена оценка динамики состава и структуры имущества, источников собственных и заемных средств, их состояния и движения; оценена устойчивость финансового состояния предприятия по абсолютным и относительным показателям, а также по нормативным коэффициентам Министерства Экономики РФ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зделах «Определение позиции СГИ на рынке» и «Определение М-стратегии» изучается привлекательность рынков для СГИ, оценивается конкурентное положение, определяются сильные и слабые стороны предприятия, дается характеристика рекомендуемой М-стратегии, меры и эффективность по ее реал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зделе «Разработка стратегии повышения конкурентного статуса предприятия» предлагается ряд конкретных мер по повышению конкурентного статуса предприятия, определяются объем производства и цена, максимизирующих прибыль предприятия, определяется уровень стратегических ресурсовложений, обеспечивающих реализацию «эффекта масштаба производства», определяются сроки выполнения мероприяти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зделе «Обоснование экономической эффективности» рассчитывается экономический эффект от предлагаемых в дипломном проекте мероприятий на различных временных шагах разработанной стратег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разделе «Обеспечение безопасности жизнедеятельности» дается анализ существующих мероприятий по охране труда, окружающей среды и технике безопасност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заключении дается краткая характеристика проделанной работы, оценивается достижение цели и решения поставленных в дипломе задач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ормирование российской экономики, начавшееся в девяностых годах, привело к радикальному изменению условий хозяйствования, появилось большое множество мелких и средних частных комп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мотря на все трудности и проблемы, в сфере малого и среднего бизнеса в России заняты уже миллионы людей. Однако бизнес – это совершенно особая манера жизни, предполагающая готовность принимать самостоятельные решения и рискова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ирмы составляют основу предпринимательской деятельности, в которых объединены ресурсы для осуществления коммерческой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влечение максимальной прибыли является конечной целью любой коммерческой деятельности. Ее достижение осуществляется через ряд целевых установок, таких как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величение объема продаж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достижение более высоких темпов рос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величение доли рынк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увеличение прибыли по отношению к вложенному капитал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цветающее предприятие – это предприятие, получающее устойчивую прибыль от своей деятельности. Эта задача может быть реализована только через осознание и наиболее полное удовлетворение общественных потребностей ил через создание системы ценностей для трех общественных групп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</w:rPr>
        <w:t>владельцев предприятия</w:t>
      </w:r>
      <w:r>
        <w:rPr>
          <w:sz w:val="28"/>
        </w:rPr>
        <w:t>, которые заинтересованы постоянным увеличением потока доход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</w:rPr>
        <w:t>потребителей его продукции (услуг)</w:t>
      </w:r>
      <w:r>
        <w:rPr>
          <w:sz w:val="28"/>
        </w:rPr>
        <w:t>, которых интересует ценность предоставляемой продукции (услуг), удовлетворяющих их по качеству и цен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i/>
          <w:sz w:val="28"/>
        </w:rPr>
        <w:t>поставщиков и персонала предприятия</w:t>
      </w:r>
      <w:r>
        <w:rPr>
          <w:sz w:val="28"/>
        </w:rPr>
        <w:t>, которых беспокоит стабильность предприятия, в развитии долгосрочных отношений, в благоприятной рабочей атмосфер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здание ценностей и есть основополагающая функция предприятия. Процесс создания ценностей представляет собой удовлетворение индивидуальных или групповых потребностей, в результате чего предприятие добивается общественного признания своей деятельности. Общественное признание, в свою очередь, обеспечивает предприятию возможность расширять производство, наращивать объемы продаж и, в конечном счете, увеличивать прибы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ной рабочий инструмент предприятия - это его конкурентная стратегия. Под ней понимается механизм реализации конкурентных преимуществ. Конкурентные преимущества, в свою очередь, - это ценовые или качественные характеристики продукции предприятия, которые выгодно отличают его от конкурентов и обеспечивают устойчивое положение на рынк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р меняется. Запросы потребителей растут, требуя новых, нестандартных решений. Высокая динамика рынка создает дополнительные проблемы. Что может обеспечить долговременные преимущества в подобных условиях? Только правильно выбранная конкурентная стратег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Цель дипломной работы на тему «Повышение конкурентного статуса предприятия ООО «Газ Мастер» за счет разработки стратегии оказания дополнительных торговых услуг – перевод грузового автотранспорта на сжиженный газ - тем самым повысить конкурентный статус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ча заключается в разработке стратегических мероприятий, направленных на внедрение нового вида услуг по переводу грузового автотранспорта на сжиженный газ, на улучшение организации труда, производства и 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решения поставленных в дипломном проекте задач необходимо проанализировать деятельность предприятия, для этого используется первичная информация – «Бухгалтерский баланс» и «Отчет о прибылях и убытках», а также различные методы исследований (наблюдение, опросы, прогнозирование и др.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ХАРАКТЕРИСТИКА ОБЪЕКТА ИССЛЕДОВАН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Общие сведения о предприятии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ство с ограниченной ответственностью «Газ Мастер» является коммерческой фирмой, обладающей правами юридического лиц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ОО «Газ Мастер» было создано  с целью переоборудования АТС для работы на сжиженных нефтяных газах. Газобаллонное оборудование позволяет осуществлять движение не на бензине, а сжиженном нефтяном газ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ство учреждено в соответствии с Законом РФ «О предприятиях и предпринимательской деятельности» и руководствуется в своей деятельности действующим законодательством, Уставом ООО «Газ Мастер» и Учредительным договоро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сто нахождения общества: г. Березники, пл. Советская, 3-127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Внутренняя среда предприят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Внутренняя среда</w:t>
      </w:r>
      <w:r>
        <w:rPr>
          <w:sz w:val="28"/>
        </w:rPr>
        <w:t xml:space="preserve"> – характеризуется набором внутренних переменных, т.е. ситуационных факторов внутри организации, зависящих от управленческих решений руководства (рис.2.1.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4210</wp:posOffset>
                </wp:positionH>
                <wp:positionV relativeFrom="paragraph">
                  <wp:posOffset>243205</wp:posOffset>
                </wp:positionV>
                <wp:extent cx="548640" cy="27432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9.15pt" to="195.45pt,40.7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3010</wp:posOffset>
                </wp:positionH>
                <wp:positionV relativeFrom="paragraph">
                  <wp:posOffset>243205</wp:posOffset>
                </wp:positionV>
                <wp:extent cx="640080" cy="27432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9.15pt" to="346.65pt,40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Структура  </w:t>
      </w:r>
    </w:p>
    <w:p>
      <w:pPr>
        <w:pStyle w:val="Normal"/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1490</wp:posOffset>
                </wp:positionH>
                <wp:positionV relativeFrom="paragraph">
                  <wp:posOffset>302260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3.8pt" to="238.7pt,45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9970</wp:posOffset>
                </wp:positionH>
                <wp:positionV relativeFrom="paragraph">
                  <wp:posOffset>5461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4.3pt" to="217.05pt,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0</wp:posOffset>
                </wp:positionH>
                <wp:positionV relativeFrom="paragraph">
                  <wp:posOffset>54610</wp:posOffset>
                </wp:positionV>
                <wp:extent cx="548640" cy="0"/>
                <wp:effectExtent l="635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4.3pt" to="310.65pt,4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Технология                 Цели                     Задачи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1490</wp:posOffset>
                </wp:positionH>
                <wp:positionV relativeFrom="paragraph">
                  <wp:posOffset>22225</wp:posOffset>
                </wp:positionV>
                <wp:extent cx="0" cy="2743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75pt" to="238.7pt,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22225</wp:posOffset>
                </wp:positionV>
                <wp:extent cx="640080" cy="3657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1.75pt" to="317.85pt,30.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7090</wp:posOffset>
                </wp:positionH>
                <wp:positionV relativeFrom="paragraph">
                  <wp:posOffset>22225</wp:posOffset>
                </wp:positionV>
                <wp:extent cx="548640" cy="365760"/>
                <wp:effectExtent l="0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pt,1.75pt" to="209.85pt,30.5pt" stroked="t" o:allowincell="f" style="position:absolute;flip:x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Люд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ис. 2.1. Внутренняя среда организаци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Миссия</w:t>
      </w:r>
      <w:r>
        <w:rPr>
          <w:sz w:val="28"/>
        </w:rPr>
        <w:t xml:space="preserve"> ООО «Газ Мастер» заключается в удовлетворении потребностей предприятий и граждан г. Березники в установке, сервисном обслуживании газобаллонного оборудования на легковых и грузовых автомобилях, а также в организации новых рабочих мест и создания благоприятной рабочей атмосферы для сотрудников компании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Цели</w:t>
      </w:r>
      <w:r>
        <w:rPr>
          <w:sz w:val="28"/>
        </w:rPr>
        <w:t xml:space="preserve"> компании: 1. Получение прибыл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 xml:space="preserve">         2. Увеличение доли рын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 xml:space="preserve">         3. Увеличение роста объема продаж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Структура</w:t>
      </w:r>
      <w:r>
        <w:rPr>
          <w:sz w:val="28"/>
        </w:rPr>
        <w:t xml:space="preserve"> организации – это логическое взаимоотношение уровней управления и функциональных областей, построенных в такой форме, которая позволяет наиболее эффективно достигать целей организац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ункциональная область – это работа, которую выполняет подразделение для организации в цело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рис. 2.2. представлена организационная структура ООО «Газ Мастер»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3245</wp:posOffset>
                </wp:positionH>
                <wp:positionV relativeFrom="paragraph">
                  <wp:posOffset>277495</wp:posOffset>
                </wp:positionV>
                <wp:extent cx="1847850" cy="38481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21.85pt;mso-position-vertical-relative:text;margin-left:144.35pt;mso-position-horizontal-relative:text">
                <v:textbox>
                  <w:txbxContent>
                    <w:p>
                      <w:pPr>
                        <w:pStyle w:val="Heading4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71570</wp:posOffset>
                </wp:positionH>
                <wp:positionV relativeFrom="paragraph">
                  <wp:posOffset>163195</wp:posOffset>
                </wp:positionV>
                <wp:extent cx="201168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2.85pt" to="447.4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83250</wp:posOffset>
                </wp:positionH>
                <wp:positionV relativeFrom="paragraph">
                  <wp:posOffset>163195</wp:posOffset>
                </wp:positionV>
                <wp:extent cx="0" cy="21031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5pt,12.85pt" to="447.5pt,1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57170</wp:posOffset>
                </wp:positionH>
                <wp:positionV relativeFrom="paragraph">
                  <wp:posOffset>222250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7.5pt" to="217.1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19810</wp:posOffset>
                </wp:positionH>
                <wp:positionV relativeFrom="paragraph">
                  <wp:posOffset>222250</wp:posOffset>
                </wp:positionV>
                <wp:extent cx="1737360" cy="36576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7.5pt" to="217.05pt,4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7170</wp:posOffset>
                </wp:positionH>
                <wp:positionV relativeFrom="paragraph">
                  <wp:posOffset>222250</wp:posOffset>
                </wp:positionV>
                <wp:extent cx="1645920" cy="365760"/>
                <wp:effectExtent l="1270" t="5080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7.5pt" to="346.65pt,4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7325</wp:posOffset>
                </wp:positionH>
                <wp:positionV relativeFrom="paragraph">
                  <wp:posOffset>56515</wp:posOffset>
                </wp:positionV>
                <wp:extent cx="1390650" cy="38481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4.45pt;mso-position-vertical-relative:text;margin-left:1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6125</wp:posOffset>
                </wp:positionH>
                <wp:positionV relativeFrom="paragraph">
                  <wp:posOffset>56515</wp:posOffset>
                </wp:positionV>
                <wp:extent cx="1482090" cy="38481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Зам. дирек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4.45pt;mso-position-vertical-relative:text;margin-left:15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Зам. дирек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6365</wp:posOffset>
                </wp:positionH>
                <wp:positionV relativeFrom="paragraph">
                  <wp:posOffset>56515</wp:posOffset>
                </wp:positionV>
                <wp:extent cx="1390650" cy="38481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0.3pt;mso-wrap-distance-left:9.05pt;mso-wrap-distance-right:9.05pt;mso-wrap-distance-top:0pt;mso-wrap-distance-bottom:0pt;margin-top:4.45pt;mso-position-vertical-relative:text;margin-left:309.95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44925</wp:posOffset>
                </wp:positionH>
                <wp:positionV relativeFrom="paragraph">
                  <wp:posOffset>292735</wp:posOffset>
                </wp:positionV>
                <wp:extent cx="2213610" cy="5676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Производственная ба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Мас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44.7pt;mso-wrap-distance-left:9.05pt;mso-wrap-distance-right:9.05pt;mso-wrap-distance-top:0pt;mso-wrap-distance-bottom:0pt;margin-top:23.0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Производственная ба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Мас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1650</wp:posOffset>
                </wp:positionH>
                <wp:positionV relativeFrom="paragraph">
                  <wp:posOffset>22225</wp:posOffset>
                </wp:positionV>
                <wp:extent cx="640080" cy="274320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.75pt" to="389.85pt,2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4610</wp:posOffset>
                </wp:positionH>
                <wp:positionV relativeFrom="paragraph">
                  <wp:posOffset>22225</wp:posOffset>
                </wp:positionV>
                <wp:extent cx="548640" cy="274320"/>
                <wp:effectExtent l="2540" t="444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.75pt" to="447.45pt,2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16525</wp:posOffset>
                </wp:positionH>
                <wp:positionV relativeFrom="paragraph">
                  <wp:posOffset>71755</wp:posOffset>
                </wp:positionV>
                <wp:extent cx="933450" cy="38481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Бригад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5.65pt;mso-position-vertical-relative:text;margin-left:41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Бригад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44925</wp:posOffset>
                </wp:positionH>
                <wp:positionV relativeFrom="paragraph">
                  <wp:posOffset>71755</wp:posOffset>
                </wp:positionV>
                <wp:extent cx="933450" cy="38481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Бригад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5.6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Бригад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Рис. 2.2. Структура предприят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труктура управления в компании функциональная. Директор занимается стратегическими вопросами, осуществляет общее производ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еятельность зам. директора сводится к общехозяйственным работам (снабжение оборудованием и инструментом), контролем за технологическим процессом и умелому доведению рекомендаций до директора компании, который на этой основе сможет обеспечить эффективное управление. Менеджер занимается с клиентами, ведением заказов и оформлением заявок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Такая схема является самой распространенной. При функциональном делении организации на части, специализированные работы группируются преимущественно вокруг ресурсов, экономится врем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ункциональная структура предприятия открывает путь к количественному росту организации, сохраняется до определенной степени также качественные характеристики работы. Третьим элементом внутренней среды является технолог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ри установке автовладельцем на транспортное средство газобаллонного оборудования, производится осмотр машины и составляется менеджером акт приемки-сдачи АТС,  где указываются сведения об автовладельце и АТС (модель, гос. номерной знак, год выпуска, модель двигателя, шасси, пробег АТС с начала эксплуатации, комплектация АТС, техническое состояние, особые отметки). После осмотра и приемки автомобиля на производственной базе, производят монтажно-ремонтные работы, которые включают в себ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таж баллона с арматурой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таж баллон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ка мультипликатор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ка вентиляци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таж выносного заправочного устройства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таж трубки</w:t>
      </w:r>
    </w:p>
    <w:p>
      <w:pPr>
        <w:pStyle w:val="Normal"/>
        <w:numPr>
          <w:ilvl w:val="2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таж выносной заправочной горловин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таж магистрали высокого да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таж редуктор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ка редуктора на кронштейны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ка газового электромагнитного клапан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Установка бензинового электромагнитного клапан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ключение к системе охлаждения двигателя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ключение к вакуумной магистрал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ключение газовой магистрал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таж смесител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Монтаж электропроводки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ключение датчика провала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дключение питания клапан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Опрессовк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гламентные работы по системе пит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 проведения монтажно-ремонтных работ автовладелец получает свидетельство о соответствии переоборудования для работы на сжиженных нефтяных газах автотранспортного средства, требование безопасности, в котором указано: предприятие, проводившее переоборудование; сертификат; лицензия; гарантия 12 месяцев или 10 тыс. пробега, смотря, что быстрей наступи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Кадры</w:t>
      </w:r>
      <w:r>
        <w:rPr>
          <w:sz w:val="28"/>
        </w:rPr>
        <w:t>. Согласно штатного расписания численность фирмы состои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ректор</w:t>
        <w:tab/>
        <w:tab/>
        <w:tab/>
        <w:tab/>
        <w:tab/>
        <w:tab/>
        <w:t>-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Зам. директора</w:t>
        <w:tab/>
        <w:tab/>
        <w:tab/>
        <w:tab/>
        <w:tab/>
        <w:t>-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Менеджер</w:t>
        <w:tab/>
        <w:tab/>
        <w:tab/>
        <w:tab/>
        <w:tab/>
        <w:t>-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Бухгалтер</w:t>
        <w:tab/>
        <w:tab/>
        <w:tab/>
        <w:tab/>
        <w:tab/>
        <w:t>-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Мастер</w:t>
        <w:tab/>
        <w:tab/>
        <w:tab/>
        <w:tab/>
        <w:tab/>
        <w:tab/>
        <w:t>-1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Бригада 1</w:t>
        <w:tab/>
        <w:tab/>
        <w:tab/>
        <w:tab/>
        <w:tab/>
        <w:t>-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Бригада 2</w:t>
        <w:tab/>
        <w:tab/>
        <w:tab/>
        <w:tab/>
        <w:tab/>
        <w:t>-2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ab/>
        <w:tab/>
        <w:tab/>
        <w:tab/>
        <w:t>ИТОГО</w:t>
        <w:tab/>
        <w:tab/>
        <w:t>-9 чел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предприятии существует система сдельная оплата труда рабочих и специалист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У руководителей за основу взят должностной оклад директора фирм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Для увеличения эффективности работы персонала в трудовом договоре разработана система стимулирования. По результатам работы предприятие выплачивает дополнительный заработок из полученной прибыли в процентных отношениях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3 Внешняя среда предприятия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нешняя среда включает все силы и организации, с которыми фирма сталкивается в своей деятельности. Среда никогда не бывает стабильна, поэтому она является главным источником проблем для руководства предприят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Главная задача руководителя – выявить эти факторы, их изменения и соответствующим образом реагировать на них. На рис. 2.4. изображена взаимосвязь внутренней и внешней среды предприятия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5650</wp:posOffset>
                </wp:positionH>
                <wp:positionV relativeFrom="paragraph">
                  <wp:posOffset>130810</wp:posOffset>
                </wp:positionV>
                <wp:extent cx="1920240" cy="0"/>
                <wp:effectExtent l="635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pt,10.3pt" to="310.65pt,10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Технологическая                                                                                   Социальная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02690</wp:posOffset>
                </wp:positionH>
                <wp:positionV relativeFrom="paragraph">
                  <wp:posOffset>200660</wp:posOffset>
                </wp:positionV>
                <wp:extent cx="1005840" cy="731520"/>
                <wp:effectExtent l="63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5.8pt" to="173.85pt,73.3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реда</w:t>
        <w:tab/>
        <w:tab/>
        <w:tab/>
        <w:tab/>
        <w:tab/>
        <w:tab/>
        <w:t xml:space="preserve">              </w:t>
        <w:tab/>
        <w:tab/>
        <w:t xml:space="preserve">       и культурная среда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8690</wp:posOffset>
                </wp:positionH>
                <wp:positionV relativeFrom="paragraph">
                  <wp:posOffset>87630</wp:posOffset>
                </wp:positionV>
                <wp:extent cx="914400" cy="731520"/>
                <wp:effectExtent l="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6.9pt" to="346.65pt,64.4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730</wp:posOffset>
                </wp:positionH>
                <wp:positionV relativeFrom="paragraph">
                  <wp:posOffset>55245</wp:posOffset>
                </wp:positionV>
                <wp:extent cx="0" cy="82296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4.35pt" to="29.9pt,69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00370</wp:posOffset>
                </wp:positionH>
                <wp:positionV relativeFrom="paragraph">
                  <wp:posOffset>55245</wp:posOffset>
                </wp:positionV>
                <wp:extent cx="0" cy="82296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4.35pt" to="433.1pt,69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 xml:space="preserve">     Поставщики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050</wp:posOffset>
                </wp:positionH>
                <wp:positionV relativeFrom="paragraph">
                  <wp:posOffset>22860</wp:posOffset>
                </wp:positionV>
                <wp:extent cx="0" cy="27432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.8pt" to="231.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40050</wp:posOffset>
                </wp:positionH>
                <wp:positionV relativeFrom="paragraph">
                  <wp:posOffset>264795</wp:posOffset>
                </wp:positionV>
                <wp:extent cx="0" cy="274320"/>
                <wp:effectExtent l="38100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20.85pt" to="231.5pt,4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42770</wp:posOffset>
                </wp:positionH>
                <wp:positionV relativeFrom="paragraph">
                  <wp:posOffset>173355</wp:posOffset>
                </wp:positionV>
                <wp:extent cx="640080" cy="457200"/>
                <wp:effectExtent l="0" t="635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3.65pt" to="195.45pt,49.6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88690</wp:posOffset>
                </wp:positionH>
                <wp:positionV relativeFrom="paragraph">
                  <wp:posOffset>173355</wp:posOffset>
                </wp:positionV>
                <wp:extent cx="640080" cy="457200"/>
                <wp:effectExtent l="0" t="0" r="63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13.65pt" to="325.05pt,49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 xml:space="preserve">      Структур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99970</wp:posOffset>
                </wp:positionH>
                <wp:positionV relativeFrom="paragraph">
                  <wp:posOffset>108585</wp:posOffset>
                </wp:positionV>
                <wp:extent cx="36576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55pt" to="209.85pt,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05810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8.55pt" to="289.05pt,8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Контактные         Технология</w:t>
        <w:tab/>
        <w:tab/>
        <w:t xml:space="preserve"> Цели</w:t>
        <w:tab/>
        <w:tab/>
        <w:t xml:space="preserve">  Люди</w:t>
        <w:tab/>
        <w:tab/>
        <w:t>Потребители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0050</wp:posOffset>
                </wp:positionH>
                <wp:positionV relativeFrom="paragraph">
                  <wp:posOffset>178435</wp:posOffset>
                </wp:positionV>
                <wp:extent cx="0" cy="274320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4.05pt" to="231.5pt,3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2770</wp:posOffset>
                </wp:positionH>
                <wp:positionV relativeFrom="paragraph">
                  <wp:posOffset>-4445</wp:posOffset>
                </wp:positionV>
                <wp:extent cx="731520" cy="457200"/>
                <wp:effectExtent l="635" t="635" r="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-0.35pt" to="202.65pt,35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4370</wp:posOffset>
                </wp:positionH>
                <wp:positionV relativeFrom="paragraph">
                  <wp:posOffset>-4445</wp:posOffset>
                </wp:positionV>
                <wp:extent cx="731520" cy="457200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pt,-0.35pt" to="310.65pt,35.6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Аудитории </w:t>
      </w:r>
    </w:p>
    <w:p>
      <w:pPr>
        <w:pStyle w:val="Normal"/>
        <w:spacing w:lineRule="auto" w:line="36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00370</wp:posOffset>
                </wp:positionH>
                <wp:positionV relativeFrom="paragraph">
                  <wp:posOffset>248285</wp:posOffset>
                </wp:positionV>
                <wp:extent cx="0" cy="75628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9.55pt" to="433.1pt,7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3600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40050</wp:posOffset>
                </wp:positionH>
                <wp:positionV relativeFrom="paragraph">
                  <wp:posOffset>215900</wp:posOffset>
                </wp:positionV>
                <wp:extent cx="0" cy="36576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17pt" to="231.5pt,4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730</wp:posOffset>
                </wp:positionH>
                <wp:positionV relativeFrom="paragraph">
                  <wp:posOffset>33020</wp:posOffset>
                </wp:positionV>
                <wp:extent cx="0" cy="664845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2.6pt" to="29.9pt,5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02690</wp:posOffset>
                </wp:positionH>
                <wp:positionV relativeFrom="paragraph">
                  <wp:posOffset>215265</wp:posOffset>
                </wp:positionV>
                <wp:extent cx="1280160" cy="664845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7pt,16.95pt" to="195.45pt,69.25pt" stroked="t" o:allowincell="f" style="position:absolute;flip:y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15900</wp:posOffset>
                </wp:positionV>
                <wp:extent cx="914400" cy="66484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6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17pt" to="361.05pt,69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Задач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Конкуренты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2770</wp:posOffset>
                </wp:positionH>
                <wp:positionV relativeFrom="paragraph">
                  <wp:posOffset>177800</wp:posOffset>
                </wp:positionV>
                <wp:extent cx="219456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4pt" to="317.85pt,1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Экономическая </w:t>
        <w:tab/>
        <w:tab/>
        <w:tab/>
        <w:tab/>
        <w:tab/>
        <w:tab/>
        <w:tab/>
        <w:tab/>
        <w:t xml:space="preserve">     Законодательная </w:t>
      </w:r>
    </w:p>
    <w:p>
      <w:pPr>
        <w:pStyle w:val="Heading3"/>
        <w:spacing w:lineRule="auto" w:line="240"/>
        <w:rPr/>
      </w:pPr>
      <w:r>
        <w:rPr/>
        <w:t xml:space="preserve">Среда </w:t>
        <w:tab/>
        <w:tab/>
        <w:tab/>
        <w:tab/>
        <w:tab/>
        <w:tab/>
        <w:tab/>
        <w:tab/>
        <w:tab/>
        <w:t xml:space="preserve">       и политическая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Рис. 2.4. Взаимосвязь внутренней и внешней среды предприят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3.1. Микросфера фирм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Микросфера фирмы представлена силами, имеющими отношение непосредственно к самой фирме и ее возможностям по обслуживанию клиентуры: поставщики, конкуренты, потребители, контактная аудитор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Рассмотрим эти категории подробне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Поставщики</w:t>
      </w:r>
      <w:r>
        <w:rPr>
          <w:sz w:val="28"/>
        </w:rPr>
        <w:t xml:space="preserve"> – это деловые фирмы и отдельные лица, обеспечивающие компанию материальными ресурсами, необходимыми для производственной и научно-технической деятельн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ab/>
      </w:r>
      <w:r>
        <w:rPr>
          <w:sz w:val="28"/>
        </w:rPr>
        <w:t>Комплект оборудования всех производителей примерно одинаков: баллон с мультиклапаном, редуктор, газовый смеситель,  электромагнитные клапаны бензина и газа, заправочное устройство, трубопроводы высокого давления. Наиболее скромная комплектация оборудования Новогрудского завода – беспорный лидер в популярности. Оборотная сторона дешевизны – невысокие качество и надежность. Вплотную к лидеру примыкают изделия Рязанского завода автоаппаратуры. Рязанское оборудование для легковых автомобилей имеет общего предка – итальянскую систему «Полиауто». По качеству изготовления и надежности крепкие середники. Сегмент рынка этих производителей небольшой, цены - как у Новогрудского завода. Наибольшей долей по выпуску газобаллонного оборудования у Рязанского завода приходится на оборудование для грузовых АТС. Третью группу составляют системы иностранных фирм: Ловато, Каргас, Ланди Ренцо и примкнувшие к ним голландцы. Они поставляют на наш рынок оборудование высокого качества, но соответственно дорогое. Немалого прогресса в совершенствовании оборудования достиг завод «САГА ИНКАР» (г. Пермь), который выпускает газобаллонное оборудование САГА 6. Сильные стороны этого оборудования – современные конструктивные решения и высокое качеств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На сегодняшний день поставщиками газобаллонного оборудования являются САГА ИНКАР и Новогрудский завод. Оборудование пермских производителей качественнее, белорусских – дешевл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Фирма ООО «Газ Мастер» приобретает газобаллонное оборудование как непосредственно у прямых производителей, так и у дилеров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>Потребител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ак компоненты непосредственного окружения фирмы, анализ потребителей, в первую очередь, имеет своей задачей составление профиля тех, кто пользуется услугами, реализуемыми предприяти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учение потребителя – важнейший исходный момент маркетинговой деятельности. Требования дифференциального подхода к изучению запросов потребителей предполагает, что следует переходить от изучения «среднестатистического потребителя» к глубокому исследованию процессов развития и удовлетворения потребностей спроса различных групп потребите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В качестве потребителей данной услуги выступают как физические, так и юридические лица, эксплуатирующие АТС с бензиновым двигателем. Владельцев АТС можно разделить на следующие групп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втовладельцы легковых автомобилей, объем двигателя до 2,5 литров, расход топлива на 100 км – 9-15 литров 40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автовладельцы легковых автомобилей, объем двигателя свыше 2,5 литров (в том числе АТС типа ГАЗель), расход топлива на 100 км – 12-20 литров 55%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владельцы грузовых автомобилей, расход топлива 30-45 литров 5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ладельцы грузовых и легковых АТС переоборудывают с целью экономии денег. Для того чтобы оценить экономический эффект от установки газобаллонного оборудования, проведем несложные расчеты. Возьмем АТС ВАЗ 2106 и комплект оборудования САГА 6, стоимостью 4900 руб., стоимость услуги – 1500 руб. итого полная стоимость 6400 руб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дсчитаем экономию: расход бензина на ВАЗ 2106 составляет приблизительно 9 литров на 100 км пробега. Расход газа отличается от расхода бензина и составит приблизительно 9,5 литров на 100 км пробега. Стоимость 1 литра бензина А-92 и газа соответственно 8,4 и 5 руб., следовательно на каждые 100 км пробега составит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,4х9=75,6 руб. расход бензина на 100 к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х9,5=47,5 руб. расход газа на 100 км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75,6-47,5=28,1 руб. экономия на 100 км пробег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едовательно на 10000 км пробега экономия составит 2810 руб. таким образом установка окупается за 20-25 тыс. км, и дальше приносит доход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Потребительский спрос на услуги ООО «Газ Мастер» зависит от сопутствующего товара – газ. Если на рынке топлива газ увеличивается в цене, то потребительский спрос на услугу падает. Чем больше разница в цене между бензином и газом, тем быстрее увеличивается спрос на данную услугу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сновными потребителями на установку газобаллонного оборудования являются владельцы АТС городов: Кизел, Губаха, Соликамск, Александровск. В связи с территориальным расположением все потребители услуги фирмы располагаются на верхнекамском рынк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i/>
          <w:sz w:val="28"/>
        </w:rPr>
        <w:t xml:space="preserve">Конкуренты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Любая фирма сталкивается с множеством разнообразных конкурентов. Изучение конкурентов занимает особое и очень важное место в стратегическом управлении. Данное значение направлено на то, чтобы выявить слабые и сильные стороны конкурентов и на базе этого строить свою стратегию конкурентной борьбы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Конкурентами ООО «Газ Мастер» на рынке услуг по переоборудованию АТС для работы на сжиженном нефтяном газе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ОО Инкар-ГАЗ (г. Пермь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ОО САГА (г. Пермь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ООО Ариель (г. Соликамск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>прочие мелкие фирмы (г. Пермь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нные конкуренты занимают 5% доли рынка г. Березники. Следовательно фирма ООО «Газ Мастер» остальные 95%. Это происходит за счет того, что клиенты предпочитают переоборудовать  свои АТС у нас, потому что ехать в Пермь и там переоборудовать АТС нужны дополнительные транспортные издержки, и после на гарантийное сервисное обслуживание надо ездить в Пермь, так как у нас эти услуги будут платными. Но если клиент переоборудует АТС в фирме ООО «Газ Мастер» все гарантийные сервисные услуги предоставляются бесплатно. На верхнекамском рынке ООО «Газ Мастер» занимает 60%, остальные 30% - все пермские фирмы, 30% - ООО Ариель. На рис. 2.6. показана диаграмма распределения рынка между конкурентами по предоставляемой услуге г. Березник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84" w:right="284" w:gutter="851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9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5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07:21:00Z</dcterms:created>
  <dc:creator>arsen</dc:creator>
  <dc:description/>
  <dc:language>en-US</dc:language>
  <cp:lastModifiedBy>arsen</cp:lastModifiedBy>
  <dcterms:modified xsi:type="dcterms:W3CDTF">2001-05-30T07:22:00Z</dcterms:modified>
  <cp:revision>1</cp:revision>
  <dc:subject/>
  <dc:title>АННОТАЦИЯ</dc:title>
</cp:coreProperties>
</file>