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80808"/>
        </w:rPr>
      </w:pPr>
      <w:r>
        <w:rPr>
          <w:color w:val="080808"/>
        </w:rPr>
        <w:t>Государственный Комитет связи и Информатизации Украины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Украинская Государственная Академия связи им. Попов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36"/>
        </w:rPr>
      </w:pPr>
      <w:r>
        <w:rPr>
          <w:color w:val="080808"/>
          <w:sz w:val="36"/>
        </w:rPr>
      </w:r>
    </w:p>
    <w:p>
      <w:pPr>
        <w:pStyle w:val="Heading2"/>
        <w:rPr>
          <w:b/>
          <w:b/>
          <w:bCs/>
          <w:color w:val="080808"/>
        </w:rPr>
      </w:pPr>
      <w:r>
        <w:rPr>
          <w:b/>
          <w:bCs/>
          <w:color w:val="080808"/>
        </w:rPr>
        <w:t>Кафедра экономики связи</w:t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  <w:t>Курсовая работ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На тему: “Технико-экономический анализ хозяйственной деятельности</w:t>
      </w:r>
    </w:p>
    <w:p>
      <w:pPr>
        <w:pStyle w:val="Normal"/>
        <w:jc w:val="center"/>
        <w:rPr/>
      </w:pPr>
      <w:r>
        <w:rPr>
          <w:color w:val="080808"/>
        </w:rPr>
        <w:t xml:space="preserve">     </w:t>
      </w:r>
      <w:r>
        <w:rPr>
          <w:color w:val="080808"/>
        </w:rPr>
        <w:t>районного узла связи ”</w:t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  <w:t>Выполнил: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 xml:space="preserve">студент 3 курса 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>группы КА-61</w:t>
      </w:r>
    </w:p>
    <w:p>
      <w:pPr>
        <w:pStyle w:val="Normal"/>
        <w:ind w:left="7080" w:hanging="0"/>
        <w:rPr>
          <w:color w:val="080808"/>
        </w:rPr>
      </w:pPr>
      <w:r>
        <w:rPr>
          <w:color w:val="080808"/>
        </w:rPr>
        <w:t>Василий Васильевич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Одесса 2001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Содержание</w:t>
      </w:r>
    </w:p>
    <w:p>
      <w:pPr>
        <w:pStyle w:val="Normal"/>
        <w:rPr>
          <w:color w:val="080808"/>
        </w:rPr>
      </w:pPr>
      <w:r>
        <w:rPr>
          <w:color w:val="080808"/>
        </w:rPr>
        <w:t>Введение:</w:t>
      </w:r>
    </w:p>
    <w:p>
      <w:pPr>
        <w:pStyle w:val="Normal"/>
        <w:rPr>
          <w:color w:val="080808"/>
        </w:rPr>
      </w:pPr>
      <w:r>
        <w:rPr>
          <w:color w:val="080808"/>
        </w:rPr>
        <w:t>1 Комплексный технико-экономический анализ 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 Анализ конечных результатов производственно-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.1 Анализ развития сет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2 Анализ объем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3 Анализ качеств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4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>2.2.1 Анализ использования основных производственных фондов</w:t>
      </w:r>
    </w:p>
    <w:p>
      <w:pPr>
        <w:pStyle w:val="Normal"/>
        <w:rPr>
          <w:color w:val="080808"/>
        </w:rPr>
      </w:pPr>
      <w:r>
        <w:rPr>
          <w:color w:val="080808"/>
        </w:rPr>
        <w:t>2.2.2 Анализ использования оборотных средств</w:t>
      </w:r>
    </w:p>
    <w:p>
      <w:pPr>
        <w:pStyle w:val="Normal"/>
        <w:rPr>
          <w:color w:val="080808"/>
        </w:rPr>
      </w:pPr>
      <w:r>
        <w:rPr>
          <w:color w:val="080808"/>
        </w:rPr>
        <w:t>2.2.3 Анализ затрат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>2.3 Анализ синтетических показателей эффективности  деятельности предприятия</w:t>
      </w:r>
    </w:p>
    <w:p>
      <w:pPr>
        <w:pStyle w:val="Normal"/>
        <w:rPr>
          <w:color w:val="080808"/>
        </w:rPr>
      </w:pPr>
      <w:r>
        <w:rPr>
          <w:color w:val="080808"/>
        </w:rPr>
        <w:t>2.3.1 Анализ динамики и структуры эксплуатационных рас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3.2 Анализ себестоимости единиц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2.3.3 Анализ прибыли и рентаб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3 система налогообложения Украины и ее применение в отрасл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3.1 Анализ валов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3.2 Анализ валовых расходов </w:t>
      </w:r>
    </w:p>
    <w:p>
      <w:pPr>
        <w:pStyle w:val="Normal"/>
        <w:rPr>
          <w:color w:val="080808"/>
        </w:rPr>
      </w:pPr>
      <w:r>
        <w:rPr>
          <w:color w:val="080808"/>
        </w:rPr>
        <w:t>3.3 Анализ налогооблагаемой прибыли</w:t>
      </w:r>
    </w:p>
    <w:p>
      <w:pPr>
        <w:pStyle w:val="Normal"/>
        <w:rPr>
          <w:color w:val="080808"/>
        </w:rPr>
      </w:pPr>
      <w:r>
        <w:rPr>
          <w:color w:val="080808"/>
        </w:rPr>
        <w:t>4 Обобщающая оценка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Заключение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Список литературы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Приложение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Вступление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Связь – это отрасль народного хозяйства, которая обеспечивает организацию передачи разных видов сообщений между пространсвенно-разделенными объектами, с помощью средств почты и электро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трасль связи Украины за последние 5 лет достигла ощутимого прогресса в собственном развитии. Таких масштабных технологических преобразований, которые произошли за короткий временной промежуток, не знали за все время существования Украины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спомним наши достояния, хотя б приблизительно: построена и сдана в эксплуатацию междугородняя и международная цифровые станции, реализовано сразу несколько проектов, связанные с цифровыми волоконно-оптическими трактами транспортной сети, освоено множество новых технологий, новых услуг. Прямой почтовый обмен совершается с 65 странами мира, а телефонный обмен почти с 200 государствам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Но время неумолимо – “наслаждаться” достигнутыми успехами некогда. Слишком много было потеряно возможностей, слишком значительным оказалось отставание от жестких темпов развития стран мира. 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 ближайшее время отрасль связи Украины переживет масштабные изменения. Какими они будут, к чему приведут, что ждать связистам в будущем?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менения в экономики Украины связанны с процессом перехода к рыночным отношениям, требуют усовершенствования функций управления процессом производства и потребления услуг связи, в том числе анализа и контроля экономики функционирования предприятия. Главными причинами экономического анализа есть определение технического, организационного и экономического уровней работы предприятий связи и их структурных подразделений, выявление уровней и возможностей ликвидации потер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Владея методами анализа и контроля, орган управления дает возможность принимать оптимальные решения, обеспечивать эффективное развитие экономики предприятия.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1.Организационно-производственная структура предприятия районного узла связи</w:t>
      </w:r>
    </w:p>
    <w:p>
      <w:pPr>
        <w:pStyle w:val="TextBody"/>
        <w:jc w:val="left"/>
        <w:rPr/>
      </w:pPr>
      <w:r>
        <w:rPr>
          <w:color w:val="080808"/>
        </w:rPr>
        <w:tab/>
      </w:r>
      <w:r>
        <w:rPr>
          <w:color w:val="080808"/>
          <w:sz w:val="24"/>
        </w:rPr>
        <w:t>В настоящий момент происходит реализация Программы реструктуризации Украинского Государственного предприятия почтовой связи “Украинская почта”. Изменена организационная структура управления почтовой связи путем создания единого предприятия почтовой связи, в состав которого на правах филиалов вошло 28 дирекций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зменения во всей почтовой отрасли не обошли исследуемый район. Производится работа по закрытию нерентабельных отраслей связи, расширению зон выездного обслуживания потребителей услуг связи. Изменилось и внутренняя структура управления (приложения А)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о главе узла связи стоит начальник узла связи, в непосредственном подчинении которого находятся заместитель директора, который отвечает за работу производственных цехов и хозяйственного отдела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ректору подчиняютс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бухгалт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касс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экономист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нормированию труд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кадрам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диспетч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заведующий складом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Заместителю директора подчиняется отдел эксплуатации, производительные цеха по обработке почты, группа предоплаты и розничной торговли, группа по механизации почтовой связи, отделения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Бухгалтерия осуществляет расчет, учет и контроль за движением материальных и денежных средств предприятия, расчеты с работниками, подведение итогов внутрихозяйственных расчетов, составление бухгалтерской и статистической отчет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спетчер – осуществляет оперативное регулирование хода деятельности предприятия в соответствие с производственными программами, контролирует обеспеченность подразделений почтамта необходимыми денежными ресурсами и транспортом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Главная касса – осуществляет операции по приему, учету, выдаче и хранению денежных средств с соблюдением правил соблюдения их сохран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нженер по кадрам возглавляет работу по обеспечению почтамта кадрами рабочих и служащих требуемых профессий, специальностей в соответствии с уровнем полученной ими подготовки и деловых качест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Приложение А</w:t>
      </w:r>
    </w:p>
    <w:p>
      <w:pPr>
        <w:pStyle w:val="TextBody"/>
        <w:rPr>
          <w:color w:val="08080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4897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1pt" to="2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76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1pt" to="45pt,1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152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0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4947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.1pt" to="467.95pt,3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494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1pt" to="216pt,3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9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1pt" to="17.9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pt" to="17.95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4.1pt" to="1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2778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1pt" to="17.9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0779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1pt" to="17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26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3065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1pt" to="152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735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4.1pt" to="152.95pt,2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1635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1pt" to="152.9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4777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5.1pt" to="152.95pt,1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9062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1pt" to="152.9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52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467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.1pt" to="468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3963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2.1pt" to="467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1pt" to="46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133477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5.1pt" to="467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>Структура узла связи “Укрпоч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410845</wp:posOffset>
                </wp:positionV>
                <wp:extent cx="18478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2.35pt;mso-position-vertical-relative:text;margin-left:15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753745</wp:posOffset>
                </wp:positionV>
                <wp:extent cx="1847850" cy="247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5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96645</wp:posOffset>
                </wp:positionV>
                <wp:extent cx="18478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ппа по эксплуатации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6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уппа по эксплуатации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1668145</wp:posOffset>
                </wp:positionV>
                <wp:extent cx="18478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сток по обработке страхов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1.3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асток по обработке страхов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2239645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риема, отдачи, доставки почты, печати, пен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7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риема, отдачи, доставки почты, печати, пен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2925445</wp:posOffset>
                </wp:positionV>
                <wp:extent cx="18478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асток предоплаты и розницы инженер марк</w:t>
                            </w:r>
                            <w:r>
                              <w:rPr/>
                              <w:t>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Участок предоплаты и розницы инженер марк</w:t>
                      </w:r>
                      <w:r>
                        <w:rPr/>
                        <w:t>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349694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о механизации        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7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о механизации        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8445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ен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4868545</wp:posOffset>
                </wp:positionV>
                <wp:extent cx="18478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ени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83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ени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325245</wp:posOffset>
                </wp:positionV>
                <wp:extent cx="10477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896745</wp:posOffset>
                </wp:positionV>
                <wp:extent cx="10477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ая 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ая 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2468245</wp:posOffset>
                </wp:positionV>
                <wp:extent cx="10477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3039745</wp:posOffset>
                </wp:positionV>
                <wp:extent cx="10477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839845</wp:posOffset>
                </wp:positionV>
                <wp:extent cx="10477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жен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02.3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жен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210945</wp:posOffset>
                </wp:positionV>
                <wp:extent cx="12763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2353945</wp:posOffset>
                </wp:positionV>
                <wp:extent cx="1276350" cy="476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ный 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8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ный ш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175</wp:posOffset>
                </wp:positionH>
                <wp:positionV relativeFrom="paragraph">
                  <wp:posOffset>3725545</wp:posOffset>
                </wp:positionV>
                <wp:extent cx="1276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 Комплексный технико-экономический анализ хозяйственной деятельност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анный экономический анализ называется комплексный потому, что в процессе изучения анализируются все этапы деятельности предприят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Комплексный анализ хозяйственной деятельности включает в себя анализ конечных результатов деятельности, анализ эффективности использования производственных ресурсов, анализ синтетических показателей. В итоге делается обобщающая оценка деятельности, исследуются возможности совершенствования техники, технологий, организации производства. Анализ конечных результатов производственно-хозяйственной деятельности имеет цель оценить конечные результаты производственно-хозяйственной деятельности предприятия. Он включает в себ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развития сети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качества обслуживания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объема продукции и услуг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и анализ тарифных и собственных доходо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.1.1 Анализ развития цепи связ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ажным разделом комплексного анализа деятельности предприятия связи является анализ развития сети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менно рост сети связи определяет рост тарифных доходов, объема продукции, улучшения качества обслуживан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Сеть связи представляет собой совокупность предприятий, пунктов и каналов связи, с помощью которых предоставляются все виды сообщений (почтовых, телеграфных, телефонных) и информаци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35pt" to="152.95pt,76.3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35pt" to="332.95pt,76.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0</wp:posOffset>
                </wp:positionV>
                <wp:extent cx="0" cy="12573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5pt" to="342pt,202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0</wp:posOffset>
                </wp:positionV>
                <wp:extent cx="0" cy="228600"/>
                <wp:effectExtent l="44450" t="0" r="444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5pt" to="297pt,121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160020</wp:posOffset>
                </wp:positionV>
                <wp:extent cx="23050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960120</wp:posOffset>
                </wp:positionV>
                <wp:extent cx="19621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развития сети (прирост числа пунктов и лини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7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развития сети (прирост числа пунктов и лини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3775</wp:posOffset>
                </wp:positionH>
                <wp:positionV relativeFrom="paragraph">
                  <wp:posOffset>960120</wp:posOffset>
                </wp:positionV>
                <wp:extent cx="21907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развития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развития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1531620</wp:posOffset>
                </wp:positionV>
                <wp:extent cx="1162050" cy="8191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 темпы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0.6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 темпы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1536700</wp:posOffset>
                </wp:positionV>
                <wp:extent cx="1151890" cy="8089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обслуживания средствам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2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обслуживания средствам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560320</wp:posOffset>
                </wp:positionV>
                <wp:extent cx="219075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онно-технический уровень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онно-технический уровень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Рисунок 1 – Порядок анализа развития сети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Цель анализа развития сети связи заключается в следующем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доступный уровень развития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соответствие сети установленным нормативам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политику предоставляемых услуг, время действия предприятий и пунктов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ить тенденции в развитии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зработать рекомендации в развитии сети связи с учетом потребност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 - Анализ развития уровня сети связи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1"/>
        <w:gridCol w:w="1571"/>
        <w:gridCol w:w="157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Абсолютные изменен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(+-)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ис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о отделени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ий радиус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  <w:vertAlign w:val="superscript"/>
              </w:rPr>
            </w:pPr>
            <w:r>
              <w:rPr>
                <w:color w:val="080808"/>
                <w:sz w:val="22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рритория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 на отделени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 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лощадь обслуживания одним отделен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няя численность населе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= </w:t>
      </w: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>, гд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– численность населения тыс. чел. 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 xml:space="preserve"> – число ОС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 = 104,7/67 = 1,6</w:t>
      </w:r>
      <w:r>
        <w:rPr>
          <w:color w:val="080808"/>
        </w:rPr>
        <w:t xml:space="preserve"> тыс. чел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редний радиус обслужива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i/>
          <w:iCs/>
          <w:color w:val="080808"/>
        </w:rPr>
        <w:t>= √</w:t>
      </w:r>
      <w:r>
        <w:rPr>
          <w:i/>
          <w:iCs/>
          <w:color w:val="080808"/>
          <w:lang w:val="en-US"/>
        </w:rPr>
        <w:t>s</w:t>
      </w:r>
      <w:r>
        <w:rPr>
          <w:i/>
          <w:iCs/>
          <w:color w:val="080808"/>
          <w:vertAlign w:val="subscript"/>
          <w:lang w:val="en-US"/>
        </w:rPr>
        <w:t>oc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π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  <w:r>
        <w:rPr>
          <w:color w:val="080808"/>
          <w:lang w:val="en-US"/>
        </w:rPr>
        <w:t>S</w:t>
      </w:r>
      <w:r>
        <w:rPr>
          <w:color w:val="080808"/>
          <w:vertAlign w:val="subscript"/>
          <w:lang w:val="en-US"/>
        </w:rPr>
        <w:t>oc</w:t>
      </w:r>
      <w:r>
        <w:rPr>
          <w:color w:val="080808"/>
        </w:rPr>
        <w:t xml:space="preserve"> – Площадь обслуживания одним ОС, км.</w:t>
      </w:r>
      <w:r>
        <w:rPr>
          <w:color w:val="080808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color w:val="080808"/>
        </w:rPr>
        <w:t xml:space="preserve">= </w:t>
      </w:r>
      <w:r>
        <w:rPr>
          <w:i/>
          <w:iCs/>
          <w:color w:val="080808"/>
        </w:rPr>
        <w:t>√28,8/3,14 =1,8км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Вывод: проведенный анализ развития сети связи районного узла связи показал, что за анализируемый период в отделении не произошли какие-либо изменения в развитии се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1.2 Анализ объема продукции связи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ъем продукции является одним из основных показателей характеризующих деятельность предприятия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Результаты выполнение плана и роста объема продукции оказывают существенное влияние на выполнение плана и рост тарифных доходов, производительности труда, себестоимости продукции и других показателей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дукция связи выражает конечный результат производственной деятельности предприятия по предоставлению услуг связи населению и народному хозяйству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хема анализа объема продукции и ее качества представлены на рисунке 2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 xml:space="preserve">Для целей анализа используют показатели продукции, выраженные в натуральных, условно-натуральных денежных измерениях. Натуральный измеритель является наиболее простым и понятным, и выражает объем продукции предприятия связи по обслуживанию 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ств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2 - Анализ объема продукции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83"/>
        <w:gridCol w:w="1532"/>
        <w:gridCol w:w="1532"/>
        <w:gridCol w:w="1532"/>
        <w:gridCol w:w="1533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нализ объема продук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исьменная корреспонден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5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Посыл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!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409,2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2311,4 тыс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09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,7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н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,3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4,8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  <w:lang w:val="en-US" w:eastAsia="en-US"/>
        </w:rPr>
      </w:pPr>
      <w:r>
        <w:rPr>
          <w:color w:val="0808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0185</wp:posOffset>
                </wp:positionV>
                <wp:extent cx="0" cy="1714500"/>
                <wp:effectExtent l="45085" t="0" r="444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55pt" to="225pt,25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55pt" to="99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.55pt" to="252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55pt" to="351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55pt" to="198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55pt" to="27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55pt" to="99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6.55pt" to="162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.55pt" to="288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28517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55pt" to="161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3766185</wp:posOffset>
                </wp:positionV>
                <wp:extent cx="0" cy="228600"/>
                <wp:effectExtent l="44450" t="0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55pt" to="225pt,31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85178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4.55pt" to="314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55pt" to="31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4.55pt" to="314.95pt,3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4.55pt" to="13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4.55pt" to="224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996690</wp:posOffset>
                </wp:positionV>
                <wp:extent cx="342900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7pt" to="134.95pt,314.7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480185</wp:posOffset>
                </wp:positionV>
                <wp:extent cx="0" cy="2171700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55pt" to="405pt,287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32740</wp:posOffset>
                </wp:positionV>
                <wp:extent cx="2637790" cy="2374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одукции связи и е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одукции связи и е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904240</wp:posOffset>
                </wp:positionV>
                <wp:extent cx="1609090" cy="580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продукции и структурных сдви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продукции и структурных сдви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03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4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подотро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подотро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идам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23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идам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1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5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734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по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0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кор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кор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335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ойчивость действ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ойчивость действ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8955</wp:posOffset>
                </wp:positionH>
                <wp:positionV relativeFrom="paragraph">
                  <wp:posOffset>3647440</wp:posOffset>
                </wp:positionV>
                <wp:extent cx="1494790" cy="80899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стоверн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2pt;mso-position-vertical-relative:text;margin-left:34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стоверн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3642360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удовлетворения потребностей в услугах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8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удовлетворения потребностей в услугах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lang w:val="en-US" w:eastAsia="en-US"/>
        </w:rPr>
      </w:pPr>
      <w:r>
        <w:rPr>
          <w:color w:val="08080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2955</wp:posOffset>
                </wp:positionH>
                <wp:positionV relativeFrom="paragraph">
                  <wp:posOffset>522605</wp:posOffset>
                </wp:positionV>
                <wp:extent cx="1609090" cy="5803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группам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группам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2 – Схема анализа объема продукции, и ее качества.</w:t>
      </w:r>
    </w:p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объема продукции в натуральном выражении показывает, что за анализируемый период наблюдается снижение объема продукции по всем показателям, за исключением посылок, где не произошло никаких изменений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туральный показатель нельзя использовать в качестве свободного измерителя продукции предприятия связи в целом, поэтому он применяется только для измерения однородной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анализа объема продукции в целом по предприятию используется свободный измеритель в денежном выражении. При таком анализе объема продукции можно учитывать, что на объем оказывают влияния цены на продукцию связи. Чтобы устранить влияние цен; анализ динамики объема продукции в денежном выражении нужно осуществлять в сопоставимых целях, т.е. на основе неизменных цен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3 Анализ качества продукции связи районного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ачество продукции связи – это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качеству продукции связи предъявляют следующие требования: скорость предоставления услуг связи, точность и четкость их выполнения, устойчивость, регулярность и непрерывность работы средств связи. При анализе качества продукции связи обычно применяют метод сравнения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4 Анализ тарифных доходов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- выявить причины и факторы, влияющие на изменение доходов предприятия, изыскания дополнительных доходов и резервов для их роста.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588010</wp:posOffset>
                </wp:positionV>
                <wp:extent cx="0" cy="342900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3pt" to="207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3pt" to="323.95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0" t="4445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3pt" to="161.95pt,73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235585</wp:posOffset>
                </wp:positionV>
                <wp:extent cx="1847850" cy="3619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921385</wp:posOffset>
                </wp:positionV>
                <wp:extent cx="1047750" cy="8191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2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влияющих на изменение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влияющих на изменение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и динамики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и динамики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3 –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арифные доходы представляют собой денежные средства, полученные предприятием за предоставленные услуги и средства связи по установленным тарифам. Тарифные доходы являются основным источником образования прибыли предприятия и их рост обеспечивает финансового состояния предприятия.</w:t>
      </w:r>
    </w:p>
    <w:p>
      <w:pPr>
        <w:pStyle w:val="Normal"/>
        <w:rPr/>
      </w:pPr>
      <w:r>
        <w:rPr>
          <w:color w:val="080808"/>
        </w:rPr>
        <w:tab/>
        <w:t>Величина тарифных доходов (</w:t>
      </w:r>
      <w:r>
        <w:rPr>
          <w:color w:val="080808"/>
          <w:lang w:val="en-US"/>
        </w:rPr>
        <w:t>D</w:t>
      </w:r>
      <w:r>
        <w:rPr>
          <w:color w:val="080808"/>
          <w:vertAlign w:val="subscript"/>
          <w:lang w:val="en-US"/>
        </w:rPr>
        <w:t>m</w:t>
      </w:r>
      <w:r>
        <w:rPr>
          <w:color w:val="080808"/>
        </w:rPr>
        <w:t>) зависит от двух основных факторов: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исходящего платного обмена по видам (</w:t>
      </w:r>
      <w:r>
        <w:rPr>
          <w:color w:val="080808"/>
          <w:lang w:val="en-US"/>
        </w:rPr>
        <w:t>Q</w:t>
      </w:r>
      <w:r>
        <w:rPr>
          <w:color w:val="080808"/>
          <w:vertAlign w:val="subscript"/>
          <w:lang w:val="en-US"/>
        </w:rPr>
        <w:t>icx</w:t>
      </w:r>
      <w:r>
        <w:rPr>
          <w:color w:val="08080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среднетарифной таксы(</w:t>
      </w:r>
      <w:r>
        <w:rPr>
          <w:color w:val="080808"/>
          <w:lang w:val="en-US"/>
        </w:rPr>
        <w:t>Z</w:t>
      </w:r>
      <w:r>
        <w:rPr>
          <w:color w:val="080808"/>
          <w:vertAlign w:val="subscript"/>
          <w:lang w:val="en-US"/>
        </w:rPr>
        <w:t>mi</w:t>
      </w:r>
      <w:r>
        <w:rPr>
          <w:color w:val="080808"/>
        </w:rPr>
        <w:t>)</w:t>
      </w:r>
    </w:p>
    <w:p>
      <w:pPr>
        <w:pStyle w:val="Normal"/>
        <w:rPr>
          <w:color w:val="080808"/>
        </w:rPr>
      </w:pPr>
      <w:r>
        <w:rPr>
          <w:color w:val="080808"/>
        </w:rPr>
        <w:object w:dxaOrig="223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5.45pt" filled="f" o:ole="">
            <v:imagedata r:id="rId3" o:title=""/>
          </v:shape>
          <o:OLEObject Type="Embed" ProgID="" ShapeID="ole_rId2" DrawAspect="Content" ObjectID="_644679218" r:id="rId2"/>
        </w:objec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 величину среднетарифной таксы оказывает влияние цена, по которой услуга связи реализуется потребителя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и анализе динамики и структуры тарифных доходов особое внимание следует обратить на влияние веса на общую сумму доходов, рассчитываемую по формуле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color w:val="080808"/>
        </w:rPr>
        <w:t xml:space="preserve"> – Влияние каждой пол-отрасли;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>– темпы роста тарифных доходов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  <w:vertAlign w:val="subscript"/>
        </w:rPr>
        <w:t xml:space="preserve">   </w:t>
      </w:r>
      <w:r>
        <w:rPr>
          <w:color w:val="080808"/>
        </w:rPr>
        <w:t>- удельный вес тарифных доходов по каждой отрасли в общей сумме тарифных доходов.</w:t>
      </w:r>
    </w:p>
    <w:p>
      <w:pPr>
        <w:pStyle w:val="Normal"/>
        <w:rPr/>
      </w:pPr>
      <w:r>
        <w:rPr/>
        <w:tab/>
        <w:t>Анализ динамики и структуры тарифных доходов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81"/>
        <w:gridCol w:w="1504"/>
        <w:gridCol w:w="1557"/>
        <w:gridCol w:w="1510"/>
        <w:gridCol w:w="164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носительное изменение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от основной деятельности 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5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0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ы пен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1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ериодических изд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труктура доходов в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 структуры доход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 кварта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а пен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71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реодических из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тарифных доходов показал, что тарифные доходы в отчетном периоде увеличились 0,071 или 13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При этом увеличение произошло только по выплате пенсий на 0,455 или 27,6 тыс. грн., периодические издания 0,042 или 0,0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Остальные же показатели в отчетном периоде снизились. Наибольшие снижения наблюдаются в доставке посылок на 0,411 или 3,7 тыс. грн., снижения также произошли по следующим видам тарифов:</w:t>
      </w:r>
    </w:p>
    <w:p>
      <w:pPr>
        <w:pStyle w:val="Normal"/>
        <w:rPr>
          <w:color w:val="080808"/>
        </w:rPr>
      </w:pPr>
      <w:r>
        <w:rPr>
          <w:color w:val="080808"/>
        </w:rPr>
        <w:t>а) распространение и переадресовка периодических изданий 0,04 или 0,3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б) продажа знаков почтовой оплаты 0,10 или 4,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в) денежные переводы  на  0,094 или 1,5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г) продажа письменной корреспонденции 0,105 или 0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ируя данные таблицы можно сказать, что доходы увеличиваются благодаря только одной услуги – выдачи пенсий. Это говорит о том, что “Укрпочта” убыточное предприяти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Безусловно, уменьшение доходов от реализации знаков почтовой оплаты в отрасли говорит в целом о снижении в обществе интереса и доверия к работе почты в целом: низкое качество невысокая скорость доставки, плохая сохранность почтовых отправлений тут же дают о себе знать падением доходов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эффективности использования производственных ресурсов состоит из анализа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сновных производственных фондо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боротных средст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бочей силы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Последовательность анализа видим из ниже приведённой схемы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114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5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2pt" to="36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506095</wp:posOffset>
                </wp:positionV>
                <wp:extent cx="2180590" cy="5803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затрат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9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затрат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75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734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использования основных производственных фондов проводится с целью повышения эффективности производства и дальнейшего улучшения качества работы для более полного удовлетворения потребностей населения и народного хозяйства в услугах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использования основных фондов состоит в том, чтобы дать оценку результатов выполнения плана и темпов роста основных производственных фондов и показателей их использования, изучать структуру фондов, выполнить резервы улучшения их использования. В результате анализа должны быть разработаны мероприятия, направленные на устранение выявленных недостатков и более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труктура производственных ресурсо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1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6pt" to="324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16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6pt" to="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6pt" to="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8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1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324612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5.6pt" to="162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.6pt" to="16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162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16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0.6pt" to="324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6pt" to="324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4875</wp:posOffset>
                </wp:positionH>
                <wp:positionV relativeFrom="paragraph">
                  <wp:posOffset>264795</wp:posOffset>
                </wp:positionV>
                <wp:extent cx="3905250" cy="47625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955675</wp:posOffset>
                </wp:positionV>
                <wp:extent cx="30949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5175</wp:posOffset>
                </wp:positionH>
                <wp:positionV relativeFrom="paragraph">
                  <wp:posOffset>950595</wp:posOffset>
                </wp:positionV>
                <wp:extent cx="2190750" cy="24765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4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1276350" cy="24765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155</wp:posOffset>
                </wp:positionH>
                <wp:positionV relativeFrom="paragraph">
                  <wp:posOffset>1298575</wp:posOffset>
                </wp:positionV>
                <wp:extent cx="1723390" cy="2374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641475</wp:posOffset>
                </wp:positionV>
                <wp:extent cx="1151890" cy="466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кт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9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кт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</wp:posOffset>
                </wp:positionH>
                <wp:positionV relativeFrom="paragraph">
                  <wp:posOffset>2207895</wp:posOffset>
                </wp:positionV>
                <wp:extent cx="1162050" cy="4762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4775</wp:posOffset>
                </wp:positionH>
                <wp:positionV relativeFrom="paragraph">
                  <wp:posOffset>3350895</wp:posOffset>
                </wp:positionV>
                <wp:extent cx="1162050" cy="4762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2075</wp:posOffset>
                </wp:positionH>
                <wp:positionV relativeFrom="paragraph">
                  <wp:posOffset>1636395</wp:posOffset>
                </wp:positionV>
                <wp:extent cx="1733550" cy="4762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2212975</wp:posOffset>
                </wp:positionV>
                <wp:extent cx="1723390" cy="46609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4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155</wp:posOffset>
                </wp:positionH>
                <wp:positionV relativeFrom="paragraph">
                  <wp:posOffset>2784475</wp:posOffset>
                </wp:positionV>
                <wp:extent cx="1723390" cy="46609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сход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9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сход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7155</wp:posOffset>
                </wp:positionH>
                <wp:positionV relativeFrom="paragraph">
                  <wp:posOffset>3355975</wp:posOffset>
                </wp:positionV>
                <wp:extent cx="41236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4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293495</wp:posOffset>
                </wp:positionV>
                <wp:extent cx="2190750" cy="2476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1641475</wp:posOffset>
                </wp:positionV>
                <wp:extent cx="2180590" cy="4660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чтовая продукция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чтовая продукция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5175</wp:posOffset>
                </wp:positionH>
                <wp:positionV relativeFrom="paragraph">
                  <wp:posOffset>2207895</wp:posOffset>
                </wp:positionV>
                <wp:extent cx="2190750" cy="47625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7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1 Анализ использования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сновные фонды – это средства труда, которые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многократно участвуют в процессе производства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знашиваются, сохраняя при этом определенную форму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переносят свою стоимость на стоимость готовой продукции по частям в виде амортизационных отчислений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>По участию в созданию продукции делятся на производственные и непроизводственные, т.е. фонды, имеющие социально-оздоровительный характер – жилые дома, детски ясли и д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ab/>
        <w:t>Производственные фонды делятся н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основной деятельности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неосновной дея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color w:val="080808"/>
        </w:rPr>
      </w:pPr>
      <w:r>
        <w:rPr>
          <w:color w:val="080808"/>
        </w:rPr>
        <w:t>Структура анализа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6pt" to="54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77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2.6pt" to="351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5.6pt" to="351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5.6pt" to="207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5.6pt" to="5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6pt" to="207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6.6pt" to="35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666490" cy="35179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7455</wp:posOffset>
                </wp:positionH>
                <wp:positionV relativeFrom="paragraph">
                  <wp:posOffset>498475</wp:posOffset>
                </wp:positionV>
                <wp:extent cx="1951990" cy="8089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382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совершенствования 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совершенствования 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874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фондоосна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фондоосна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435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7455</wp:posOffset>
                </wp:positionH>
                <wp:positionV relativeFrom="paragraph">
                  <wp:posOffset>1527175</wp:posOffset>
                </wp:positionV>
                <wp:extent cx="1951990" cy="580390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езервов увеличения за счет улучшения использования О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0.2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езервов увеличения за счет улучшения использования О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874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движения и соотноше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движения и соотноше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35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сепроизводственной и технологической сферы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сепроизводственной и технологической сферы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7455</wp:posOffset>
                </wp:positionH>
                <wp:positionV relativeFrom="paragraph">
                  <wp:posOffset>2327275</wp:posOffset>
                </wp:positionV>
                <wp:extent cx="1951990" cy="80899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83.2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745</wp:posOffset>
                </wp:positionH>
                <wp:positionV relativeFrom="paragraph">
                  <wp:posOffset>3355975</wp:posOffset>
                </wp:positionV>
                <wp:extent cx="1723390" cy="80899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и структуры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64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и структуры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9275</wp:posOffset>
                </wp:positionH>
                <wp:positionV relativeFrom="paragraph">
                  <wp:posOffset>3350895</wp:posOffset>
                </wp:positionV>
                <wp:extent cx="1733550" cy="81915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капиталовложений ввода      основных фондов и производ.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3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капиталовложений ввода      основных фондов и производ.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7455</wp:posOffset>
                </wp:positionH>
                <wp:positionV relativeFrom="paragraph">
                  <wp:posOffset>3355975</wp:posOffset>
                </wp:positionV>
                <wp:extent cx="1951990" cy="80899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ондоотдачи и фондовоору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ондоотдачи и фондовоору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/>
      </w:pPr>
      <w:r>
        <w:rPr/>
        <w:t>Анализ динамики и структуры основных производственных фондов Р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едаточные усло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шины и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ывод: проведенный анализ показал, что стоимость ОПФ уменьшилось на 0,7тыс. грн. Произошли изменения динамики основных фондов по винам: в активной части основных производственных фондов машины, и оборудование увеличилось на 1,5 тыс. грн., а передаточные устройства в отчетном периоде по сравнению с базовым уменьшилась на </w:t>
      </w:r>
    </w:p>
    <w:p>
      <w:pPr>
        <w:pStyle w:val="Normal"/>
        <w:rPr>
          <w:color w:val="080808"/>
        </w:rPr>
      </w:pPr>
      <w:r>
        <w:rPr>
          <w:color w:val="080808"/>
        </w:rPr>
        <w:t>1,2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характеристики использования основных производственных фондов в масштабе предприятий, подотраслей и всей отрасли связи применяется сводные стоимостные показател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отдача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емкость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вооруженность</w:t>
      </w:r>
    </w:p>
    <w:p>
      <w:pPr>
        <w:pStyle w:val="Normal"/>
        <w:rPr/>
      </w:pPr>
      <w:r>
        <w:rPr>
          <w:color w:val="080808"/>
        </w:rPr>
        <w:t xml:space="preserve">Фондоотдача </w:t>
      </w: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– характеризует общий уровень использования основных фондов. Он определяется отношением объема продукции 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) к среднегодовой стоимости основных фондов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>;</w:t>
      </w:r>
    </w:p>
    <w:p>
      <w:pPr>
        <w:pStyle w:val="TextBodyIndent"/>
        <w:ind w:left="0" w:hanging="0"/>
        <w:rPr>
          <w:color w:val="080808"/>
        </w:rPr>
      </w:pPr>
      <w:r>
        <w:rPr>
          <w:color w:val="080808"/>
        </w:rPr>
        <w:tab/>
        <w:t>Такой показатель наглядно и правильно выражает связь между применяемыми средствами труда и результатом, т.е. показывает количество продукции, приходящейся на 1 или 100 грн. Стоимость основных фондов.</w:t>
      </w:r>
    </w:p>
    <w:p>
      <w:pPr>
        <w:pStyle w:val="Normal"/>
        <w:rPr/>
      </w:pPr>
      <w:r>
        <w:rPr>
          <w:color w:val="080808"/>
        </w:rPr>
        <w:tab/>
        <w:t xml:space="preserve">Фондоемкость </w:t>
      </w:r>
      <w:r>
        <w:rPr>
          <w:i/>
          <w:iCs/>
          <w:color w:val="080808"/>
          <w:lang w:val="en-US"/>
        </w:rPr>
        <w:t>h</w:t>
      </w:r>
      <w:r>
        <w:rPr>
          <w:color w:val="080808"/>
        </w:rPr>
        <w:t xml:space="preserve"> – показатель фондоотдачи. Он характеризует величину основных фондов, приходящуюся на 1грн. Объема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Фондовооруженность (</w:t>
      </w:r>
      <w:r>
        <w:rPr>
          <w:i/>
          <w:iCs/>
          <w:color w:val="080808"/>
          <w:lang w:val="en-US"/>
        </w:rPr>
        <w:t>V</w:t>
      </w:r>
      <w:r>
        <w:rPr>
          <w:color w:val="080808"/>
        </w:rPr>
        <w:t>) определяется из формулы: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V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 xml:space="preserve">/Ш, </w:t>
      </w:r>
      <w:r>
        <w:rPr>
          <w:color w:val="080808"/>
        </w:rPr>
        <w:t xml:space="preserve">где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осн </w:t>
      </w:r>
      <w:r>
        <w:rPr>
          <w:color w:val="080808"/>
        </w:rPr>
        <w:t>– среднегодовая стоимость основных фондов, 1 грн.</w:t>
      </w:r>
    </w:p>
    <w:p>
      <w:pPr>
        <w:pStyle w:val="Normal"/>
        <w:rPr/>
      </w:pPr>
      <w:r>
        <w:rPr>
          <w:i/>
          <w:iCs/>
          <w:color w:val="080808"/>
        </w:rPr>
        <w:t xml:space="preserve">Ш </w:t>
      </w:r>
      <w:r>
        <w:rPr>
          <w:color w:val="080808"/>
        </w:rPr>
        <w:t>– среднесписочная численность характеризующая степень оснащенности основными средствами.</w:t>
      </w:r>
    </w:p>
    <w:p>
      <w:pPr>
        <w:pStyle w:val="Normal"/>
        <w:jc w:val="center"/>
        <w:rPr/>
      </w:pPr>
      <w:r>
        <w:rPr/>
        <w:t>Анализ использования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17"/>
        <w:gridCol w:w="1459"/>
        <w:gridCol w:w="1532"/>
        <w:gridCol w:w="1454"/>
        <w:gridCol w:w="1436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 (+ или  - )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7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.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квартальная стоимость ОП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 использования: 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показал, что доходы тарифные уменьшились в отчетном периоде по сравнению с базовым на 94,8 тыс. грн. или на 36%. Среднесписочная численность работников уменьшилась на 11 человек (6,6%). Среднеквартальная стоимость ОПФ уменьшилась на 6,8 тыс. грн. или на 28%. Из анализа видно, что такие показатели как фондоемкость и фондовооруженность выросли. Фондоемкость 0,44 тыс. грн. или 52%, а фондовооруженность на 0,06 тыс. грн. или на 5%. А вот фондоотдача снизилась по сравнению с базовым на 0,39 тыс. грн. или на 34%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ведем анализ износа основных фондов. Коэффициент износа показывает, какая часть стоимости основных фондов перенесена в процессе производства на стоимость проду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и</w:t>
      </w:r>
      <w:r>
        <w:rPr>
          <w:i/>
          <w:iCs/>
          <w:color w:val="080808"/>
        </w:rPr>
        <w:t>=И/Ф</w:t>
      </w:r>
      <w:r>
        <w:rPr>
          <w:i/>
          <w:iCs/>
          <w:color w:val="080808"/>
          <w:vertAlign w:val="subscript"/>
        </w:rPr>
        <w:t>перв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 xml:space="preserve"> , где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 – сумма изно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перв </w:t>
      </w:r>
      <w:r>
        <w:rPr>
          <w:color w:val="080808"/>
        </w:rPr>
        <w:t>- полная первоначальная стоимость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Коэффициент годности основных фон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г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пер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Вывод: учитывая то, что произошло сокращение штата на 9 человек, это привело к увеличению фондовооруженности, т.к.  </w:t>
      </w: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 xml:space="preserve"> не изменилось. Фондоемкость же увеличивается за счет снижения тарифных доходов.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Анализ состоя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7"/>
        <w:gridCol w:w="1567"/>
        <w:gridCol w:w="1584"/>
        <w:gridCol w:w="1566"/>
        <w:gridCol w:w="170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Относительный прирост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новные фонды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3,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вичная стоимость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знос тыс. г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таточная 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износ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годности, м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0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характеризует состояние основных фондов. Он показал, что основные фонды предприятия износились на 59%, коэффициент годности снизился с 41,2 до 40,6%, т.е. уменьшился на 0,65%. Это в свою очередь показывает, что предприятию предстоит увеличение текущих расходов на ремонт (более частый чем при новом оборудовании), либо произойдет увеличение затрат на покупку нового оборудования. Нужно учитывать моральный износ оборудов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2.2 Анализ использования оборонных средств и их использование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оротные производственные фонды – это часть производственных фондов предприятия представленных предметами труда (сырье, запчасти для ремонта, инструменты хозинвентарь)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</w:rPr>
      </w:pPr>
      <w:r>
        <w:rPr>
          <w:color w:val="080808"/>
        </w:rPr>
        <w:t>Оборотные средства и их классификация</w:t>
      </w:r>
    </w:p>
    <w:p>
      <w:pPr>
        <w:pStyle w:val="Footer"/>
        <w:tabs>
          <w:tab w:val="clear" w:pos="4677"/>
          <w:tab w:val="clear" w:pos="9355"/>
        </w:tabs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5pt" to="180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75pt" to="28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75pt" to="8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75pt" to="180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75pt" to="288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75pt" to="39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75pt" to="8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75pt" to="180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145732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75pt" to="28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571625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3.75pt" to="287.95pt,1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2143125</wp:posOffset>
                </wp:positionV>
                <wp:extent cx="3200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8.75pt" to="35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1.75pt" to="251.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6100</wp:posOffset>
                </wp:positionH>
                <wp:positionV relativeFrom="paragraph">
                  <wp:posOffset>1800225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75pt" to="243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5755</wp:posOffset>
                </wp:positionH>
                <wp:positionV relativeFrom="paragraph">
                  <wp:posOffset>81280</wp:posOffset>
                </wp:positionV>
                <wp:extent cx="2523490" cy="2374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5955</wp:posOffset>
                </wp:positionH>
                <wp:positionV relativeFrom="paragraph">
                  <wp:posOffset>424180</wp:posOffset>
                </wp:positionV>
                <wp:extent cx="2409190" cy="23749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855</wp:posOffset>
                </wp:positionH>
                <wp:positionV relativeFrom="paragraph">
                  <wp:posOffset>424180</wp:posOffset>
                </wp:positionV>
                <wp:extent cx="2866390" cy="237490"/>
                <wp:effectExtent l="0" t="0" r="0" b="0"/>
                <wp:wrapNone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8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00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59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25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нежные 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нежные 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0</wp:posOffset>
                </wp:positionV>
                <wp:extent cx="2876550" cy="24765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3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5955</wp:posOffset>
                </wp:positionH>
                <wp:positionV relativeFrom="paragraph">
                  <wp:posOffset>1681480</wp:posOffset>
                </wp:positionV>
                <wp:extent cx="2409190" cy="237490"/>
                <wp:effectExtent l="0" t="0" r="0" b="0"/>
                <wp:wrapNone/>
                <wp:docPr id="1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0</wp:posOffset>
                </wp:positionV>
                <wp:extent cx="1276350" cy="247650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5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67555</wp:posOffset>
                </wp:positionH>
                <wp:positionV relativeFrom="paragraph">
                  <wp:posOffset>2024380</wp:posOffset>
                </wp:positionV>
                <wp:extent cx="1037590" cy="237490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– это предметы труда, которые: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Участвуют в процессе производства короткое время – один цикл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Изменяют свою натуральную форму, полностью потребляются в конце производственного цикла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Переносят свою стоимость на готовую продукцию в течении этого цикла и требуют полного возмещения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Анализ использования оборотных средст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5pt" to="17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5pt" to="252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95pt" to="90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.95pt" to="33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752090" cy="2374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8745</wp:posOffset>
                </wp:positionH>
                <wp:positionV relativeFrom="paragraph">
                  <wp:posOffset>515620</wp:posOffset>
                </wp:positionV>
                <wp:extent cx="2752090" cy="23749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8755</wp:posOffset>
                </wp:positionH>
                <wp:positionV relativeFrom="paragraph">
                  <wp:posOffset>515620</wp:posOffset>
                </wp:positionV>
                <wp:extent cx="2980690" cy="23749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свобождения средств из обор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0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свобождения средств из 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38755</wp:posOffset>
                </wp:positionH>
                <wp:positionV relativeFrom="paragraph">
                  <wp:posOffset>858520</wp:posOffset>
                </wp:positionV>
                <wp:extent cx="2980690" cy="8089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абсолютной и относитель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вобожд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злишка (недостатка)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7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абсолютной и относительно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вобожд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злишка (недостатка)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2762250" cy="819150"/>
                <wp:effectExtent l="0" t="0" r="0" b="0"/>
                <wp:wrapNone/>
                <wp:docPr id="1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показа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эффициент оборачивае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ельность обор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сурсоемк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показа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эффициент оборачивае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ительность обор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сурсоемк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Использование оборотных средств характеризуется показателями:</w:t>
      </w:r>
    </w:p>
    <w:p>
      <w:pPr>
        <w:pStyle w:val="Normal"/>
        <w:rPr>
          <w:color w:val="080808"/>
        </w:rPr>
      </w:pPr>
      <w:r>
        <w:rPr>
          <w:color w:val="080808"/>
        </w:rPr>
        <w:t>1) Количество оборотов за определенный период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т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м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2) Ресурсоемкость по оборотным средствам показывает: сколько оборотных средств участвует в производстве единицы продукции.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о</w:t>
      </w:r>
      <w:r>
        <w:rPr>
          <w:color w:val="080808"/>
        </w:rPr>
        <w:t xml:space="preserve"> ;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Длительность одного оборота</w:t>
      </w:r>
    </w:p>
    <w:p>
      <w:pPr>
        <w:pStyle w:val="Normal"/>
        <w:rPr/>
      </w:pP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360(90)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i/>
          <w:iCs/>
          <w:color w:val="080808"/>
        </w:rPr>
        <w:t>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)</w:t>
      </w:r>
      <w:r>
        <w:rPr>
          <w:color w:val="080808"/>
        </w:rPr>
        <w:t>; дней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 xml:space="preserve"> – доходы тарифные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– среднеквартальная стоимость оборотных средств.</w:t>
      </w:r>
    </w:p>
    <w:p>
      <w:pPr>
        <w:pStyle w:val="Normal"/>
        <w:jc w:val="center"/>
        <w:rPr/>
      </w:pPr>
      <w:r>
        <w:rPr/>
        <w:t>Анализ состава оборотных средст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84"/>
        <w:gridCol w:w="1513"/>
        <w:gridCol w:w="1564"/>
        <w:gridCol w:w="1510"/>
        <w:gridCol w:w="149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  <w:lang w:val="en-US"/>
              </w:rPr>
              <w:t>1</w:t>
            </w:r>
            <w:r>
              <w:rPr>
                <w:color w:val="080808"/>
                <w:sz w:val="22"/>
              </w:rPr>
              <w:t>66</w:t>
            </w:r>
            <w:r>
              <w:rPr>
                <w:color w:val="080808"/>
                <w:sz w:val="22"/>
                <w:lang w:val="en-US"/>
              </w:rPr>
              <w:t>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производственные фонды в том чи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ственные запа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Б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.1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0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езавершенное производ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ходы будущих пери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ы обращения 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14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ов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Расчеты с дебиторам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В касс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8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 расчетном с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</w:t>
            </w:r>
          </w:p>
        </w:tc>
      </w:tr>
    </w:tbl>
    <w:p>
      <w:pPr>
        <w:pStyle w:val="Normal"/>
        <w:rPr/>
      </w:pPr>
      <w:r>
        <w:rPr>
          <w:color w:val="080808"/>
        </w:rPr>
        <w:t>Выводы: проведенный анализ состава оборотных средств показал, что в общей сумме оборотные производственные фонды составляют 10,11% в базовом  в отчетном 19,43% от всех оборотных средств, а фонды обращения в базовом – 89,96%, в отчетном 93,8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ледует также отметить, что объем оборотных средств уменьшился на 13,6 тыс. грн. или на 3,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увеличились на 1,2 тыс. грн. или на 7,1%. Фонды обращения уменьшились на 14,8 тыс. грн. Уменьшение оборотных средств в основном произошло из-за уменьшения наличности в кассе и расчетном счете.</w:t>
      </w:r>
    </w:p>
    <w:p>
      <w:pPr>
        <w:pStyle w:val="Normal"/>
        <w:jc w:val="center"/>
        <w:rPr/>
      </w:pPr>
      <w:r>
        <w:rPr/>
        <w:t>Анализ показателей использования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7"/>
        <w:gridCol w:w="1545"/>
        <w:gridCol w:w="1576"/>
        <w:gridCol w:w="1543"/>
        <w:gridCol w:w="153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арифные доходы тыс. 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 стоимость об. сред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оборачиваемости в кварта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лительность оборо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веденный анализ показал, что коэффициент оборачиваемости увеличивается на  27% или на 0,26 оборота при этом уменьшается длительность одного оборота на 21,1 дней, а следовательно, использование оборотных средств улучшилос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ысвобождения средств из оборота не наблюдалось, рассчитаем условную потребность в оборотных средствах в отчетном периоде по сравнению с базовым, а также сумму привлеченных дополнительно средств в оборот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словная потребность в оборотных средствах: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К</w:t>
      </w:r>
      <w:r>
        <w:rPr>
          <w:i/>
          <w:iCs/>
          <w:color w:val="080808"/>
          <w:vertAlign w:val="subscript"/>
        </w:rPr>
        <w:t>обо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i/>
          <w:iCs/>
          <w:color w:val="080808"/>
        </w:rPr>
        <w:t>=204,8/1,22 =167,8</w:t>
      </w:r>
      <w:r>
        <w:rPr>
          <w:color w:val="080808"/>
        </w:rPr>
        <w:t xml:space="preserve">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Недостача оборотных средств на сумму 168 – 167,8 = 0,2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3 Анализ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руд, рабочая сила выступает в качестве важнейшего ресурса и основного условия производственного процесса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труда и заработной платы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41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25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29210</wp:posOffset>
                </wp:positionV>
                <wp:extent cx="2409190" cy="23749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8745</wp:posOffset>
                </wp:positionH>
                <wp:positionV relativeFrom="paragraph">
                  <wp:posOffset>486410</wp:posOffset>
                </wp:positionV>
                <wp:extent cx="1609090" cy="58039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еспечения рабочей с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еспечения рабочей с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755</wp:posOffset>
                </wp:positionH>
                <wp:positionV relativeFrom="paragraph">
                  <wp:posOffset>486410</wp:posOffset>
                </wp:positionV>
                <wp:extent cx="2409190" cy="580390"/>
                <wp:effectExtent l="0" t="0" r="0" b="0"/>
                <wp:wrapNone/>
                <wp:docPr id="1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0355</wp:posOffset>
                </wp:positionH>
                <wp:positionV relativeFrom="paragraph">
                  <wp:posOffset>486410</wp:posOffset>
                </wp:positionV>
                <wp:extent cx="1494790" cy="58039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Ф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3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Ф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8745</wp:posOffset>
                </wp:positionH>
                <wp:positionV relativeFrom="paragraph">
                  <wp:posOffset>1172210</wp:posOffset>
                </wp:positionV>
                <wp:extent cx="1609090" cy="218059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казатели среднесуточной чис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рабочей силы и текучесть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лификацион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92.3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казатели среднесуточной численности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рабочей силы и текучесть кадр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валификационная характерист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95755</wp:posOffset>
                </wp:positionH>
                <wp:positionV relativeFrom="paragraph">
                  <wp:posOffset>1172210</wp:posOffset>
                </wp:positionV>
                <wp:extent cx="2409190" cy="218059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выполнения плана и динамики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ироста доходов и условная эконом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истика балансного рабоч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затели использован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лияния потерь рабочего времени на объем и качество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92.3pt;mso-position-vertical-relative:text;margin-left:12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выполнения плана и динамики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ироста доходов и условная эконом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истика балансного рабочего време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затели использован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лияния потерь рабочего времени на объем и качество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5275</wp:posOffset>
                </wp:positionH>
                <wp:positionV relativeFrom="paragraph">
                  <wp:posOffset>1167130</wp:posOffset>
                </wp:positionV>
                <wp:extent cx="1504950" cy="2190750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абсолютного и относительного пере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в сфере Ф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тношения темпов роста ПТ и средней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91.9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абсолютного и относительного перерасхо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в сфере ФО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тношения темпов роста ПТ и средней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определяется количеством продукции произведенной одним работником в единицу времени (час, день, месяц, год) или количеством времени, затрачиваемом на производство единицы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ровень производительности труда характеризуется на предприятии связи двумя показателям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работкой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Трудоемкостью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T</w:t>
      </w:r>
      <w:r>
        <w:rPr>
          <w:color w:val="080808"/>
        </w:rPr>
        <w:t xml:space="preserve">; </w:t>
      </w:r>
      <w:r>
        <w:rPr>
          <w:i/>
          <w:iCs/>
          <w:color w:val="080808"/>
          <w:lang w:val="en-US"/>
        </w:rPr>
        <w:t>Q</w:t>
      </w:r>
      <w:r>
        <w:rPr>
          <w:color w:val="080808"/>
        </w:rPr>
        <w:t xml:space="preserve"> – объем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T</w:t>
      </w:r>
      <w:r>
        <w:rPr>
          <w:color w:val="080808"/>
          <w:lang w:val="en-US"/>
        </w:rPr>
        <w:t xml:space="preserve">; </w:t>
      </w: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</w:rPr>
        <w:t>Ш</w:t>
      </w:r>
      <w:r>
        <w:rPr>
          <w:color w:val="080808"/>
          <w:lang w:val="en-US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Трудоемкость: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t = T/Q</w:t>
      </w:r>
      <w:r>
        <w:rPr>
          <w:color w:val="080808"/>
          <w:lang w:val="en-US"/>
        </w:rPr>
        <w:t xml:space="preserve">;  </w:t>
      </w:r>
      <w:r>
        <w:rPr>
          <w:i/>
          <w:iCs/>
          <w:color w:val="080808"/>
          <w:lang w:val="en-US"/>
        </w:rPr>
        <w:t>t = 1/B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б</w:t>
      </w:r>
      <w:r>
        <w:rPr>
          <w:i/>
          <w:iCs/>
          <w:color w:val="080808"/>
          <w:lang w:val="en-US"/>
        </w:rPr>
        <w:t xml:space="preserve"> = B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B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gt;1</w:t>
      </w:r>
      <w:r>
        <w:rPr>
          <w:color w:val="080808"/>
          <w:lang w:val="en-US"/>
        </w:rPr>
        <w:t xml:space="preserve">;    </w:t>
      </w:r>
      <w:r>
        <w:rPr>
          <w:i/>
          <w:iCs/>
          <w:color w:val="080808"/>
          <w:lang w:val="en-US"/>
        </w:rPr>
        <w:t xml:space="preserve">It = 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lt;1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B = 1/t →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1/It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color w:val="080808"/>
          <w:lang w:val="en-US"/>
        </w:rPr>
        <w:tab/>
      </w:r>
      <w:r>
        <w:rPr>
          <w:color w:val="080808"/>
        </w:rPr>
        <w:t>Рост выработки по снижению трудоемкости относительно прироста выработки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vertAlign w:val="subscript"/>
          <w:lang w:val="en-US"/>
        </w:rPr>
        <w:t xml:space="preserve"> </w:t>
      </w:r>
      <w:r>
        <w:rPr>
          <w:i/>
          <w:iCs/>
          <w:color w:val="080808"/>
          <w:lang w:val="en-US"/>
        </w:rPr>
        <w:t>– 1 = 1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– 1 = 1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>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color w:val="080808"/>
          <w:lang w:val="en-US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Относительное снижение трудоемкости:</w:t>
      </w:r>
    </w:p>
    <w:p>
      <w:pPr>
        <w:pStyle w:val="Normal"/>
        <w:rPr>
          <w:color w:val="080808"/>
        </w:rPr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1/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- 1/I</w:t>
      </w:r>
      <w:r>
        <w:rPr>
          <w:i/>
          <w:iCs/>
          <w:color w:val="080808"/>
          <w:vertAlign w:val="subscript"/>
        </w:rPr>
        <w:t>в</w:t>
      </w:r>
      <w:r>
        <w:rPr>
          <w:color w:val="080808"/>
          <w:lang w:val="en-US"/>
        </w:rPr>
        <w:t>;</w:t>
      </w:r>
    </w:p>
    <w:p>
      <w:pPr>
        <w:pStyle w:val="Normal"/>
        <w:jc w:val="center"/>
        <w:rPr/>
      </w:pPr>
      <w:r>
        <w:rPr/>
        <w:t>Анализ производительности труда и средне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9"/>
        <w:gridCol w:w="1479"/>
        <w:gridCol w:w="1551"/>
        <w:gridCol w:w="1475"/>
        <w:gridCol w:w="1457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списочная численность работ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Т тыс.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ительность тру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яя заработная плата за квартал на 1 рабо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еденный анализ показал, что производительность труда по сравнению с базовым периодом  уменьшилась на 0,5 грн. или на 22%, а средняя заработная плата увеличилась на 30,4 грн. или на 9%.</w:t>
      </w:r>
    </w:p>
    <w:p>
      <w:pPr>
        <w:pStyle w:val="Normal"/>
        <w:rPr/>
      </w:pPr>
      <w:r>
        <w:rPr>
          <w:color w:val="080808"/>
        </w:rPr>
        <w:tab/>
        <w:t>Когда оценивается эффективность производственной деятельности предприятия, особое внимание обращается на индекс производительности (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</w:rPr>
        <w:t>),</w:t>
      </w:r>
      <w:r>
        <w:rPr>
          <w:color w:val="080808"/>
        </w:rPr>
        <w:t xml:space="preserve"> ибо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=0,72&l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 xml:space="preserve"> = 0,99 Это говорит о малой эффективности трудовых ресурсов.</w:t>
      </w:r>
    </w:p>
    <w:p>
      <w:pPr>
        <w:pStyle w:val="Normal"/>
        <w:rPr/>
      </w:pPr>
      <w:r>
        <w:rPr>
          <w:color w:val="080808"/>
        </w:rPr>
        <w:tab/>
        <w:t xml:space="preserve">Оценим влияние факторов на рост производительности труда. По данным предприятия индекс тарифных доходов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д </w:t>
      </w:r>
      <w:r>
        <w:rPr>
          <w:color w:val="080808"/>
        </w:rPr>
        <w:t xml:space="preserve">&lt;1, индекс среднесписочной численности рабочих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ш</w:t>
      </w:r>
      <w:r>
        <w:rPr>
          <w:color w:val="080808"/>
        </w:rPr>
        <w:t xml:space="preserve">&lt;1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&g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>, Влияние этих факторов оценивается показателем условного высвобождения численности работников, которые определяются разницей между фактической и условной численностью работников предприятия:</w:t>
      </w:r>
    </w:p>
    <w:p>
      <w:pPr>
        <w:pStyle w:val="Normal"/>
        <w:rPr/>
      </w:pPr>
      <w:r>
        <w:rPr>
          <w:color w:val="080808"/>
        </w:rPr>
        <w:t xml:space="preserve"> </w:t>
      </w: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–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(отч)/</w:t>
      </w: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</w:rPr>
        <w:t>(баз) -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Подставим свои данны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204,8/1,85 –158 =-47 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  <w:t xml:space="preserve">Из отчета видно, что высвобождение не наблюдается, ибо </w:t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color w:val="080808"/>
        </w:rPr>
        <w:t>отрицательное число, но тогда происходит привлечение трудовых ресурсов, а следовательно, снижается эффективность их использован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повысить производительность труда нужно использовать несколько вариантов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квалификацию сотрудников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набор специалистов, которые могут выполнить несколько видов профработ (в одном лице совмещать несколько видов профессий)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объем продукции.</w:t>
      </w:r>
    </w:p>
    <w:p>
      <w:pPr>
        <w:pStyle w:val="TextBody"/>
        <w:rPr>
          <w:color w:val="080808"/>
        </w:rPr>
      </w:pPr>
      <w:r>
        <w:rPr>
          <w:color w:val="080808"/>
        </w:rPr>
        <w:t>2.3 Анализ синтетических показателей эффективности деятельности предприят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синтетическим показателям производственной деятельности относятся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эксплуатационные расходы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себестоимость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рибыль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ентабельность.</w:t>
      </w:r>
    </w:p>
    <w:p>
      <w:pPr>
        <w:pStyle w:val="Normal"/>
        <w:ind w:left="360" w:hanging="0"/>
        <w:jc w:val="center"/>
        <w:rPr>
          <w:color w:val="080808"/>
          <w:sz w:val="28"/>
        </w:rPr>
      </w:pPr>
      <w:r>
        <w:rPr>
          <w:color w:val="080808"/>
          <w:sz w:val="28"/>
        </w:rPr>
        <w:t>2.3.1 Анализ динамики и структуры эксплуатационных расходов</w:t>
      </w:r>
    </w:p>
    <w:p>
      <w:pPr>
        <w:pStyle w:val="TextBodyIndent"/>
        <w:rPr>
          <w:color w:val="080808"/>
        </w:rPr>
      </w:pPr>
      <w:r>
        <w:rPr>
          <w:color w:val="080808"/>
        </w:rPr>
        <w:tab/>
        <w:t>Эксплуатационные расходы (Э) представляют собой затраты предприятия по предоставлению услуг связи, выраженные в денежной форме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ab/>
        <w:t>Анализ (Э) проводится в определенной последовательност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дается общая оценка динамик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следовательно рассчитывается общая сумма расходов по элементам и статьям затрат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пределяется структура и калькуляция себестоимости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ляются и оцениваются основные факторы, влияющие на изменение затрат и себестоимости продукции, и изыскиваются резервы снижения себестоимости продукции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эксплуатационных расходов и себестоимости продукции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1pt" to="7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pt" to="20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63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1pt" to="369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1pt" to="36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1pt" to="207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1pt" to="7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 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 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8745</wp:posOffset>
                </wp:positionH>
                <wp:positionV relativeFrom="paragraph">
                  <wp:posOffset>492125</wp:posOffset>
                </wp:positionV>
                <wp:extent cx="1609090" cy="58039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0055</wp:posOffset>
                </wp:positionH>
                <wp:positionV relativeFrom="paragraph">
                  <wp:posOffset>492125</wp:posOffset>
                </wp:positionV>
                <wp:extent cx="1951990" cy="58039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8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1755</wp:posOffset>
                </wp:positionH>
                <wp:positionV relativeFrom="paragraph">
                  <wp:posOffset>492125</wp:posOffset>
                </wp:positionV>
                <wp:extent cx="1723390" cy="58039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8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8745</wp:posOffset>
                </wp:positionH>
                <wp:positionV relativeFrom="paragraph">
                  <wp:posOffset>1292225</wp:posOffset>
                </wp:positionV>
                <wp:extent cx="1609090" cy="126619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уммы 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 абсолютной экономики (перерасхода) 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01.7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уммы 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 абсолютной экономики (перерасхода) 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0055</wp:posOffset>
                </wp:positionH>
                <wp:positionV relativeFrom="paragraph">
                  <wp:posOffset>1292225</wp:posOffset>
                </wp:positionV>
                <wp:extent cx="1951990" cy="126619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 себестоимости продукции (доход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себесто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01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 себестоимости продукции (доходов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себестоим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1755</wp:posOffset>
                </wp:positionH>
                <wp:positionV relativeFrom="paragraph">
                  <wp:posOffset>1292225</wp:posOffset>
                </wp:positionV>
                <wp:extent cx="1723390" cy="126619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ебестоимости важнейших видов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1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ебестоимости важнейших видов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сходными данными для анализа (Э) являются данные бухгалтерской отчетности. Анализ (Э) с наибольшей полностью дает возможность раскрыть эффективность использования прудовых и материальных ресурсов. Изучение затрат по веду и месту возникновения позволят выявить причины изменения их уровня, вскрыть резервы снижения себестоимости.</w:t>
      </w:r>
    </w:p>
    <w:p>
      <w:pPr>
        <w:pStyle w:val="Normal"/>
        <w:jc w:val="center"/>
        <w:rPr/>
      </w:pPr>
      <w:r>
        <w:rPr/>
        <w:t>Анализ динамики и структуры эксплуатационных расходо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98"/>
        <w:gridCol w:w="1523"/>
        <w:gridCol w:w="1561"/>
        <w:gridCol w:w="1520"/>
        <w:gridCol w:w="151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а единиц по период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работная пл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числения на заработную пл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0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мортизационные от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ы, топливо, запча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Электроэнер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П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Другие затрат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исления в инновационный фон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 содержания дор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опление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ба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ренда помещ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3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связ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командиро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храна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ммуна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управление производ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анализировав структуру эксплуатационных расходов, можно сделать вывод о том, что в отчетном периоде произошло уменьшение эксплуатационных расходов на 32,1 тыс. грн. В основном на этот показатель повлияло уменьшение заработной платы на 9,7 тыс. грн., начислений на заработную плату на 2 тыс. грн., уменьшение расходов на отопление помещений, затрат на управление производством на 8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3.2 Анализ себестоимости единицы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Анализ себестоимости единицы продукции – это один из важнейших показателей деятельности предприятия связи и характеризует в денежной форме затраты предприятия на производство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состоит в том, чтобы определить динамику и структуру себестоимости продукции, вскрыть причины отклонения и выявить резервы дальнейшего снижения себестоимости за счет улучшения организации производства, экономики трудовых ресурсов и повышения ПТ.</w:t>
      </w:r>
    </w:p>
    <w:p>
      <w:pPr>
        <w:pStyle w:val="Normal"/>
        <w:rPr>
          <w:color w:val="080808"/>
        </w:rPr>
      </w:pPr>
      <w:r>
        <w:rPr>
          <w:color w:val="080808"/>
        </w:rPr>
        <w:t>Себестоимость рассчитывается по формуле:</w:t>
      </w:r>
    </w:p>
    <w:p>
      <w:pPr>
        <w:pStyle w:val="Normal"/>
        <w:rPr>
          <w:color w:val="080808"/>
          <w:lang w:val="en-US"/>
        </w:rPr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 xml:space="preserve">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Влияние различных факторов на себестоимость определим по формул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(1 –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i/>
          <w:iCs/>
          <w:color w:val="080808"/>
        </w:rPr>
        <w:t>)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>; где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color w:val="080808"/>
        </w:rPr>
        <w:t xml:space="preserve"> - статья калькуляции в отчетном периоде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color w:val="080808"/>
        </w:rPr>
        <w:t xml:space="preserve">  - статья калькуляции в базовом периоде.</w:t>
      </w:r>
    </w:p>
    <w:p>
      <w:pPr>
        <w:pStyle w:val="Normal"/>
        <w:rPr/>
      </w:pPr>
      <w:r>
        <w:rPr>
          <w:i/>
          <w:iCs/>
          <w:color w:val="080808"/>
        </w:rPr>
        <w:t>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 xml:space="preserve"> - удельный вес статей (Э) в базовом период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нижение и повышение, иначе говоря динамика себестоимости единицы продукции характеризуется с помощью индекса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color w:val="080808"/>
        </w:rPr>
        <w:t xml:space="preserve">; где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 xml:space="preserve">1 </w:t>
      </w:r>
      <w:r>
        <w:rPr>
          <w:color w:val="080808"/>
        </w:rPr>
        <w:t xml:space="preserve">– себестоимость единицы продукции за отчетный период, а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– за базовый период.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>о</w:t>
      </w:r>
      <w:r>
        <w:rPr>
          <w:i/>
          <w:iCs/>
          <w:color w:val="080808"/>
        </w:rPr>
        <w:t xml:space="preserve"> = 171,8/301,8 = 0,57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 xml:space="preserve">1  </w:t>
      </w:r>
      <w:r>
        <w:rPr>
          <w:i/>
          <w:iCs/>
          <w:color w:val="080808"/>
        </w:rPr>
        <w:t>= 139,7/204,6 = 0,68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57/068 = 0,84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э</w:t>
      </w:r>
      <w:r>
        <w:rPr>
          <w:i/>
          <w:iCs/>
          <w:color w:val="080808"/>
        </w:rPr>
        <w:t xml:space="preserve"> = 139,7/171,8 = 0,81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дт</w:t>
      </w:r>
      <w:r>
        <w:rPr>
          <w:i/>
          <w:iCs/>
          <w:color w:val="080808"/>
        </w:rPr>
        <w:t xml:space="preserve"> = 204,6/301,8 = 0,68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 расчетов видно, что себестоимость единицы доходов увеличилась в отчетном периоде, хотя эксплуатационные расходы снизились, но также снизились тарифные доходы, что и повлияло на повышение себестоим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Рассмотрим пути снижения себестоимости: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Снизить затраты по всем статьям, которые имеют наибольший удельный вес.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Уменьшение расходов на заработную плату достигается за счет повышения производительности труда (Внедрение новой техники, автоматизации и механизации производственных процессов, нормирование труда). Однако, себестоимость единицы продукции будет снижаться за счет роста производительности труда, только в том случае, когда индекс динамики выработки будет больше индекса динамики средней заработной платы.</w:t>
      </w:r>
    </w:p>
    <w:p>
      <w:pPr>
        <w:pStyle w:val="Normal"/>
        <w:numPr>
          <w:ilvl w:val="0"/>
          <w:numId w:val="9"/>
        </w:numPr>
        <w:rPr/>
      </w:pPr>
      <w:r>
        <w:rPr>
          <w:color w:val="080808"/>
        </w:rPr>
        <w:t xml:space="preserve">Если производительность труда повышается за счет введения новых фондов, то себестоимость продукции снижается при условии, что рост фондоотдачи определяет рост средней нормы амортизации: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котд</w:t>
      </w:r>
      <w:r>
        <w:rPr>
          <w:i/>
          <w:iCs/>
          <w:color w:val="080808"/>
        </w:rPr>
        <w:t xml:space="preserve"> &gt; </w:t>
      </w: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  <w:vertAlign w:val="subscript"/>
          <w:lang w:val="en-US"/>
        </w:rPr>
        <w:t>a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Проанализируем влияние индекса выработки, средней заработной платы, фондоотдачи и средней нормы амортизации на изменение себестоимости единицы доходов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определить степень влияния динамики экономических показателей на себестоимость единицы доходов, в зависимости от каждого индекса приравниваем остальные индексы единице, что означает неизменность отдельных факторов.</w:t>
      </w:r>
    </w:p>
    <w:p>
      <w:pPr>
        <w:pStyle w:val="Normal"/>
        <w:rPr/>
      </w:pPr>
      <w:r>
        <w:rPr>
          <w:color w:val="080808"/>
        </w:rPr>
        <w:tab/>
        <w:t xml:space="preserve">Определим влияние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</w:rPr>
        <w:t>в</w:t>
      </w:r>
      <w:r>
        <w:rPr>
          <w:color w:val="080808"/>
        </w:rPr>
        <w:t xml:space="preserve"> на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ср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 `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з </w:t>
      </w:r>
      <w:r>
        <w:rPr>
          <w:i/>
          <w:iCs/>
          <w:color w:val="080808"/>
        </w:rPr>
        <w:t xml:space="preserve">+ (1 -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з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9/0,73·41,66 + (1 – 41,66) = 13,45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Из расчетов видно, что при индексе динамики производительности труда равного 0,68, индекс себестоимости равен 13,45, если индекс средней заработной платы равен 0,98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Определим влияние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котд </w:t>
      </w:r>
      <w:r>
        <w:rPr>
          <w:color w:val="080808"/>
        </w:rPr>
        <w:t xml:space="preserve">на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нотд `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ао </w:t>
      </w:r>
      <w:r>
        <w:rPr>
          <w:i/>
          <w:iCs/>
          <w:color w:val="080808"/>
        </w:rPr>
        <w:t xml:space="preserve">+ (1 –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ао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88/0,68·2,41 + (1 – 2,41) = 1,7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ab/>
        <w:t xml:space="preserve">Из расчетов видно, что пр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= 0.98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 xml:space="preserve">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отд</w:t>
      </w:r>
      <w:r>
        <w:rPr>
          <w:i/>
          <w:iCs/>
          <w:color w:val="080808"/>
        </w:rPr>
        <w:t>= 0,83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индекс себестоимости единицы дохода равен 1,71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Normal"/>
        <w:ind w:left="60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2.3.3 Анализ прибыли и рентабельности.</w:t>
      </w:r>
    </w:p>
    <w:p>
      <w:pPr>
        <w:pStyle w:val="Normal"/>
        <w:ind w:left="60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Показатели прибыли и рентабельности - важнейшие показатели предприятия, характеризующие  эффективность работы предприятия. На основе прибыли и рентабельности осуществляется оценка результатов деятельности предприятия и образование фондов экономического стимулирования.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 xml:space="preserve">Прибыль рассчитывается:    </w:t>
      </w:r>
      <w:r>
        <w:rPr>
          <w:bCs/>
          <w:i/>
          <w:iCs/>
          <w:color w:val="080808"/>
        </w:rPr>
        <w:t>П =  Дт – Эр;</w:t>
      </w:r>
    </w:p>
    <w:p>
      <w:pPr>
        <w:pStyle w:val="Normal"/>
        <w:ind w:firstLine="600"/>
        <w:rPr/>
      </w:pPr>
      <w:r>
        <w:rPr>
          <w:iCs/>
          <w:color w:val="080808"/>
        </w:rPr>
        <w:t>Прибыль</w:t>
      </w:r>
      <w:r>
        <w:rPr>
          <w:i/>
          <w:color w:val="080808"/>
        </w:rPr>
        <w:t xml:space="preserve"> </w:t>
      </w:r>
      <w:r>
        <w:rPr>
          <w:color w:val="080808"/>
        </w:rPr>
        <w:t xml:space="preserve">– это денежные средства, которые остаются после всех отчислений, 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эксплуатационных расходов.</w:t>
      </w:r>
    </w:p>
    <w:p>
      <w:pPr>
        <w:pStyle w:val="TextBodyIndent"/>
        <w:rPr>
          <w:iCs/>
          <w:color w:val="080808"/>
        </w:rPr>
      </w:pPr>
      <w:r>
        <w:rPr>
          <w:iCs/>
          <w:color w:val="080808"/>
        </w:rPr>
        <w:t xml:space="preserve">На предприятии связи различают общую балансовую прибыль и прибыль от реализации продукции. 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Балансовая прибыль</w:t>
      </w:r>
      <w:r>
        <w:rPr>
          <w:color w:val="080808"/>
        </w:rPr>
        <w:t xml:space="preserve"> включает прибыль от реализации продукции эксплуатационной деятельности и прибыли от реализации продукции вспомогательных хозяйств, находящихся на балансе предприятия, а также прибыль от работ, выполняемых для других организаций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предприятия связи от реализации продукции эксплуатационной деятельности</w:t>
      </w:r>
      <w:r>
        <w:rPr>
          <w:color w:val="080808"/>
        </w:rPr>
        <w:t xml:space="preserve"> определяется как разность между собственными доходами и эксплуатационными расходами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от вспомогательных хозяйств</w:t>
      </w:r>
      <w:r>
        <w:rPr>
          <w:color w:val="080808"/>
        </w:rPr>
        <w:t xml:space="preserve"> определяют как разность между их доходами и расходами, полученными от реализации соответствующих услуг (продукции,  услуг, работ). 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На предприятиях связи используются два показателя рентабельности:</w:t>
      </w:r>
      <w:r>
        <w:rPr>
          <w:bCs/>
          <w:color w:val="080808"/>
        </w:rPr>
        <w:t xml:space="preserve"> общая и расчетная</w:t>
      </w:r>
      <w:r>
        <w:rPr>
          <w:color w:val="080808"/>
        </w:rPr>
        <w:t>.</w:t>
      </w:r>
    </w:p>
    <w:p>
      <w:pPr>
        <w:pStyle w:val="31"/>
        <w:rPr>
          <w:bCs/>
          <w:iCs/>
          <w:color w:val="080808"/>
        </w:rPr>
      </w:pPr>
      <w:r>
        <w:rPr>
          <w:bCs/>
          <w:iCs/>
          <w:color w:val="080808"/>
        </w:rPr>
        <w:t>Основными факторами повышения рентабельности является: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звитие сет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сширение и активизация услуг связ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улучшение качества обслуживания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эффективное использование ОПФ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ост производительности труда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color w:val="080808"/>
        </w:rPr>
        <w:t>Расчет рентабельности:</w:t>
      </w:r>
    </w:p>
    <w:p>
      <w:pPr>
        <w:pStyle w:val="Normal"/>
        <w:ind w:left="3240" w:firstLine="360"/>
        <w:rPr>
          <w:bCs/>
          <w:iCs/>
          <w:color w:val="080808"/>
        </w:rPr>
      </w:pPr>
      <w:r>
        <w:rPr>
          <w:bCs/>
          <w:iCs/>
          <w:color w:val="080808"/>
        </w:rPr>
        <w:t>по фон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  <w:u w:val="single"/>
        </w:rPr>
      </w:pPr>
      <w:r>
        <w:rPr>
          <w:b/>
          <w:color w:val="080808"/>
        </w:rPr>
        <w:t xml:space="preserve">             </w:t>
      </w:r>
      <w:r>
        <w:rPr>
          <w:bCs/>
          <w:i/>
          <w:iCs/>
          <w:color w:val="080808"/>
        </w:rPr>
        <w:tab/>
        <w:tab/>
        <w:t xml:space="preserve"> 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Normal"/>
        <w:rPr/>
      </w:pPr>
      <w:r>
        <w:rPr>
          <w:bCs/>
          <w:i/>
          <w:iCs/>
          <w:color w:val="080808"/>
        </w:rPr>
        <w:tab/>
        <w:tab/>
        <w:t xml:space="preserve">Ч 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=  ----------  х 100%;         Ч </w:t>
      </w:r>
      <w:r>
        <w:rPr>
          <w:bCs/>
          <w:i/>
          <w:iCs/>
          <w:color w:val="080808"/>
          <w:vertAlign w:val="subscript"/>
        </w:rPr>
        <w:t>общ</w:t>
      </w:r>
      <w:r>
        <w:rPr>
          <w:bCs/>
          <w:i/>
          <w:iCs/>
          <w:color w:val="080808"/>
        </w:rPr>
        <w:t xml:space="preserve"> = --------- х 100%,      </w:t>
      </w:r>
    </w:p>
    <w:p>
      <w:pPr>
        <w:pStyle w:val="Heading9"/>
        <w:ind w:left="360" w:hanging="0"/>
        <w:rPr>
          <w:color w:val="080808"/>
        </w:rPr>
      </w:pPr>
      <w:r>
        <w:rPr>
          <w:color w:val="080808"/>
        </w:rPr>
        <w:t xml:space="preserve">                  </w:t>
      </w:r>
      <w:r>
        <w:rPr>
          <w:color w:val="080808"/>
        </w:rPr>
        <w:tab/>
        <w:t xml:space="preserve">     ОПФ                                           Э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  <w:tab/>
        <w:tab/>
        <w:t xml:space="preserve">     </w:t>
      </w:r>
      <w:r>
        <w:rPr>
          <w:bCs/>
          <w:iCs/>
          <w:color w:val="080808"/>
        </w:rPr>
        <w:t>по эксплуатационным расхо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</w:rPr>
      </w:pPr>
      <w:r>
        <w:rPr>
          <w:b/>
          <w:i/>
          <w:color w:val="080808"/>
        </w:rPr>
        <w:tab/>
      </w:r>
      <w:r>
        <w:rPr>
          <w:bCs/>
          <w:i/>
          <w:iCs/>
          <w:color w:val="080808"/>
        </w:rPr>
        <w:tab/>
        <w:tab/>
        <w:t xml:space="preserve">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Heading3"/>
        <w:ind w:left="360" w:hanging="0"/>
        <w:rPr/>
      </w:pPr>
      <w:r>
        <w:rPr>
          <w:b w:val="false"/>
          <w:bCs/>
          <w:i/>
          <w:iCs/>
          <w:color w:val="080808"/>
          <w:lang w:val="ru-RU"/>
        </w:rPr>
        <w:tab/>
        <w:tab/>
        <w:t xml:space="preserve">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сн</w:t>
      </w:r>
      <w:r>
        <w:rPr>
          <w:b w:val="false"/>
          <w:bCs/>
          <w:i/>
          <w:iCs/>
          <w:color w:val="080808"/>
          <w:lang w:val="ru-RU"/>
        </w:rPr>
        <w:t xml:space="preserve"> =   ------- х 100%;       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бщ</w:t>
      </w:r>
      <w:r>
        <w:rPr>
          <w:b w:val="false"/>
          <w:bCs/>
          <w:i/>
          <w:iCs/>
          <w:color w:val="080808"/>
          <w:lang w:val="ru-RU"/>
        </w:rPr>
        <w:t xml:space="preserve"> =   ------ х 100%, где</w:t>
      </w:r>
    </w:p>
    <w:p>
      <w:pPr>
        <w:pStyle w:val="Heading3"/>
        <w:ind w:left="360" w:hanging="0"/>
        <w:rPr>
          <w:b w:val="false"/>
          <w:b w:val="false"/>
          <w:bCs/>
          <w:i/>
          <w:i/>
          <w:iCs/>
          <w:color w:val="080808"/>
          <w:lang w:val="ru-RU"/>
        </w:rPr>
      </w:pPr>
      <w:r>
        <w:rPr>
          <w:b w:val="false"/>
          <w:bCs/>
          <w:i/>
          <w:iCs/>
          <w:color w:val="080808"/>
          <w:lang w:val="ru-RU"/>
        </w:rPr>
        <w:tab/>
        <w:tab/>
        <w:tab/>
        <w:t xml:space="preserve">     Э      </w:t>
        <w:tab/>
        <w:tab/>
        <w:tab/>
        <w:t xml:space="preserve">    Э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80808"/>
          <w:lang w:val="ru-RU"/>
        </w:rPr>
      </w:pPr>
      <w:r>
        <w:rPr>
          <w:b/>
          <w:bCs/>
          <w:i/>
          <w:iCs/>
          <w:color w:val="080808"/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П осн, Пб</w:t>
      </w:r>
      <w:r>
        <w:rPr>
          <w:b/>
          <w:color w:val="080808"/>
        </w:rPr>
        <w:t xml:space="preserve"> – </w:t>
      </w:r>
      <w:r>
        <w:rPr>
          <w:color w:val="080808"/>
        </w:rPr>
        <w:t>прибыль от основной деятельности, прибыль балансовая, соответственно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ОПФ</w:t>
      </w:r>
      <w:r>
        <w:rPr>
          <w:b/>
          <w:color w:val="080808"/>
        </w:rPr>
        <w:t xml:space="preserve">         -</w:t>
      </w:r>
      <w:r>
        <w:rPr>
          <w:color w:val="080808"/>
        </w:rPr>
        <w:t xml:space="preserve"> основные производственные фонды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Э</w:t>
      </w:r>
      <w:r>
        <w:rPr>
          <w:b/>
          <w:color w:val="080808"/>
        </w:rPr>
        <w:t xml:space="preserve">                - </w:t>
      </w:r>
      <w:r>
        <w:rPr>
          <w:color w:val="080808"/>
        </w:rPr>
        <w:t>эксплуатационные расходы.</w:t>
      </w:r>
    </w:p>
    <w:p>
      <w:pPr>
        <w:pStyle w:val="Normal"/>
        <w:ind w:left="36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TextBody"/>
        <w:rPr/>
      </w:pPr>
      <w:r>
        <w:rPr/>
        <w:t xml:space="preserve"> </w:t>
      </w:r>
      <w:r>
        <w:rPr/>
        <w:t>Анализ балансовой прибыли и рентабельности районного узла связи (тыс. грн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418"/>
        <w:gridCol w:w="1134"/>
        <w:gridCol w:w="21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прироста (+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нижения (-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а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НДС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ходы эксплуатац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от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или убытки от проч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rPr/>
      </w:pPr>
      <w:r>
        <w:rPr>
          <w:bCs/>
          <w:color w:val="080808"/>
        </w:rPr>
        <w:t xml:space="preserve">              </w:t>
      </w:r>
      <w:r>
        <w:rPr>
          <w:bCs/>
          <w:color w:val="080808"/>
        </w:rPr>
        <w:t>Вывод: Проведенный анализ показал, что П</w:t>
      </w:r>
      <w:r>
        <w:rPr>
          <w:bCs/>
          <w:color w:val="080808"/>
          <w:vertAlign w:val="subscript"/>
        </w:rPr>
        <w:t>бал</w:t>
      </w:r>
      <w:r>
        <w:rPr>
          <w:bCs/>
          <w:color w:val="080808"/>
        </w:rPr>
        <w:t xml:space="preserve"> в отчетном периоде снизилась на 39,5% тыс. грн. или на 73% за счет уменьшения прибыли от основной деятельности. П от основной деятельности уменьшилась на 40 тыс. грн. или на 8%, так как доходы без НДС уменьшились на 16,2 тыс. грн. или на 34%, а эксплуатационные расходы также уменьшились. Эксплуатационные расходы в отчетном периоде снизились на 41,6 тыс. грн. или на 29%. Наблюдаются уменьшение эффективности финансово- хозяйственной деятельности предприятия. Рентабельность снизилась на 75%. Поэтому руководству отделения необходимо найти какие-то пути решения увеличения проблемы рентабельности. Расширить сферу услуг связи, улучшить качество обслуживания. Стараться более эффективно использовать основные производственные фонды.</w:t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  <w:t xml:space="preserve">           </w:t>
      </w:r>
      <w:r>
        <w:rPr>
          <w:bCs/>
          <w:color w:val="080808"/>
        </w:rPr>
        <w:t>3. Система налогообложения Украины и ее применение в отрасли связи.</w:t>
      </w:r>
    </w:p>
    <w:p>
      <w:pPr>
        <w:pStyle w:val="Normal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Налоговая система Украины (НСУ) – представляет собой совокупность налогов и обязательных платежей предприятий, установленных правительством и взымаемых исполнительными органами.</w:t>
      </w:r>
    </w:p>
    <w:p>
      <w:pPr>
        <w:pStyle w:val="Normal"/>
        <w:ind w:left="1440" w:firstLine="720"/>
        <w:rPr>
          <w:bCs/>
          <w:iCs/>
          <w:color w:val="080808"/>
        </w:rPr>
      </w:pPr>
      <w:r>
        <w:rPr>
          <w:bCs/>
          <w:iCs/>
          <w:color w:val="080808"/>
        </w:rPr>
        <w:t>НСУ должна выполнять две функции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фискальную (для формирования госбюджета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экономическую (способствующую росту производства и НТП).</w:t>
      </w:r>
    </w:p>
    <w:p>
      <w:pPr>
        <w:pStyle w:val="Normal"/>
        <w:ind w:left="720" w:firstLine="720"/>
        <w:rPr>
          <w:bCs/>
          <w:iCs/>
          <w:color w:val="080808"/>
        </w:rPr>
      </w:pPr>
      <w:r>
        <w:rPr>
          <w:bCs/>
          <w:iCs/>
          <w:color w:val="080808"/>
        </w:rPr>
        <w:t>Налоговая система включает в себя следующие элементы (понятия)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лательщики налога (физическое или юридическое лицо, непосредственно уплачивающее налог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объект налогообложения – предмет, подлежащий налогообложению, например: заработная плата, земля, имущество, доход, обороты по реализации товаров и услуг и т.д.</w:t>
      </w:r>
    </w:p>
    <w:p>
      <w:pPr>
        <w:pStyle w:val="TextBody"/>
        <w:jc w:val="left"/>
        <w:rPr>
          <w:bCs/>
          <w:iCs/>
          <w:color w:val="080808"/>
          <w:sz w:val="24"/>
        </w:rPr>
      </w:pPr>
      <w:r>
        <w:rPr>
          <w:bCs/>
          <w:iCs/>
          <w:color w:val="080808"/>
          <w:sz w:val="24"/>
        </w:rPr>
        <w:t>Ставка налога может быть: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- твердой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      </w:t>
      </w:r>
      <w:r>
        <w:rPr>
          <w:color w:val="080808"/>
        </w:rPr>
        <w:t>- относительной.</w:t>
      </w:r>
    </w:p>
    <w:p>
      <w:pPr>
        <w:pStyle w:val="Normal"/>
        <w:ind w:firstLine="708"/>
        <w:rPr/>
      </w:pPr>
      <w:r>
        <w:rPr>
          <w:iCs/>
          <w:color w:val="080808"/>
        </w:rPr>
        <w:t xml:space="preserve">Твердая ставка </w:t>
      </w:r>
      <w:r>
        <w:rPr>
          <w:color w:val="080808"/>
        </w:rPr>
        <w:t>– когда налог начисляется в гривнах независимо от чего-либо (гос. политика и т.д.).</w:t>
      </w:r>
    </w:p>
    <w:p>
      <w:pPr>
        <w:pStyle w:val="Normal"/>
        <w:ind w:firstLine="708"/>
        <w:rPr/>
      </w:pPr>
      <w:r>
        <w:rPr>
          <w:iCs/>
          <w:color w:val="080808"/>
        </w:rPr>
        <w:t>Относительная ставка</w:t>
      </w:r>
      <w:r>
        <w:rPr>
          <w:i/>
          <w:color w:val="080808"/>
        </w:rPr>
        <w:t xml:space="preserve"> </w:t>
      </w:r>
      <w:r>
        <w:rPr>
          <w:color w:val="080808"/>
        </w:rPr>
        <w:t>- когда налог начисляется в %-м отношении с дохода, с заработной платы.</w:t>
      </w:r>
    </w:p>
    <w:p>
      <w:pPr>
        <w:pStyle w:val="21"/>
        <w:ind w:left="0" w:hanging="0"/>
        <w:rPr>
          <w:bCs/>
          <w:iCs/>
          <w:color w:val="080808"/>
        </w:rPr>
      </w:pPr>
      <w:r>
        <w:rPr>
          <w:bCs/>
          <w:iCs/>
          <w:color w:val="080808"/>
        </w:rPr>
        <w:t xml:space="preserve">       </w:t>
      </w:r>
      <w:r>
        <w:rPr>
          <w:bCs/>
          <w:iCs/>
          <w:color w:val="080808"/>
        </w:rPr>
        <w:t>Относительные ставки налога по расчету можно разделить на три группы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- пропорциональные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прогрессивны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регрессивные ставки налога.</w:t>
      </w:r>
    </w:p>
    <w:p>
      <w:pPr>
        <w:pStyle w:val="Normal"/>
        <w:ind w:left="2160" w:firstLine="720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iCs/>
          <w:color w:val="080808"/>
        </w:rPr>
        <w:t>Прогрессивные ставки налога</w:t>
      </w:r>
      <w:r>
        <w:rPr>
          <w:i/>
          <w:color w:val="080808"/>
        </w:rPr>
        <w:t xml:space="preserve"> – </w:t>
      </w:r>
      <w:r>
        <w:rPr>
          <w:color w:val="080808"/>
        </w:rPr>
        <w:t>устанавливаются в % и изменяются в зависимости от       объекта налогообложения.</w:t>
      </w:r>
    </w:p>
    <w:p>
      <w:pPr>
        <w:pStyle w:val="Normal"/>
        <w:rPr/>
      </w:pPr>
      <w:r>
        <w:rPr>
          <w:iCs/>
          <w:color w:val="080808"/>
        </w:rPr>
        <w:t>Регрессивная ставка налога</w:t>
      </w:r>
      <w:r>
        <w:rPr>
          <w:i/>
          <w:color w:val="080808"/>
        </w:rPr>
        <w:t xml:space="preserve"> </w:t>
      </w:r>
      <w:r>
        <w:rPr>
          <w:color w:val="080808"/>
        </w:rPr>
        <w:t>– начисляется как обратная прогрессивной.</w:t>
      </w:r>
    </w:p>
    <w:p>
      <w:pPr>
        <w:pStyle w:val="Normal"/>
        <w:rPr/>
      </w:pPr>
      <w:r>
        <w:rPr>
          <w:iCs/>
          <w:color w:val="080808"/>
        </w:rPr>
        <w:t>Пропорциональные ставки налога</w:t>
      </w:r>
      <w:r>
        <w:rPr>
          <w:color w:val="080808"/>
        </w:rPr>
        <w:t xml:space="preserve"> – устанавливаются в % и не изменяется в зависимости от объекта налогообложения.</w:t>
      </w:r>
    </w:p>
    <w:p>
      <w:pPr>
        <w:pStyle w:val="TextBody"/>
        <w:rPr>
          <w:b/>
          <w:b/>
          <w:bCs/>
          <w:color w:val="080808"/>
          <w:sz w:val="24"/>
        </w:rPr>
      </w:pPr>
      <w:r>
        <w:rPr>
          <w:b/>
          <w:bCs/>
          <w:color w:val="080808"/>
          <w:sz w:val="24"/>
        </w:rPr>
        <w:t>На Украине регрессивная ставка налога не применяется.</w:t>
      </w:r>
    </w:p>
    <w:p>
      <w:pPr>
        <w:pStyle w:val="2"/>
        <w:rPr>
          <w:color w:val="080808"/>
          <w:sz w:val="24"/>
        </w:rPr>
      </w:pPr>
      <w:r>
        <w:rPr>
          <w:color w:val="080808"/>
          <w:sz w:val="24"/>
        </w:rPr>
        <w:t>Многообразие налогов, уплачиваемых предприятиями разных форм собственности, требует их квалификации: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форме, в которой изымаются (уплачиваются налоги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в натуральной форм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в денежной форме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правовому признаку ( в зависимости от того, кто их устанавливает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государственны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местные.</w:t>
      </w:r>
    </w:p>
    <w:p>
      <w:pPr>
        <w:pStyle w:val="TextBody"/>
        <w:jc w:val="left"/>
        <w:rPr/>
      </w:pPr>
      <w:r>
        <w:rPr>
          <w:color w:val="080808"/>
          <w:sz w:val="24"/>
        </w:rPr>
        <w:tab/>
      </w:r>
      <w:r>
        <w:rPr>
          <w:iCs/>
          <w:color w:val="080808"/>
          <w:sz w:val="24"/>
        </w:rPr>
        <w:t>Государственные налоги</w:t>
      </w:r>
      <w:r>
        <w:rPr>
          <w:color w:val="080808"/>
          <w:sz w:val="24"/>
        </w:rPr>
        <w:t xml:space="preserve"> устанавливают центральные власти и они действуют по всей территории Украины. При этом они могут полностью поступать в государственный бюджет, либо частично еще и в местный бюджет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iCs/>
          <w:color w:val="080808"/>
        </w:rPr>
        <w:t xml:space="preserve">Местные налоги </w:t>
      </w:r>
      <w:r>
        <w:rPr>
          <w:color w:val="080808"/>
        </w:rPr>
        <w:t>устанавливают местные органы власти. Они действуют только на территории данной местности и поступают только в местный бюджет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экономическому признаку ( в зависимости от объекта налогообложения)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доходы, прибыль, заработную плату, денежные средства, заработанные в той или иной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деятельности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апитал, то есть на движимое или недвижимое имущество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в) потребление, то есть на средства, направленные на личное потребление.</w:t>
      </w:r>
    </w:p>
    <w:p>
      <w:pPr>
        <w:pStyle w:val="31"/>
        <w:rPr>
          <w:color w:val="080808"/>
        </w:rPr>
      </w:pPr>
      <w:r>
        <w:rPr>
          <w:color w:val="080808"/>
        </w:rPr>
        <w:t>-  по периоду действ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обыкновенные, т.е. постоянно действующие;</w:t>
      </w:r>
    </w:p>
    <w:p>
      <w:pPr>
        <w:pStyle w:val="21"/>
        <w:rPr>
          <w:color w:val="080808"/>
        </w:rPr>
      </w:pPr>
      <w:r>
        <w:rPr>
          <w:color w:val="080808"/>
        </w:rPr>
        <w:t>б) чрезвычайные – предназначенные на определенный период времени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способу переложения на платильщика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прямые налоги, т.е. те, которые прямо, непосредственно обращены к платильщику и не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могут быть обращены к другому лицу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освенные налоги, имеющие скрытый характер, т.е. не обращены к одному лицу.   Косвенные налоги включены в цену товара (услуг) и полностью перекладываются на</w:t>
      </w:r>
    </w:p>
    <w:p>
      <w:pPr>
        <w:pStyle w:val="Normal"/>
        <w:rPr>
          <w:color w:val="080808"/>
        </w:rPr>
      </w:pPr>
      <w:r>
        <w:rPr>
          <w:color w:val="080808"/>
        </w:rPr>
        <w:t>покупателя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Косвенные налоги включаемые в товары народного потреблен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Налог на добавленную стоимость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Акцизный сбор: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color w:val="080808"/>
        </w:rPr>
        <w:t>по характеру использования и назначению:</w:t>
      </w:r>
    </w:p>
    <w:p>
      <w:pPr>
        <w:pStyle w:val="Normal"/>
        <w:ind w:firstLine="360"/>
        <w:rPr>
          <w:color w:val="080808"/>
        </w:rPr>
      </w:pPr>
      <w:r>
        <w:rPr>
          <w:color w:val="080808"/>
        </w:rPr>
        <w:t>а) общие, которые поступают в государственые и местные бюджеты и идут на обще-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 xml:space="preserve">     </w:t>
      </w:r>
      <w:r>
        <w:rPr>
          <w:color w:val="080808"/>
        </w:rPr>
        <w:t xml:space="preserve">государственные потребности (налог на доход (прибыль));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 xml:space="preserve">б)  целевые, которые поступают во внебюджетные фонды и имеют целевое назначение 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     </w:t>
      </w:r>
      <w:r>
        <w:rPr>
          <w:color w:val="080808"/>
        </w:rPr>
        <w:t>(налог на землю и др.);</w:t>
      </w:r>
    </w:p>
    <w:p>
      <w:pPr>
        <w:pStyle w:val="Normal"/>
        <w:ind w:left="72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4355</wp:posOffset>
                </wp:positionH>
                <wp:positionV relativeFrom="paragraph">
                  <wp:posOffset>346710</wp:posOffset>
                </wp:positionV>
                <wp:extent cx="1837690" cy="23749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Основные группы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.3pt;mso-position-vertical-relative:text;margin-left:143.65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Основные группы нал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бъекта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бъекта налогооблож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4355</wp:posOffset>
                </wp:positionH>
                <wp:positionV relativeFrom="paragraph">
                  <wp:posOffset>575310</wp:posOffset>
                </wp:positionV>
                <wp:extent cx="1837690" cy="80899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ргана, который платит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5.3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ргана, который платит налог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6745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зависимости от использования эти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 зависимости от использования этих налогов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99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е 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Не 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4355</wp:posOffset>
                </wp:positionH>
                <wp:positionV relativeFrom="paragraph">
                  <wp:posOffset>1375410</wp:posOffset>
                </wp:positionV>
                <wp:extent cx="923290" cy="580390"/>
                <wp:effectExtent l="0" t="0" r="0" b="0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государствен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8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государствен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ест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Мест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74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бщ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бщ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818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еци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налог на недвиж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с владельцев транспортных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налог на недвижимост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с владельцев транспортных средств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99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4355</wp:posOffset>
                </wp:positionH>
                <wp:positionV relativeFrom="paragraph">
                  <wp:posOffset>1946910</wp:posOffset>
                </wp:positionV>
                <wp:extent cx="923290" cy="1837690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15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и др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30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альный нало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альный налог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74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альный на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на прибыль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ДС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альный налог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18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социальное страх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государ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социальное страхование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государ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/>
      </w:pPr>
      <w:r>
        <w:rPr>
          <w:color w:val="080808"/>
          <w:sz w:val="28"/>
        </w:rPr>
        <w:t>3.1 Анализ валовых доходов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Валовые доходы</w:t>
      </w:r>
      <w:r>
        <w:rPr>
          <w:b/>
          <w:i/>
          <w:color w:val="080808"/>
        </w:rPr>
        <w:t xml:space="preserve"> </w:t>
      </w:r>
      <w:r>
        <w:rPr>
          <w:color w:val="080808"/>
        </w:rPr>
        <w:t xml:space="preserve">– это общая сумма доходов от всех видов деятельности, полученных </w:t>
      </w:r>
    </w:p>
    <w:p>
      <w:pPr>
        <w:pStyle w:val="Normal"/>
        <w:rPr>
          <w:color w:val="080808"/>
        </w:rPr>
      </w:pPr>
      <w:r>
        <w:rPr>
          <w:color w:val="080808"/>
        </w:rPr>
        <w:t>(начисленных) в течении отчетного периода в денежной, материальной или нематериальной формах.</w:t>
      </w:r>
    </w:p>
    <w:p>
      <w:pPr>
        <w:pStyle w:val="Normal"/>
        <w:rPr/>
      </w:pPr>
      <w:r>
        <w:rPr>
          <w:color w:val="080808"/>
        </w:rPr>
        <w:tab/>
        <w:tab/>
        <w:tab/>
      </w:r>
      <w:r>
        <w:rPr>
          <w:bCs/>
          <w:iCs/>
          <w:color w:val="080808"/>
        </w:rPr>
        <w:t>В состав валовых доходов включаются:</w:t>
      </w:r>
    </w:p>
    <w:p>
      <w:pPr>
        <w:pStyle w:val="Normal"/>
        <w:numPr>
          <w:ilvl w:val="0"/>
          <w:numId w:val="11"/>
        </w:numPr>
        <w:rPr>
          <w:color w:val="080808"/>
        </w:rPr>
      </w:pPr>
      <w:r>
        <w:rPr>
          <w:color w:val="080808"/>
        </w:rPr>
        <w:t>доходы от реализации товаров (услуг, работ), в том числе вспомогательных и обслуживающих производств;</w:t>
      </w:r>
    </w:p>
    <w:p>
      <w:pPr>
        <w:pStyle w:val="Normal"/>
        <w:rPr>
          <w:color w:val="080808"/>
        </w:rPr>
      </w:pPr>
      <w:r>
        <w:rPr>
          <w:color w:val="080808"/>
        </w:rPr>
        <w:t>2) доходы от осуществления банковских, страховых и иных операций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3) доходы от совместной деятельности;</w:t>
      </w:r>
    </w:p>
    <w:p>
      <w:pPr>
        <w:pStyle w:val="Normal"/>
        <w:rPr>
          <w:color w:val="080808"/>
        </w:rPr>
      </w:pPr>
      <w:r>
        <w:rPr>
          <w:color w:val="080808"/>
        </w:rPr>
        <w:t>4) доходы от вне реализационных операций и других источников (безвозвратная финансовая помощь, суммы неиспользуемой части средств и др).</w:t>
      </w:r>
    </w:p>
    <w:p>
      <w:pPr>
        <w:pStyle w:val="Normal"/>
        <w:ind w:firstLine="708"/>
        <w:rPr>
          <w:bCs/>
          <w:iCs/>
          <w:color w:val="080808"/>
        </w:rPr>
      </w:pPr>
      <w:r>
        <w:rPr>
          <w:bCs/>
          <w:iCs/>
          <w:color w:val="080808"/>
        </w:rPr>
        <w:t>Из валовых доходов исключаются:</w:t>
      </w:r>
    </w:p>
    <w:p>
      <w:pPr>
        <w:pStyle w:val="Normal"/>
        <w:rPr>
          <w:color w:val="080808"/>
        </w:rPr>
      </w:pPr>
      <w:r>
        <w:rPr>
          <w:color w:val="080808"/>
        </w:rPr>
        <w:t>1) Суммы акцизного сбора, НДС;</w:t>
      </w:r>
    </w:p>
    <w:p>
      <w:pPr>
        <w:pStyle w:val="Normal"/>
        <w:rPr>
          <w:color w:val="080808"/>
        </w:rPr>
      </w:pPr>
      <w:r>
        <w:rPr>
          <w:color w:val="080808"/>
        </w:rPr>
        <w:t>2) Суммы средств или стоимость имущества;</w:t>
      </w:r>
    </w:p>
    <w:p>
      <w:pPr>
        <w:pStyle w:val="TextBody"/>
        <w:jc w:val="left"/>
        <w:rPr>
          <w:color w:val="080808"/>
        </w:rPr>
      </w:pPr>
      <w:r>
        <w:rPr>
          <w:color w:val="080808"/>
          <w:sz w:val="24"/>
        </w:rPr>
        <w:t>3) Суммы средств или стоимость имущества, поступающие платильщику налога в виде прямых инвестиций.</w:t>
      </w:r>
    </w:p>
    <w:p>
      <w:pPr>
        <w:pStyle w:val="Normal"/>
        <w:rPr/>
      </w:pPr>
      <w:r>
        <w:rPr>
          <w:bCs/>
          <w:iCs/>
          <w:color w:val="080808"/>
        </w:rPr>
        <w:t>Скорректированный валовый доход</w:t>
      </w:r>
      <w:r>
        <w:rPr>
          <w:color w:val="080808"/>
        </w:rPr>
        <w:t xml:space="preserve"> – это все, что включается в ВД минус исключения из них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bCs/>
          <w:color w:val="080808"/>
        </w:rPr>
        <w:tab/>
      </w:r>
      <w:r>
        <w:rPr/>
        <w:t>Анализ валовых доходов районного узла связи (тыс. грн.);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ы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от реализации товаров (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очие виды доходов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овокупный ВД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корректированный валов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bCs/>
          <w:color w:val="080808"/>
        </w:rPr>
        <w:t>Вывод: из проведенного анализа видно, что произошло снижение валовых доходов в отчетном периоде по сравнению с базовым на 89,9тыс. грн. за счет того, что произошло снижение доходов от реализации продукции, уменьшились доходу от прочей деятельности.</w:t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</w:r>
    </w:p>
    <w:p>
      <w:pPr>
        <w:pStyle w:val="Normal"/>
        <w:ind w:left="783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2 Анализ валовых расходов</w:t>
      </w:r>
    </w:p>
    <w:p>
      <w:pPr>
        <w:pStyle w:val="Normal"/>
        <w:ind w:firstLine="708"/>
        <w:rPr/>
      </w:pPr>
      <w:r>
        <w:rPr>
          <w:bCs/>
          <w:iCs/>
          <w:color w:val="080808"/>
        </w:rPr>
        <w:t>Валовые расходы</w:t>
      </w:r>
      <w:r>
        <w:rPr>
          <w:color w:val="080808"/>
        </w:rPr>
        <w:t xml:space="preserve"> – это сумма расходов в деятельной, материальной и нематериальной формах платильщика налога, осуществляемых как компенсация стоимости товаров (работ, услуг), приобретаемых платильщиком для их дальнейшего использования в своей хозяйственной деятельности.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В состав валовых расходов включаются: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любых расходов, уплачиваемых на протяжении отчетного периода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гос. бюджет, бесприбыльные организации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не бюджет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не отнесенных в состав валовых расходов прошлых отчетных налоговых периодов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связаных с улучшением использования основных фондов и др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Не включается в состав валовых расходов расходы на: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отребности, не связанные с ведением хозяйственной деятельности (организация приемов, отдыха)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риобретения, строительство, реконструкцию, модернизацию и иные улучшения основных фондов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налога на прибыль, налога на недвижимость, на добавленную стоимость и др.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штрафов, пени, неустойки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содержание органов управления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выплату дивидендов, вознаграждений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Анализ валовых расходов районного узла связи (тыс. грн.)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обретение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2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снижение) балансовой стоимости запасов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плата труда работников, включая отчисления на социаль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уплаченных налогов и сборов (фонд занятости, фонд инвалидов, фонд Чернобы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лату за аренду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руги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ТОГО ВР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6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7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color w:val="080808"/>
        </w:rPr>
        <w:t>Выводы: поведенный анализ показал, что одновременно со снижением валовых доходов, снизились и валовые расходы на 65,1 тыс. грн. или на 27%. Из-за снижения объема продукции расходы валовые уменьшаются (уменьшаются расходы на закупку сырья).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72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3 Анализ налогооблагаемой прибыли.</w:t>
      </w:r>
    </w:p>
    <w:p>
      <w:pPr>
        <w:pStyle w:val="31"/>
        <w:rPr>
          <w:color w:val="080808"/>
        </w:rPr>
      </w:pPr>
      <w:r>
        <w:rPr>
          <w:color w:val="080808"/>
        </w:rPr>
        <w:t xml:space="preserve">Объектом налогообложения является прибыль, которая определяется путем уменьшения </w:t>
      </w:r>
    </w:p>
    <w:p>
      <w:pPr>
        <w:pStyle w:val="31"/>
        <w:ind w:left="0" w:hanging="0"/>
        <w:rPr>
          <w:color w:val="080808"/>
        </w:rPr>
      </w:pPr>
      <w:r>
        <w:rPr>
          <w:color w:val="080808"/>
        </w:rPr>
        <w:t>суммы скорректированного валового дохода отчетного периода на сумму валовых расходов платильщика налогов и сумму амортизационных отчислений</w:t>
      </w:r>
    </w:p>
    <w:p>
      <w:pPr>
        <w:pStyle w:val="Heading5"/>
        <w:ind w:left="720" w:hanging="0"/>
        <w:rPr>
          <w:b w:val="false"/>
          <w:b w:val="false"/>
          <w:bCs/>
          <w:i/>
          <w:i/>
          <w:iCs/>
          <w:color w:val="080808"/>
        </w:rPr>
      </w:pPr>
      <w:r>
        <w:rPr>
          <w:b w:val="false"/>
          <w:bCs/>
          <w:i/>
          <w:iCs/>
          <w:color w:val="080808"/>
        </w:rPr>
        <w:t>П нал = ВД – ВР – А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мортизация основных фондов и нематериальных активов – это постепенное отнесение расходов на их приобретение, изготовление или улучшение скорректированной прибыли платильщика налога в пределах норм амортизационных отчислений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налогооблагаемой прибыли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4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доходы без НДС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мортизация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облагаем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вое обязательство (налог на прибы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ind w:left="0" w:firstLine="720"/>
        <w:rPr>
          <w:color w:val="080808"/>
        </w:rPr>
      </w:pPr>
      <w:r>
        <w:rPr>
          <w:color w:val="080808"/>
        </w:rPr>
        <w:t>Вывод: проведенный анализ показал, что налогооблагаемая прибль снизилась на 24 тыс. грн., в результате снижения валового дохода на 89,9 тыс. грн. В результате одновременного влияния всех показателей снизился и налог на прибыль на 24 тыс. грн.</w:t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  <w:t>4. Обобщенная оценка результатов хозяйственной деятельн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ab/>
        <w:tab/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основных экономических показателей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5</w:t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40"/>
        <w:gridCol w:w="1240"/>
        <w:gridCol w:w="1658"/>
        <w:gridCol w:w="1658"/>
        <w:gridCol w:w="1392"/>
      </w:tblGrid>
      <w:tr>
        <w:trPr/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Баз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сход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, освобожденные от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80808"/>
                <w:sz w:val="22"/>
              </w:rPr>
              <w:t>НДС (тыс. грн.)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Эксплуатационные расходы в том числ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заработная плат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 </w:t>
            </w: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-амортизация 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борот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снов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7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7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списочная численность работ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чет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отдача (тыс. грн.)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вооруженность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Коэффициент оборачиваемости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боротов в квар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лительность оборота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оизводительность труд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редняя заработная плата в месяц (грн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ебестоимость единицы дох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Налог на приб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, остающаяся в распоряжении предприятия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2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rPr>
          <w:bCs/>
          <w:color w:val="080808"/>
        </w:rPr>
      </w:pPr>
      <w:r>
        <w:rPr>
          <w:bCs/>
          <w:color w:val="080808"/>
        </w:rPr>
        <w:t>Вывод:</w:t>
      </w:r>
    </w:p>
    <w:p>
      <w:pPr>
        <w:pStyle w:val="31"/>
        <w:rPr>
          <w:bCs/>
          <w:color w:val="080808"/>
          <w:szCs w:val="24"/>
        </w:rPr>
      </w:pPr>
      <w:r>
        <w:rPr>
          <w:bCs/>
          <w:color w:val="080808"/>
          <w:szCs w:val="24"/>
        </w:rPr>
        <w:t>В результате комплексного анализа хозяйственной деятельности районного узла связи можно сказать: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Доходы тарифные уменьшились на 32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 снижении тарифных доходов эксплуатационные расходы снизились на 29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Себестоимость единици доходов увеличилась на 11 коп. на гривну дохода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оизводительность труда в отчетном периоде снизилась на 0,5 грн. за счет уменьшения тарифных доходов и незначительного снижения среднесписочной численности работников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Фондовооруженность выросла на 0,06% по сравнению с базовым периодом, это свидетельствует о росте технической оснощенности узла, однако это произошло при снижении фондоотдачи на 34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быль балансовая снизилась на 39,5 тыс. грн., снизилась также и рентабельность на 75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Улучшился показатель использования оборотных фондов: увеличился коэффициент их оборачиваемости, уменьшилась длительность одного оборота.</w:t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  <w:t>Заключение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Анализ деятельности районного узла связи в </w:t>
      </w:r>
      <w:r>
        <w:rPr>
          <w:color w:val="080808"/>
          <w:lang w:val="en-US"/>
        </w:rPr>
        <w:t>I</w:t>
      </w:r>
      <w:r>
        <w:rPr>
          <w:color w:val="080808"/>
        </w:rPr>
        <w:t xml:space="preserve">  и </w:t>
      </w:r>
      <w:r>
        <w:rPr>
          <w:color w:val="080808"/>
          <w:lang w:val="en-US"/>
        </w:rPr>
        <w:t>II</w:t>
      </w:r>
      <w:r>
        <w:rPr>
          <w:color w:val="080808"/>
        </w:rPr>
        <w:t xml:space="preserve"> кварталах показал </w:t>
      </w:r>
    </w:p>
    <w:p>
      <w:pPr>
        <w:pStyle w:val="Normal"/>
        <w:rPr>
          <w:color w:val="080808"/>
        </w:rPr>
      </w:pPr>
      <w:r>
        <w:rPr>
          <w:color w:val="080808"/>
        </w:rPr>
        <w:t>следующее: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 состав предприятия входят 80 отделений связи, включающих в себя 61 сельских, два </w:t>
      </w:r>
    </w:p>
    <w:p>
      <w:pPr>
        <w:pStyle w:val="Normal"/>
        <w:rPr>
          <w:color w:val="080808"/>
        </w:rPr>
      </w:pPr>
      <w:r>
        <w:rPr>
          <w:color w:val="080808"/>
        </w:rPr>
        <w:t>пункта связи и семь городских отделений связи. Обслуживает население численностью около 105 тыс. человек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>Доходы предприятия во 11 квартале незначительно возросли, возросли доходы от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  <w:r>
        <w:rPr>
          <w:color w:val="080808"/>
        </w:rPr>
        <w:t>основной деятельности, что вызвано преобладанием удельного веса доходов от доставки пенсий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Анализ объема продукции свидетельствует о снижении как уровня жизни населения </w:t>
      </w:r>
    </w:p>
    <w:p>
      <w:pPr>
        <w:pStyle w:val="Normal"/>
        <w:rPr>
          <w:color w:val="080808"/>
        </w:rPr>
      </w:pPr>
      <w:r>
        <w:rPr>
          <w:color w:val="080808"/>
        </w:rPr>
        <w:t>Украины, так и потере доверия к работе почты.  Конечно по результатам работы в течении двух кварталов нельзя судить о работе почты в целом, однако исходя из экономической ситуации в стране, можно предположить, что эта тенденция сохранится и в дальнейшем.</w:t>
      </w:r>
    </w:p>
    <w:p>
      <w:pPr>
        <w:pStyle w:val="Normal"/>
        <w:rPr>
          <w:color w:val="080808"/>
        </w:rPr>
      </w:pPr>
      <w:r>
        <w:rPr>
          <w:color w:val="080808"/>
        </w:rPr>
        <w:t>Однако узел связи настроен изменить сложившуюся ситуацию. Предприятие стремится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редоставлять новые услуги, для чего улучшает материально-техническую базу. При этом </w:t>
      </w:r>
    </w:p>
    <w:p>
      <w:pPr>
        <w:pStyle w:val="Normal"/>
        <w:rPr>
          <w:color w:val="080808"/>
        </w:rPr>
      </w:pPr>
      <w:r>
        <w:rPr>
          <w:color w:val="080808"/>
        </w:rPr>
        <w:t>обновление материально-технической базы на предприятии опережает ее освоение: фондоотдача снизилась на 34% при увеличении фондовооруженности на 5%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оказатели использования оборотных фондов улучшились: увеличился коэффициент их </w:t>
      </w:r>
    </w:p>
    <w:p>
      <w:pPr>
        <w:pStyle w:val="Normal"/>
        <w:rPr>
          <w:color w:val="080808"/>
        </w:rPr>
      </w:pPr>
      <w:r>
        <w:rPr>
          <w:color w:val="080808"/>
        </w:rPr>
        <w:t>оборачиваемости.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Увеличение себестоимости связано с двумя факторами: умеьшением доходов и эксплуатационных затрат. Предполагается, что реструктуризация почтовой связи позволит исправить сложившуюся картину.</w:t>
      </w:r>
    </w:p>
    <w:p>
      <w:pPr>
        <w:pStyle w:val="Normal"/>
        <w:ind w:left="720" w:hanging="0"/>
        <w:rPr>
          <w:bCs/>
          <w:iCs/>
          <w:color w:val="080808"/>
        </w:rPr>
      </w:pPr>
      <w:r>
        <w:rPr>
          <w:bCs/>
          <w:iCs/>
          <w:color w:val="080808"/>
        </w:rPr>
        <w:t>В качестве основных рекомендаций по улучшению финансового состояния пред-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приятия можно рекомендовать следующее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увеличить доходы предприятия. Здесь основное направление – развитие  нетрадиционных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овысить рентабельность, за счет развития сети, улучшения качества обслуживания, расширения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снизить себестоимость, за счет снижения затрат по всем статьям, которые имеют наибольший удельный вес, внедрения новой техники, автоматизации и механизации производственных процессов;</w:t>
      </w:r>
    </w:p>
    <w:p>
      <w:pPr>
        <w:pStyle w:val="Normal"/>
        <w:numPr>
          <w:ilvl w:val="0"/>
          <w:numId w:val="13"/>
        </w:numPr>
        <w:rPr>
          <w:b/>
          <w:b/>
          <w:color w:val="080808"/>
        </w:rPr>
      </w:pPr>
      <w:r>
        <w:rPr>
          <w:color w:val="080808"/>
        </w:rPr>
        <w:t>повысить производительность труда за счет повышения объемов продукции, повышения квалификации сотрудников, совмещения профессий.</w:t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Литература:</w:t>
      </w:r>
    </w:p>
    <w:p>
      <w:pPr>
        <w:pStyle w:val="Normal"/>
        <w:ind w:left="144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“</w:t>
      </w:r>
      <w:r>
        <w:rPr>
          <w:color w:val="080808"/>
          <w:sz w:val="24"/>
        </w:rPr>
        <w:t>Экономический анализ хозяйственной деятельности в отраслях связи в условиях реструктуризации” – учебно-методическое пособие для курсового и дипломного проектирования, В.М. Орлов, Н.П. Спильная, А.Е. Потапова-Синько и др., Одесса 1998г..</w:t>
      </w:r>
    </w:p>
    <w:p>
      <w:pPr>
        <w:pStyle w:val="Normal"/>
        <w:numPr>
          <w:ilvl w:val="0"/>
          <w:numId w:val="4"/>
        </w:numPr>
        <w:rPr/>
      </w:pPr>
      <w:r>
        <w:rPr>
          <w:color w:val="080808"/>
        </w:rPr>
        <w:t>“</w:t>
      </w:r>
      <w:r>
        <w:rPr>
          <w:color w:val="080808"/>
          <w:lang w:val="uk-UA"/>
        </w:rPr>
        <w:t>Економічний аналіз, контроль та ревізія у галузі зв”язку” В.М. Орлов, Н.П. Спільна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 </w:t>
      </w:r>
      <w:r>
        <w:rPr>
          <w:color w:val="080808"/>
          <w:lang w:val="uk-UA"/>
        </w:rPr>
        <w:t>та ін., навчальний посібник, Одеса 1999 р.</w:t>
      </w:r>
    </w:p>
    <w:p>
      <w:pPr>
        <w:pStyle w:val="Normal"/>
        <w:numPr>
          <w:ilvl w:val="0"/>
          <w:numId w:val="4"/>
        </w:numPr>
        <w:rPr>
          <w:color w:val="080808"/>
          <w:lang w:val="uk-UA"/>
        </w:rPr>
      </w:pPr>
      <w:r>
        <w:rPr>
          <w:color w:val="080808"/>
          <w:lang w:val="uk-UA"/>
        </w:rPr>
        <w:t>“</w:t>
      </w:r>
      <w:r>
        <w:rPr>
          <w:color w:val="080808"/>
          <w:lang w:val="uk-UA"/>
        </w:rPr>
        <w:t>Фінансово-економічний аналіз діяльності підприємств” М.Я. Коробов, навчальний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</w:t>
      </w:r>
      <w:r>
        <w:rPr>
          <w:color w:val="080808"/>
          <w:lang w:val="uk-UA"/>
        </w:rPr>
        <w:t>посібник, Київ, Знання 2000 р.</w:t>
      </w:r>
    </w:p>
    <w:p>
      <w:pPr>
        <w:pStyle w:val="Normal"/>
        <w:rPr>
          <w:color w:val="080808"/>
          <w:lang w:val="uk-UA"/>
        </w:rPr>
      </w:pPr>
      <w:r>
        <w:rPr>
          <w:color w:val="08080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5:00Z</dcterms:created>
  <dc:creator>Александр</dc:creator>
  <dc:description/>
  <dc:language>en-US</dc:language>
  <cp:lastModifiedBy>Александр</cp:lastModifiedBy>
  <cp:lastPrinted>2001-04-21T21:32:00Z</cp:lastPrinted>
  <dcterms:modified xsi:type="dcterms:W3CDTF">2001-05-08T19:18:00Z</dcterms:modified>
  <cp:revision>53</cp:revision>
  <dc:subject/>
  <dc:title>Государственный Комитет связи и Информатизации Украины</dc:title>
</cp:coreProperties>
</file>