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спользованной литературы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sz w:val="28"/>
          <w:szCs w:val="22"/>
        </w:rPr>
        <w:t xml:space="preserve">Николаенко С., Лиссоволик Я., Мак Фаркар Р.  «Теневая экономика в российских регионах»  1997 г.  М., 1998. 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sz w:val="28"/>
          <w:szCs w:val="22"/>
        </w:rPr>
        <w:t xml:space="preserve">Лунеев В.В. Преступность XX века. Мировые, региональные и российские тенденции.  М. Норма, 1997. 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Верин В.П. Преступления в сфере экономики. - М., 2001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>Воробьев И.А. «Организованная преступность и борьба с ней в Германии» - М.: ВНИИ МВД России, 1996.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2"/>
        </w:rPr>
      </w:pPr>
      <w:r>
        <w:rPr>
          <w:sz w:val="28"/>
          <w:szCs w:val="28"/>
        </w:rPr>
        <w:t>Зибер У. Организованная преступность Японии и Германии. - М.: Российский юридический издательский дом, 1999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2"/>
        </w:rPr>
        <w:t>Журнал «Налоговый вестник», N 7, июль 2002 г. «Криминологическая характеристика налоговой преступности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>Журнал "Законодательство и экономика", N 10, октябрь 2002 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Газета «Экономика и жизнь» №24 июнь 2003 г.; №13 апрель 2003 г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азета «Труд»от 15 октября 2003 года «Зарплата или милостыня?» Н. Петраков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rFonts w:ascii="Arial" w:hAnsi="Arial" w:cs="Arial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4:57:00Z</dcterms:created>
  <dc:creator>1</dc:creator>
  <dc:description/>
  <dc:language>en-US</dc:language>
  <cp:lastModifiedBy>Aldan</cp:lastModifiedBy>
  <cp:lastPrinted>2003-10-23T13:01:00Z</cp:lastPrinted>
  <dcterms:modified xsi:type="dcterms:W3CDTF">2003-11-14T06:42:00Z</dcterms:modified>
  <cp:revision>3</cp:revision>
  <dc:subject/>
  <dc:title>Николаенко С</dc:title>
</cp:coreProperties>
</file>