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color w:val="339966"/>
        </w:rPr>
        <w:t xml:space="preserve">2.1 Специальные экономические зоны. </w:t>
      </w:r>
    </w:p>
    <w:p>
      <w:pPr>
        <w:pStyle w:val="Normal"/>
        <w:rPr>
          <w:color w:val="339966"/>
        </w:rPr>
      </w:pPr>
      <w:r>
        <w:rPr>
          <w:color w:val="339966"/>
        </w:rPr>
      </w:r>
    </w:p>
    <w:p>
      <w:pPr>
        <w:pStyle w:val="Normal"/>
        <w:rPr/>
      </w:pPr>
      <w:r>
        <w:rPr/>
        <w:t xml:space="preserve">Интернационализация хозяйственной жизни, потребность более эффективного использования географических и иных преимуществ определенных территорий привели к созданию во многих странах особых экономических зон. В различных вариантах они существуют в  КНР, США, Франции, Вьетнаме, Болгарии, Венгрии, Мексике, Ирландии, Южной Корее и в ряде других государств. </w:t>
      </w:r>
    </w:p>
    <w:p>
      <w:pPr>
        <w:pStyle w:val="Normal"/>
        <w:rPr/>
      </w:pPr>
      <w:r>
        <w:rPr/>
        <w:t>В мире было создано около 600 зон, в основном во второй половине XX века, хотя первая зона классического типа — таможенная  существовала в Гибралтаре уже в XIX веке. В Западной Европе в начале 90-х годов действовало около 100 свободных экономических зон.</w:t>
      </w:r>
    </w:p>
    <w:p>
      <w:pPr>
        <w:pStyle w:val="Normal"/>
        <w:rPr/>
      </w:pPr>
      <w:r>
        <w:rPr/>
        <w:t>Больше всего их было создано в Швейцарии (26), Испании (22), Италии (II), во Франции (10), в Финляндии (7), ФРГ (6).</w:t>
      </w:r>
    </w:p>
    <w:p>
      <w:pPr>
        <w:pStyle w:val="Normal"/>
        <w:rPr/>
      </w:pPr>
      <w:r>
        <w:rPr/>
        <w:t>Известно, что до революции в Одессе, Батуме существовали "порты франко" —свободные таможенные зоны. При всем разнообразии в основном созданные зоны можно свести к нескольким основным типам: таможенной, зоне экспортного производства и комплексной   (наиболее успешный пример последней дает зона вокруг ирландского аэропорта Шеннона, аналогичная зона была создана в Японии на острове Окинава). В КНР и в некоторых других странах были созданы технологические зоны. Мировой опыт свидетельствовал о том, что для создания зоны требуется наличие ряда факторов. К их числу наши экономисты отнесли следующие:</w:t>
      </w:r>
    </w:p>
    <w:p>
      <w:pPr>
        <w:pStyle w:val="Normal"/>
        <w:rPr/>
      </w:pPr>
      <w:r>
        <w:rPr/>
        <w:t xml:space="preserve">связь с международными рынками (транспортные и телекоммуникационные возможности); </w:t>
      </w:r>
    </w:p>
    <w:p>
      <w:pPr>
        <w:pStyle w:val="Normal"/>
        <w:rPr/>
      </w:pPr>
      <w:r>
        <w:rPr/>
        <w:t xml:space="preserve">степень развития инфраструктуры, в том числе деловой инфраструктуры (банковское и страховое обслуживание, экспедиторские,  информационные и другие службы, биржи и т.п.); </w:t>
      </w:r>
    </w:p>
    <w:p>
      <w:pPr>
        <w:pStyle w:val="Normal"/>
        <w:rPr/>
      </w:pPr>
      <w:r>
        <w:rPr/>
        <w:t>Теория и практика правового регулирования определенный уровень развития промышленности в регионе, позволяющий устанавливать субподрядные отношения, использовать квалифицированный персонал;</w:t>
      </w:r>
    </w:p>
    <w:p>
      <w:pPr>
        <w:pStyle w:val="Normal"/>
        <w:rPr/>
      </w:pPr>
      <w:r>
        <w:rPr/>
        <w:t xml:space="preserve">обеспеченность рабочей силой и наличие развитой социально-производственной структуры, жилого фонда; </w:t>
      </w:r>
    </w:p>
    <w:p>
      <w:pPr>
        <w:pStyle w:val="Normal"/>
        <w:rPr/>
      </w:pPr>
      <w:r>
        <w:rPr/>
        <w:t xml:space="preserve">обеспеченность кадрами специалистов в области практического осуществления внешнеторговых связей, инвестиционного и других форм  сотрудничества с зарубежными странами'. </w:t>
      </w:r>
    </w:p>
    <w:p>
      <w:pPr>
        <w:pStyle w:val="Normal"/>
        <w:rPr/>
      </w:pPr>
      <w:r>
        <w:rPr/>
        <w:t xml:space="preserve">Главным все же остается выгодное экономико-географическое положение и привлекательность для иностранного инвестора. В любом случае зоны, как правило, создавались на ограниченных пространствах. У нас же пошли по другому пути. В России было декларировано создание большого числа зон, часть из которых охватывала целые края и области, значительные по своим территориям (Алтайский край,  Читинская область, Кемеровская область и др.) Исходным при создании этих зон было благое пожелание улучшить положение и решить другие задачи, главным образом, за счет предоставления льгот по сохранению в местном бюджете налоговых отчислений, а это оказалось  нереальным. </w:t>
      </w:r>
    </w:p>
    <w:p>
      <w:pPr>
        <w:pStyle w:val="Normal"/>
        <w:rPr/>
      </w:pPr>
      <w:r>
        <w:rPr/>
        <w:t xml:space="preserve">В гораздо большей степени мировому опыту соответствует практика других государств СНГ. </w:t>
      </w:r>
    </w:p>
    <w:p>
      <w:pPr>
        <w:pStyle w:val="Normal"/>
        <w:rPr/>
      </w:pPr>
      <w:r>
        <w:rPr/>
        <w:t>Сказанное не означает, что в России нет зон со всех точек зрения, отвечающих приведенным выше критериям,  удачный пример расположения — порт Находка на Дальнем Востоке, составивший вместе с прилегающим к нему районом единую</w:t>
      </w:r>
    </w:p>
    <w:p>
      <w:pPr>
        <w:pStyle w:val="Normal"/>
        <w:rPr/>
      </w:pPr>
      <w:r>
        <w:rPr/>
        <w:t xml:space="preserve">экономическую зону. </w:t>
      </w:r>
    </w:p>
    <w:p>
      <w:pPr>
        <w:pStyle w:val="Normal"/>
        <w:rPr/>
      </w:pPr>
      <w:r>
        <w:rPr/>
        <w:t>Перспективными представляются другие зоны на Дальнем Востоке — зона на Сахалине и особая экономическая зона "Курилы". В соответствии с Указом Президента Российской Федерации от 6 декабря 1992 г. "О социально-экономическом развитии Курильских</w:t>
      </w:r>
    </w:p>
    <w:p>
      <w:pPr>
        <w:pStyle w:val="Normal"/>
        <w:rPr/>
      </w:pPr>
      <w:r>
        <w:rPr/>
        <w:t xml:space="preserve">островов" предприятиям и организациям этого района предоставляются широкие дополнительные льготы в сфере экономической деятельности. Но в общем в России при созданий свободных зон пошли по особому пути, к тому же назвав эти зоны зонами совместного  предпринимательства, что отражено в ряде актов. </w:t>
      </w:r>
    </w:p>
    <w:p>
      <w:pPr>
        <w:pStyle w:val="Normal"/>
        <w:rPr/>
      </w:pPr>
      <w:r>
        <w:rPr/>
        <w:t xml:space="preserve">Более привычным и соответствующим международной практике представляется термин "свободная экономическая зона", которым мы ипользуемся в дальнейшем изложении. </w:t>
      </w:r>
    </w:p>
    <w:p>
      <w:pPr>
        <w:pStyle w:val="Normal"/>
        <w:rPr/>
      </w:pPr>
      <w:r>
        <w:rPr/>
        <w:t xml:space="preserve">Итак, свободная экономическая зона — это территория, на которой устанавливаются особый режим и особые льготные условия хозяйственной деятельности иностранных инвесторов и предприятий с иностранными инвестициями, а также отечественных предприятий и граждан. </w:t>
      </w:r>
    </w:p>
    <w:p>
      <w:pPr>
        <w:pStyle w:val="Normal"/>
        <w:rPr/>
      </w:pPr>
      <w:r>
        <w:rPr/>
        <w:t>К свободным экономическим зонам следует относить и зоны экспортного производства, и свободные таможенные зоны. Президент Российской Федерации Указами от 10 декабря 1992 г. "О создании зоны свободной торговли "Шереметьево" и от 3 июня 1993 г.</w:t>
      </w:r>
    </w:p>
    <w:p>
      <w:pPr>
        <w:pStyle w:val="Normal"/>
        <w:rPr/>
      </w:pPr>
      <w:r>
        <w:rPr/>
        <w:t xml:space="preserve"> </w:t>
      </w:r>
      <w:r>
        <w:rPr/>
        <w:t xml:space="preserve">«О свободных таможенных зонах "Московский Фран-ко-Порт" и "Франко-Порт "Терминал" поддержал предложение правительства Москвы по созданию в Москве свободной таможенной зоны "Московский Франко-Порт" на территории, прилегающей к аэропорту "Внуково", и свободной таможенной зоны "франко-Порт "Терминал" на территории Западного речного порта(3). </w:t>
      </w:r>
    </w:p>
    <w:p>
      <w:pPr>
        <w:pStyle w:val="Normal"/>
        <w:rPr/>
      </w:pPr>
      <w:r>
        <w:rPr/>
        <w:t xml:space="preserve">Правительство Москвы 10 мая 1994 г. приняло постановление о поэтапном создании свободной таможенной зоны "Франко-Порт"Терминал". Указом Президента Российской Федерации от 18 июля 1994 г. было предусмотрено создание свободной таможенной зоны "Аэропорт Ставрополь" и свободной таможенной зоны на территории Амурской области. И с экономической, и с юридической точек зрения следует отличать региональные проекты привлечения зарубежных инвесторов в Россию от планов создания свободных экономических зон(4). </w:t>
      </w:r>
    </w:p>
    <w:p>
      <w:pPr>
        <w:pStyle w:val="Normal"/>
        <w:rPr/>
      </w:pPr>
      <w:r>
        <w:rPr/>
        <w:t xml:space="preserve">Общим является стремление привлечь иностранные инвестиции. Однако в зонах реализации этой цели должен действовать комплекс таможенных, налоговых, валютных, кредитно-финансовых и внешнеэкономических стимулов для предприятий при условии создания такой административной структуры, которая в максимальной степени упростила бы для иностранных инвесторов осуществление хозяйственной деятельности и создание предприятий. </w:t>
      </w:r>
    </w:p>
    <w:p>
      <w:pPr>
        <w:pStyle w:val="Normal"/>
        <w:rPr/>
      </w:pPr>
      <w:r>
        <w:rPr/>
        <w:t xml:space="preserve">В Законе Киргизии "О свободных экономических зонах в Республике Кыргызстан" от 16 декабря 1992 г. предусматривается, что свободные экономические зоны включают в себя свободные таможенные зоны, зоны экспортного производства и зоны привлечения иностранных инвестиций (ст. 1). Причем свободные таможенные зоны и зоны экспортного производства в качестве субзон могут входить в зоны  привлечения иностранных инвестиций (ст. 4).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Arial"/>
          <w:color w:val="339966"/>
        </w:rPr>
        <w:t xml:space="preserve">                 </w:t>
      </w:r>
      <w:r>
        <w:rPr>
          <w:color w:val="339966"/>
        </w:rPr>
        <w:t xml:space="preserve">2.2  Развитие правового регулирования </w:t>
      </w:r>
    </w:p>
    <w:p>
      <w:pPr>
        <w:pStyle w:val="Normal"/>
        <w:rPr>
          <w:color w:val="339966"/>
        </w:rPr>
      </w:pPr>
      <w:r>
        <w:rPr>
          <w:color w:val="339966"/>
        </w:rPr>
      </w:r>
    </w:p>
    <w:p>
      <w:pPr>
        <w:pStyle w:val="Normal"/>
        <w:rPr/>
      </w:pPr>
      <w:r>
        <w:rPr/>
        <w:t>Как осуществляется правовое регулирование в части, касающейся создания зон и определения особых условий для инвестирования иностранных капиталовложений в таких зонах? Во многие законодательные акты об иностранных инвестициях были включены</w:t>
      </w:r>
    </w:p>
    <w:p>
      <w:pPr>
        <w:pStyle w:val="Normal"/>
        <w:rPr/>
      </w:pPr>
      <w:r>
        <w:rPr/>
        <w:t xml:space="preserve">специальные положения об иностранных инвестициях в свободных экономических зонах (ст.ст. 41, 42 Закона об иностранных инвестициях России, ст. 48 Закона Украины, ст.ст. 38, 39 Закона Таджикистана, ст. 23 Закона Эстонии). </w:t>
      </w:r>
    </w:p>
    <w:p>
      <w:pPr>
        <w:pStyle w:val="Normal"/>
        <w:rPr/>
      </w:pPr>
      <w:r>
        <w:rPr/>
        <w:t xml:space="preserve">В некоторых республиках были приняты специальные законы. 30 ноября 1990 г. был принят Закон "О свободных экономических зонах в Казахской ССР". Затем последовал ряд постановлений Верховного Совета Республики Казахстан о создании зон в отдельных районах и городах. Однако Указом Президента Республики Казахстан от 5 марта 1994 г. "О мерах по упорядочению деятельности свободных экономических зон" все ранее принятые постановления были признаны утратившими силу. </w:t>
      </w:r>
    </w:p>
    <w:p>
      <w:pPr>
        <w:pStyle w:val="Normal"/>
        <w:rPr/>
      </w:pPr>
      <w:r>
        <w:rPr/>
        <w:t xml:space="preserve">В Беларуси было принято постановление Совета Министров Республики Беларусь от 26 февраля 1992 г. "О создании СЭЗ в районе г. Бреста", однако затем действие его было приостановлено. </w:t>
      </w:r>
    </w:p>
    <w:p>
      <w:pPr>
        <w:pStyle w:val="Normal"/>
        <w:rPr/>
      </w:pPr>
      <w:r>
        <w:rPr/>
        <w:t xml:space="preserve">16 декабря 1992 г. был принят Закон Республики Кыргызстан "О свободных экономических зонах в Республике Кыргызстан". </w:t>
      </w:r>
    </w:p>
    <w:p>
      <w:pPr>
        <w:pStyle w:val="Normal"/>
        <w:rPr/>
      </w:pPr>
      <w:r>
        <w:rPr/>
        <w:t xml:space="preserve">Верховным Советом Украины 13 октября 1992 г. был принят Закон "Об общих началах создания и функционирования специальных (свободных) экономических зон"(5). </w:t>
      </w:r>
    </w:p>
    <w:p>
      <w:pPr>
        <w:pStyle w:val="Normal"/>
        <w:rPr/>
      </w:pPr>
      <w:r>
        <w:rPr/>
        <w:t xml:space="preserve">Декрет Украины предусматривает, что специфика регулирования иностранных инвестиций в специальных (свободных) экономических зонах устанавливается законодательством Украины о специальных (свободных) экономических зонах (ст. 49). </w:t>
      </w:r>
    </w:p>
    <w:p>
      <w:pPr>
        <w:pStyle w:val="Normal"/>
        <w:rPr/>
      </w:pPr>
      <w:r>
        <w:rPr/>
        <w:t xml:space="preserve">В мае 1993 г. в Туркменистане был принят Указ Президента о статусе семи таких зон. </w:t>
      </w:r>
    </w:p>
    <w:p>
      <w:pPr>
        <w:pStyle w:val="Normal"/>
        <w:rPr/>
      </w:pPr>
      <w:r>
        <w:rPr/>
        <w:t xml:space="preserve">Из стран Балтии законодательство о СЭЗ имеется в Литве. 12 марта 1993 г. было принято постановление Правительства Литовской Республики "О создании свободных экономических зон". До этого 28 мая 1992 г. было принято постановление Правительства Литовской  Республики "О создании в г. Клайпеде территории свободного международного предпринимательства". Постановлением Правительства от 12 марта 1993 г. в это постановление были внесены изменения. </w:t>
      </w:r>
    </w:p>
    <w:p>
      <w:pPr>
        <w:pStyle w:val="Normal"/>
        <w:rPr/>
      </w:pPr>
      <w:r>
        <w:rPr/>
        <w:t>В России Верховным Советом были приняты постановления от 14 июля 1990 г. и от 13 сентября 1990 г. "О создании зон свободного предпринимательства", а также постановление Правительства о мерах по развитию свободных экономических зон. Первой такой зоной, правовой статус которой был определен парламентом России, стала находящаяся на Дальнем Востоке зона в городе Находка. Специальное постановление о ней было принято Верховным Советом РСФСР 24 октября 1990 г. Позднее принимались документы о других зонах, в  частности о зонах свободного предпринимательства г. Ленинграда и г. Выборга и о хозяйственно-правовом статусе свободной  экономической зоны в г. Зеленограде (распоряжения Председателя Верховного Совета РСФСР от 12 и 21 мая 1991 г.), о создании свободной экономической зоны "Сахалин" (постановление Президиума Верховного Совета РСФСР от 27 мая 1991 г.). Положение о свободной</w:t>
      </w:r>
    </w:p>
    <w:p>
      <w:pPr>
        <w:pStyle w:val="Normal"/>
        <w:rPr/>
      </w:pPr>
      <w:r>
        <w:rPr/>
        <w:t xml:space="preserve">экономической зоне в Калининградской области (СЭЗ "Янтарь") было утверждено постановлением Совета Министров РСФСР от 25 сентября 1991 г. Такие положения, принятые и по другим зонам, определяли правовые основы хозяйственной деятельности в них, цели их создания и т.д. Так, цель создания СЭЗ "Янтарь" была сформулирована следующим образом.  Ряд общих вопросов принципиального характера, касающихся всех СЭЗ, был определен Указом Президента Российской Федерации от 4 июня 1992 г. "О некоторых мерах по развитию свободных экономических зон (СЭЗ) на территории Российской Федерации". Этим же Указом была предусмотрена подготовка Закона "О свободных экономических зонах в Российской Федерации". </w:t>
      </w:r>
    </w:p>
    <w:p>
      <w:pPr>
        <w:pStyle w:val="Normal"/>
        <w:rPr/>
      </w:pPr>
      <w:r>
        <w:rPr/>
      </w:r>
    </w:p>
    <w:p>
      <w:pPr>
        <w:pStyle w:val="Heading3"/>
        <w:rPr>
          <w:color w:val="339966"/>
        </w:rPr>
      </w:pPr>
      <w:r>
        <w:rPr>
          <w:rFonts w:eastAsia="Arial"/>
          <w:color w:val="339966"/>
        </w:rPr>
        <w:t xml:space="preserve">                      </w:t>
      </w:r>
      <w:r>
        <w:rPr>
          <w:color w:val="339966"/>
        </w:rPr>
        <w:t>2.3. Статус свободной экономической зоны.</w:t>
      </w:r>
    </w:p>
    <w:p>
      <w:pPr>
        <w:pStyle w:val="Normal"/>
        <w:rPr>
          <w:color w:val="339966"/>
        </w:rPr>
      </w:pPr>
      <w:r>
        <w:rPr>
          <w:color w:val="339966"/>
        </w:rPr>
      </w:r>
    </w:p>
    <w:p>
      <w:pPr>
        <w:pStyle w:val="Normal"/>
        <w:rPr/>
      </w:pPr>
      <w:r>
        <w:rPr/>
        <w:t>Любая СЭЗ независимо от места ее расположения, цели создания остается неотъемлемой частью государственной территории со всеми вытекающими отсюда последствиями. Суверенитет государства, на территории которого создается зона, и осуществление его су-веренных прав при этом не затрагиваются. Имеется в виду, что СЭЗ — хозяйственные, а не политические образования, государственная власть в них будет осуществляться органами власти и управления. Распространено ошибочное мнение, будто при создании зон какая-то часть государственной территории будет сдаваться в аренду, даже продаваться иностранным государствам или фирмам.</w:t>
      </w:r>
    </w:p>
    <w:p>
      <w:pPr>
        <w:pStyle w:val="Normal"/>
        <w:rPr/>
      </w:pPr>
      <w:r>
        <w:rPr/>
        <w:t xml:space="preserve">Но дело в том, что, когда в экономической литературе применительно к зонам говорится об анклавах, данный термин имеет не тот смысл, в котором он употребляется в государственно-правовой и международно-правовой литературе, где под анклавом понимается территория одного государственно-правового образования, окруженная территорией другого государства. Здесь речь идет именно об особой, чисто экономической зоне, продолжающей оставаться в пределах государства. </w:t>
      </w:r>
    </w:p>
    <w:p>
      <w:pPr>
        <w:pStyle w:val="Normal"/>
        <w:rPr/>
      </w:pPr>
      <w:r>
        <w:rPr/>
        <w:t>Практика создания зон в Российской Федерации свидетельствует, что путем принятия положения по каждой зоне можно определить ее территориальные пределы. Так, согласно п. 3 Положения о СЭЗ "Янтарь", эта зона "располагается в административных границах</w:t>
      </w:r>
    </w:p>
    <w:p>
      <w:pPr>
        <w:pStyle w:val="Normal"/>
        <w:rPr/>
      </w:pPr>
      <w:r>
        <w:rPr/>
        <w:t xml:space="preserve">Калининградской области с прилегающими к ней районами континентального шельфа и экономической зоны СССР (кроме районов территории области, связанных с обеспечением обороны страны)". Напомним, что Положение было принято до распада СССР, после которого речь должна идти о шельфе и экономической зоне в Балтийском море Российской Федерации. </w:t>
      </w:r>
    </w:p>
    <w:p>
      <w:pPr>
        <w:pStyle w:val="Normal"/>
        <w:rPr/>
      </w:pPr>
      <w:r>
        <w:rPr/>
        <w:t xml:space="preserve">Таким образом, создание СЭЗ не предполагает каких-либо территориальных изменений, передвижения границ как в пределах какого-либо государства, так и вне его. </w:t>
      </w:r>
    </w:p>
    <w:p>
      <w:pPr>
        <w:pStyle w:val="Normal"/>
        <w:rPr/>
      </w:pPr>
      <w:r>
        <w:rPr/>
        <w:t>Могут быть, конечно, особые случаи. В международной практике наиболее известным из них было установление особого международно-правового статуса Вольного города Данцига (ныне Гданьск). По Версальскому миру территория Данцига не входила ни в</w:t>
      </w:r>
    </w:p>
    <w:p>
      <w:pPr>
        <w:pStyle w:val="Normal"/>
        <w:rPr/>
      </w:pPr>
      <w:r>
        <w:rPr/>
        <w:t xml:space="preserve">состав Германии, ни в состав Польши, гарантом был Верховный комиссар Лиги Наций. </w:t>
      </w:r>
    </w:p>
    <w:p>
      <w:pPr>
        <w:pStyle w:val="Normal"/>
        <w:rPr/>
      </w:pPr>
      <w:r>
        <w:rPr/>
        <w:t xml:space="preserve">Представляют интерес различные проекты создания совместных СЭЗ, создаваемых двумя или несколькими приграничными странами. К числу таких зон могут быть отнесены российско-китайские экономические зоны в районе Благовещенск-Хэйхе, различные зоны в Причерноморье. </w:t>
      </w:r>
    </w:p>
    <w:p>
      <w:pPr>
        <w:pStyle w:val="Normal"/>
        <w:rPr/>
      </w:pPr>
      <w:r>
        <w:rPr/>
        <w:t xml:space="preserve">В Республике Крым прорабатывается проект создания в Керчи свободной экономической зоны, а также возможность создания такой зоны во всей Республике, которая будет тесно связана не только е Украиной, но и с Россией. Так, планировалось свободное обращение в зоне российской валюты. Парламент Республики Крым провозгласил создание в этой зоне общего открытого режима. Это подтверждено Указом Президента Украины от 23 июня 1993 г. </w:t>
      </w:r>
    </w:p>
    <w:p>
      <w:pPr>
        <w:pStyle w:val="Normal"/>
        <w:rPr/>
      </w:pPr>
      <w:r>
        <w:rPr/>
        <w:t xml:space="preserve">Иногда возникают другие проблемы. Так, привнесение политических аспектов может затруднить и во всяком случае замедлить развитие зоны "Янтарь", если рассматривать ее как "Еврорегион Кенигсбер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Arial"/>
          <w:color w:val="339966"/>
        </w:rPr>
        <w:t xml:space="preserve">                                              </w:t>
      </w:r>
      <w:r>
        <w:rPr>
          <w:color w:val="339966"/>
        </w:rPr>
        <w:t>2.4 СЭЗ “Янтарь”</w:t>
      </w:r>
    </w:p>
    <w:p>
      <w:pPr>
        <w:pStyle w:val="Normal"/>
        <w:rPr/>
      </w:pPr>
      <w:r>
        <w:rPr/>
        <w:t xml:space="preserve"> </w:t>
      </w:r>
    </w:p>
    <w:p>
      <w:pPr>
        <w:pStyle w:val="Normal"/>
        <w:rPr/>
      </w:pPr>
      <w:r>
        <w:rPr/>
        <w:t>Есть проблемы и в связи с необходимостью обеспечить деятельность свободной зоны "Янтарь". Как известно, территория входящей в состав России Калининградской области, на которой располагается зона, не имеет общей границы с другими областями Российской Федерации.</w:t>
      </w:r>
    </w:p>
    <w:p>
      <w:pPr>
        <w:pStyle w:val="Normal"/>
        <w:rPr/>
      </w:pPr>
      <w:r>
        <w:rPr/>
        <w:t>Более того, на пути потока людей и товаров из зоны в Россию и обратно установлены две границы. Между правительствами России и Литвы 29 июля 1991 г. заключено соглашение о сотрудничестве в экономическом и социально-культурном развитии Калининградской</w:t>
      </w:r>
    </w:p>
    <w:p>
      <w:pPr>
        <w:pStyle w:val="Normal"/>
        <w:rPr/>
      </w:pPr>
      <w:r>
        <w:rPr/>
        <w:t xml:space="preserve">области. Приведем важнейшие положения этого соглашения, которые имеют значение для деятельности свободной экономической зоны. </w:t>
      </w:r>
    </w:p>
    <w:p>
      <w:pPr>
        <w:pStyle w:val="Normal"/>
        <w:rPr/>
      </w:pPr>
      <w:r>
        <w:rPr/>
        <w:t xml:space="preserve">Стороны намерены установить льготный таможенный режим между Калининградской областью Российской Федерации и Литовской Республикой (ст. 1). </w:t>
      </w:r>
    </w:p>
    <w:p>
      <w:pPr>
        <w:pStyle w:val="Normal"/>
        <w:rPr/>
      </w:pPr>
      <w:r>
        <w:rPr/>
        <w:t xml:space="preserve">Литовская Республика обязуется беспрепятственно обеспечивать передачу природного газа, поставляемого Российской Федерацией для нужд Калининградской области, по газопроводу, проходящему по территории Литовской Республики (ст. 3). </w:t>
      </w:r>
    </w:p>
    <w:p>
      <w:pPr>
        <w:pStyle w:val="Normal"/>
        <w:rPr/>
      </w:pPr>
      <w:r>
        <w:rPr/>
        <w:t xml:space="preserve">Стороны обязуются урегулировать отдельным соглашением условия транзита пассажиров — лиц, постоянно проживающих в Российской Федерации, через территорию Литовской Республики, а также транзита лиц, постоянно проживающих в Литовской Республике, через территорию Калининградской области. </w:t>
      </w:r>
    </w:p>
    <w:p>
      <w:pPr>
        <w:pStyle w:val="Normal"/>
        <w:rPr/>
      </w:pPr>
      <w:r>
        <w:rPr/>
        <w:t xml:space="preserve">Такое соглашение должно основываться на принципах добрососедства, общепризнанных нормах международного права и учитывать  документы Совещания по безопасности и сотрудничеству в Европе (ст. 7). </w:t>
      </w:r>
    </w:p>
    <w:p>
      <w:pPr>
        <w:pStyle w:val="Normal"/>
        <w:rPr/>
      </w:pPr>
      <w:r>
        <w:rPr/>
        <w:t>Стороны заключают соглашения об условиях транзита транспортных средств и грузов Российской Федерации по железнодорожным и шоссейным дорогам, воздушным трассам, водным путям, трубопроводам, а также электроэнергии по линиям электропередачи через</w:t>
      </w:r>
    </w:p>
    <w:p>
      <w:pPr>
        <w:pStyle w:val="Normal"/>
        <w:rPr/>
      </w:pPr>
      <w:r>
        <w:rPr/>
        <w:t xml:space="preserve">территорию Литовской Республики, а также Литовской Республики — через территорию Калининградской области. </w:t>
      </w:r>
    </w:p>
    <w:p>
      <w:pPr>
        <w:pStyle w:val="Normal"/>
        <w:rPr/>
      </w:pPr>
      <w:r>
        <w:rPr/>
        <w:t>Литовская Республика гарантирует транзитные перевозки народнохозяйственных грузов Российской Федерации через территорию Литовской Республики. Российская Федерация гарантирует транзитные перевозки народнохозяйственных грузов Литовской Республики</w:t>
      </w:r>
    </w:p>
    <w:p>
      <w:pPr>
        <w:pStyle w:val="Normal"/>
        <w:rPr/>
      </w:pPr>
      <w:r>
        <w:rPr/>
        <w:t xml:space="preserve">через территорию Калининградской области так же, как и других районов Российской Федерации, без обложения таможенными пошлинами (ст. 8). </w:t>
      </w:r>
    </w:p>
    <w:p>
      <w:pPr>
        <w:pStyle w:val="Normal"/>
        <w:rPr/>
      </w:pPr>
      <w:r>
        <w:rPr/>
        <w:t xml:space="preserve">Стороны подтверждают свое стремление сохранять и развивать сложившиеся хозяйственные связи между предприятиями и предпринимателями Калининградской области и Литовской Республики (ст. 9). </w:t>
      </w:r>
    </w:p>
    <w:p>
      <w:pPr>
        <w:pStyle w:val="Normal"/>
        <w:rPr/>
      </w:pPr>
      <w:r>
        <w:rPr/>
        <w:t xml:space="preserve">Стороны согласились в том, что в целях развития торгово-экономических связей между Калининградской областью и Литовской Республикой целесообразно создать экономические миссии соответственно в городе Вильнюсе и в городе Калининграде (ст. 12). </w:t>
      </w:r>
    </w:p>
    <w:p>
      <w:pPr>
        <w:pStyle w:val="Normal"/>
        <w:rPr/>
      </w:pPr>
      <w:r>
        <w:rPr/>
        <w:t xml:space="preserve">22 мая 1992 г. было заключено Соглашение между Правительством Российской Федерации и Правительством Польши о сотрудничестве Калининградской области Российской Федерации и северовосточных воеводств Польши. </w:t>
      </w:r>
    </w:p>
    <w:p>
      <w:pPr>
        <w:pStyle w:val="Normal"/>
        <w:rPr/>
      </w:pPr>
      <w:r>
        <w:rPr/>
        <w:t>Осуществление планов создания и эффективной деятельности зоны "Янтарь" в значительной степени зависит от реализации соглашений России с Литвой и Польшей.</w:t>
      </w:r>
    </w:p>
    <w:p>
      <w:pPr>
        <w:pStyle w:val="Normal"/>
        <w:rPr/>
      </w:pPr>
      <w:r>
        <w:rPr>
          <w:color w:val="FF0000"/>
        </w:rPr>
        <w:t>*  Положении о зоне "Янтарь</w:t>
      </w:r>
      <w:r>
        <w:rPr/>
        <w:t>". В нем говорится о том, что иностранные инвестиции пользуются на территории свободной экономической зоны правовой защитой и что их режим не может быть менее благоприятным, чем соответствующий режим для имущества отечественных юридических лиц и граждан. В Положении также предусмотрено, что не допускается какая-либо дискриминация предприятий с иностранными инвестициями по сравнению с другими действующими в СЭЗ предприятиями (п. 6). Говорится и о том, что нс допускается принудительное изъятие иностранных инвестиций: "Не допускается также секвестр инвестированного имущества, за исключением  временного приостановления по решению суда права инвестора на вывоз этого имущества до погашения инвестором своих обязательств" (п. 7). На первый взгляд, включение этих общих положений, повторяющих соответствующие положения российского законодательства (за исключением последнего), представляется излишним. Однако с практической точки зрения включение таких правил в Положение дает иностранному инвестору более полное представление о режиме инвестиций в данной зоне.</w:t>
      </w:r>
    </w:p>
    <w:p>
      <w:pPr>
        <w:pStyle w:val="Normal"/>
        <w:rPr/>
      </w:pPr>
      <w:r>
        <w:rPr/>
        <w:t xml:space="preserve">Согласно ст. 42 ЗИИ России, в зоне "Янтарь" был максимально упрощен порядок регистрации предприятий с иностранными инвестициями. В соответствии со ст. 42 ЗИИ предприятие с участием иностранного капитала с объемом до 75 млн. руб., а также филиалы, отделения и представительства предприятий с иностранными инвестициями могут регистрироваться непосредственно в свободной зоне Комитетом по развитию свободной экономической зоны (п.8). </w:t>
      </w:r>
    </w:p>
    <w:p>
      <w:pPr>
        <w:pStyle w:val="Normal"/>
        <w:rPr/>
      </w:pPr>
      <w:r>
        <w:rPr/>
        <w:t>Вопросы создания совместных предприятий должны решаться на месте (п. 9). По данным на май 1994 г., в зоне "Янтарь" было зарегистрировано 771 предприятие с иностранными инвестициями, из них — 565 с долевым участием и 206 — полностью принадлежащих</w:t>
      </w:r>
    </w:p>
    <w:p>
      <w:pPr>
        <w:pStyle w:val="Normal"/>
        <w:rPr/>
      </w:pPr>
      <w:r>
        <w:rPr/>
        <w:t xml:space="preserve">иностранным инвесторам. Общий объем иностранных инвестиций за 1993 год составил 5 млн.долл. США. В конце 1994 г. в СЭЗ работало уже 866 СП. В зоне "Янтарь" возможны различные формы хозяйственной деятельности иностранных фирм. Так, многие польские и австрийские фирмы выразили интерес к возможностям создания консигнационных складов, что представляет несомненный интерес для государств, не имеющих выхода к морю, а также для таких соседских стран, как Польша. Как и ко всякой СЭЗ, имеющей перспективы хозяйственного развития, проявляют интерес многочисленные банки, желающие участвовать в создании совместных банков. Такие предложения были сделаны банками Польши, Италии и США. </w:t>
      </w:r>
    </w:p>
    <w:p>
      <w:pPr>
        <w:pStyle w:val="Normal"/>
        <w:rPr/>
      </w:pPr>
      <w:r>
        <w:rPr/>
        <w:t xml:space="preserve">Хозяйственная деятельность в зоне осуществляется без каких-либо ограничений. Исключение сделано Положением в отношении хозяйственной деятельности, связанной с использованием расположенных на территории зоны месторождений топливно-энергетических и минерально-сырьевых ресурсов. В этих случаях применяется действующее в России специальное законодательство. </w:t>
      </w:r>
      <w:r>
        <w:rPr>
          <w:lang w:val="en-US"/>
        </w:rPr>
        <w:t xml:space="preserve">  </w:t>
      </w:r>
    </w:p>
    <w:p>
      <w:pPr>
        <w:pStyle w:val="Normal"/>
        <w:rPr/>
      </w:pPr>
      <w:r>
        <w:rPr/>
        <w:t xml:space="preserve">Необходимо отметить, что такой особый режим применяется в Российской Федерации в этих случаях по отношению ко всем зонам. В Указе Президента Российской Федерации от 4 июня 1992 г. "О некоторых мерах по развитию свободных экономических зон (СЭЗ) на территории Российской федерации" было специально предусмотрено, что условия хозяйственной деятельности в СЭЗ для иностранных инвесторов, деятельность которых связана с поиском, разведкой, эксплуатацией и добычей </w:t>
      </w:r>
      <w:r>
        <w:rPr>
          <w:lang w:val="lt-LT"/>
        </w:rPr>
        <w:t>в</w:t>
      </w:r>
      <w:r>
        <w:rPr/>
        <w:t>озобновляемых и невозобновляемых природных ресурсов, включая ресурсы континентального шельфа и морской экономической зоны, определяются соответствующим законодательством и</w:t>
      </w:r>
    </w:p>
    <w:p>
      <w:pPr>
        <w:pStyle w:val="Normal"/>
        <w:rPr/>
      </w:pPr>
      <w:r>
        <w:rPr/>
        <w:t xml:space="preserve">нормативными актами Российской Федерации. </w:t>
      </w:r>
    </w:p>
    <w:p>
      <w:pPr>
        <w:pStyle w:val="Normal"/>
        <w:rPr/>
      </w:pPr>
      <w:r>
        <w:rPr/>
        <w:t xml:space="preserve">Все находящиеся в зоне "Янтарь" предприятия имеют право осуществлять посреднические и бартерные операции, которые производятся в этой зоне с товарами и услугами (п. 10). Экспорт произведенных в зоне товаров, а также импорт не подлежат квотированию и лицензированию, кроме тех товаров, которые предусмотрены установленным законодательством перечнем. </w:t>
      </w:r>
    </w:p>
    <w:p>
      <w:pPr>
        <w:pStyle w:val="Normal"/>
        <w:rPr/>
      </w:pPr>
      <w:r>
        <w:rPr/>
        <w:t xml:space="preserve">В отношении подлежащих лицензированию товаров, производимых в зоне, возник вопрос о предоставлении права на их лицензирование администрацией зоны. Комитет по развитию зоны "Янтарь" попросил предоставить ему такое право в отношении янтаря, рыбы и угля, добываемого на территории зоны. Комиссия по развитию и использованию янтаря получила право выдавать лицензии на разработку и вывоз янтаря за пределы зоны. Товар считается произведенным в зоне, если величина добавленной стоимости его обработки на территории свободной экономической зоны составляет не менее 30% (п. 19). </w:t>
      </w:r>
    </w:p>
    <w:p>
      <w:pPr>
        <w:pStyle w:val="Normal"/>
        <w:rPr/>
      </w:pPr>
      <w:r>
        <w:rPr/>
        <w:t xml:space="preserve">Экспортируемые товары, которые производятся в зоне, и импортируемые товары, которые используются для производства продукции или еализации на месте, освобождаются от уплаты таможенной пошлины (п. 21). В первые пять лет функционирования зоны полученная предприятием с иностранными инвестициями валютная выручка не менее 30% остается в его распоряжении, за исключением 10% выручки, подлежащей продаже в фонд развития зоны, и 10% — в фонд социальной защиты населения (п. 27). </w:t>
      </w:r>
    </w:p>
    <w:p>
      <w:pPr>
        <w:pStyle w:val="Normal"/>
        <w:rPr/>
      </w:pPr>
      <w:r>
        <w:rPr/>
        <w:t xml:space="preserve">Отметим, что таможенные льготы не распространяются на экспорт и импорт товаров через территорию свободной экономической зоны. </w:t>
      </w:r>
    </w:p>
    <w:p>
      <w:pPr>
        <w:pStyle w:val="Normal"/>
        <w:rPr/>
      </w:pPr>
      <w:r>
        <w:rPr/>
        <w:t xml:space="preserve">Особенно следует остановиться на налоговых льготах. Согласно ст. 41 ЗИИ России, во всех СЭЗ установлен льготный налоговый режим,он заключается в том,что иностранные инвесторы преприятия с иностранными инвестициями облагаются налогами по сниженным  ставкам, включая налог на переводимую за границу прибыль. При этом ставки налогов не могут быть меньше 50% налоговых ставок, действующих на территории России для этого вида налогоплательщиков. В Положении о СЭЗ "Янтарь" были предусмотрены следующие налоговые льготы: 1) все предприятия в зоне освобождаются от уплаты налога на экспорт продукции, производимой в зоне, и на импорт товаров, используемых при производстве экспортной или "импортозамещающей" продукции (п. 28); 2) в течение первых пяти лет функционирования зоны налог на прибыль находящихся в ней предприятий не может превышать 30%; 3) для предприятий с иностранными инвестициями в размере 30 и более процентов и для всех предприятий с объемом экспорта не менее 30 % годового объема производства введены налоговые каникулы сроком до 5 лет в отношении уплаты налогов и перевода части прибыли за границу, установлено взимание налога на прибыль не более 16%, за исключением части прибыли, переводимой за границу (п. 25). </w:t>
      </w:r>
    </w:p>
    <w:p>
      <w:pPr>
        <w:pStyle w:val="Normal"/>
        <w:rPr/>
      </w:pPr>
      <w:r>
        <w:rPr/>
        <w:t xml:space="preserve">Часть прибыли, реинвестируемая всеми предприятиями СЭЗ в развитие производства, социальной сферы и инфраструктуры зоны, вообще освобождается от налогообложения (п. 26). </w:t>
      </w:r>
    </w:p>
    <w:p>
      <w:pPr>
        <w:pStyle w:val="Normal"/>
        <w:rPr/>
      </w:pPr>
      <w:r>
        <w:rPr/>
        <w:t xml:space="preserve">Следует подчеркнуть, что согласно Указу от 4 июня 1992 г. до принятия закона о свободных экономических зонах Российской Федерации сохранен тот порядок налогообложения, который был установлен Законом России об иностранных инвестициях и положениями о свободных экономических зонах. Следовательно, установленный в Российской Федерации общий порядок налогообложения, на основе которого иностранные инвестиции и предприятия с иностранными инвестициями были лишены некоторых действовавших ранее льгот, на налогообложение в свободной экономической зоне не распространяется. Иными словами, основные налоговые льготы сохраняются только  для свободных зон. </w:t>
      </w:r>
    </w:p>
    <w:p>
      <w:pPr>
        <w:pStyle w:val="Normal"/>
        <w:rPr/>
      </w:pPr>
      <w:r>
        <w:rPr/>
        <w:t xml:space="preserve">Однако налоговая служба Российской Федерации в письме от 29 июня 1993 г. разъяснила, что специальные налоговые льготы в свободных экономических зонах не должны применяться. </w:t>
      </w:r>
    </w:p>
    <w:p>
      <w:pPr>
        <w:pStyle w:val="Normal"/>
        <w:rPr/>
      </w:pPr>
      <w:r>
        <w:rPr/>
        <w:t>Из установленных Законом об иностранных инвестициях России льгот наиболее существенны следующие: пониженные ставки для пользования землей и иными природными ресурсами, право на долгосрочную аренду сроком на 70 лет с правом субаренды, возможность введения упрощенного порядка въезда и выезда иностранных граждан, в том числе и безвизового. Для зоны "Янтарь", как и для ряда других</w:t>
      </w:r>
    </w:p>
    <w:p>
      <w:pPr>
        <w:pStyle w:val="Normal"/>
        <w:rPr/>
      </w:pPr>
      <w:r>
        <w:rPr/>
        <w:t xml:space="preserve">зон, упрощенный порядок въезда и выезда введен Положением о зоне (п. 35). </w:t>
      </w:r>
    </w:p>
    <w:p>
      <w:pPr>
        <w:pStyle w:val="Normal"/>
        <w:rPr/>
      </w:pPr>
      <w:r>
        <w:rPr/>
        <w:t>Помимо указанных льгот, в зоне "Янтарь" введена система начисления зарплаты в иностранной валюте путем перечисления ее на специальные счета в банке и выплаты в виде именных чеков, расчетно-кредитных карточек и других безналичных платежей для</w:t>
      </w:r>
    </w:p>
    <w:p>
      <w:pPr>
        <w:pStyle w:val="Normal"/>
        <w:rPr/>
      </w:pPr>
      <w:r>
        <w:rPr/>
        <w:t xml:space="preserve">использования в специальных магазинах зоны и за рубежом.  Мы подробно изложили Положение о свободной экономической зоне "Янтарь", утвержденное в сентябре 1991 г. Но, как отмечалось в ряде публикаций, многие пункты этого Положения не удалось реализовать на практике(7). </w:t>
      </w:r>
    </w:p>
    <w:p>
      <w:pPr>
        <w:pStyle w:val="Normal"/>
        <w:rPr/>
      </w:pPr>
      <w:r>
        <w:rPr/>
        <w:t>Поэтому большое значение в этой связи имеет Указ Президента Российской Федерации от 7 декабря 1993 г. о Калининградской области. В Указе предусмотрено, что предприятия с иностранным участием, созданные в 1992 году, получают налоговый кредит сроком на 10 лет с момента получения объявленной прибыли, если они действуют в сфере материального производства. Другие предприятия, занятые производством промышленной, сельскохозяйственной продукции, товаров народного потребления, если доля этой продукции у предприятия не ниже 75%, получают налоговый кредит на 5 лет, остальные предприятия — на 4 года. При этом изменения в налоговом законодательстве должны распространяться в последующем на область лишь при согласии ее компетентных органов. Снимаются ограничения на регистрацию СП. Товары, произведенные в Калининградской области, освобождаются от экспортных пошлин на 10 лет.</w:t>
      </w:r>
    </w:p>
    <w:p>
      <w:pPr>
        <w:pStyle w:val="Normal"/>
        <w:rPr/>
      </w:pPr>
      <w:r>
        <w:rPr/>
        <w:t xml:space="preserve">Импортные товары освобождаются от пошлин и НДС, но акцизы с них взимаются. Квоты на экспорт нефти, рыбы, янтаря, согласно Указу, по-прежнему должны устанавливаться федеральными органа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3"/>
        <w:rPr>
          <w:color w:val="339966"/>
        </w:rPr>
      </w:pPr>
      <w:r>
        <w:rPr>
          <w:rFonts w:eastAsia="Arial"/>
          <w:color w:val="339966"/>
        </w:rPr>
        <w:t xml:space="preserve">                              </w:t>
      </w:r>
      <w:r>
        <w:rPr>
          <w:color w:val="339966"/>
        </w:rPr>
        <w:t>2.5. Правовое положение СЭЗ.</w:t>
      </w:r>
    </w:p>
    <w:p>
      <w:pPr>
        <w:pStyle w:val="Normal"/>
        <w:rPr>
          <w:color w:val="339966"/>
        </w:rPr>
      </w:pPr>
      <w:r>
        <w:rPr>
          <w:color w:val="339966"/>
        </w:rPr>
      </w:r>
    </w:p>
    <w:p>
      <w:pPr>
        <w:pStyle w:val="Normal"/>
        <w:rPr/>
      </w:pPr>
      <w:r>
        <w:rPr/>
        <w:t>В свободных экономических зонах действует законодательство соответствующего государства (гражданское, хозяйственное, трудовое и т.д.), за исключением тех изъятий, которые установлены законодательными актами об иностранных инвестициях, законами о СЭЗ (если они  имеются) и положениями о конкретных зонах. Особое значение для регулирования хозяйственной деятельности в СЭЗ приобретает,  естественно, законодательство о предпринимательской деятельности, налоговое законодательство, положения законодательства об  акционерных обществах и обществах с ограниченной ответственностью, антимонопольного законодательства, других актов, связанных с</w:t>
      </w:r>
    </w:p>
    <w:p>
      <w:pPr>
        <w:pStyle w:val="Normal"/>
        <w:rPr/>
      </w:pPr>
      <w:r>
        <w:rPr/>
        <w:t>переходом к рыночной экономике. Что же касается органов хозяйственного управления, то на практике встречаются различные варианты  решения этой непростой проблемы. В одних случаях (например, в зоне "Янтарь") был создан Комитет по развитию СЭЗ. Было</w:t>
      </w:r>
    </w:p>
    <w:p>
      <w:pPr>
        <w:pStyle w:val="Normal"/>
        <w:rPr/>
      </w:pPr>
      <w:r>
        <w:rPr/>
        <w:t xml:space="preserve">предусмотрено, что Положение о Комитете утверждает Совет Министров РСФСР по согласованию с Калининградским областным Советом народных депутатов. </w:t>
      </w:r>
    </w:p>
    <w:p>
      <w:pPr>
        <w:pStyle w:val="Normal"/>
        <w:rPr/>
      </w:pPr>
      <w:r>
        <w:rPr/>
        <w:t>В наиболее частых случаях, когда территория зоны полностью совпадает с территорией области, города, района и т.д., вопросы административного и хозяйственного руководства зоны должны возлагаться на соответствующие местные органы власти и управления. В'</w:t>
      </w:r>
    </w:p>
    <w:p>
      <w:pPr>
        <w:pStyle w:val="Normal"/>
        <w:rPr/>
      </w:pPr>
      <w:r>
        <w:rPr/>
        <w:t xml:space="preserve">этих случаях административное управление СЭЗ должно возлагаться на соответствующие территориальные органы региона, в рамках которого предлагалось на правах самостоятельного структурного подразделения создавать администрацию зоны. Функции генерального  администратора СЭЗ может выполнять приглашаемый по контракту специалист. . </w:t>
      </w:r>
    </w:p>
    <w:p>
      <w:pPr>
        <w:pStyle w:val="Normal"/>
        <w:rPr/>
      </w:pPr>
      <w:r>
        <w:rPr/>
        <w:t>Вопросы же общехозяйственного развития зоны предлагалось возложить на специальную корпорацию, создаваемую за счет вкладов зональных и внезональных предприятий, местных, а также центральных органов управления. Они должны действовать на коммерческих принципах.  Корпорация призвана заниматься перспективным планированием развития СЭЗ, представлять хозяйственные интересы зоны внутри</w:t>
      </w:r>
    </w:p>
    <w:p>
      <w:pPr>
        <w:pStyle w:val="Normal"/>
        <w:rPr/>
      </w:pPr>
      <w:r>
        <w:rPr/>
        <w:t>страны и за рубежом (включая проведение рекламы, мероприятий по привлечению инвестиций и т.п.), объявляет и проводит торги на размещение новых производств, организует привлечение и профессиональную подготовку трудовых ресурсов, осуществляет строительство и эксплуатацию объектов инфраструктуры, обустройство и сдачу в аренду земельных участков, обеспечивает, в случае необходимости,снабжение и финансирование предприятий.</w:t>
      </w:r>
    </w:p>
    <w:p>
      <w:pPr>
        <w:pStyle w:val="Normal"/>
        <w:rPr/>
      </w:pPr>
      <w:r>
        <w:rPr/>
        <w:t>Высшим органом корпорации является правление, в составе которого должны быть представлены руководители отечественных предприятий и предприятий с иностранными инвестициями. В правление по должности входит Генеральный администратор СЭЗ.   Если же СЭЗ не совпадает с территорией, определяемой административно-территориальным делением, тогда неизбежно должна быть создана администрация зоны. Желательно, чтобы Генеральный администратор входил в состав исполнительного органа той территории, на которой создана зона. И при этой системе вопросами хозяйственного развития зоны может заниматься специальная корпорация.Международный опыт подсказывает, что эффективной в любом случае является такая система администрации в зоне, при которойиностранным инвесторам, желающим осуществлять в зоне хозяйственную деятельность, не надо было бы обращаться в какие-то центральные органы. Известно, что во многих странах, где были образованы специальные зоны, широкое распространение получила система обслуживания "в одном месте", когда все вопросы выдачи необходимых разрешений и лицензий, связанных с осуществлением</w:t>
      </w:r>
    </w:p>
    <w:p>
      <w:pPr>
        <w:pStyle w:val="Normal"/>
        <w:rPr/>
      </w:pPr>
      <w:r>
        <w:rPr/>
        <w:t xml:space="preserve">капиталовложений, решались на месте в оперативном порядке. </w:t>
      </w:r>
    </w:p>
    <w:p>
      <w:pPr>
        <w:pStyle w:val="Normal"/>
        <w:rPr/>
      </w:pPr>
      <w:r>
        <w:rPr/>
        <w:t>Поскольку в Российской Федерации создано несколько зон и возможно создание новых, возник вопрос о координации их деятельности федеральными органами управления. Эти проблемы решались в Указе Президента Российской Федерации от 4 июня 1992 г., согласно  которому Комитет по иностранным инвестициям (см. выше) обязан контролировать и координировать деятельность по созданию и развитию свободных экономических зон на территории России. На Украине органами управления в СЭЗ независимо от ее типа являются: местные Советы народных депутатов и местные администрации в пределах своих полномочий; орган хозяйственного развития и управления СЭЗ, создаваемый при участии субъектов экономической деятельности Украины и иностранных субъектов такой деятельности. В то же время в Казахстане органами государственной власти на территории зоны являются Советы народных депутатов, которые делегируют полномочия исполнительной власти административному</w:t>
      </w:r>
    </w:p>
    <w:p>
      <w:pPr>
        <w:pStyle w:val="Normal"/>
        <w:rPr/>
      </w:pPr>
      <w:r>
        <w:rPr/>
        <w:t xml:space="preserve">совету зоны. </w:t>
      </w:r>
    </w:p>
    <w:p>
      <w:pPr>
        <w:pStyle w:val="Normal"/>
        <w:rPr/>
      </w:pPr>
      <w:r>
        <w:rPr/>
        <w:t xml:space="preserve">Согласно Закону Украины о зонах 1992 г., исполнительным директором органа хозяйственного развития и управления зоны может быть как гражданин Украины, так и гражданин другой страны, работающий по срочному контракту. Для сравнения следует отметить, что в Казахстане аналогичная должность может быть предоставлена только гражданину Казахстана. </w:t>
      </w:r>
    </w:p>
    <w:p>
      <w:pPr>
        <w:pStyle w:val="Normal"/>
        <w:rPr/>
      </w:pPr>
      <w:r>
        <w:rPr/>
        <w:t xml:space="preserve">Согласно ст. 14 Закона Кыргызстана 1992 г., органом управления СЭЗ является генеральная дирекция СЭЗ, Генеральный директор СЭЗ назначается Правительством. Представляется интересной норма, согласно которой в случае совпадения границ СЭЗ с границами территориальной единицы республики (город, район) исполнение функций Генерального директора СЭЗ возлагается на главу соответствующей местной государственной администр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color w:val="339966"/>
        </w:rPr>
        <w:t xml:space="preserve">2.6.  Условия хозяйственной деятельности иностранных инвесторов. </w:t>
      </w:r>
    </w:p>
    <w:p>
      <w:pPr>
        <w:pStyle w:val="Normal"/>
        <w:rPr>
          <w:color w:val="339966"/>
        </w:rPr>
      </w:pPr>
      <w:r>
        <w:rPr>
          <w:color w:val="339966"/>
        </w:rPr>
      </w:r>
    </w:p>
    <w:p>
      <w:pPr>
        <w:pStyle w:val="Normal"/>
        <w:rPr/>
      </w:pPr>
      <w:r>
        <w:rPr/>
        <w:t>Правовой режим и условия хозяйственной деятельности иностранных инвесторов и предприятий с иностранными инвестициями определяются законодательством об иностранных инвестициях и положениями о свободных экономических зонах. Остановимся на Указе Президента России от 4 июня 1^92 г. среди мер, направленных на поддержание и развитие СЭЗ, предусмотрено осуществление государственной программы приватизации на территории СЭЗ в первоочередном порядке. Часть средств, которая подлежит перечислению в центральный бюджет, остается в зонах и пойдет на формирование фондов развития, залоговых и страховых фондов. По ним предоставляются бюджетные кредиты. Средства, полученные в счет таких кредитов, должны направляться органами управления свободных  зон на финансирование ключевых объектов инфраструктуры зоны. Здесь усматривается стремление в масштабе России поддержать</w:t>
      </w:r>
    </w:p>
    <w:p>
      <w:pPr>
        <w:pStyle w:val="Normal"/>
        <w:rPr/>
      </w:pPr>
      <w:r>
        <w:rPr/>
        <w:t xml:space="preserve">хозяйственную деятельность свободных экономических зон и сделать инвестирование в них более привлекательным для иностранных предпринимателей. </w:t>
      </w:r>
    </w:p>
    <w:p>
      <w:pPr>
        <w:pStyle w:val="Normal"/>
        <w:rPr/>
      </w:pPr>
      <w:r>
        <w:rPr/>
        <w:t>Согласно Закону Украины о зонах, хозяйственным субъектам предоставляется свобода экономической деятельности в зоне (ст. 15), каких-либо ограничений не устанавливается. На все субъекты экономической деятельности распространяется система государственных</w:t>
      </w:r>
    </w:p>
    <w:p>
      <w:pPr>
        <w:pStyle w:val="Normal"/>
        <w:rPr/>
      </w:pPr>
      <w:r>
        <w:rPr/>
        <w:t xml:space="preserve">гарантий защиты инвестиций, предусмотренная законодательством Украины об инвестиционной деятельности и иностранных инвестициях. Государство гарантирует субъектам хозяйственной деятельности зон право на вывоз прибылей и капитала, инвестируемого в  зону, за пределы зоны и Украины. </w:t>
      </w:r>
    </w:p>
    <w:p>
      <w:pPr>
        <w:pStyle w:val="Normal"/>
        <w:rPr/>
      </w:pPr>
      <w:r>
        <w:rPr/>
        <w:t xml:space="preserve">На территории СЭЗ, согласно Закону Кыргызстана о СЭЗ 1992 г., действует упрощенный режим въезда и выезда иностранных граждан.Конкретные правила въезда и выезда устанавливаются для каждой зоны Министерством иностранных дел Кыргызстана и отражаются в  Положении о зоне (ст. II). </w:t>
      </w:r>
    </w:p>
    <w:p>
      <w:pPr>
        <w:pStyle w:val="Normal"/>
        <w:rPr/>
      </w:pPr>
      <w:r>
        <w:rPr/>
        <w:t xml:space="preserve">В Положении о СЭЗ "Брест" было предусмотрено, что хозяйственную деятельность в зоне могут осуществлять белорусские и иностранные юридические и физические лица,которые создают предприятия, филиалы и представительства во всех допустимых законом формах и ведут хозяйственную деятельность в любых сферах, за исключением запрещенных действующим законодательством. Был также предусмотрен особый таможенный режим: освобождение от оплаты таможенной пошлиной товаров и иного имущества, импортируемых на территорию СЭЗ "Брест" и экспортируемых с этой территории. Транзит через территорию СЭЗ или перепродажа товаров, не подвергшихся переработке в зоне, а также поставки через зону на экспорт товаров из других регионов Республики Беларусь должны осуществляться без каких-либо тарифно-таможенных и налоговых льгот.На территории зоны действует также особый налоговый режим. Налог на прибыль всех предприятий, расположенных в СЭЗ "Брест", уплачивается в размере не более 25% с учетом налога на перевозимую за рубеж часть прибыли в валюте перевода. В зоне не применяются налоги на экспорт-импорт и другие экономические меры регулирования средств, направляемых на потребление, а также ограничения по уровню рентабельности при ценообразовании и налогообложении.Освобождаются от уплаты транзитного налога юридические и физические лица при транспортировке ими грузов, предназначенных для СЭЗ "Брест", через территорию Беларуси.Совместные предприятия с участием иностранных юридических лиц и граждан, если доля иностранного участника в уставном фонде превышает 30%, и предприятия, полностью принадлежащие иностранным инвесторам (иностранные предприятия), вся выручка которых образуется только за счет реализации продукции (работ, услуг) собственного производства, освобождаются от уплаты налога на прибыль в  течение первых пяти лет с момента получения ими дохода, включая первый год получения дохода в СЭЗ. </w:t>
      </w:r>
    </w:p>
    <w:p>
      <w:pPr>
        <w:pStyle w:val="Heading3"/>
        <w:rPr>
          <w:color w:val="339966"/>
        </w:rPr>
      </w:pPr>
      <w:r>
        <w:rPr>
          <w:rFonts w:eastAsia="Arial"/>
          <w:color w:val="339966"/>
        </w:rPr>
        <w:t xml:space="preserve">                                </w:t>
      </w:r>
      <w:r>
        <w:rPr>
          <w:color w:val="339966"/>
        </w:rPr>
        <w:t>Использованная литература</w:t>
      </w:r>
    </w:p>
    <w:p>
      <w:pPr>
        <w:pStyle w:val="Normal"/>
        <w:spacing w:lineRule="auto" w:line="360"/>
        <w:ind w:firstLine="709"/>
        <w:jc w:val="both"/>
        <w:rPr>
          <w:color w:val="339966"/>
          <w:sz w:val="28"/>
        </w:rPr>
      </w:pPr>
      <w:r>
        <w:rPr>
          <w:color w:val="339966"/>
          <w:sz w:val="28"/>
        </w:rPr>
      </w:r>
    </w:p>
    <w:p>
      <w:pPr>
        <w:pStyle w:val="Normal"/>
        <w:overflowPunct w:val="false"/>
        <w:autoSpaceDE w:val="false"/>
        <w:spacing w:lineRule="auto" w:line="360"/>
        <w:ind w:left="-1003" w:hanging="0"/>
        <w:jc w:val="both"/>
        <w:textAlignment w:val="baseline"/>
        <w:rPr>
          <w:sz w:val="28"/>
          <w:lang w:val="en-US"/>
        </w:rPr>
      </w:pPr>
      <w:r>
        <w:rPr>
          <w:sz w:val="28"/>
        </w:rPr>
        <w:t xml:space="preserve">          </w:t>
      </w:r>
      <w:r>
        <w:rPr>
          <w:sz w:val="28"/>
        </w:rPr>
        <w:t>1</w:t>
      </w:r>
      <w:r>
        <w:rPr>
          <w:sz w:val="28"/>
          <w:lang w:val="en-US"/>
        </w:rPr>
        <w:t xml:space="preserve">. </w:t>
      </w:r>
      <w:r>
        <w:rPr>
          <w:sz w:val="28"/>
        </w:rPr>
        <w:t>«Финансовое право» Учебное пособие. Е.Ю. Грачева, Э.Д. Соколова, Изд.</w:t>
      </w:r>
    </w:p>
    <w:p>
      <w:pPr>
        <w:pStyle w:val="Normal"/>
        <w:overflowPunct w:val="false"/>
        <w:autoSpaceDE w:val="false"/>
        <w:spacing w:lineRule="auto" w:line="360"/>
        <w:ind w:left="-1003" w:hanging="0"/>
        <w:jc w:val="both"/>
        <w:textAlignment w:val="baseline"/>
        <w:rPr>
          <w:sz w:val="28"/>
        </w:rPr>
      </w:pPr>
      <w:r>
        <w:rPr>
          <w:sz w:val="28"/>
        </w:rPr>
        <w:t xml:space="preserve">           </w:t>
      </w:r>
      <w:r>
        <w:rPr>
          <w:sz w:val="28"/>
        </w:rPr>
        <w:t>«Новый юрист», Москва, 1998 г.</w:t>
      </w:r>
    </w:p>
    <w:p>
      <w:pPr>
        <w:pStyle w:val="Normal"/>
        <w:overflowPunct w:val="false"/>
        <w:autoSpaceDE w:val="false"/>
        <w:spacing w:lineRule="auto" w:line="360"/>
        <w:ind w:left="-900" w:hanging="0"/>
        <w:jc w:val="both"/>
        <w:textAlignment w:val="baseline"/>
        <w:rPr/>
      </w:pPr>
      <w:r>
        <w:rPr>
          <w:sz w:val="28"/>
        </w:rPr>
        <w:t xml:space="preserve">         </w:t>
      </w:r>
      <w:r>
        <w:rPr>
          <w:sz w:val="28"/>
        </w:rPr>
        <w:t xml:space="preserve">2. «Финансовое и банковское право» словарь-справочник . Додонов В.Н.,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Крылова М.А., Шестаков А.В. Изд. «Инфра-М», Москва, 1997 г.</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 xml:space="preserve">3.Валютный контроль внешнеторговой деятельности» юридический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 xml:space="preserve">справочник. А.Н. Козырин, Изд. «Новый юрист» Москва, 1998 г.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4.Закон РФ «О валютном регулировании и валютном контроле»</w:t>
      </w:r>
    </w:p>
    <w:p>
      <w:pPr>
        <w:pStyle w:val="Normal"/>
        <w:overflowPunct w:val="false"/>
        <w:autoSpaceDE w:val="false"/>
        <w:spacing w:lineRule="auto" w:line="360"/>
        <w:ind w:left="-900" w:hanging="0"/>
        <w:jc w:val="both"/>
        <w:textAlignment w:val="baseline"/>
        <w:rPr/>
      </w:pPr>
      <w:r>
        <w:rPr>
          <w:sz w:val="28"/>
        </w:rPr>
        <w:t xml:space="preserve">         </w:t>
      </w:r>
      <w:r>
        <w:rPr>
          <w:sz w:val="28"/>
        </w:rPr>
        <w:t xml:space="preserve">5.Указание ЦБ РФ № 383 от 20 октября 1998 «О порядке совершения  </w:t>
      </w:r>
    </w:p>
    <w:p>
      <w:pPr>
        <w:pStyle w:val="Normal"/>
        <w:overflowPunct w:val="false"/>
        <w:autoSpaceDE w:val="false"/>
        <w:spacing w:lineRule="auto" w:line="360"/>
        <w:ind w:left="-900" w:hanging="0"/>
        <w:jc w:val="both"/>
        <w:textAlignment w:val="baseline"/>
        <w:rPr/>
      </w:pPr>
      <w:r>
        <w:rPr>
          <w:sz w:val="28"/>
        </w:rPr>
        <w:t xml:space="preserve">         </w:t>
      </w:r>
      <w:r>
        <w:rPr>
          <w:sz w:val="28"/>
        </w:rPr>
        <w:t xml:space="preserve">юридическими лицами - резидентами операций покупки и обратной продажи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иностранной валюты на внутреннем валютном рынке Российской Федерации</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6.Конституция РФ</w:t>
      </w:r>
    </w:p>
    <w:p>
      <w:pPr>
        <w:pStyle w:val="Normal"/>
        <w:overflowPunct w:val="false"/>
        <w:autoSpaceDE w:val="false"/>
        <w:spacing w:lineRule="auto" w:line="360"/>
        <w:ind w:left="-900" w:hanging="0"/>
        <w:jc w:val="both"/>
        <w:textAlignment w:val="baseline"/>
        <w:rPr/>
      </w:pPr>
      <w:r>
        <w:rPr>
          <w:sz w:val="28"/>
        </w:rPr>
        <w:t xml:space="preserve">         </w:t>
      </w:r>
      <w:r>
        <w:rPr>
          <w:sz w:val="28"/>
        </w:rPr>
        <w:t xml:space="preserve">7.Общие принципы создания зон совместного предпринимательства//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Приложение к газете "Экономика и жизнь". 1991. № 34. С.5— 6;</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8.Зоны совместного предпринимательства в СССР. Концепция создания и</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 xml:space="preserve">функционирования //Внешняя торговля. 1989. № 6. С.2.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 xml:space="preserve">9.Собрание актов Президента и Правительства Российской Федерации. 1993. №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 xml:space="preserve">23. Ст. 2166. </w:t>
      </w:r>
    </w:p>
    <w:p>
      <w:pPr>
        <w:pStyle w:val="Normal"/>
        <w:overflowPunct w:val="false"/>
        <w:autoSpaceDE w:val="false"/>
        <w:spacing w:lineRule="auto" w:line="360"/>
        <w:ind w:left="-900" w:hanging="0"/>
        <w:jc w:val="both"/>
        <w:textAlignment w:val="baseline"/>
        <w:rPr/>
      </w:pPr>
      <w:r>
        <w:rPr>
          <w:sz w:val="28"/>
        </w:rPr>
        <w:t xml:space="preserve">         </w:t>
      </w:r>
      <w:r>
        <w:rPr>
          <w:sz w:val="28"/>
        </w:rPr>
        <w:t xml:space="preserve">10. Быков А. Совместные с зарубежными странами свободные экономические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 xml:space="preserve">зоны: постановка проблемы// Внешняя торговля. 1994. №  2—3. С. 39—40.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 xml:space="preserve">11. Ведомости Верховной Рады Украины. 1992. № 50. Ст. 676. </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12. Караваев В. Региональное развитие и сотрудничество (Калининградская</w:t>
      </w:r>
    </w:p>
    <w:p>
      <w:pPr>
        <w:pStyle w:val="Normal"/>
        <w:overflowPunct w:val="false"/>
        <w:autoSpaceDE w:val="false"/>
        <w:spacing w:lineRule="auto" w:line="360"/>
        <w:ind w:left="-900" w:hanging="0"/>
        <w:jc w:val="both"/>
        <w:textAlignment w:val="baseline"/>
        <w:rPr>
          <w:sz w:val="28"/>
        </w:rPr>
      </w:pPr>
      <w:r>
        <w:rPr>
          <w:sz w:val="28"/>
        </w:rPr>
        <w:t xml:space="preserve">          </w:t>
      </w:r>
      <w:r>
        <w:rPr>
          <w:sz w:val="28"/>
        </w:rPr>
        <w:t>область, СЭЗ "Янтарь")//Внешняя торговля. 1994.</w:t>
      </w:r>
    </w:p>
    <w:p>
      <w:pPr>
        <w:pStyle w:val="Normal"/>
        <w:numPr>
          <w:ilvl w:val="0"/>
          <w:numId w:val="2"/>
        </w:numPr>
        <w:overflowPunct w:val="false"/>
        <w:autoSpaceDE w:val="false"/>
        <w:spacing w:lineRule="auto" w:line="360"/>
        <w:jc w:val="both"/>
        <w:textAlignment w:val="baseline"/>
        <w:rPr>
          <w:sz w:val="28"/>
        </w:rPr>
      </w:pPr>
      <w:r>
        <w:rPr>
          <w:sz w:val="28"/>
        </w:rPr>
        <w:t>Карянина Т. Пойдет ли Европа в нарисованную дверь.</w:t>
      </w:r>
    </w:p>
    <w:p>
      <w:pPr>
        <w:pStyle w:val="Normal"/>
        <w:spacing w:lineRule="auto" w:line="360"/>
        <w:ind w:left="-180" w:hanging="0"/>
        <w:jc w:val="both"/>
        <w:rPr>
          <w:sz w:val="28"/>
        </w:rPr>
      </w:pPr>
      <w:r>
        <w:rPr>
          <w:sz w:val="28"/>
        </w:rPr>
        <w:t xml:space="preserve">Калининград осваивает статус свободной экономической зоны//Российская газета. 1994. 16 июля </w:t>
      </w:r>
    </w:p>
    <w:p>
      <w:pPr>
        <w:pStyle w:val="Normal"/>
        <w:spacing w:lineRule="auto" w:line="360"/>
        <w:ind w:left="-180" w:hanging="0"/>
        <w:jc w:val="both"/>
        <w:rPr>
          <w:sz w:val="28"/>
        </w:rPr>
      </w:pPr>
      <w:r>
        <w:rPr>
          <w:sz w:val="28"/>
        </w:rPr>
        <w:t xml:space="preserve">14.Л.И.Беляева Внешнеэкономическая деятельность, МУ и КЗ.,Калининград,БГА ,1999. </w:t>
      </w:r>
    </w:p>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ind w:left="-180" w:hanging="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w:t>
    </w:r>
    <w:r>
      <w:rPr>
        <w:lang w:val="en-US"/>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00"/>
        </w:tabs>
        <w:ind w:left="30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9:11:00Z</dcterms:created>
  <dc:creator>Olga</dc:creator>
  <dc:description/>
  <dc:language>en-US</dc:language>
  <cp:lastModifiedBy>Olga</cp:lastModifiedBy>
  <cp:lastPrinted>2002-01-27T22:07:00Z</cp:lastPrinted>
  <dcterms:modified xsi:type="dcterms:W3CDTF">2003-02-23T17:49:00Z</dcterms:modified>
  <cp:revision>11</cp:revision>
  <dc:subject/>
  <dc:title> </dc:title>
</cp:coreProperties>
</file>